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幸福像花儿一样</w:t>
      </w:r>
    </w:p>
    <w:p>
      <w:pPr>
        <w:pStyle w:val="Normal"/>
        <w:ind w:firstLine="4800"/>
        <w:rPr>
          <w:sz w:val="24"/>
        </w:rPr>
      </w:pPr>
      <w:r>
        <w:rPr>
          <w:sz w:val="24"/>
        </w:rPr>
        <w:t>九</w:t>
      </w:r>
      <w:r>
        <w:rPr>
          <w:sz w:val="24"/>
        </w:rPr>
        <w:t xml:space="preserve">3  </w:t>
      </w:r>
      <w:r>
        <w:rPr>
          <w:sz w:val="24"/>
        </w:rPr>
        <w:t>高雨轩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随着科技的迅猛发展，我们的生活也越来越幸福。在常州武进举办的花博会，更让我们幸福得像花儿一样。</w:t>
      </w:r>
    </w:p>
    <w:p>
      <w:pPr>
        <w:pStyle w:val="Normal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缤纷不绝——幸福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还没进入园区，就早已花香扑鼻，各种各样的鲜花争奇斗艳，尽自己最大的努力为花博会添光溢彩。一路走来，我们不禁陶醉在花的海洋里。它们簇拥着我们，千姿百态的花卉映入眼帘。只只蝴蝶迫不及待地向我们展示着优美的舞姿。蜜蜂享受般躺在花卉上，幸福地吮吸着花蜜，游客们也扬着笑脸，满是幸福模样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走进自然馆，无与伦比的美丽令我折服，那蝶恋花浪漫之情四溢，五颜六色的花朵为自然馆增添着美丽。世界各地著名花卉齐聚一堂，使我们大饱眼福，嘴里也不禁啧啧赞叹，忍不住称赞着眼前的美景。那光芒四射的种子球和种子树更让我欣喜若狂。它像金刚石般光辉使我目瞪口呆，它像玉一样的柔美使我目酣神醉。一个个萌发的小生命安静而祥和地躺在种子球里，多幸福啊！在绝美花卉的映衬下，我们幸福的像花儿一样。</w:t>
      </w:r>
    </w:p>
    <w:p>
      <w:pPr>
        <w:pStyle w:val="Normal"/>
        <w:ind w:firstLine="2520"/>
        <w:rPr>
          <w:sz w:val="24"/>
        </w:rPr>
      </w:pPr>
      <w:r>
        <w:rPr>
          <w:sz w:val="24"/>
        </w:rPr>
        <w:t>师生情深——幸福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由于车辆的原因，使早已排好队等待的我们，却迟迟没有回家，随着时间的推移，气候也渐渐转凉，耐心等待的我们也有点按捺不住，略冷的气息使我们不禁搓起手来。望着渐落的夕阳，有个声音在耳畔响起：“车怎么还没来，现在越来越冷了，孩子们感冒了怎么办？”我们不禁回头望，是他，我们的老师！天气转凉，他却没有想到自己，第一时间想到的却是我们的健康。原本感觉冷的我们，似乎因为他的话而倍感温暖。在老师的关心和守护下，我们幸福得像花儿一样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欢声笑语——幸福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坐在车上的我们，暖和些许。我们互相分享着自己的照片。“咔嚓”一幕闪光灯亮起，谁在拍照？原来是小</w:t>
      </w:r>
      <w:r>
        <w:rPr>
          <w:sz w:val="24"/>
        </w:rPr>
        <w:t>A</w:t>
      </w:r>
      <w:r>
        <w:rPr>
          <w:sz w:val="24"/>
        </w:rPr>
        <w:t>，他正与旁边人分享着偷拍的乐趣，“你看他吃东西的样子，多可人儿啊！”被拍人也不甘示弱，纷纷拍起照来。“来，拍张照！”小</w:t>
      </w:r>
      <w:r>
        <w:rPr>
          <w:sz w:val="24"/>
        </w:rPr>
        <w:t>B</w:t>
      </w:r>
      <w:r>
        <w:rPr>
          <w:sz w:val="24"/>
        </w:rPr>
        <w:t>搂着我说，“一，二，三，耶！”一张张笑脸随着快门的按下成为永恒的记忆。那偷拍的瞬间使我们捧腹大笑。一路上，我们欢声笑语，路边的花似乎被我们这种愉悦的氛围所感染，笑声漾在水波里，将快乐带给了其他人。在同学们的嬉戏下，我们幸福得像花儿一样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现在的我们，生活在科技发达的环境下，在一个季节却可以欣赏各国各季，各种各样的鲜花，面对这些，我们应该珍惜。同时，我们也应该珍惜生活，珍惜身边人，珍惜与老师，同学相处的时光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花博，让我们幸福得像花儿一样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7:59:00Z</dcterms:created>
  <dc:creator>微软用户</dc:creator>
  <dc:description/>
  <cp:keywords/>
  <dc:language>en-US</dc:language>
  <cp:lastModifiedBy>微软用户</cp:lastModifiedBy>
  <dcterms:modified xsi:type="dcterms:W3CDTF">2013-10-30T09:59:00Z</dcterms:modified>
  <cp:revision>5</cp:revision>
  <dc:subject/>
  <dc:title>幸福像花儿一样</dc:title>
</cp:coreProperties>
</file>