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听花的声音</w:t>
      </w:r>
    </w:p>
    <w:p>
      <w:pPr>
        <w:pStyle w:val="Normal"/>
        <w:jc w:val="center"/>
        <w:rPr/>
      </w:pPr>
      <w:r>
        <w:rPr/>
        <w:t>薛家中学八</w:t>
      </w:r>
      <w:r>
        <w:rPr/>
        <w:t>2</w:t>
      </w:r>
      <w:r>
        <w:rPr/>
        <w:t>班</w:t>
      </w:r>
      <w:r>
        <w:rPr>
          <w:rFonts w:eastAsia="Times New Roman"/>
        </w:rPr>
        <w:t xml:space="preserve"> </w:t>
      </w:r>
      <w:r>
        <w:rPr/>
        <w:t>陈慧琦</w:t>
      </w:r>
    </w:p>
    <w:p>
      <w:pPr>
        <w:pStyle w:val="Normal"/>
        <w:ind w:firstLine="435"/>
        <w:rPr/>
      </w:pPr>
      <w:r>
        <w:rPr/>
        <w:t>四年一届的花博会，素来脍炙人口。今届幸运在常州举行。</w:t>
      </w:r>
    </w:p>
    <w:p>
      <w:pPr>
        <w:pStyle w:val="Normal"/>
        <w:ind w:firstLine="435"/>
        <w:rPr/>
      </w:pPr>
      <w:r>
        <w:rPr/>
        <w:t>终于盼来了这一天，熬完两节课，总算可以出发了。到达目的地后，</w:t>
      </w:r>
      <w:r>
        <w:rPr>
          <w:lang w:eastAsia="zh-CN"/>
        </w:rPr>
        <w:t>大家席地而坐，匆匆吃完饭</w:t>
      </w:r>
      <w:r>
        <w:rPr/>
        <w:t>就结伴自由参观去了。</w:t>
      </w:r>
    </w:p>
    <w:p>
      <w:pPr>
        <w:pStyle w:val="Normal"/>
        <w:ind w:firstLine="435"/>
        <w:rPr>
          <w:lang w:val="en-US" w:eastAsia="zh-CN"/>
        </w:rPr>
      </w:pPr>
      <w:r>
        <w:rPr>
          <w:lang w:val="en-US" w:eastAsia="zh-CN"/>
        </w:rPr>
        <w:t>到处都是人，摩肩继踵。我只好跟着人群前行，不时地还要举起手机匆匆拍下经过的景色。但是这些景色好像随处可见，不能引起我内心的波动。</w:t>
      </w:r>
    </w:p>
    <w:p>
      <w:pPr>
        <w:pStyle w:val="Normal"/>
        <w:ind w:firstLine="435"/>
        <w:rPr>
          <w:lang w:val="en-US" w:eastAsia="zh-CN"/>
        </w:rPr>
      </w:pPr>
      <w:r>
        <w:rPr>
          <w:lang w:val="en-US" w:eastAsia="zh-CN"/>
        </w:rPr>
        <w:t>不知不觉，迷迷糊糊地闯进一座雅致幽静的小园。“哇！”不禁惊叹起来。真的好美！一片花海如画卷般展现在我的眼前；一张绿色的毯子，上面漂浮着红色的云、粉色的霞、紫色的光……一阵阵芳香随风扑鼻而来，让人心旷神怡。我驻足在这片花海前，细细看着、嗅着、听着、陶醉着。“千朵万朵压枝低”，每一朵花都在枝头上颤抖着诉说自己的喜悦，炫耀着自己的鼎盛时代。又一阵风吹来，似乎有千万只彩色的蝴蝶在我眼前翩飞，又似彩色的波浪在翻腾。</w:t>
      </w:r>
    </w:p>
    <w:p>
      <w:pPr>
        <w:pStyle w:val="Normal"/>
        <w:ind w:firstLine="435"/>
        <w:rPr>
          <w:lang w:val="en-US" w:eastAsia="zh-CN"/>
        </w:rPr>
      </w:pPr>
      <w:r>
        <w:rPr>
          <w:lang w:val="en-US" w:eastAsia="zh-CN"/>
        </w:rPr>
        <w:t>沿着石板路在这片花海中游走，忽然，我看见一个干枯的枝杈上，倔强地挺立着几个花骨朵儿，瘦瘦的，小小的，像玉米粒。“咦，花苞！”我打了一个激灵，蹲下身去仔细一看，这些花骨朵儿却又好像风吹日晒或游人的碰撞而干瘪得厉害，像垂暮老人的面庞。我怜惜地去抚摸它们，好像听到一股微弱的声音在呐喊：“我要开花！我能开花！没什么能打到我！我一定能盛开得无比灿烂，挺立在这，笑看狂风！”多么坚定的声音啊！一阵风又吹过，我仿佛感受到一股强大的生命力在扩展，这篇花潮也仿佛在向四面八方伸张。</w:t>
      </w:r>
    </w:p>
    <w:p>
      <w:pPr>
        <w:pStyle w:val="Normal"/>
        <w:ind w:firstLine="435"/>
        <w:rPr>
          <w:lang w:val="en-US" w:eastAsia="zh-CN"/>
        </w:rPr>
      </w:pPr>
      <w:r>
        <w:rPr>
          <w:lang w:val="en-US" w:eastAsia="zh-CN"/>
        </w:rPr>
        <w:t>那几朵花苞出动了我的心弦，是啊，我不正像是那几朵含苞待放的花蕾吗？尽管饱受生活的磨难，但我必须依旧挺立，坚信我终将能绽放成一朵灿烂的我！</w:t>
      </w:r>
    </w:p>
    <w:p>
      <w:pPr>
        <w:pStyle w:val="Normal"/>
        <w:ind w:firstLine="435"/>
        <w:rPr/>
      </w:pP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坚持，坚持，我要为自己努力，等待花开的幸福……”花的声音在我耳边萦绕，我又继续前往下一个景点，同时也继续迈向我人生的花开处。</w:t>
      </w: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ind w:firstLine="435"/>
        <w:rPr/>
      </w:pPr>
      <w:r>
        <w:rPr>
          <w:rFonts w:eastAsia="Times New Roman"/>
          <w:lang w:val="en-US" w:eastAsia="zh-CN"/>
        </w:rPr>
        <w:t xml:space="preserve">                                                  </w:t>
      </w:r>
      <w:r>
        <w:rPr/>
        <w:t>（指导老师：汪娟）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人与自然</w:t>
      </w:r>
    </w:p>
    <w:p>
      <w:pPr>
        <w:pStyle w:val="Normal"/>
        <w:jc w:val="center"/>
        <w:rPr/>
      </w:pPr>
      <w:r>
        <w:rPr/>
        <w:t>薛家中学八</w:t>
      </w:r>
      <w:r>
        <w:rPr/>
        <w:t>2</w:t>
      </w:r>
      <w:r>
        <w:rPr/>
        <w:t>班</w:t>
      </w:r>
      <w:r>
        <w:rPr>
          <w:rFonts w:eastAsia="Times New Roman"/>
        </w:rPr>
        <w:t xml:space="preserve"> </w:t>
      </w:r>
      <w:r>
        <w:rPr/>
        <w:t>黄晨</w:t>
      </w:r>
    </w:p>
    <w:p>
      <w:pPr>
        <w:pStyle w:val="Normal"/>
        <w:ind w:firstLine="420"/>
        <w:rPr/>
      </w:pPr>
      <w:r>
        <w:rPr/>
        <w:t>自然的馈赠为人类创造了赖以生存的世界，或美好，或凄苦，一切美的主权都不在自然，而在我们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        </w:t>
      </w:r>
      <w:r>
        <w:rPr>
          <w:rFonts w:cs="宋体" w:ascii="宋体" w:hAnsi="宋体"/>
        </w:rPr>
        <w:t>——</w:t>
      </w:r>
      <w:r>
        <w:rPr/>
        <w:t>题记</w:t>
      </w:r>
    </w:p>
    <w:p>
      <w:pPr>
        <w:pStyle w:val="Normal"/>
        <w:ind w:firstLine="420"/>
        <w:rPr/>
      </w:pPr>
      <w:r>
        <w:rPr/>
        <w:t>自然的风光无限好，也满足不了人们。人们开始了创作。</w:t>
      </w:r>
    </w:p>
    <w:p>
      <w:pPr>
        <w:pStyle w:val="Normal"/>
        <w:ind w:firstLine="420"/>
        <w:rPr/>
      </w:pPr>
      <w:r>
        <w:rPr/>
        <w:t>或许在花博会的艺术馆中，你会被一件件亦真亦幻的根雕作品所迷住，你会为一幅幅艳丽多姿的刺绣而停下脚步，你会把一块块精美的天然石块当作时间的磨合，但你决不会被那笨拙巨大的瓷器吸引。因为它太不起眼了。它表面光滑，什么也没有，整件瓷器只是一种朴素的淡色。甚至连玻璃都不屑于保护它。</w:t>
      </w:r>
    </w:p>
    <w:p>
      <w:pPr>
        <w:pStyle w:val="Normal"/>
        <w:ind w:firstLine="420"/>
        <w:rPr/>
      </w:pPr>
      <w:r>
        <w:rPr/>
        <w:t>但我还是一眼就注意到它了。</w:t>
      </w:r>
    </w:p>
    <w:p>
      <w:pPr>
        <w:pStyle w:val="Normal"/>
        <w:ind w:firstLine="420"/>
        <w:rPr/>
      </w:pPr>
      <w:r>
        <w:rPr/>
        <w:t>若非细心之人，又怎能细赏世间万物？那瓷器的盖子上，雕着一只鸟儿。它的头扭了扭，嘴儿朝天微张，有什么值得它留恋，又是什么值得它伤神？</w:t>
      </w:r>
    </w:p>
    <w:p>
      <w:pPr>
        <w:pStyle w:val="Normal"/>
        <w:ind w:firstLine="420"/>
        <w:rPr/>
      </w:pPr>
      <w:r>
        <w:rPr/>
        <w:t>它的尾羽下垂，羽毛稀疏，嘴无神地张着，好似那被父母赶出家门，独立生存的幼鸟，在乞求能回家，不被暴风雨所伤。</w:t>
      </w:r>
    </w:p>
    <w:p>
      <w:pPr>
        <w:pStyle w:val="Normal"/>
        <w:ind w:firstLine="420"/>
        <w:rPr/>
      </w:pPr>
      <w:r>
        <w:rPr/>
        <w:t>或许在那自然馆中，你会被一眼所见的巨大仙人掌所震惊，被那修剪成各种形态的园艺品所吸引，为那迷你型瀑布而叹奇，但你绝不会被墙边矮小的珍稀品种所留步。</w:t>
      </w:r>
    </w:p>
    <w:p>
      <w:pPr>
        <w:pStyle w:val="Normal"/>
        <w:ind w:firstLine="420"/>
        <w:rPr/>
      </w:pPr>
      <w:r>
        <w:rPr/>
        <w:t>那长在墙根的烂植物，拨开来才发现那其实是仙人掌开花之后遗留下的烂花叶。上面似乎还有脚印。</w:t>
      </w:r>
    </w:p>
    <w:p>
      <w:pPr>
        <w:pStyle w:val="Normal"/>
        <w:ind w:firstLine="420"/>
        <w:rPr/>
      </w:pPr>
      <w:r>
        <w:rPr/>
        <w:t>人们就是如此，当你仙人掌开除娇艳花朵时，甚至会被当做圣物层层保护，百般呵护，一旦枯萎，就是墙角的废物，只是养料，仅此而已。</w:t>
      </w:r>
    </w:p>
    <w:p>
      <w:pPr>
        <w:pStyle w:val="Normal"/>
        <w:ind w:firstLine="420"/>
        <w:rPr/>
      </w:pPr>
      <w:r>
        <w:rPr/>
        <w:t>人与自然的关系就是这么奇特，谁也离不开对方，但谁又会伤害对方，倒不如我们让一步，你自然让一步，不就会“海阔天空”了吗？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</w:t>
      </w:r>
      <w:r>
        <w:rPr/>
        <w:t>（指导老师：汪娟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643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孤花</w:t>
      </w:r>
    </w:p>
    <w:p>
      <w:pPr>
        <w:pStyle w:val="Normal"/>
        <w:ind w:firstLine="420"/>
        <w:jc w:val="center"/>
        <w:rPr/>
      </w:pPr>
      <w:r>
        <w:rPr/>
        <w:t>薛家中学八</w:t>
      </w:r>
      <w:r>
        <w:rPr/>
        <w:t xml:space="preserve">2 </w:t>
      </w:r>
      <w:r>
        <w:rPr/>
        <w:t>班</w:t>
      </w:r>
      <w:r>
        <w:rPr>
          <w:rFonts w:eastAsia="Times New Roman"/>
        </w:rPr>
        <w:t xml:space="preserve"> </w:t>
      </w:r>
      <w:r>
        <w:rPr/>
        <w:t>吴怡</w:t>
      </w:r>
    </w:p>
    <w:p>
      <w:pPr>
        <w:pStyle w:val="Normal"/>
        <w:ind w:firstLine="420"/>
        <w:rPr/>
      </w:pPr>
      <w:r>
        <w:rPr/>
        <w:t>花博会，我带着期盼的心情来到了这儿。</w:t>
      </w:r>
    </w:p>
    <w:p>
      <w:pPr>
        <w:pStyle w:val="Normal"/>
        <w:ind w:firstLine="420"/>
        <w:rPr/>
      </w:pPr>
      <w:r>
        <w:rPr/>
        <w:t>穿过那座桥，我进入了第一个园——江苏园。</w:t>
      </w:r>
    </w:p>
    <w:p>
      <w:pPr>
        <w:pStyle w:val="Normal"/>
        <w:ind w:firstLine="420"/>
        <w:rPr/>
      </w:pPr>
      <w:r>
        <w:rPr/>
        <w:t>第一眼，没有姹紫嫣红、百花争艳，只有一方池水，水中立着一朵荷花，小小的，却有着荷花一贯的高雅。阳光有些刺眼，镜头之中那一朵荷花被黑暗笼罩，显得孤独而寂寞，拿开手机，它又在荷叶之中挺立，高高在上，清雅幽静，仿佛刚才只是我的幻觉。</w:t>
      </w:r>
    </w:p>
    <w:p>
      <w:pPr>
        <w:pStyle w:val="Normal"/>
        <w:ind w:firstLine="420"/>
        <w:rPr/>
      </w:pPr>
      <w:r>
        <w:rPr/>
        <w:t>我沉默地看着它，仿佛能听到它心底的哭泣，为何它独自一人，为何它承受如此孤独，为何它是一只孤花？</w:t>
      </w:r>
    </w:p>
    <w:p>
      <w:pPr>
        <w:pStyle w:val="Normal"/>
        <w:ind w:firstLine="420"/>
        <w:rPr/>
      </w:pPr>
      <w:r>
        <w:rPr/>
        <w:t>没有人在乎一朵花的心情，他们用手中的机器拍下它每一个动人的侧面，却从来没有注意到它是如此形单影只。</w:t>
      </w:r>
    </w:p>
    <w:p>
      <w:pPr>
        <w:pStyle w:val="Normal"/>
        <w:ind w:firstLine="420"/>
        <w:rPr/>
      </w:pPr>
      <w:r>
        <w:rPr/>
        <w:t>它有宽厚的花瓣却托不住一颗寂寞的心，它有高雅的气质却遮不住一身难掩的愁。</w:t>
      </w:r>
    </w:p>
    <w:p>
      <w:pPr>
        <w:pStyle w:val="Normal"/>
        <w:ind w:firstLine="420"/>
        <w:rPr/>
      </w:pPr>
      <w:r>
        <w:rPr/>
        <w:t>正如这朵孤花，许多时候我们也是如此，尽管身边有许多人却如同那一朵荷花与身边的荷叶一般，有着种族的限制，而我们之间却是心灵的距离，有时，尽管两人面对面，心灵却相隔甚远，无法毫无保留的畅言便会形成习惯保留秘密的性格，那便是孤独与寂寞的感觉，不能与他人倾诉，他人也不与自己倾诉，好像没有人信任自己，在乎自己。</w:t>
      </w:r>
    </w:p>
    <w:p>
      <w:pPr>
        <w:pStyle w:val="Normal"/>
        <w:ind w:firstLine="420"/>
        <w:rPr/>
      </w:pPr>
      <w:r>
        <w:rPr/>
        <w:t>我正是那一朵孤花，身边朋友虽多，却无人能与自己相互信任，相互倾诉。</w:t>
      </w:r>
    </w:p>
    <w:p>
      <w:pPr>
        <w:pStyle w:val="Normal"/>
        <w:ind w:firstLine="420"/>
        <w:rPr/>
      </w:pPr>
      <w:r>
        <w:rPr/>
        <w:t>花博会，竟给我如此第一个感受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（指导老师：汪娟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35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花博之行</w:t>
      </w:r>
    </w:p>
    <w:p>
      <w:pPr>
        <w:pStyle w:val="Normal"/>
        <w:ind w:firstLine="435"/>
        <w:jc w:val="center"/>
        <w:rPr/>
      </w:pPr>
      <w:r>
        <w:rPr/>
        <w:t>薛家中学八</w:t>
      </w:r>
      <w:r>
        <w:rPr/>
        <w:t>2</w:t>
      </w:r>
      <w:r>
        <w:rPr/>
        <w:t>班</w:t>
      </w:r>
      <w:r>
        <w:rPr>
          <w:rFonts w:eastAsia="Times New Roman"/>
        </w:rPr>
        <w:t xml:space="preserve"> </w:t>
      </w:r>
      <w:r>
        <w:rPr/>
        <w:t>胡欣宇</w:t>
      </w:r>
    </w:p>
    <w:p>
      <w:pPr>
        <w:pStyle w:val="Normal"/>
        <w:ind w:firstLine="435"/>
        <w:rPr>
          <w:lang w:val="en-US" w:eastAsia="zh-CN"/>
        </w:rPr>
      </w:pPr>
      <w:r>
        <w:rPr>
          <w:lang w:val="en-US" w:eastAsia="zh-CN"/>
        </w:rPr>
        <w:t>花，是种美丽高贵的植物，有不少女孩子都喜欢，连动物都喜欢它们，每一种花都有不同的花语，每个人都见过花，可是有人在一天内看过各个国家的名花吗？</w:t>
      </w:r>
    </w:p>
    <w:p>
      <w:pPr>
        <w:pStyle w:val="Normal"/>
        <w:ind w:firstLine="435"/>
        <w:rPr>
          <w:lang w:val="en-US" w:eastAsia="zh-CN"/>
        </w:rPr>
      </w:pPr>
      <w:r>
        <w:rPr>
          <w:lang w:val="en-US" w:eastAsia="zh-CN"/>
        </w:rPr>
        <w:t>还没到花博之前，我对花是没有兴趣的，只是抱着一种增加见识的心态去的，到了花博之后，看见那草坪上的花，我仿佛陷入了花海。这儿有蜜蜂的歌声，蝴蝶的翩舞，还有花儿的微笑，这简直就是一个解压圣地。这儿的花有三瓣叶的，也有四瓣叶的，还有叶子非常多，层层叠叠，颜色鲜艳的。</w:t>
      </w:r>
    </w:p>
    <w:p>
      <w:pPr>
        <w:pStyle w:val="Normal"/>
        <w:ind w:firstLine="435"/>
        <w:rPr>
          <w:lang w:val="en-US" w:eastAsia="zh-CN"/>
        </w:rPr>
      </w:pPr>
      <w:r>
        <w:rPr>
          <w:lang w:val="en-US" w:eastAsia="zh-CN"/>
        </w:rPr>
        <w:t>它们的色泽艳丽，程度不一，花蕊也非常美。紫中带白，白中带红，红中有黄，这些花大多是我从没见过的，绚丽多姿，多么像一个个亭亭玉立的少女！</w:t>
      </w:r>
    </w:p>
    <w:p>
      <w:pPr>
        <w:pStyle w:val="Normal"/>
        <w:ind w:firstLine="435"/>
        <w:rPr>
          <w:lang w:val="en-US" w:eastAsia="zh-CN"/>
        </w:rPr>
      </w:pPr>
      <w:r>
        <w:rPr>
          <w:lang w:val="en-US" w:eastAsia="zh-CN"/>
        </w:rPr>
        <w:t>在展览会中，不仅有亭亭玉立的花朵，还有各国风情。我们来到了美国、日本、韩国、法国、巴西、等国，我们看到了各国的风情、建筑，真是小小地环游了地球一下。在美国，我们看见了三个漂亮的美国姑娘，我还上前打了招呼呢！一踏入法国，一个巨大的“啤酒瓶”建筑顿时映入我的眼帘；在日本，我们还和那些栩栩如生的动漫人物照相留念……这儿也有很多展馆：自然馆、科技馆、国际馆等，在自然馆中，我们看到很多不一样的花，有的花放在一个透明小球里挂在那儿，也有些花在玻璃管中，还有一些花在水中，但令我记忆最深刻的，还是那些仙人掌、仙人球，仙人掌和教室高度差不多，仙人球比一个篮球还大，我在想：沙漠中的仙人掌和仙人球就是这么大的吗？</w:t>
      </w:r>
    </w:p>
    <w:p>
      <w:pPr>
        <w:pStyle w:val="Normal"/>
        <w:ind w:firstLine="435"/>
        <w:rPr>
          <w:lang w:val="en-US" w:eastAsia="zh-CN"/>
        </w:rPr>
      </w:pPr>
      <w:r>
        <w:rPr>
          <w:lang w:val="en-US" w:eastAsia="zh-CN"/>
        </w:rPr>
        <w:t>到了下午四点多，旅程就要结束了，这些花，这些展馆已经全部印在了我的脑子里，现在想想，还回味无穷呢！这一次的花博之行，不仅使我开阔了眼界，还让我对花充满了兴趣，我还真是受益良多呢！</w:t>
      </w:r>
    </w:p>
    <w:p>
      <w:pPr>
        <w:pStyle w:val="Normal"/>
        <w:ind w:firstLine="435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（指导老师：汪娟）</w:t>
      </w:r>
    </w:p>
    <w:p>
      <w:pPr>
        <w:pStyle w:val="Normal"/>
        <w:rPr/>
      </w:pPr>
      <w:r>
        <w:rPr/>
      </w:r>
    </w:p>
    <w:p>
      <w:pPr>
        <w:pStyle w:val="Normal"/>
        <w:ind w:firstLine="643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自然馆——不得不去的地方</w:t>
      </w:r>
    </w:p>
    <w:p>
      <w:pPr>
        <w:pStyle w:val="Normal"/>
        <w:ind w:firstLine="420"/>
        <w:jc w:val="center"/>
        <w:rPr/>
      </w:pPr>
      <w:r>
        <w:rPr/>
        <w:t>薛家中学八</w:t>
      </w:r>
      <w:r>
        <w:rPr/>
        <w:t xml:space="preserve">2 </w:t>
      </w:r>
      <w:r>
        <w:rPr/>
        <w:t>班</w:t>
      </w:r>
      <w:r>
        <w:rPr>
          <w:rFonts w:eastAsia="Times New Roman"/>
        </w:rPr>
        <w:t xml:space="preserve"> </w:t>
      </w:r>
      <w:r>
        <w:rPr/>
        <w:t>高铭</w:t>
      </w:r>
    </w:p>
    <w:p>
      <w:pPr>
        <w:pStyle w:val="Normal"/>
        <w:ind w:firstLine="420"/>
        <w:rPr/>
      </w:pPr>
      <w:r>
        <w:rPr/>
        <w:t>走了许久，终于决定了去自然馆。</w:t>
      </w:r>
    </w:p>
    <w:p>
      <w:pPr>
        <w:pStyle w:val="Normal"/>
        <w:ind w:firstLine="420"/>
        <w:rPr/>
      </w:pPr>
      <w:r>
        <w:rPr/>
        <w:t>我们一行人，基本上是路痴，地图根本不会看，于是我们就找到了以为摆摊的大叔问路。“自然馆啊，从这儿走过那一座桥就到了。来到了花博园，自然馆是必去的。”那位大叔说。带上了他的话我们上路了，我也想见识一下这“必去”的地方。</w:t>
      </w:r>
    </w:p>
    <w:p>
      <w:pPr>
        <w:pStyle w:val="Normal"/>
        <w:ind w:firstLine="420"/>
        <w:rPr/>
      </w:pPr>
      <w:r>
        <w:rPr/>
        <w:t>终于来到了自然馆，这个地方排队的人比哪儿都多。</w:t>
      </w:r>
    </w:p>
    <w:p>
      <w:pPr>
        <w:pStyle w:val="Normal"/>
        <w:ind w:firstLine="420"/>
        <w:rPr/>
      </w:pPr>
      <w:r>
        <w:rPr/>
        <w:t>首先出现的，是如原始森林一般幽暗奇幻的地方，灯光很暗，但可以看清一些奇异的植物，叫出名的，叫不出名的全有。跟着人群走着，忽然间，闪入一道亮光，我们就好像来到了另一个世界。一棵树矗立在园圃里，上面缠绕着不少花草。在花丛深处，还有一座小亭子。亭子的柱子、顶部满是红的、黄的、绿的植物。低头看去，地上满是苔藓、蕨类植物。小小的一个房间，竟有如此之多的绝妙植物。</w:t>
      </w:r>
    </w:p>
    <w:p>
      <w:pPr>
        <w:pStyle w:val="Normal"/>
        <w:ind w:firstLine="420"/>
        <w:rPr/>
      </w:pPr>
      <w:r>
        <w:rPr/>
        <w:t>如果说之前的植物是土地上的一绝，那么接下来的就是沙漠热带一绝。</w:t>
      </w:r>
    </w:p>
    <w:p>
      <w:pPr>
        <w:pStyle w:val="Normal"/>
        <w:ind w:firstLine="420"/>
        <w:rPr/>
      </w:pPr>
      <w:r>
        <w:rPr/>
        <w:t>刚走入这个展厅，所有的视线里就充满了高的、矮的、圆的等奇异的仙人掌。我走入一个被围起来的石阶，两边的璧上竟也有小的植物，璧上长着小的，形状各异的仙人“柱”，里面还有一些不是热带能看见的绿色植物，使这个展馆更添了一份和谐。</w:t>
      </w:r>
    </w:p>
    <w:p>
      <w:pPr>
        <w:pStyle w:val="Normal"/>
        <w:ind w:firstLine="420"/>
        <w:rPr/>
      </w:pPr>
      <w:r>
        <w:rPr/>
        <w:t>刚领略了热带风情，又进入了一个瀑布的乐园，左右两边各有一座人工瀑布，四周有一些绿色植物，池子里满是清水。我走近一条瀑布，一阵清凉袭来，就好似身边的瀑布是真的一般，真想住在这样的地方。</w:t>
      </w:r>
    </w:p>
    <w:p>
      <w:pPr>
        <w:pStyle w:val="Normal"/>
        <w:ind w:firstLine="420"/>
        <w:rPr/>
      </w:pPr>
      <w:r>
        <w:rPr/>
        <w:t>再往里走，就看到一颗大树，树的底部和顶端都是像星星般的球体，很奇异。</w:t>
      </w:r>
    </w:p>
    <w:p>
      <w:pPr>
        <w:pStyle w:val="Normal"/>
        <w:ind w:firstLine="420"/>
        <w:rPr/>
      </w:pPr>
      <w:r>
        <w:rPr/>
        <w:t>不知不觉，已经走出了自然馆。现在想起了那位大叔说的话，真的，自然馆是必去的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（指导老师：汪娟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2:17:00Z</dcterms:created>
  <dc:creator>User</dc:creator>
  <dc:description/>
  <dc:language>en-US</dc:language>
  <cp:lastModifiedBy>Administrator</cp:lastModifiedBy>
  <dcterms:modified xsi:type="dcterms:W3CDTF">2013-10-29T08:39:58Z</dcterms:modified>
  <cp:revision>2</cp:revision>
  <dc:subject/>
  <dc:title>听花的声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