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294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32"/>
          <w:szCs w:val="32"/>
        </w:rPr>
        <w:t>游花博园有感</w:t>
      </w:r>
      <w:r>
        <w:rPr>
          <w:rFonts w:cs="宋体;SimSun" w:ascii="宋体;SimSun" w:hAnsi="宋体;SimSun"/>
          <w:b/>
          <w:kern w:val="0"/>
          <w:sz w:val="32"/>
          <w:szCs w:val="32"/>
        </w:rPr>
        <w:tab/>
      </w:r>
      <w:r>
        <w:rPr>
          <w:rFonts w:cs="宋体;SimSun" w:ascii="宋体;SimSun" w:hAnsi="宋体;SimSun"/>
          <w:kern w:val="0"/>
          <w:sz w:val="24"/>
          <w:szCs w:val="21"/>
        </w:rPr>
        <w:tab/>
        <w:tab/>
      </w:r>
      <w:r>
        <w:rPr>
          <w:rFonts w:ascii="宋体;SimSun" w:hAnsi="宋体;SimSun" w:cs="宋体;SimSun"/>
          <w:kern w:val="0"/>
          <w:sz w:val="24"/>
          <w:szCs w:val="21"/>
        </w:rPr>
        <w:t>九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顾淼婧</w:t>
      </w:r>
    </w:p>
    <w:p>
      <w:pPr>
        <w:pStyle w:val="Normal"/>
        <w:widowControl/>
        <w:spacing w:before="280" w:after="280"/>
        <w:ind w:right="-1772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秋风送爽，花香四溢，弥漫着整个花博园区，彩蝶翩飞，蜜蜂嗡嗡，充斥着花博园区整个角落。</w:t>
      </w:r>
    </w:p>
    <w:p>
      <w:pPr>
        <w:pStyle w:val="Normal"/>
        <w:widowControl/>
        <w:spacing w:before="280" w:after="280"/>
        <w:ind w:right="-1772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我伴随着兴奋的心情来到了期盼已久的花博园。我们小组依照预定的路线首先去主展馆，一路上经过好几个园。我最爱其中的浙江园，刚到浙江园，我并不太注意它，园口只有一大块土墙上面栽着鲜嫩的青草，书写着“浙江园”三个字。</w:t>
      </w:r>
    </w:p>
    <w:p>
      <w:pPr>
        <w:pStyle w:val="Normal"/>
        <w:widowControl/>
        <w:spacing w:before="280" w:after="280"/>
        <w:ind w:right="-1772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刚到里面，我便惊呆了。一眼望去，这虽然是一个小园，但是却融汇了浙江整个特色。碧绿的池水遍满这不大的园，一座玲珑的凉亭坐落在池水中央，一架石拱小桥依伴在它旁边，还有一些踏脚石头不规律的排列着，池水里养着各色水莲，而我最爱那风中摇曳的睡莲，像托盘一般圆扁的的碧绿荷叶托着娇小而半含半露的紫色睡莲，宛若害羞的少女梳妆自己，含蓄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  <w:szCs w:val="21"/>
        </w:rPr>
        <w:t>婀娜，娇俏。墙角处，堆起的石头间缝中源源不断的涌出泉水还有那鲜嫩的青草，芳香的花朵。我站在拱桥上，感叹这园虽小，但如此的精致美好，宛若仙境，流连忘返。莫不是同伴召唤，也许我还愣在那个地方。</w:t>
      </w:r>
    </w:p>
    <w:p>
      <w:pPr>
        <w:pStyle w:val="Normal"/>
        <w:widowControl/>
        <w:spacing w:before="280" w:after="280"/>
        <w:ind w:right="-1772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一路上依次路过几个园区，不论大小都各显风情，到达科技馆。到了门口，我这才知道什么是人山人海，队伍长达几十米，我们差不多绕科技馆大半圈，才找到队伍末尾，</w:t>
      </w:r>
      <w:r>
        <w:rPr>
          <w:rFonts w:ascii="宋体;SimSun" w:hAnsi="宋体;SimSun" w:cs="宋体;SimSun"/>
          <w:kern w:val="0"/>
          <w:sz w:val="24"/>
        </w:rPr>
        <w:t>我们跟随前面的人走着，一路上有穿着军服或警服的人在维持秩序，一会儿指挥我们排成两队，一会叫我们停下，让低年级的学弟学妹们先走。过了差不多十五分钟，我们终于踏上了科技馆的楼梯。领到</w:t>
      </w:r>
      <w:r>
        <w:rPr>
          <w:rFonts w:cs="宋体;SimSun" w:ascii="宋体;SimSun" w:hAnsi="宋体;SimSun"/>
          <w:kern w:val="0"/>
          <w:sz w:val="24"/>
        </w:rPr>
        <w:t>3D</w:t>
      </w:r>
      <w:r>
        <w:rPr>
          <w:rFonts w:ascii="宋体;SimSun" w:hAnsi="宋体;SimSun" w:cs="宋体;SimSun"/>
          <w:kern w:val="0"/>
          <w:sz w:val="24"/>
        </w:rPr>
        <w:t>眼镜进入馆内，踩在</w:t>
      </w:r>
      <w:r>
        <w:rPr>
          <w:rFonts w:cs="宋体;SimSun" w:ascii="宋体;SimSun" w:hAnsi="宋体;SimSun"/>
          <w:kern w:val="0"/>
          <w:sz w:val="24"/>
        </w:rPr>
        <w:t>3D</w:t>
      </w:r>
      <w:r>
        <w:rPr>
          <w:rFonts w:ascii="宋体;SimSun" w:hAnsi="宋体;SimSun" w:cs="宋体;SimSun"/>
          <w:kern w:val="0"/>
          <w:sz w:val="24"/>
        </w:rPr>
        <w:t>彩频的地面上，眼前呈现出虚幻的景象，仿佛置身于花海之中，每一朵花似乎触手可得，耳边萦绕着优扬的音乐让人身心愉悦。</w:t>
      </w:r>
    </w:p>
    <w:p>
      <w:pPr>
        <w:pStyle w:val="Normal"/>
        <w:widowControl/>
        <w:ind w:left="-178" w:right="-87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1"/>
        </w:rPr>
        <w:t>出科技馆后，在美食街小憩了会儿，而后又去了主展馆，其中插花艺术使我折服，每一朵花，每一株植物都融洽的搭配在一起，新颖而不失美丽，宛若一幅缤纷的图画。出主展馆后，原路返回集合地，半小时后，返校。</w:t>
      </w:r>
    </w:p>
    <w:p>
      <w:pPr>
        <w:pStyle w:val="Normal"/>
        <w:widowControl/>
        <w:ind w:left="-178" w:right="-874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/>
          <w:kern w:val="0"/>
          <w:sz w:val="24"/>
          <w:szCs w:val="21"/>
        </w:rPr>
        <w:t>这次的综合实践活动虽有些遗憾，因为没有参观完整个花博园，但我所到之处无一不展示出花博园之美，它的美使我永生难忘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6:00Z</dcterms:created>
  <dc:creator>微软中国</dc:creator>
  <dc:description/>
  <cp:keywords/>
  <dc:language>en-US</dc:language>
  <cp:lastModifiedBy>微软中国</cp:lastModifiedBy>
  <dcterms:modified xsi:type="dcterms:W3CDTF">2013-10-30T09:01:00Z</dcterms:modified>
  <cp:revision>3</cp:revision>
  <dc:subject/>
  <dc:title/>
</cp:coreProperties>
</file>