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firstLine="420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观花博有感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ab/>
      </w:r>
      <w:r>
        <w:rPr>
          <w:b/>
          <w:sz w:val="24"/>
        </w:rPr>
        <w:t>九（</w:t>
      </w:r>
      <w:r>
        <w:rPr>
          <w:b/>
          <w:sz w:val="24"/>
        </w:rPr>
        <w:t>2</w:t>
      </w:r>
      <w:r>
        <w:rPr>
          <w:b/>
          <w:sz w:val="24"/>
        </w:rPr>
        <w:t>）刘婷</w:t>
      </w:r>
    </w:p>
    <w:p>
      <w:pPr>
        <w:pStyle w:val="Normal"/>
        <w:ind w:firstLine="480"/>
        <w:rPr/>
      </w:pPr>
      <w:r>
        <w:rPr>
          <w:sz w:val="24"/>
        </w:rPr>
        <w:t>与其说花博会是一场花卉聚集的盛宴。倒不如把它看成是一个让人们拥抱大自然的机会。我们怀着对大自然的向往，踏上了前往花博会的旅途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刚一下车，就仿佛闻到了大自然的芬芳。再向前走，映入眼帘的是气势磅礴的大门和汹涌澎湃的人潮，人们的热情如夏日的骄阳，原本带着些凉意的秋风似乎都变得暖和了。我们跟着大部队进入了园内，瞬间被来自四面八方的奇花异草所包围住了，仿佛置身于一个花草的王国，让人身心陡觉愉快。我想古诗中“乱花渐欲迷人眼，浅草才能没马蹄”说的也便是如此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对这犹如世外桃源的景色，我们一时犯了难，觉得哪都想走一走，看一看，却不知从何看起。我们便决定沿路欣赏过去：独具特色的室外展区不仅向我们展现了全国各地的优美风光，让我们明白了毛主席所说的“江山如此多娇”的真正含义，更让我们领略到了独具特色的外国风情；由各种花草组成的卡通形象颇富童趣；科技馆中绚丽的灯光和令人叹为观止的高科技让我们大开眼界；艺术馆内琳琅满目的艺术珍品让人爱不释手；山水展区内的自然风光使人远离了城市的喧嚣，感受到“上有天堂，下有苏杭”的江南诗意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众多展区中，最具有自然韵味的非自然馆莫属。来到自然观馆，让人身心了无杂尘，投入大自然的怀抱。这里有能吃昆虫的猪笼草；美国远道而来的巨人柱；缠藤绕的榕树；国罕见的老人棕……而令我最难以忘怀的是那棵活了</w:t>
      </w:r>
      <w:r>
        <w:rPr>
          <w:sz w:val="24"/>
        </w:rPr>
        <w:t>800</w:t>
      </w:r>
      <w:r>
        <w:rPr>
          <w:sz w:val="24"/>
        </w:rPr>
        <w:t>年的油橄榄。油橄榄生活在热带地区，有很强的耐热性。自然馆中的那棵中间开叉，粗壮的树干伸向两边，树上布满了大大小小的洞，虽历经沧桑却依然显得极其精神。它那极强的生命力令我肃然起敬，比起油橄榄那“千锤万击出深山”的磨砺，我们人生中的挫折又算得了什么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花博会让繁华的都市中飘逸出大自然的清香，让人一览大自然的繁荣、生机与活力，更重要的是品味生命的无穷魅力</w:t>
      </w:r>
      <w:r>
        <w:rPr>
          <w:sz w:val="24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7:00Z</dcterms:created>
  <dc:creator>微软用户</dc:creator>
  <dc:description/>
  <cp:keywords/>
  <dc:language>en-US</dc:language>
  <cp:lastModifiedBy>微软中国</cp:lastModifiedBy>
  <dcterms:modified xsi:type="dcterms:W3CDTF">2013-10-24T03:14:00Z</dcterms:modified>
  <cp:revision>4</cp:revision>
  <dc:subject/>
  <dc:title/>
</cp:coreProperties>
</file>