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花博会</w:t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薛家中学七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班 吉燕婷</w:t>
      </w:r>
    </w:p>
    <w:p>
      <w:pPr>
        <w:pStyle w:val="Normal"/>
        <w:spacing w:lineRule="exact" w:line="4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在这金风送爽，丹桂飘香的季节里，在常州西太湖举行的花博会拉开了帷幕。作为一个常州人，怎能不去一观呢？</w:t>
      </w:r>
    </w:p>
    <w:p>
      <w:pPr>
        <w:pStyle w:val="Normal"/>
        <w:spacing w:lineRule="exact" w:line="4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上午十时许，我和同学们终于来到了人山人海，雄伟壮丽的花博会。吃完午饭后刚一解散，我跟着由何佳贝带领的小组直冲向自然馆。秋天，正是菊花开放的季节，一路上，看见的菊花千姿百态，朵朵奇妙，令人目不暇接。我随着人流观赏，瞧，这多菊花从花盆中喷涌而出，他那片片细长的花瓣一齐而下，多像女孩的长发披散下来。那里，有一大丛菊花。在阳光的照耀下，金黄一片的花朵倒悬下来，犹如金色的瀑布一般。</w:t>
      </w:r>
    </w:p>
    <w:p>
      <w:pPr>
        <w:pStyle w:val="Normal"/>
        <w:spacing w:lineRule="exact" w:line="4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路上，边赏花边走路，终于来到了自然馆。经过漫长的等待，进入了那个热带雨林一般的自然馆。首先，映入眼帘的是一排排高大的仙人掌。人们说：仙人掌是黄沙中的碧玉，是枯海中的岛屿，是荒漠中的英雄；他们给炽热如焚的沙漠，带来了生机，带来了繁荣，也带来了神秘的希望的色彩。告别仙人掌，便看见婆娑起舞的睡蓬，它似一尘不染的美人睡距在碧波之上，神色安详，态若含笑，因此又有“睡美人”之誉。桂花是那么素雅大方他那浓郁的香气，把人都熏醉了。</w:t>
      </w:r>
    </w:p>
    <w:p>
      <w:pPr>
        <w:pStyle w:val="Normal"/>
        <w:spacing w:lineRule="exact" w:line="4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花，古往今来，多少是认为他纵情吟诗，高声赞美。花，仪态万千；美，也丰富多彩。艳丽，豪华，是美；朴素，淡雅，也是美。他那芳香艳丽，令人不酒而醉；他那朝气蓬勃，令人振奋精神！</w:t>
      </w:r>
    </w:p>
    <w:p>
      <w:pPr>
        <w:pStyle w:val="Normal"/>
        <w:spacing w:lineRule="exact" w:line="440"/>
        <w:ind w:firstLine="489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指导老师：迟文艳）</w:t>
      </w:r>
    </w:p>
    <w:p>
      <w:pPr>
        <w:pStyle w:val="Normal"/>
        <w:spacing w:lineRule="exact" w:line="4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参观花博会</w:t>
      </w:r>
    </w:p>
    <w:p>
      <w:pPr>
        <w:pStyle w:val="Normal"/>
        <w:spacing w:lineRule="exact" w:line="440"/>
        <w:ind w:firstLine="555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薛家中学七（２）班　　伍继文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十月，金风送爽，第八届花博会来到了常州，我坐在大巴上，迫不及待，窗外的建筑似一条龙，向着车尾跑去，我却以为车慢，好不容易才到了花博园的门口。</w:t>
      </w:r>
    </w:p>
    <w:p>
      <w:pPr>
        <w:pStyle w:val="Normal"/>
        <w:spacing w:lineRule="exact" w:line="440"/>
        <w:ind w:firstLine="555"/>
        <w:rPr/>
      </w:pPr>
      <w:r>
        <w:rPr>
          <w:rFonts w:ascii="宋体;SimSun" w:hAnsi="宋体;SimSun" w:cs="宋体;SimSun" w:eastAsia="宋体;SimSun"/>
          <w:sz w:val="28"/>
          <w:szCs w:val="28"/>
        </w:rPr>
        <w:t>惊奇、喜悦、激动的心情一齐涌上心头，早就忘了一切事情，深紫的薰衣草，黝黑的黑尾草……最令人惊叹的是池塘里的喷水柱，在蓝天的映照下展出了一道美丽的彩虹。更令人注目的是，那用花编制的一个个美妙的花环。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走着走着，进了主展馆。里面可谓是人山人海，一不小心，就可能会面临丢的危险。我不敢乱跑，总是跟着组员一块走。可那个叫查琦涌的，这看看，那瞧瞧，我们找他已经两三次了，只得拉着他走。里面分着许多展馆：山西馆、河北馆……每个展馆都让我大开眼界。最有趣的是湖南馆。一进去，就看见一个用鲜花编的一个东西，看起来似人也似鹅。身体像人的身体，可又不是人，人脖子可没一尺来长，且头又似鹅头。我把它看作“鲜花做的人鹅”。它的旁边，放置着一块石头，黄黄的，似一只母鸡。令我赞叹不绝。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此外，我们把整个花博园都走了一圈，可算是累死我了，在回去的公车上，我几分钟内就睡着了。直到别人推我叫我才起来。回想起来还真是挺有趣的。</w:t>
      </w:r>
    </w:p>
    <w:p>
      <w:pPr>
        <w:pStyle w:val="Normal"/>
        <w:spacing w:lineRule="exact" w:line="440"/>
        <w:ind w:firstLine="489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指导老师：迟文艳）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55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55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55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55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55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花世界之游</w:t>
      </w:r>
    </w:p>
    <w:p>
      <w:pPr>
        <w:pStyle w:val="Normal"/>
        <w:spacing w:lineRule="exact" w:line="440"/>
        <w:ind w:firstLine="555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薛家中学七（２）班　　　柴嘉泞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随着大客车停下了脚步，我们来到了向往以久的花世界——中国花卉博览会。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刚进大门，郁郁葱葱，五彩纷呈，果然是名副其实的花博会。往里走，瞧，一大片的紫色映入眼帘，远望似是荨衣草，又似不是。来到一片宽阔的草地上，我们席地而坐，身为组长的我领来盒饭，分发好后，狼吞虎咽地吃起来。吃完饭后，我们便向今天的终极目的地——主展馆出发。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路上，我们走进了各种园，看见了许多新奇的花，有咧开嘴，露出笑容的菊花；有亭亭玉立的荷花小姐；有紫红色的八片花瓣的不知名的花……更看见了用花花草草拼凑起来的植物雕塑，有聪明可爱的喜羊羊，憨态可掬的大熊猫，有惟妙惟肖的小房子……经过一翻跋涉，终于来到了主展馆。进入主展馆，一盆花吸引了我。我走上前去，只见花的花瓣呈紫色，花瓣边缘是淡淡的白色，宛如一只只蝴蝶在翩翩起舞，因此，它叫作蝴蝶兰。再看那边，白色的菊花，花瓣多得数不过来，如同一个绣球静静地躺在那里。再走向那边，一朵朵康乃馨插在花瓶里，我湊上头去，轻轻嗅了嗅，一股淡淡的清香窜入鼻子，真是好闻哪！</w:t>
      </w:r>
    </w:p>
    <w:p>
      <w:pPr>
        <w:pStyle w:val="Normal"/>
        <w:spacing w:lineRule="exact" w:line="440"/>
        <w:ind w:firstLine="555"/>
        <w:rPr/>
      </w:pPr>
      <w:r>
        <w:rPr>
          <w:rFonts w:ascii="宋体;SimSun" w:hAnsi="宋体;SimSun" w:cs="宋体;SimSun" w:eastAsia="宋体;SimSun"/>
          <w:sz w:val="28"/>
          <w:szCs w:val="28"/>
        </w:rPr>
        <w:t>不知不觉，太阳公公已经跑向了西边，而我们也随着大客车回到了校园。至今回忆起这趟旅程，还是意尤未尽啊！</w:t>
      </w:r>
    </w:p>
    <w:p>
      <w:pPr>
        <w:pStyle w:val="Normal"/>
        <w:spacing w:lineRule="exact" w:line="440"/>
        <w:ind w:left="4902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（指导老师：迟文艳）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游历花博会</w:t>
      </w:r>
    </w:p>
    <w:p>
      <w:pPr>
        <w:pStyle w:val="Normal"/>
        <w:spacing w:lineRule="exact" w:line="440"/>
        <w:ind w:firstLine="555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薛家中学七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王奕飞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今年的花博会在常州举办，我们土生土长的常州人自然要去捧场了。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等了一个世纪，终于来了花博会，吃完午饭，小组行动，首当其冲的地方肯定就是充满艺术气息的“艺术馆”，我们在长长的队伍后面等着，一直催前面的人快点走，迫不及待地想一暏艺术馆的风采，望着阳光下的艺术馆，玻璃闪闪发光，圆圆的外形酷似甜甜圈，真是令我垂涏三尺！怀着对艺术馆的憧憬，我们走进了第一个展馆水晶、玉石的雕刻作品，望着琳琅满目的作品，兴奋地想要大叫，白菜、昆虫、莲花雕刻地有模有样，栩栩如生。游客们对作者更是赞不绝口呢！除了玉石、水晶之外，艺术馆内还有根雕，紫砂壶，乱针绣，刻纸等，每一个作品都凝聚作者的心血和汗水，使我们在这艺术馆中感受艺术带来的快乐，在这些作品中慢慢陶冶情操。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欣赏完艺术馆，我们漫无目地地随处乱窜，突然又一个诗意的地方吸引了我们——江苏园林，一走进去，一副古镇特有的气息，我们往里走，看见河当中有一座人造的“诗意江南”的模型，咦？这也太奇怪了，为何要在这放一座模型呢？在我们相到表达疑惑之时，只见从四处喷出水雾来，渐渐弥漫在池塘之中，我们迅速地拿出相机，捕捉下了这一精彩的镜头。在这水雾中的“诗意江南”犹如一座蓬莱仙阁，若隐若现，还真有“如雾里看花，水中望月”之感，水雾飘来又浮去，这般诗意画面，怎能不使人陶醉其中呢！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来一次花博会果真不吃亏，陶冶自己的情操，开阔自己的视野，欣赏如诗如画般的美景，怡然自得！</w:t>
      </w:r>
    </w:p>
    <w:p>
      <w:pPr>
        <w:pStyle w:val="Normal"/>
        <w:spacing w:lineRule="exact" w:line="440"/>
        <w:ind w:left="4902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（指导老师：迟文艳）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55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55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花博会</w:t>
      </w:r>
    </w:p>
    <w:p>
      <w:pPr>
        <w:pStyle w:val="Normal"/>
        <w:spacing w:lineRule="exact" w:line="440"/>
        <w:ind w:firstLine="555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薛家中学七（２）高瑜珊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期待已久的花博会时间到了，我们迫不及待得排队上车。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在车上，我一路欣赏着路边风景，心想：“怎么还不到呀！”可是路旁树木已经远远地向车尾跑去了。哎呀！才到啊！进入园后，我们纷纷急切地坐在草地上，像匹饿狼似的，迅速拿到盒饭吃了起来，想有更多的时间去馆里看展览。接下来就到了小组活动时间了。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我们拿着地图，顺着路走到了园区，我们一个个园都看过去。只要一看到有漂亮的花景，便会用相机记录下一切。哇！这些花儿可真漂亮，五彩斑斓，鲜艳极了！看哪！有的是含苞待放的荷花，清艳淡雅，就像池中飞舞的少女！有的是争艳的蝴蝶兰等，娇媚纯洁，像个个飞翔的蝴蝶似的！还有的已经凋谢了，如菊花、芍药等。但它们还是那么的美丽动人！我的眼睛都看花了，真令人眼花瞭乱啊！你再闻！那扑面而来的清香夹杂着草香吹来，有的清雅的荷花看；有的浓郁的牡丹、芍药与玫瑰香……令人心旷神怡啊！馆里的花更是五彩纷呈，娇艳动人啊！花卉已经是存在我的心中了，那花的美丽身影也都被我们记录在了相机里。</w:t>
      </w:r>
    </w:p>
    <w:p>
      <w:pPr>
        <w:pStyle w:val="Normal"/>
        <w:spacing w:lineRule="exact" w:line="44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花博会在这次活动让我开阔眼界，认识了许多花卉，也记录在相机里。我很开心这次活动让我受益匪浅啊！你如果也有兴趣，也可以看看哦！</w:t>
      </w:r>
    </w:p>
    <w:p>
      <w:pPr>
        <w:pStyle w:val="Normal"/>
        <w:spacing w:lineRule="exact" w:line="440"/>
        <w:ind w:firstLine="489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指导老师：迟文艳）</w:t>
      </w:r>
    </w:p>
    <w:p>
      <w:pPr>
        <w:pStyle w:val="Normal"/>
        <w:spacing w:lineRule="exact" w:line="440" w:before="0" w:after="20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Adobe 仿宋 Std R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41:00Z</dcterms:created>
  <dc:creator>cyj</dc:creator>
  <dc:description/>
  <cp:keywords/>
  <dc:language>en-US</dc:language>
  <cp:lastModifiedBy>User</cp:lastModifiedBy>
  <cp:lastPrinted>2013-10-28T14:51:00Z</cp:lastPrinted>
  <dcterms:modified xsi:type="dcterms:W3CDTF">2013-10-28T13:57:00Z</dcterms:modified>
  <cp:revision>11</cp:revision>
  <dc:subject/>
  <dc:title/>
</cp:coreProperties>
</file>