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八年级学生环保宣传进社区</w:t>
      </w:r>
    </w:p>
    <w:p>
      <w:pPr>
        <w:pStyle w:val="Normal"/>
        <w:ind w:firstLine="560"/>
        <w:rPr/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我国实行了“限塑令”。现在已经是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，四年过去了，“限塑令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执行情况如何？我校八年级学生开展了《别了，免费塑料袋》的综合实践活动。前期学生进行网上资料的收集，在社区进行调查，拍摄自己生活的社区的照片，然后制作各班级的展版。同时向家长发放倡议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下午第三、四节课我们组织部分学生来到薛家农贸市场进行环保宣传。宣传活动的主要内容有：展示各班的展版，向居民发放倡议书，向居民解释塑料袋产生的危害。活动中吸引许多居民观看展版，学生同时向居民解释塑料袋带来的危害，呼吁居民使用菜篮。这次活动给薛家居民带来较好的反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7212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495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81600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10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3:56:00Z</dcterms:created>
  <dc:creator>雨林木风</dc:creator>
  <dc:description/>
  <cp:keywords/>
  <dc:language>en-US</dc:language>
  <cp:lastModifiedBy>微软用户</cp:lastModifiedBy>
  <dcterms:modified xsi:type="dcterms:W3CDTF">2013-11-12T01:18:00Z</dcterms:modified>
  <cp:revision>6</cp:revision>
  <dc:subject/>
  <dc:title>八年级学生进社区进行环保宣传</dc:title>
</cp:coreProperties>
</file>