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Planning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504"/>
        <w:gridCol w:w="1116"/>
        <w:gridCol w:w="891"/>
        <w:gridCol w:w="369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薛家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七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上课老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徐美娟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7AUnit</w:t>
            </w:r>
            <w:r>
              <w:rPr>
                <w:lang w:val="en-US" w:eastAsia="zh-CN"/>
              </w:rPr>
              <w:t>1Comic strip &amp; Welcome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知识目标：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掌握下列日常交际用语并能在情景中运用</w:t>
            </w:r>
            <w:r>
              <w:rPr/>
              <w:t>：</w:t>
            </w:r>
            <w:r>
              <w:rPr>
                <w:kern w:val="0"/>
                <w:szCs w:val="21"/>
              </w:rPr>
              <w:t xml:space="preserve">Good morning/ </w:t>
            </w:r>
            <w:r>
              <w:rPr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kern w:val="0"/>
                <w:szCs w:val="21"/>
              </w:rPr>
              <w:t>afternoon/evening/night</w:t>
            </w:r>
            <w:r>
              <w:rPr>
                <w:kern w:val="0"/>
                <w:szCs w:val="21"/>
              </w:rPr>
              <w:t>.</w:t>
            </w:r>
          </w:p>
          <w:p>
            <w:pPr>
              <w:pStyle w:val="Normal"/>
              <w:widowControl/>
              <w:spacing w:lineRule="atLeast" w:line="1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技能目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学会介绍自己。</w:t>
            </w:r>
          </w:p>
          <w:p>
            <w:pPr>
              <w:pStyle w:val="Normal"/>
              <w:widowControl/>
              <w:spacing w:lineRule="atLeast" w:line="160"/>
              <w:rPr/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学会使用适当的问候语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情感目标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争做有礼貌的中学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爱护</w:t>
            </w:r>
            <w:r>
              <w:rPr/>
              <w:t>校园</w:t>
            </w:r>
            <w:r>
              <w:rPr>
                <w:lang w:eastAsia="zh-CN"/>
              </w:rPr>
              <w:t>环境</w:t>
            </w:r>
            <w:r>
              <w:rPr/>
              <w:t>，美化</w:t>
            </w:r>
            <w:r>
              <w:rPr>
                <w:lang w:eastAsia="zh-CN"/>
              </w:rPr>
              <w:t>学校</w:t>
            </w:r>
            <w:r>
              <w:rPr/>
              <w:t>生活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会与同学们交流方式之一：介绍自己。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会使用所学的问候语。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Purpose, 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Exchange some personal information with the Ss (name etc.).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A: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Hello, my name is …/I’m…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What’s your name?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B: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y name is …/ I’m …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A:</w:t>
            </w: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What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 his name?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B: His name is Cao Quan. </w:t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Listen to the teacher and exchange personal information with the T</w:t>
            </w:r>
          </w:p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从</w:t>
            </w:r>
            <w:r>
              <w:rPr>
                <w:lang w:eastAsia="zh-CN"/>
              </w:rPr>
              <w:t>老师自我介绍</w:t>
            </w:r>
            <w:r>
              <w:rPr/>
              <w:t>入手，导入新课，可引起学生兴趣，激活学生的语言思维，</w:t>
            </w:r>
            <w:r>
              <w:rPr>
                <w:lang w:eastAsia="zh-CN"/>
              </w:rPr>
              <w:t>缩短与学生的距离</w:t>
            </w:r>
            <w:r>
              <w:rPr/>
              <w:t>。</w:t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Learn to greet each other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1. Teach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Ss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to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ing a song called “Good morning to you”.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2.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Teach B1 “Greetings” on page 7</w:t>
            </w:r>
          </w:p>
          <w:p>
            <w:pPr>
              <w:pStyle w:val="TextBody"/>
              <w:ind w:firstLine="21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Greetings at different time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Good morning/evening/afternoon/night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</w:rPr>
              <w:t>. Practi</w:t>
            </w: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</w:rPr>
              <w:t>s</w:t>
            </w: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</w:rPr>
              <w:t>e</w:t>
            </w: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</w:rPr>
              <w:t xml:space="preserve"> and fill in the blanks in the book.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4. Learn more greetings. For example, Hi/Hello/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…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What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 your name?  How do you do?/</w:t>
            </w:r>
          </w:p>
          <w:p>
            <w:pPr>
              <w:pStyle w:val="TextBody"/>
              <w:ind w:firstLine="315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Nice to meet you/How are you/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…</w:t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Sing a song</w:t>
            </w:r>
          </w:p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earn Greetings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Fill in the blank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Learn more 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Greetings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出新结构</w:t>
            </w:r>
            <w:r>
              <w:rPr>
                <w:lang w:val="en-US" w:eastAsia="zh-CN"/>
              </w:rPr>
              <w:t xml:space="preserve">Greetings </w:t>
            </w:r>
            <w:r>
              <w:rPr/>
              <w:t>.</w:t>
            </w:r>
            <w:r>
              <w:rPr/>
              <w:t>通过师生对话，了解</w:t>
            </w:r>
            <w:r>
              <w:rPr>
                <w:lang w:eastAsia="zh-CN"/>
              </w:rPr>
              <w:t>不同时候的问候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通过</w:t>
            </w:r>
            <w:r>
              <w:rPr>
                <w:lang w:eastAsia="zh-CN"/>
              </w:rPr>
              <w:t>填空</w:t>
            </w:r>
            <w:r>
              <w:rPr/>
              <w:t>，从而达到初步使用结构的目的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通过</w:t>
            </w:r>
            <w:r>
              <w:rPr>
                <w:lang w:eastAsia="zh-CN"/>
              </w:rPr>
              <w:t>学习更多的</w:t>
            </w:r>
            <w:r>
              <w:rPr>
                <w:lang w:val="en-US" w:eastAsia="zh-CN"/>
              </w:rPr>
              <w:t>greetings,</w:t>
            </w:r>
            <w:r>
              <w:rPr>
                <w:lang w:val="en-US" w:eastAsia="zh-CN"/>
              </w:rPr>
              <w:t>为后面精彩的语言输出打下基础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eeting new friends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in our English book.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Amy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埃米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imon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西蒙</w:t>
            </w: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illie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米莉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Kitty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基蒂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andy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桑迪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Daniel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丹尼尔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Learn to say: Amy: Good morning. I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m Amy.  Simon: Hello,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I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 Millie.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Sandy: Hi,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I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 Sandy. What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 your name?  Simon: I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 Simon.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Kitty: I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 Kitty.               Daniel: My name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s Daniel.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ake up a similar dialogue with your partner</w:t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val="en-US" w:eastAsia="zh-CN"/>
              </w:rPr>
              <w:t>Meet new friends in our English book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引入我们新教材里出现的新朋友，并和他们打招呼，</w:t>
            </w:r>
            <w:r>
              <w:rPr/>
              <w:t>可让学生在轻松愉快的气氛中学习新知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Present the new words. </w:t>
            </w:r>
          </w:p>
          <w:p>
            <w:pPr>
              <w:pStyle w:val="TextBody"/>
              <w:ind w:firstLine="63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m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aster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  l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ook after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  e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-dog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   how to look after an e-dog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Present the comic strip.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Times New Roma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how the comic strip to the Ss.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(Video)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Questions: </w:t>
            </w:r>
          </w:p>
          <w:p>
            <w:pPr>
              <w:pStyle w:val="TextBody"/>
              <w:ind w:firstLine="63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1. Who is Eddie?  Who is Hobo?</w:t>
            </w:r>
          </w:p>
          <w:p>
            <w:pPr>
              <w:pStyle w:val="TextBody"/>
              <w:ind w:firstLine="63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2. Who is the master? 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Further questions:</w:t>
            </w:r>
          </w:p>
          <w:p>
            <w:pPr>
              <w:pStyle w:val="TextBody"/>
              <w:ind w:firstLine="63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1. Who are talking in the dialogue?</w:t>
            </w:r>
          </w:p>
          <w:p>
            <w:pPr>
              <w:pStyle w:val="TextBody"/>
              <w:ind w:firstLine="63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2. Do they know each other? </w:t>
            </w:r>
          </w:p>
          <w:p>
            <w:pPr>
              <w:pStyle w:val="TextBody"/>
              <w:ind w:firstLine="630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3. And who is Eddie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s master? </w:t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Learn the new words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Watch the Video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And answer the questions.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Work in pairs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让同学们书</w:t>
            </w:r>
            <w:r>
              <w:rPr>
                <w:lang w:eastAsia="zh-CN"/>
              </w:rPr>
              <w:t>学习新</w:t>
            </w:r>
            <w:r>
              <w:rPr/>
              <w:t>本知识解决实际问题，培养学生初步综合语言运用能力。并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后</w:t>
            </w:r>
            <w:r>
              <w:rPr>
                <w:lang w:eastAsia="zh-CN"/>
              </w:rPr>
              <w:t>面的</w:t>
            </w:r>
            <w:r>
              <w:rPr/>
              <w:t>语</w:t>
            </w:r>
            <w:r>
              <w:rPr>
                <w:lang w:eastAsia="zh-CN"/>
              </w:rPr>
              <w:t>言</w:t>
            </w:r>
            <w:r>
              <w:rPr/>
              <w:t>输出做好准备。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  <w:lang w:eastAsia="zh-CN"/>
              </w:rPr>
              <w:t>Practice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the dialogue.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        </w:t>
            </w:r>
            <w:r>
              <w:rPr>
                <w:rFonts w:eastAsia="Times New Roman"/>
                <w:bCs/>
                <w:i/>
                <w:iCs/>
              </w:rPr>
              <w:t xml:space="preserve">                                    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  <w:lang w:eastAsia="zh-CN"/>
              </w:rPr>
              <w:t>Practice</w:t>
            </w: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the dialogue.</w:t>
            </w:r>
          </w:p>
          <w:p>
            <w:pPr>
              <w:pStyle w:val="Normal"/>
              <w:spacing w:lineRule="exact" w:line="360"/>
              <w:rPr>
                <w:rFonts w:eastAsia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结合生活，用书本语言材料，进一步巩固操练结构，让学生形成一种语言能力。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1"/>
                <w:szCs w:val="21"/>
              </w:rPr>
              <w:t>Step 7: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 xml:space="preserve"> Summary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in the morning/afternoon/evening        at noon/night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love sth./ sb./ doing sth.                an e-dog   master    the master of an e-dog/ an e-dog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 master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look after sb./sth. read a book/ letter/ magazine/(an) e-mail/ map/newspaper</w:t>
            </w: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how to look after the e-dog</w:t>
            </w:r>
          </w:p>
          <w:p>
            <w:pPr>
              <w:pStyle w:val="Normal"/>
              <w:spacing w:lineRule="exact" w:line="340"/>
              <w:rPr>
                <w:rFonts w:eastAsia="宋体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eastAsia="宋体"/>
                <w:b/>
                <w:bCs/>
                <w:i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宋体"/>
                <w:b/>
                <w:color w:val="000000"/>
                <w:sz w:val="21"/>
                <w:szCs w:val="21"/>
              </w:rPr>
              <w:t>Summary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in the morning/afternoon/evening        at noon/night</w:t>
            </w:r>
          </w:p>
          <w:p>
            <w:pPr>
              <w:pStyle w:val="TextBody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love sth./ sb./ doing sth.                an e-dog   master    the master of an e-dog/ an e-dog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’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s master</w:t>
            </w:r>
          </w:p>
          <w:p>
            <w:pPr>
              <w:pStyle w:val="TextBody"/>
              <w:rPr/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look after sb./sth. read a book/ letter/ magazine/(an) e-mail/ map/newspaper</w:t>
            </w:r>
            <w:r>
              <w:rPr>
                <w:rFonts w:eastAsia="宋体"/>
                <w:b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/>
                <w:b w:val="false"/>
                <w:color w:val="000000"/>
                <w:sz w:val="21"/>
                <w:szCs w:val="21"/>
              </w:rPr>
              <w:t>how to look after the e-do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Write down what they </w:t>
            </w:r>
            <w:r>
              <w:rPr>
                <w:lang w:val="en-US" w:eastAsia="zh-CN"/>
              </w:rPr>
              <w:t>learned</w:t>
            </w:r>
            <w:r>
              <w:rPr/>
              <w:t xml:space="preserve"> in the notebook.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用小组活动来进行</w:t>
            </w:r>
            <w:r>
              <w:rPr>
                <w:lang w:eastAsia="zh-CN"/>
              </w:rPr>
              <w:t>总结</w:t>
            </w:r>
            <w:r>
              <w:rPr/>
              <w:t>，以此增加学生的语言活动量，在语言活动中，把所学知识综合落到口头和笔头，巩固、强化结构</w:t>
            </w:r>
            <w:r>
              <w:rPr/>
              <w:t>,</w:t>
            </w:r>
            <w:r>
              <w:rPr/>
              <w:t>达到应用语言之目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07:00Z</dcterms:created>
  <dc:creator>lenovo</dc:creator>
  <dc:description/>
  <dc:language>en-US</dc:language>
  <cp:lastModifiedBy>lenovo</cp:lastModifiedBy>
  <dcterms:modified xsi:type="dcterms:W3CDTF">2013-11-13T07:24:14Z</dcterms:modified>
  <cp:revision>6</cp:revision>
  <dc:subject/>
  <dc:title>Teaching Pla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