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35"/>
        <w:rPr/>
      </w:pPr>
      <w:r>
        <w:rPr/>
        <w:t>初二物理课组工作计划</w:t>
      </w:r>
    </w:p>
    <w:p>
      <w:pPr>
        <w:pStyle w:val="Normal"/>
        <w:ind w:firstLine="420"/>
        <w:rPr/>
      </w:pPr>
      <w:r>
        <w:rPr/>
        <w:t>在全面开展素质教育，提高教学效益的要求下，在学校“教学重心前置”道德课堂模式的实施下，根据国家和江苏省《中长期教育改革和发展规划纲要》的精神，根据学校的《十二五发展规划》教育、教学质量思路，根据学校已经制定好的规范性、创造性计划下，，继续高举道德课堂大旗，以培养基础扎实，特长明显，具有可持续发展潜力且具有创新意识、创新精神和创新能力的学生为目标，进一步落实新课程、新课改、新中考精神，全面提高教育教学质量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一、指导思想</w:t>
      </w:r>
    </w:p>
    <w:p>
      <w:pPr>
        <w:pStyle w:val="Normal"/>
        <w:rPr/>
      </w:pPr>
      <w:r>
        <w:rPr/>
        <w:t>　　以新课程理念为先导，以培养高素质的化学教师队伍为推动，以培养学生创新精神和探究能力的自主学习为目标，以抓好提高工作效率为中心，紧紧围绕纲要精神深入实施素质教育的理念，重点抓好课堂教学改革、教学教研课题研究工作，努力提高课堂效率，面向全体学生，发展学生个性特长，培养优等生，全面提高学生的创新和实践能力及环保意识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二、情况分析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初二年级现有</w:t>
      </w:r>
      <w:r>
        <w:rPr/>
        <w:t>6</w:t>
      </w:r>
      <w:r>
        <w:rPr/>
        <w:t>个教学班，</w:t>
      </w:r>
      <w:r>
        <w:rPr/>
        <w:t>300</w:t>
      </w:r>
      <w:r>
        <w:rPr/>
        <w:t>名学生，大多数学生薛家附近，少部分来自外省，从初二上学期的学习状况来看，学生的水平参差不齐，有的学生自主学习的能力相对较弱，尖子生数量不足，中等生数量偏大，由于物理教师人数少，负担重，家长的期望值很高，加之初二是分化的一年，所以教学难度和教师的教学压力都比较大。但物理是新学科，教学中如果</w:t>
      </w:r>
      <w:r>
        <w:rPr>
          <w:rFonts w:eastAsia="Times New Roman"/>
        </w:rPr>
        <w:t xml:space="preserve"> </w:t>
      </w:r>
      <w:r>
        <w:rPr/>
        <w:t>激发兴趣，控制难度和速度，夯实基础，培养能力，通过努力应该能取得较大的进步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三、教材分析：</w:t>
      </w:r>
    </w:p>
    <w:p>
      <w:pPr>
        <w:pStyle w:val="Normal"/>
        <w:ind w:firstLine="210"/>
        <w:rPr/>
      </w:pPr>
      <w:r>
        <w:rPr/>
        <w:t>物理八年级上册教材包括五章内容，第一章声现象；第二章物态变化；第三章光现象；第四章光的折射透镜；第五章物体的运动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各章均设以下几个栏目：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《物理课程标准》相关要求”：列出了本章内容所涉及的课程标准。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背景资料和课时建议”：介绍本章的导图，编写思路以及知识结构，对本章教学的课时提出建议。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教材说明和教学建议”：这部分内容按教材节次的顺序展开，提出教学目标，对教材的特点及教学中应该注意的问题进行说明，对本节的教学方法提出建议，同时还给出了本节教材中需要填空的内容及“</w:t>
      </w:r>
      <w:r>
        <w:rPr/>
        <w:t>www</w:t>
      </w:r>
      <w:r>
        <w:rPr>
          <w:rFonts w:cs="宋体;SimSun" w:ascii="宋体;SimSun" w:hAnsi="宋体;SimSun"/>
        </w:rPr>
        <w:t>”</w:t>
      </w:r>
      <w:r>
        <w:rPr/>
        <w:t>中习题的答案。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课程资源”：提供与本章教学内容、相关的教学资源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四、教学要求：</w:t>
      </w:r>
    </w:p>
    <w:p>
      <w:pPr>
        <w:pStyle w:val="Normal"/>
        <w:rPr/>
      </w:pPr>
      <w:r>
        <w:rPr/>
        <w:t>　</w:t>
      </w: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通过从自然、生活到物理的认识过程，激发学生的求知欲，让学生领略到自然现象中的美妙与和谐，培养学生终身的探索兴趣及爱护环境意识。</w:t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通过基本知识的学习与技能的训练，让学生初步了解自然界的基本规律，使学生能逐步客观地认识世界、理解世界。</w:t>
      </w:r>
    </w:p>
    <w:p>
      <w:pPr>
        <w:pStyle w:val="Normal"/>
        <w:rPr/>
      </w:pPr>
      <w:r>
        <w:rPr/>
        <w:t>　</w:t>
      </w: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通过科学探究，使学生经历基本的科学探究过程，学习科学探究方法，发展初步的科学探究能力，形成尊重事实、探索真理的科学态度。</w:t>
      </w:r>
    </w:p>
    <w:p>
      <w:pPr>
        <w:pStyle w:val="Normal"/>
        <w:rPr/>
      </w:pPr>
      <w:r>
        <w:rPr/>
        <w:t>　</w:t>
      </w: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通过科学想象与科学推理方法的有机结合，发展学生的想象力和分析概括能力，使学生养成良好的思维习惯，敢于质疑，勇于创新。</w:t>
      </w:r>
    </w:p>
    <w:p>
      <w:pPr>
        <w:pStyle w:val="Normal"/>
        <w:rPr/>
      </w:pPr>
      <w:r>
        <w:rPr/>
        <w:t>　通过展示物理学发展的大体历程，让学生学习一些科学方法和科学家的探索精神，关心科技发展的动态，关注技术应用带来的社会进步和问题，树立正确的科学观。</w:t>
      </w:r>
    </w:p>
    <w:p>
      <w:pPr>
        <w:pStyle w:val="Normal"/>
        <w:ind w:firstLine="210"/>
        <w:rPr/>
      </w:pPr>
      <w:r>
        <w:rPr/>
        <w:t>5</w:t>
      </w:r>
      <w:r>
        <w:rPr/>
        <w:t>、适当进行环保教育，培养学生的环保意识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四、具体措施：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严格学习规范，形成良好的学习习惯</w:t>
      </w:r>
    </w:p>
    <w:p>
      <w:pPr>
        <w:pStyle w:val="Normal"/>
        <w:rPr/>
      </w:pPr>
      <w:r>
        <w:rPr/>
        <w:t>　（</w:t>
      </w:r>
      <w:r>
        <w:rPr/>
        <w:t>1</w:t>
      </w:r>
      <w:r>
        <w:rPr/>
        <w:t>）开学初，明确物理学习过程中各个环节的要求。预习环节：强调自学自测，通过自测及时发现问题，增强听课的目的性。听课环节：强调从听懂到会做，从会做到做对，从做对到做快。作业环节：强调独立、规范、高效，确保正确率。复习环节：强调及时认真。考试环节：强调及时纠错，形成错题集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教师做好榜样示范作用，并加强对学生的督察纠错工作，让学生极早形成良好的学习习惯。①教师规范书写、语言、演示实验的操作等，给学生以规范的示范；②课堂上让学生能多板演，多交流，多暴露问题，教师及时给予点评纠正，促进良好学习习惯的养成；③增加作业面批量，在面对面的交流中，促进学生的良好习惯的形成。</w:t>
      </w:r>
    </w:p>
    <w:p>
      <w:pPr>
        <w:pStyle w:val="Normal"/>
        <w:rPr/>
      </w:pPr>
      <w:r>
        <w:rPr/>
        <w:t>　（</w:t>
      </w:r>
      <w:r>
        <w:rPr/>
        <w:t>3</w:t>
      </w:r>
      <w:r>
        <w:rPr/>
        <w:t>）定期召开学法指导交流会，确保每一个学生尽快找到适合自己的学习方法，交流会原则上每两周召开一次。</w:t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、培养学生浓厚的学习兴趣、学习信心和学习能力</w:t>
      </w:r>
    </w:p>
    <w:p>
      <w:pPr>
        <w:pStyle w:val="Normal"/>
        <w:rPr/>
      </w:pPr>
      <w:r>
        <w:rPr/>
        <w:t>　（</w:t>
      </w:r>
      <w:r>
        <w:rPr/>
        <w:t>1</w:t>
      </w:r>
      <w:r>
        <w:rPr/>
        <w:t>）加强对我校以往中考取得辉煌成绩的宣讲，让学生对学校对老师增强信心，坚信只要按老师的要求去做，就一定会取得好成绩。</w:t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充分发挥物理学科与生活联系紧密、实验多、学生动手机会多的特点，提高学生学好物理的兴趣和信心，增强各方面的能力。</w:t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开齐开足所有的演示实验和分组实验，并尽可能创造条件多开设一些趣味性强，动手机会多的实验，让学生在动手探究过程中，激发兴趣，提高能力。</w:t>
      </w:r>
    </w:p>
    <w:p>
      <w:pPr>
        <w:pStyle w:val="Normal"/>
        <w:rPr/>
      </w:pPr>
      <w:r>
        <w:rPr/>
        <w:t>　　（</w:t>
      </w:r>
      <w:r>
        <w:rPr/>
        <w:t>4</w:t>
      </w:r>
      <w:r>
        <w:rPr/>
        <w:t>）开展各种各样的课外活动来调动学生学习物理的兴趣。如小制作（土电话、潜望镜、水果电池等），小论文的撰写，社会调查以及各种竞赛活动。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狠抓教学过程的几个环节，提高课堂效益。</w:t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集体备课：在遵守好学校关于教学常规的几条刚性规定的基础上，重点突出研究。①研究新教材的特点（该讲什么、做什么、讲多深、讲多难、如何实施）。②研究新课程标准的要求以及扬州市近两年的中考试卷。③研究学生的特点。④加强教师之间课间十分钟的交流。</w:t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课堂教学方面：①针对本届学生的特点，适当降低教学难度和教学进度，注意夯实基础确保每个学生都能较好掌握好所学知识。②加强学法指导，本学期的重点是指导如何听课。③增加课堂提问面和学生动手动笔的时间，原则上不低于</w:t>
      </w:r>
      <w:r>
        <w:rPr/>
        <w:t>25</w:t>
      </w:r>
      <w:r>
        <w:rPr/>
        <w:t>分钟。④建立及时反馈制度。</w:t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教学案及习题的编写：①强调教师在做完三本习题的基础上，再编写教学案及习题，注重选题的典型性、针对性、开放性。②强调作业的层次性，英语班与普通班之间应有不同层次的作业。③注意试题的开放性与生活实际相联系。</w:t>
      </w:r>
    </w:p>
    <w:p>
      <w:pPr>
        <w:pStyle w:val="Normal"/>
        <w:rPr/>
      </w:pPr>
      <w:r>
        <w:rPr/>
        <w:t>　　（</w:t>
      </w:r>
      <w:r>
        <w:rPr/>
        <w:t>4</w:t>
      </w:r>
      <w:r>
        <w:rPr/>
        <w:t>）作业的布置与批改：①杜绝完全用外来的资料做作业。②注意难度和分层，注重指令性作业与指导性作业相结合。③强调有布必收、有收必改、有改必评、有错必纠。</w:t>
      </w:r>
    </w:p>
    <w:p>
      <w:pPr>
        <w:pStyle w:val="Normal"/>
        <w:rPr/>
      </w:pPr>
      <w:r>
        <w:rPr/>
        <w:t>　　（</w:t>
      </w:r>
      <w:r>
        <w:rPr/>
        <w:t>5</w:t>
      </w:r>
      <w:r>
        <w:rPr/>
        <w:t>）培尖补差工作：对尖子生做好引导工作，让他们积极主动地去自学钻研，期中考试后组建物理竞赛小组，进行强化训练。补差工作，坚持后进生优先原则即优先提问、优先辅导、优先面批。</w:t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利用教研活动定期开展教学情况分析，根据每个班的学生特点，成绩的差异，找出每阶段的薄弱环节，有针对性的出好补偿练习，争取每章知识减少差生面。在每课时分析时，针对本年级学生配备怎样的课堂练习，配备怎样的课后练习，要进行认真组合、筛选与变化。</w:t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定期举办各种形式的观摩课。要求每位教师每学期上好一节示范课或教学研究课，共同探索提高课堂教学效率的方法和途径。并采用一种新的公开课开展方式，即先确定课题、人选，再集体讨论方案，再上课、评课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总之，我们的育人目标是为了每一位学生成功。在成就学生的同时也成就我们的老师。江苏省《中长期教育改革和发展规划纲要》的精神，学校的《十二五发展规划》带给我们的思考是无限的，对学校发展的影响是长远的，希望我们全组老师和学生在新的教育形势和机遇下，再创新的辉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05:00Z</dcterms:created>
  <dc:creator>walkinnet</dc:creator>
  <dc:description/>
  <cp:keywords/>
  <dc:language>en-US</dc:language>
  <cp:lastModifiedBy>User</cp:lastModifiedBy>
  <dcterms:modified xsi:type="dcterms:W3CDTF">2013-11-11T07:49:00Z</dcterms:modified>
  <cp:revision>8</cp:revision>
  <dc:subject/>
  <dc:title/>
</cp:coreProperties>
</file>