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中学大课间活动安排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活动时间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周二</w:t>
      </w:r>
      <w:r>
        <w:rPr>
          <w:sz w:val="28"/>
          <w:szCs w:val="28"/>
        </w:rPr>
        <w:t>-------</w:t>
      </w:r>
      <w:r>
        <w:rPr>
          <w:sz w:val="28"/>
          <w:szCs w:val="28"/>
        </w:rPr>
        <w:t>周五上午第二节课后（周一进行升旗仪式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组织机构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组长：张建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副组长：高仁青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组员：张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吕炳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各班班主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内容安排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广播操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班级自由活动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场地安排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七年级：校园内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八年级：田径场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九年级：篮球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活动要求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班主任是各班大课间活动的直接责任人，负责本班活动的组织安排，并对活动安全负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年级部主任具体负责本年级部大课间活动的巡查，并进行记载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活动所需器材在活动前到体育器材室领取，活动后及时归还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各班具体活动地点、内容有年级部统一协调安排，活动期间班主任必须至始至终在场，并纳入班主任考核。</w:t>
      </w:r>
    </w:p>
    <w:p>
      <w:pPr>
        <w:pStyle w:val="Normal"/>
        <w:numPr>
          <w:ilvl w:val="0"/>
          <w:numId w:val="2"/>
        </w:numPr>
        <w:rPr/>
      </w:pPr>
      <w:r>
        <w:rPr/>
        <w:t>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人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晓峰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巢冬仙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芳芳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红梅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万民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春燕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建明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娟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柳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辉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叶彩雅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恽媛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心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迟文艳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心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美娟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心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龚如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心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红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心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洪梅</w:t>
            </w:r>
          </w:p>
        </w:tc>
      </w:tr>
      <w:tr>
        <w:trPr>
          <w:trHeight w:val="567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心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跳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定跳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长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叶素萍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雨天室内</w:t>
      </w:r>
      <w:r>
        <w:rPr/>
        <w:t>大课间活动内容安排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0"/>
        <w:gridCol w:w="1680"/>
        <w:gridCol w:w="1890"/>
        <w:gridCol w:w="1785"/>
        <w:gridCol w:w="17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室内身体素质练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  <w:r>
              <w:rPr>
                <w:sz w:val="18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  <w:r>
              <w:rPr>
                <w:sz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  <w:r>
              <w:rPr>
                <w:sz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  <w:r>
              <w:rPr>
                <w:sz w:val="1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  <w:r>
              <w:rPr>
                <w:sz w:val="1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  <w:r>
              <w:rPr>
                <w:sz w:val="1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  <w:r>
              <w:rPr>
                <w:sz w:val="1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简单的徒手操或广播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  <w:r>
              <w:rPr>
                <w:sz w:val="1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  <w:r>
              <w:rPr>
                <w:sz w:val="1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  <w:r>
              <w:rPr>
                <w:sz w:val="1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  <w:r>
              <w:rPr>
                <w:sz w:val="1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  <w:r>
              <w:rPr>
                <w:sz w:val="1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  <w:r>
              <w:rPr>
                <w:sz w:val="1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小游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室内身体素质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练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棋类活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体育比赛欣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0:48:00Z</dcterms:created>
  <dc:creator>USER</dc:creator>
  <dc:description/>
  <cp:keywords/>
  <dc:language>en-US</dc:language>
  <cp:lastModifiedBy>yu</cp:lastModifiedBy>
  <dcterms:modified xsi:type="dcterms:W3CDTF">2013-10-30T01:24:00Z</dcterms:modified>
  <cp:revision>4</cp:revision>
  <dc:subject/>
  <dc:title>薛家中学大课间活动安排</dc:title>
</cp:coreProperties>
</file>