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62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初中信息技术课堂教学评价方式初探</w:t>
      </w:r>
    </w:p>
    <w:p>
      <w:pPr>
        <w:pStyle w:val="Normal"/>
        <w:spacing w:lineRule="auto" w:line="480"/>
        <w:ind w:firstLine="562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江苏</w:t>
      </w:r>
      <w:r>
        <w:rPr>
          <w:rFonts w:ascii="宋体" w:hAnsi="宋体" w:cs="宋体"/>
          <w:sz w:val="24"/>
          <w:szCs w:val="24"/>
        </w:rPr>
        <w:t>省</w:t>
      </w:r>
      <w:r>
        <w:rPr>
          <w:rFonts w:ascii="宋体" w:hAnsi="宋体" w:cs="宋体"/>
          <w:sz w:val="24"/>
          <w:szCs w:val="24"/>
          <w:lang w:eastAsia="zh-CN"/>
        </w:rPr>
        <w:t>常州</w:t>
      </w:r>
      <w:r>
        <w:rPr>
          <w:rFonts w:ascii="宋体" w:hAnsi="宋体" w:cs="宋体"/>
          <w:sz w:val="24"/>
          <w:szCs w:val="24"/>
        </w:rPr>
        <w:t>市</w:t>
      </w:r>
      <w:r>
        <w:rPr>
          <w:rFonts w:ascii="宋体" w:hAnsi="宋体" w:cs="宋体"/>
          <w:sz w:val="24"/>
          <w:szCs w:val="24"/>
          <w:lang w:eastAsia="zh-CN"/>
        </w:rPr>
        <w:t>新北区薛家中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蒋楠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摘要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新课程教学改革的持续推动下，教师的教育理念、教学过程、教学方式与方法、以及教学评价方式也都在不断经历着变革，信息技术课程是一门新兴的，年轻的学科，但它也是一门快速发展，普及的学科，它正以一种崭新的、丰富多彩的形态呈现在我们面前。怎样进行信息技术课程的教学评价，采用怎样的教学评价方式才能更好的促进信息技术课程的发展，提高学生的信息技术素养，提升学生的信息技术能力，是我面临的非常迫切的问题。因此我对初中信息技术课程教学评价方式进行了初步的探索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键词：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技术    课堂教学评价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信息技术课程在义务教育阶段虽然是一门近些年新开设的新课程，但是其地位和作用已日渐重要，因其独特的学科特性，与其他学科，与多种技术的融合性。信息技术学科已成为实现教育现代化的主力军。那怎样才能上好一节信息技术课，什么样的信息技术课才是成功的信息技术可呢？我认为其中的关键之一就是课堂教学评价方式的选择与开展。我对初中信息技术课堂教学评价方式初探，以下是我部分粗浅的认识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一、初中信息技术教学评价的作用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导向功能：指明教学方向，引导学习目标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学过程中通过评价的反馈和调节，可以使教师了解学生学习的程度，发现教学中存在的问题。使教师的教学行为能进一步适应学生的学习需求。因此，教学评价对课堂教学有着导向作用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激励功能：了解情况，关注差异，激励热情，不断提高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学过程中了解学生的学习状况，激励学生的学习热情，促进学生的全面发展。评价时应关注学生的个性差异，保护学生的自尊心和自信心。在对学生在进行学习评价时，既要关注学生知识与技能的理解和掌握，更应关注学生的情感、态度与价值观的形成和发展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改进功能：利用反馈信息，优化教学质量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学过程中通过评价可以及时有效的好的教学反馈信息，更好的强化优点，纠正缺点，改进、提高课堂教学质量，实现教学目标。从而达到优化教学体系，提高教学质量的作用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初中信息技术课堂教学评价方案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小组评价法：班级分组后，小组内成员对学习任务及过程进行评价。先进行小组自评，然后再进行小组互评。例如，在学习</w:t>
      </w:r>
      <w:r>
        <w:rPr>
          <w:rFonts w:cs="宋体" w:ascii="宋体" w:hAnsi="宋体"/>
          <w:sz w:val="24"/>
          <w:szCs w:val="24"/>
        </w:rPr>
        <w:t>FlASH</w:t>
      </w:r>
      <w:r>
        <w:rPr>
          <w:rFonts w:ascii="宋体" w:hAnsi="宋体" w:cs="宋体"/>
          <w:sz w:val="24"/>
          <w:szCs w:val="24"/>
        </w:rPr>
        <w:t xml:space="preserve">后，教师引导学生利用所学知识编辑制作动画，小组进行交流改进，由小组进行评价。这样不但发挥了团队的互帮互助作用，更重要的是让学生在小组自评、小组互评的评价过程中更好地获得发展。 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二）自我评价法：信息技术课学生的自我评价，是学生对自我学习过程是否有效，所进行的整体价值判断。所以在课堂上机操作中，应以学生自我评价为主，教师评价为辅。例如，学生对上机操作的结果进行自我评价，教师做好对学生自我评价的统计记录，以作为对学生学习情况总体评价的参考。 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 xml:space="preserve">）量表评价法：是一种定量对比评价。教师编排专门的评价表，确定评价项目、权重、评分标准。在课堂教学的基础上进行评定；而后对评价表进行数据汇总、统计、分析，从而判断出评价对象的得分或等级，用以进一步指导学生的学习，调整教师的教学。 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四）竞赛评价法：激发学生的求知欲与竞争意识，组织竞赛活动，增加学习的兴趣与动力。通过计算机创作设计竞赛，提升学生学习的积极性。在公正公平的基础上，让学生自己评审选出优秀作品，教师引导学生对作品中出现的问题和优点进行分析和讲解。从而确认和引导学生达到学习目标，在提升了学生的学习兴趣的同时，也巩固和发展了学生信息技术基础知识与能力。     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初中信息技术课堂教学评价的基本原则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发展性原则：信息技术课堂教学评价应该注重提高学生信息技术素质全面发展上。教学评价是为教学服务的，应把促进学生的全面发展作为教学评价的终极目标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科学性原则：课堂教学评价的标准与方法，应科学地设计和安排。评价方案的设计与执行要以教学目标为依据，符合教学的基本原理，具有较强的信度。同时，在评价方式上要坚持定量与定性相结合，是评价过程与方式具体化、量化，使评价结论公正科学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三）客观性原则：在教学评价过程中应准确、全面地收集评价信息，并进行客观公正的评价定。应做到各项评价指标的权重分配合理，界定明确，评价方案科学。尽量避免评价的主观因素的干扰，保证评价结果的客观性。  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总之，信息技术课堂的评价应体现评价主体的多元化和多样化，采用形成性评价与终结性评价相结合的方式，在关注结果的同时，更应该关注过程，使二者和谐统一，同时应该把评价机制建立起来并逐步完善，这需要我们信息技术教师在实际教学过程中逐步探索和总结。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参考文献：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《新课程与教学改革》                      北京出版社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《中小学信息技术课程指导纲要》（试行）     人民教育出版社</w:t>
      </w:r>
    </w:p>
    <w:p>
      <w:pPr>
        <w:pStyle w:val="Normal"/>
        <w:spacing w:lineRule="auto" w:line="480"/>
        <w:ind w:firstLine="56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《教学过程和评价改革》                    北京师范大学出版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2:00Z</dcterms:created>
  <dc:creator/>
  <dc:description/>
  <dc:language>en-US</dc:language>
  <cp:lastModifiedBy>Administrator</cp:lastModifiedBy>
  <dcterms:modified xsi:type="dcterms:W3CDTF">2015-01-05T01:37:34Z</dcterms:modified>
  <cp:revision>74</cp:revision>
  <dc:subject/>
  <dc:title>初中信息技术课堂教学评价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