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给学生一个舞台，就能演一出好戏</w:t>
      </w:r>
    </w:p>
    <w:p>
      <w:pPr>
        <w:pStyle w:val="Normal"/>
        <w:jc w:val="right"/>
        <w:rPr>
          <w:rFonts w:ascii="黑体" w:hAnsi="黑体" w:eastAsia="黑体"/>
          <w:sz w:val="32"/>
          <w:szCs w:val="32"/>
        </w:rPr>
      </w:pPr>
      <w:r>
        <w:rPr>
          <w:rFonts w:eastAsia="黑体" w:cs="黑体" w:ascii="黑体" w:hAnsi="黑体"/>
          <w:sz w:val="32"/>
          <w:szCs w:val="32"/>
        </w:rPr>
        <w:t>——</w:t>
      </w:r>
      <w:r>
        <w:rPr>
          <w:rFonts w:ascii="黑体" w:hAnsi="黑体" w:eastAsia="黑体"/>
          <w:sz w:val="32"/>
          <w:szCs w:val="32"/>
        </w:rPr>
        <w:t>论初中信息技术课程中学生的主体地位</w:t>
      </w:r>
    </w:p>
    <w:p>
      <w:pPr>
        <w:pStyle w:val="Normal"/>
        <w:spacing w:lineRule="auto" w:line="480"/>
        <w:ind w:firstLine="562"/>
        <w:jc w:val="center"/>
        <w:rPr>
          <w:rFonts w:ascii="黑体" w:hAnsi="黑体" w:eastAsia="黑体"/>
          <w:sz w:val="32"/>
          <w:szCs w:val="32"/>
        </w:rPr>
      </w:pPr>
      <w:r>
        <w:rPr>
          <w:rFonts w:ascii="宋体" w:hAnsi="宋体" w:cs="宋体"/>
          <w:sz w:val="24"/>
          <w:szCs w:val="24"/>
          <w:lang w:eastAsia="zh-CN"/>
        </w:rPr>
        <w:t>江苏</w:t>
      </w:r>
      <w:r>
        <w:rPr>
          <w:rFonts w:ascii="宋体" w:hAnsi="宋体" w:cs="宋体"/>
          <w:sz w:val="24"/>
          <w:szCs w:val="24"/>
        </w:rPr>
        <w:t>省</w:t>
      </w:r>
      <w:r>
        <w:rPr>
          <w:rFonts w:ascii="宋体" w:hAnsi="宋体" w:cs="宋体"/>
          <w:sz w:val="24"/>
          <w:szCs w:val="24"/>
          <w:lang w:eastAsia="zh-CN"/>
        </w:rPr>
        <w:t>常州</w:t>
      </w:r>
      <w:r>
        <w:rPr>
          <w:rFonts w:ascii="宋体" w:hAnsi="宋体" w:cs="宋体"/>
          <w:sz w:val="24"/>
          <w:szCs w:val="24"/>
        </w:rPr>
        <w:t>市</w:t>
      </w:r>
      <w:r>
        <w:rPr>
          <w:rFonts w:ascii="宋体" w:hAnsi="宋体" w:cs="宋体"/>
          <w:sz w:val="24"/>
          <w:szCs w:val="24"/>
          <w:lang w:eastAsia="zh-CN"/>
        </w:rPr>
        <w:t>新北区薛家中学</w:t>
      </w:r>
      <w:r>
        <w:rPr>
          <w:rFonts w:ascii="宋体" w:hAnsi="宋体" w:cs="宋体"/>
          <w:sz w:val="24"/>
          <w:szCs w:val="24"/>
          <w:lang w:val="en-US" w:eastAsia="zh-CN"/>
        </w:rPr>
        <w:t xml:space="preserve">  蒋楠</w:t>
      </w:r>
    </w:p>
    <w:p>
      <w:pPr>
        <w:pStyle w:val="Normal"/>
        <w:spacing w:lineRule="auto" w:line="360"/>
        <w:rPr>
          <w:rFonts w:ascii="楷体_GB2312" w:hAnsi="楷体_GB2312" w:eastAsia="楷体_GB2312" w:cs="宋体"/>
          <w:sz w:val="24"/>
        </w:rPr>
      </w:pPr>
      <w:r>
        <w:rPr>
          <w:rFonts w:ascii="楷体_GB2312" w:hAnsi="楷体_GB2312" w:eastAsia="楷体_GB2312"/>
          <w:b/>
          <w:sz w:val="24"/>
        </w:rPr>
        <w:t>摘  要：</w:t>
      </w:r>
      <w:r>
        <w:rPr>
          <w:rFonts w:ascii="楷体_GB2312" w:hAnsi="楷体_GB2312" w:cs="宋体" w:eastAsia="楷体_GB2312"/>
          <w:sz w:val="24"/>
        </w:rPr>
        <w:t>树立以学生为中心的教学观念，就是抓住了牛鼻子，就是抓住了教育的主要矛盾。准确把握学生的主体地位，科学配置教育资源，是教学改革的首要前提。围绕教学要以学生为中心这个主题，根据学生不同的状态和兴趣。分别设计教案，取得事半功倍的效果。以学生为中心的教学理念，必须由课堂延伸到课外，才能促进教学成果的巩固和优化。</w:t>
      </w:r>
    </w:p>
    <w:p>
      <w:pPr>
        <w:pStyle w:val="Normal"/>
        <w:rPr>
          <w:rFonts w:ascii="楷体_GB2312" w:hAnsi="楷体_GB2312" w:eastAsia="楷体_GB2312"/>
        </w:rPr>
      </w:pPr>
      <w:r>
        <w:rPr>
          <w:rFonts w:ascii="楷体_GB2312" w:hAnsi="楷体_GB2312" w:eastAsia="楷体_GB2312"/>
          <w:b/>
          <w:sz w:val="24"/>
        </w:rPr>
        <w:t>关键词：</w:t>
      </w:r>
      <w:r>
        <w:rPr>
          <w:rFonts w:ascii="楷体_GB2312" w:hAnsi="楷体_GB2312" w:cs="宋体" w:eastAsia="楷体_GB2312"/>
          <w:sz w:val="24"/>
        </w:rPr>
        <w:t>以学生为中心；学生的主体地位；“请进来”“走出去”</w:t>
      </w:r>
    </w:p>
    <w:p>
      <w:pPr>
        <w:pStyle w:val="Normal"/>
        <w:spacing w:lineRule="auto" w:line="360"/>
        <w:ind w:firstLine="480"/>
        <w:rPr>
          <w:rFonts w:ascii="宋体" w:hAnsi="宋体" w:cs="宋体"/>
          <w:sz w:val="24"/>
        </w:rPr>
      </w:pPr>
      <w:r>
        <w:rPr>
          <w:rFonts w:ascii="宋体" w:hAnsi="宋体" w:cs="宋体"/>
          <w:sz w:val="24"/>
        </w:rPr>
        <w:t xml:space="preserve">长期以来，在中学的教学中，教与学一直是一组矛盾，也是大家始终在探讨的问题。计算机教学也同样面临这个问题。今天信息技术的发展几乎可以按小时计算，列入教材的课程，未进入课堂，就被新的知识更新了。如果还按照传统的传授式教学方法，根本就无法适应飞速发展的信息技术。改革传统的教学方法，就势在必然了。我在教学中做了一些有益的尝试，现在奉献给大家，共同分享。 </w:t>
      </w:r>
    </w:p>
    <w:p>
      <w:pPr>
        <w:pStyle w:val="Normal"/>
        <w:spacing w:lineRule="auto" w:line="360"/>
        <w:ind w:firstLine="480"/>
        <w:rPr>
          <w:rFonts w:ascii="宋体" w:hAnsi="宋体" w:cs="宋体"/>
          <w:sz w:val="24"/>
        </w:rPr>
      </w:pPr>
      <w:r>
        <w:rPr>
          <w:rFonts w:ascii="宋体" w:hAnsi="宋体" w:cs="宋体"/>
          <w:sz w:val="24"/>
        </w:rPr>
        <w:t>一、树立以学生为中心的教学观念，就是抓住了牛鼻子，就是抓住了教育的主要矛盾。</w:t>
      </w:r>
    </w:p>
    <w:p>
      <w:pPr>
        <w:pStyle w:val="Normal"/>
        <w:spacing w:lineRule="auto" w:line="360"/>
        <w:ind w:firstLine="480"/>
        <w:rPr>
          <w:rFonts w:ascii="宋体" w:hAnsi="宋体" w:cs="宋体"/>
          <w:sz w:val="24"/>
        </w:rPr>
      </w:pPr>
      <w:r>
        <w:rPr>
          <w:rFonts w:ascii="宋体" w:hAnsi="宋体" w:cs="宋体"/>
          <w:sz w:val="24"/>
        </w:rPr>
        <w:t>在教学实践中，我逐步认识到教师如何处理好学生、方法和知识这三个要素，是决定教学基本模式，决定教学质量，甚至决定教育目标的最重要因素。这三个要素包含着我们要培养什么样的人、怎样培养人、培养人的什么，这就是教与学的全过程和所有内容。三大要素的首要条件就是受教育者</w:t>
      </w:r>
      <w:r>
        <w:rPr>
          <w:rFonts w:cs="宋体" w:ascii="宋体" w:hAnsi="宋体"/>
          <w:sz w:val="24"/>
        </w:rPr>
        <w:t>-----</w:t>
      </w:r>
      <w:r>
        <w:rPr>
          <w:rFonts w:ascii="宋体" w:hAnsi="宋体" w:cs="宋体"/>
          <w:sz w:val="24"/>
        </w:rPr>
        <w:t>学生，我们教的是学生、学的是学生，要培养的对象也是学生，学生就是我们一切教学活动的出发点、中心和归宿。所以紧紧抓住以学生为中心，充分调动学生的学习热情、学习的兴趣，充分调动学生学习的积极性和主观能动性这个主题就成了我们教学的主要矛盾，才能最大限度的挖掘其他教学要素的作用，才能更加有效的实现教学目标。只有紧紧抓住这个中心，就等于抓住了牛鼻子，抓住了教学的主要矛盾。然后我们再去研究教学方法、教学内容，就能起到事半功倍的效果。古人曾把教育说成“传道、授业、解惑”，把教育分成了三个层次。其中传道是最高层次，就是育人。居于其次授业，就是教授技艺。最后是解惑，就是破解、教授知识与文化。他们也试图要说明教学中这三个要素各自的地位、作用和相互关系。我在登上讲台的初期，由于经验不足，心理也没调节好，我就盲目地模拟我曾经的老师和现在部分同事，一走进课堂，就滔滔不绝开讲，而且必须把自己的备课都要讲完，到下课铃响还不肯罢休。只想体现自我，完全忽视了学生的存在，忽视了学生的地位，忽视了学生的积极性，忽视了师生的互动，忽视了学生的差异。自认为把应该教的课程全部传授给学生了，就完成了教学任务。可结果，我的教学效果一直上不去，一考试就做排尾兵，使我陷入了深深的苦恼。后来我结合具体情况作了深入的反省，同时阅读了大量的教改文件和经验介绍，在老教师的指导下，我逐步认识到我的问题出在哪儿，我应该如何调整自己的教学。接着我就重新拟定方案，努力去探讨新的方法，小试牛刀，就迅速改变教学面貌。增强了我在教学中努力去强化学生的主体地位的信心，坚定了我不断地去优化教学资源配置探索的决心。</w:t>
      </w:r>
    </w:p>
    <w:p>
      <w:pPr>
        <w:pStyle w:val="Normal"/>
        <w:spacing w:lineRule="auto" w:line="360"/>
        <w:ind w:firstLine="480"/>
        <w:rPr>
          <w:rFonts w:ascii="宋体" w:hAnsi="宋体" w:cs="宋体"/>
          <w:sz w:val="24"/>
        </w:rPr>
      </w:pPr>
      <w:r>
        <w:rPr>
          <w:rFonts w:ascii="宋体" w:hAnsi="宋体" w:cs="宋体"/>
          <w:sz w:val="24"/>
        </w:rPr>
        <w:t>二、准确把握学生的主体地位，科学配置教育资源，是教学改革的首要前提。</w:t>
      </w:r>
    </w:p>
    <w:p>
      <w:pPr>
        <w:pStyle w:val="Normal"/>
        <w:spacing w:lineRule="auto" w:line="360"/>
        <w:ind w:firstLine="480"/>
        <w:rPr>
          <w:rFonts w:ascii="宋体" w:hAnsi="宋体" w:cs="宋体"/>
          <w:sz w:val="24"/>
        </w:rPr>
      </w:pPr>
      <w:r>
        <w:rPr>
          <w:rFonts w:ascii="宋体" w:hAnsi="宋体" w:cs="宋体"/>
          <w:sz w:val="24"/>
        </w:rPr>
        <w:t>如何准确把握学生主体地位这个度，真正做到把课堂还给学生，是我探索首先遇到的难题。传统教育教师是演员，学生是观众。每节课我都竭尽全力地去表演个人才艺，课前我要努力去备课、课堂上我要努力地去讲课，课后我还要努力的去辅导、去批改作业。学生看完教师的表演后，悟性好、学习习惯好的学生就掌握了相应的知识；一般的生学就囫囵吞枣、一知半解的接受了教师的传授；接受能力较差的学生根本就没完全弄懂讲的是什么、学的是什么。课后我还要花大量的精力去辅导、去补课。其教学效果仍很差。针对这种情况，我结合计算机教学的特点，我做了如下探索：第一步，就是逐步减少授课时间，增加学生的动手、动脑、消化时间，给学生更大的活动的空间，努力达到课堂时间的</w:t>
      </w:r>
      <w:r>
        <w:rPr>
          <w:rFonts w:cs="宋体" w:ascii="宋体" w:hAnsi="宋体"/>
          <w:sz w:val="24"/>
        </w:rPr>
        <w:t>5:5</w:t>
      </w:r>
      <w:r>
        <w:rPr>
          <w:rFonts w:ascii="宋体" w:hAnsi="宋体" w:cs="宋体"/>
          <w:sz w:val="24"/>
        </w:rPr>
        <w:t>分配。第二步，就是减少教师单一讲授时间，增加学生探讨、提问、演示、表演、竞赛的时间，培养学生独立学习、思考、动手的能力，提高他们的自主意识。第三步，就是逐步将教师的表演角色转换成导演角色，甚至转换成策划角色，我把工作精力集中在课堂设计，策划、导演方面，让学生逐步充当主角。第四步，就是把课堂逐步让给学生，让他们做演员，使他们得到充分表演的机会，满足他们的表现欲望，提高他们展示能力。第五步，就是做好指导、评判、表扬、小结等工作，不断提高教改探索的层次，巩固探索的成果，争取逐步形成自己的教学模式。就这样，不到一个学期的时间，我的计算机课就有很大的改观，成了学生最喜欢上的课，学校领导也给予了充分的肯定。</w:t>
      </w:r>
    </w:p>
    <w:p>
      <w:pPr>
        <w:pStyle w:val="Normal"/>
        <w:spacing w:lineRule="auto" w:line="360"/>
        <w:ind w:firstLine="480"/>
        <w:rPr>
          <w:rFonts w:ascii="宋体" w:hAnsi="宋体" w:cs="宋体"/>
          <w:sz w:val="24"/>
        </w:rPr>
      </w:pPr>
      <w:r>
        <w:rPr>
          <w:rFonts w:ascii="宋体" w:hAnsi="宋体" w:cs="宋体"/>
          <w:sz w:val="24"/>
        </w:rPr>
        <w:t>三、围绕教学要以学生为中心这个主题，根据学生不同的状态和兴趣。分别设计教案，取得事半功倍的效果。</w:t>
      </w:r>
    </w:p>
    <w:p>
      <w:pPr>
        <w:pStyle w:val="Normal"/>
        <w:spacing w:lineRule="auto" w:line="360"/>
        <w:ind w:firstLine="480"/>
        <w:rPr>
          <w:rFonts w:ascii="宋体" w:hAnsi="宋体" w:cs="宋体"/>
          <w:sz w:val="24"/>
        </w:rPr>
      </w:pPr>
      <w:r>
        <w:rPr>
          <w:rFonts w:ascii="宋体" w:hAnsi="宋体" w:cs="宋体"/>
          <w:sz w:val="24"/>
        </w:rPr>
        <w:t>计算机课是一门很难上的课程。一、非主课，不受重视，师生难配合。二、知识更新快，教学跟不上更新的步伐，难上课。三、学生接受水平参差不齐，有的学前就已经较好的掌握了一些基本技能，有的已经了解了一些基本知识，还有的从未接触过计算机，学生难教。四、学生的兴趣点不同，有的想学点技能，有的想上网聊天、购物，有的想玩游戏等等，教学过程难以统一策划。为此，我曾发过一张调查表，调查结果，有</w:t>
      </w:r>
      <w:r>
        <w:rPr>
          <w:rFonts w:cs="宋体" w:ascii="宋体" w:hAnsi="宋体"/>
          <w:sz w:val="24"/>
        </w:rPr>
        <w:t>40%</w:t>
      </w:r>
      <w:r>
        <w:rPr>
          <w:rFonts w:ascii="宋体" w:hAnsi="宋体" w:cs="宋体"/>
          <w:sz w:val="24"/>
        </w:rPr>
        <w:t>的学生认为计算机课不重要；有</w:t>
      </w:r>
      <w:r>
        <w:rPr>
          <w:rFonts w:cs="宋体" w:ascii="宋体" w:hAnsi="宋体"/>
          <w:sz w:val="24"/>
        </w:rPr>
        <w:t>76%</w:t>
      </w:r>
      <w:r>
        <w:rPr>
          <w:rFonts w:ascii="宋体" w:hAnsi="宋体" w:cs="宋体"/>
          <w:sz w:val="24"/>
        </w:rPr>
        <w:t>的家长担心孩子学计算机上网成瘾，会影响孩子学习；全班五十三人，对学计算机有二十多个不同兴趣。针对这种情况，我又尝试性地采取了“一个围绕”、“一个中心”和“六大对策”来破解计算机课难教、难上的课题。“一个围绕”就是任何教学方式都要牢牢围绕教学大纲去设计、去组织，丝毫不脱离。“一个中心”就是紧紧把握课堂教学要以学生为中心去策划、去导演，一点不偏离。“六大对策”就是：</w:t>
      </w:r>
      <w:r>
        <w:rPr>
          <w:rFonts w:cs="宋体" w:ascii="宋体" w:hAnsi="宋体"/>
          <w:sz w:val="24"/>
        </w:rPr>
        <w:t>1</w:t>
      </w:r>
      <w:r>
        <w:rPr>
          <w:rFonts w:ascii="宋体" w:hAnsi="宋体" w:cs="宋体"/>
          <w:sz w:val="24"/>
        </w:rPr>
        <w:t>、按照学生的接受能力，把学生分为三个层次，实行分层教学。我把他们戏称“海、陆、空”三军。具备一定技能的为空军；了解一定常识的为海军；没有接触计算机的为陆军。</w:t>
      </w:r>
      <w:r>
        <w:rPr>
          <w:rFonts w:cs="宋体" w:ascii="宋体" w:hAnsi="宋体"/>
          <w:sz w:val="24"/>
        </w:rPr>
        <w:t>2</w:t>
      </w:r>
      <w:r>
        <w:rPr>
          <w:rFonts w:ascii="宋体" w:hAnsi="宋体" w:cs="宋体"/>
          <w:sz w:val="24"/>
        </w:rPr>
        <w:t>、针对三军不同的状态设计不同的兴趣重心，以学生不同的的兴趣重心作为教学的抓手，调动学生学习计算机的兴趣。空军以计算机的设计、创新为兴趣重心；海军以计算机的主要功能使用为兴趣重心；陆军以计算机的基本技能掌握为重心。实行三军联动式课程机制。</w:t>
      </w:r>
      <w:r>
        <w:rPr>
          <w:rFonts w:cs="宋体" w:ascii="宋体" w:hAnsi="宋体"/>
          <w:sz w:val="24"/>
        </w:rPr>
        <w:t>3</w:t>
      </w:r>
      <w:r>
        <w:rPr>
          <w:rFonts w:ascii="宋体" w:hAnsi="宋体" w:cs="宋体"/>
          <w:sz w:val="24"/>
        </w:rPr>
        <w:t>、建立四个平台。即网络联联系平台，让学生增进相互联络、交流；阅读观摩平台，提倡学生增加浏览和阅读，撰写发表各类思想感受；软件设计平台，鼓励学生多学习、动脑筋，尝试性设计掌简单程序、图表；技能</w:t>
      </w:r>
      <w:r>
        <w:rPr>
          <w:rFonts w:cs="宋体" w:ascii="宋体" w:hAnsi="宋体"/>
          <w:sz w:val="24"/>
        </w:rPr>
        <w:t>PK</w:t>
      </w:r>
      <w:r>
        <w:rPr>
          <w:rFonts w:ascii="宋体" w:hAnsi="宋体" w:cs="宋体"/>
          <w:sz w:val="24"/>
        </w:rPr>
        <w:t>平台，组织一般学生进行技术大比武，促进学生尽快掌握计算机操作技能；</w:t>
      </w:r>
      <w:r>
        <w:rPr>
          <w:rFonts w:cs="宋体" w:ascii="宋体" w:hAnsi="宋体"/>
          <w:sz w:val="24"/>
        </w:rPr>
        <w:t>4</w:t>
      </w:r>
      <w:r>
        <w:rPr>
          <w:rFonts w:ascii="宋体" w:hAnsi="宋体" w:cs="宋体"/>
          <w:sz w:val="24"/>
        </w:rPr>
        <w:t>、针对不同对象，根据不同兴趣，利用不同平台，开展各类组内、组外的演示、表演、竞赛、评比、交流、研讨、推介、答疑活动，把教学活动搞得有声有色、丰富多彩。</w:t>
      </w:r>
      <w:r>
        <w:rPr>
          <w:rFonts w:cs="宋体" w:ascii="宋体" w:hAnsi="宋体"/>
          <w:sz w:val="24"/>
        </w:rPr>
        <w:t>5</w:t>
      </w:r>
      <w:r>
        <w:rPr>
          <w:rFonts w:ascii="宋体" w:hAnsi="宋体" w:cs="宋体"/>
          <w:sz w:val="24"/>
        </w:rPr>
        <w:t>、通过上述一系列的活动的开展，同学们评选出设计能手、技术标兵、操作状元、信息先进近十人。提高了学生学习计算机的兴趣，增强了学生学习计算机的信心，确立了学生上好计算机课的主体思想，促进计算机教学的效果。</w:t>
      </w:r>
    </w:p>
    <w:p>
      <w:pPr>
        <w:pStyle w:val="Normal"/>
        <w:spacing w:lineRule="auto" w:line="360"/>
        <w:ind w:firstLine="480"/>
        <w:rPr>
          <w:rFonts w:ascii="宋体" w:hAnsi="宋体" w:cs="宋体"/>
          <w:sz w:val="24"/>
        </w:rPr>
      </w:pPr>
      <w:r>
        <w:rPr>
          <w:rFonts w:ascii="宋体" w:hAnsi="宋体" w:cs="宋体"/>
          <w:sz w:val="24"/>
        </w:rPr>
        <w:t>四、以学生为中心的教学理念，必须由课堂延伸到课外，才能促进教学成果的巩固和优化。</w:t>
      </w:r>
    </w:p>
    <w:p>
      <w:pPr>
        <w:pStyle w:val="Normal"/>
        <w:spacing w:lineRule="auto" w:line="360"/>
        <w:ind w:firstLine="480"/>
        <w:rPr>
          <w:rFonts w:ascii="宋体" w:hAnsi="宋体" w:cs="宋体"/>
          <w:sz w:val="24"/>
        </w:rPr>
      </w:pPr>
      <w:r>
        <w:rPr>
          <w:rFonts w:ascii="宋体" w:hAnsi="宋体" w:cs="宋体"/>
          <w:sz w:val="24"/>
        </w:rPr>
        <w:t>由于我的计算机教学课程设计的成功，极大地激发了学生学习计算机的热情，而这种热情一直延伸到课外。其中有些学生经常通过网络与我联系，探讨学习、使用计算机中所遇到的各种问题。还有部分学生由于课堂学习余兴未尽，经常自发地聚集在一块，继续着课堂上的活动。这种种现象的产生，激发了我继续策划以学生为中心的课外活动。我觉得这不仅可以巩固课堂教学，而且还可以培养学生健康、向上的学习习惯，有益与学生的健康成长。为此，我把课堂的各类兴趣小组延伸到课外，使他们有组织的开占各类活动。然后我把课后作业融入兴趣小组中，保证了教学任务的完成。另外，我把课堂的各类教学活动筛选、精简后也移植到兴趣小组中，保证了学生学习兴趣和学习积极性的延续。。我还抽出时间，深入到各小组中去指导他们的活动，使他们的活动能有序、稳定的开展。再之，围绕教学中心和培养人才这个主题，我还采取了“请进来”、“走出去”的办法，进一步丰富学生的课外生活。“请进来”就是利用自习或课外活动时间，请一些计算机专家、成功的专业人才，到学校开讲座。为学生讲述信息技术的历史，展示信息技术的未来，讲述成功人的奋斗与艰辛、，同时给他们带来成功的喜悦与骄傲。“走出去”就是带学生到院校、到科研院所，参观信息技术的前沿技术，激发学生学习的积极性。到厂矿、到机关观摩，让学生体会信息技术的普及和重要，提高学生学习的紧迫性。通过这一系列有组织、有策划的延伸活动，有效的巩固了课堂教学成果，极大地丰富了学生课外生活，进一步提高了学生学习的兴趣，同时也获得了学校和家长的好评。</w:t>
      </w:r>
    </w:p>
    <w:p>
      <w:pPr>
        <w:pStyle w:val="Normal"/>
        <w:spacing w:lineRule="auto" w:line="360"/>
        <w:ind w:firstLine="480"/>
        <w:rPr>
          <w:rFonts w:ascii="宋体" w:hAnsi="宋体" w:cs="宋体"/>
          <w:sz w:val="24"/>
        </w:rPr>
      </w:pPr>
      <w:r>
        <w:rPr>
          <w:rFonts w:ascii="宋体" w:hAnsi="宋体" w:cs="宋体"/>
          <w:sz w:val="24"/>
        </w:rPr>
        <w:t>以上的教学探讨，使我的教学有了长足的进步，尝到了甜头，较好实现了教学目标，达到了学生满意、家长满意、学校满意和自我满意。但我也深知道，这只是计算机教学的初步探索，我所做的还不深入，还不细致，还有很多疏漏，离要求还有很大的差距，还需要我在教学改革的探索中继续努力。</w:t>
      </w:r>
    </w:p>
    <w:p>
      <w:pPr>
        <w:pStyle w:val="Normal"/>
        <w:spacing w:lineRule="auto" w:line="360"/>
        <w:ind w:firstLine="48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6:22:00Z</dcterms:created>
  <dc:creator>walkinnet</dc:creator>
  <dc:description/>
  <dc:language>en-US</dc:language>
  <cp:lastModifiedBy>Administrator</cp:lastModifiedBy>
  <dcterms:modified xsi:type="dcterms:W3CDTF">2015-01-05T01:38:13Z</dcterms:modified>
  <cp:revision>5</cp:revision>
  <dc:subject/>
  <dc:title>给学生一个舞台，就能演一出好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