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09"/>
        <w:gridCol w:w="1845"/>
        <w:gridCol w:w="1940"/>
      </w:tblGrid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表格规划网页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执教者</w:t>
            </w:r>
            <w:r>
              <w:rPr>
                <w:sz w:val="24"/>
              </w:rPr>
              <w:t>：蒋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2014.</w:t>
            </w:r>
            <w:r>
              <w:rPr>
                <w:rFonts w:ascii="宋体" w:hAnsi="宋体"/>
                <w:sz w:val="24"/>
                <w:lang w:val="en-US" w:eastAsia="zh-CN"/>
              </w:rPr>
              <w:t>11.8</w:t>
            </w:r>
          </w:p>
        </w:tc>
      </w:tr>
      <w:tr>
        <w:trPr>
          <w:trHeight w:val="3099" w:hRule="atLeast"/>
        </w:trPr>
        <w:tc>
          <w:tcPr>
            <w:tcW w:w="4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b/>
                <w:szCs w:val="21"/>
              </w:rPr>
              <w:t>知识与技能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宋体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</w:rPr>
              <w:t>认识表格网页中的作用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</w:rPr>
              <w:t>掌握网页中表格的制作方法；</w:t>
            </w:r>
            <w:r>
              <w:rPr>
                <w:rFonts w:ascii="宋体" w:hAnsi="宋体" w:cs="宋体"/>
              </w:rPr>
              <w:t xml:space="preserve">表格属性的属性设置方法；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0"/>
                <w:lang w:val="en-US" w:eastAsia="zh-CN" w:bidi="ar-SA"/>
              </w:rPr>
              <w:t>③</w:t>
            </w:r>
            <w:r>
              <w:rPr>
                <w:rFonts w:ascii="宋体" w:hAnsi="宋体" w:cs="宋体"/>
              </w:rPr>
              <w:t>能根据网页内容设计应用表格布局网页的页面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宋体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0"/>
                <w:lang w:val="en-US" w:eastAsia="zh-CN" w:bidi="ar-SA"/>
              </w:rPr>
              <w:t>④</w:t>
            </w:r>
            <w:r>
              <w:rPr>
                <w:rFonts w:ascii="宋体" w:hAnsi="宋体" w:cs="宋体"/>
              </w:rPr>
              <w:t>尝试根据内容需要设计表格布局网页页面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过程与方法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</w:rPr>
              <w:t>利用对比，加深学生对表格布局网页的认识；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</w:rPr>
              <w:t>通过用表格结构设计网页，使学生进一步理解表格的作用、功能及网页设计方法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宋体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0"/>
                <w:lang w:val="en-US" w:eastAsia="zh-CN" w:bidi="ar-SA"/>
              </w:rPr>
              <w:t>③</w:t>
            </w:r>
            <w:r>
              <w:rPr>
                <w:rFonts w:cs="宋体"/>
              </w:rPr>
              <w:t>通过自主探究，使学生掌握软件的使用规则，培养学生自主学习的能力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情感态度与价值观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</w:rPr>
              <w:t>通过实践创作的过程，形成主动学习和利用信息技术、参与信息作品创作的态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</w:rPr>
              <w:t>培养学生注重吸取成功的经验，提高本身的信息素养；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与难点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/>
              <w:t>表格的制作及设置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</w:rPr>
              <w:t>根据实际情况设计并应用表格布局网页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难点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/>
              <w:t>应用表格布局网页页面的意识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/>
              <w:t>合理制作表格，实现页面布局</w:t>
            </w:r>
          </w:p>
        </w:tc>
      </w:tr>
      <w:tr>
        <w:trPr/>
        <w:tc>
          <w:tcPr>
            <w:tcW w:w="4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课前准备：</w:t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教案、教学课件、素材、等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块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开教学活动的问题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达成反馈串</w:t>
            </w:r>
          </w:p>
        </w:tc>
      </w:tr>
      <w:tr>
        <w:trPr>
          <w:trHeight w:val="3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比一比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77125" cy="4857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7125" cy="485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比比看，你喜欢谁？为什么呢？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两个页面本质区别是什么呢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看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ind w:firstLine="420"/>
              <w:rPr/>
            </w:pPr>
            <w:r>
              <w:rPr/>
              <w:t>同桌交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学生补充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表格类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生活中的表格类型规划有哪些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（报刊、杂志、书籍、菜谱、黑板报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十六种常见网页布局形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（基本型和简单混合型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连连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7305675" cy="47053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5675" cy="470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倾听讲解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主探究</w:t>
            </w:r>
          </w:p>
          <w:p>
            <w:pPr>
              <w:pStyle w:val="P0"/>
              <w:ind w:firstLine="420"/>
              <w:rPr/>
            </w:pPr>
            <w:r>
              <w:rPr/>
              <w:t>尝试操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学生补充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互评自评</w:t>
            </w:r>
          </w:p>
          <w:p>
            <w:pPr>
              <w:pStyle w:val="P0"/>
              <w:ind w:firstLine="420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网页布局类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那个像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drawing>
                <wp:inline distT="0" distB="0" distL="0" distR="0">
                  <wp:extent cx="7134225" cy="470535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4225" cy="470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怎样画出网页的布局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drawing>
                <wp:inline distT="0" distB="0" distL="0" distR="0">
                  <wp:extent cx="5600700" cy="360045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拆分单元格）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网页常见功能模块有哪些？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（网站标志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logo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横幅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Banner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导航栏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navigation bar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版权信息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copyrigh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倾听讲解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主探究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" w:hAnsi="宋体" w:cs="宋体"/>
              </w:rPr>
              <w:t>分析讨论</w:t>
            </w:r>
          </w:p>
          <w:p>
            <w:pPr>
              <w:pStyle w:val="P0"/>
              <w:ind w:firstLine="420"/>
              <w:rPr/>
            </w:pPr>
            <w:r>
              <w:rPr/>
              <w:t>尝试操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示学生作业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建立站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61010</wp:posOffset>
                  </wp:positionV>
                  <wp:extent cx="800100" cy="396240"/>
                  <wp:effectExtent l="0" t="0" r="0" b="0"/>
                  <wp:wrapNone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672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请同学们在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D:\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建立以你的名字缩写命名的站点，给你马上要制作的网页一个家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例如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主探究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" w:hAnsi="宋体" w:cs="宋体"/>
              </w:rPr>
              <w:t>分析讨论</w:t>
            </w:r>
          </w:p>
          <w:p>
            <w:pPr>
              <w:pStyle w:val="P0"/>
              <w:ind w:firstLine="420"/>
              <w:rPr/>
            </w:pPr>
            <w:r>
              <w:rPr/>
              <w:t>尝试操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示学生作业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>
          <w:trHeight w:val="2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建立表格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请你在站点内新建一个网页，在其中建立一个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行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列的表格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方法提示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56515</wp:posOffset>
                  </wp:positionV>
                  <wp:extent cx="2201545" cy="792480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46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主探究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" w:hAnsi="宋体" w:cs="宋体"/>
              </w:rPr>
              <w:t>分析讨论</w:t>
            </w:r>
          </w:p>
          <w:p>
            <w:pPr>
              <w:pStyle w:val="P0"/>
              <w:ind w:firstLine="420"/>
              <w:rPr/>
            </w:pPr>
            <w:r>
              <w:rPr/>
              <w:t>尝试操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示学生作业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eastAsia="zh-CN"/>
              </w:rPr>
              <w:t>分组探究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由四个小组代表选择所探究的问题。限时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分钟。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分钟后小组的代表汇报探究结果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任务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：单元格的合并与拆分。如下图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5734050" cy="120967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察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小组合作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探究练习</w:t>
            </w:r>
          </w:p>
          <w:p>
            <w:pPr>
              <w:pStyle w:val="P0"/>
              <w:ind w:firstLine="420"/>
              <w:rPr/>
            </w:pPr>
            <w:r>
              <w:rPr/>
              <w:t>巩固练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指导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小组</w:t>
            </w:r>
            <w:r>
              <w:rPr>
                <w:rFonts w:ascii="宋体" w:hAnsi="宋体" w:cs="宋体"/>
              </w:rPr>
              <w:t>代表演示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评互评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分组探究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任务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：在单元格内添加文字和图片。如下图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7981950" cy="2657475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任务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：行高和列宽的调整。如下图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5610225" cy="1295400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任务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：设置表格或者单元格的背景。如下图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察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小组合作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探究练习</w:t>
            </w:r>
          </w:p>
          <w:p>
            <w:pPr>
              <w:pStyle w:val="P0"/>
              <w:ind w:firstLine="420"/>
              <w:rPr/>
            </w:pPr>
            <w:r>
              <w:rPr/>
              <w:t>巩固练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指导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小组</w:t>
            </w:r>
            <w:r>
              <w:rPr>
                <w:rFonts w:ascii="宋体" w:hAnsi="宋体" w:cs="宋体"/>
              </w:rPr>
              <w:t>代表演示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评互评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终极任务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整合表格与素材形成网页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6000750" cy="158115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察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桌交流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探究练习</w:t>
            </w:r>
          </w:p>
          <w:p>
            <w:pPr>
              <w:pStyle w:val="P0"/>
              <w:ind w:firstLine="420"/>
              <w:rPr/>
            </w:pPr>
            <w:r>
              <w:rPr/>
              <w:t>巩固练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指导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演示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评互评</w:t>
            </w:r>
          </w:p>
          <w:p>
            <w:pPr>
              <w:pStyle w:val="Normal"/>
              <w:jc w:val="center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自我</w:t>
            </w:r>
            <w:r>
              <w:rPr>
                <w:b/>
                <w:bCs/>
                <w:sz w:val="24"/>
                <w:szCs w:val="24"/>
                <w:lang w:eastAsia="zh-CN"/>
              </w:rPr>
              <w:t>检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网址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http://app.askform.cn/715800001.aspx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桌交流</w:t>
            </w:r>
          </w:p>
          <w:p>
            <w:pPr>
              <w:pStyle w:val="P0"/>
              <w:jc w:val="both"/>
              <w:rPr/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探究练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点评</w:t>
            </w:r>
          </w:p>
          <w:p>
            <w:pPr>
              <w:pStyle w:val="P0"/>
              <w:ind w:firstLine="420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感悟小结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、学习感悟：表格规划网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/>
              <w:t>同桌交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发言</w:t>
            </w:r>
          </w:p>
          <w:p>
            <w:pPr>
              <w:pStyle w:val="P0"/>
              <w:ind w:firstLine="420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教学反思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本节课是网站制作的第三课时，也是“应用表格布局网页结构”的第一节课。本节课的重点应该是首先让学生了解表格在网页设计中的作用，所以在课的一开始，我通过对比引入，加上复习回忆</w:t>
            </w:r>
            <w:r>
              <w:rPr>
                <w:rFonts w:cs="宋体" w:ascii="宋体" w:hAnsi="宋体"/>
              </w:rPr>
              <w:t>Word</w:t>
            </w:r>
            <w:r>
              <w:rPr>
                <w:rFonts w:ascii="宋体" w:hAnsi="宋体" w:cs="宋体"/>
              </w:rPr>
              <w:t>中的表格，了解表格的不同的功能，让学生明白表格的网页设计中的重要性。重点之二就是掌握网页中表格的制作方法及其基本编辑方法，</w:t>
            </w:r>
            <w:r>
              <w:rPr>
                <w:rFonts w:cs="宋体" w:ascii="宋体" w:hAnsi="宋体"/>
              </w:rPr>
              <w:t>FRONTPAGE</w:t>
            </w:r>
            <w:r>
              <w:rPr>
                <w:rFonts w:ascii="宋体" w:hAnsi="宋体" w:cs="宋体"/>
              </w:rPr>
              <w:t>中表格的制作方法与</w:t>
            </w:r>
            <w:r>
              <w:rPr>
                <w:rFonts w:cs="宋体" w:ascii="宋体" w:hAnsi="宋体"/>
              </w:rPr>
              <w:t>WORD</w:t>
            </w:r>
            <w:r>
              <w:rPr>
                <w:rFonts w:ascii="宋体" w:hAnsi="宋体" w:cs="宋体"/>
              </w:rPr>
              <w:t>有很多相似之处，所以学生应该都是有表格制作的基础的。但考虑到时间间隔比较长，知识的遗忘率比较高，所以还需要老师帮助他们一起回顾，这样才能对比学习，进行知识的迁移。由于学生在本节课之前一直在学习</w:t>
            </w:r>
            <w:r>
              <w:rPr>
                <w:rFonts w:cs="宋体" w:ascii="宋体" w:hAnsi="宋体"/>
              </w:rPr>
              <w:t>photoshop</w:t>
            </w:r>
            <w:r>
              <w:rPr>
                <w:rFonts w:ascii="宋体" w:hAnsi="宋体" w:cs="宋体"/>
              </w:rPr>
              <w:t>图片处理，网站的制作是第一周上过一次，学生对网页编辑工具和打开站点都已经生疏了，所以，在学生操作之前我先演示如何打开站点，然后再由一个学生演示插入表格操作，这样学生就能快速的回忆原来的知识，上手比较快。重点之三就是区分表格属性和单元格属性，并掌握属性的设置。这一部分主要是让学生知道打开对象属性的方法，掌握操作共性。表格属性和单元格属性参数的设置并不难，主要是让学生带着问题自己探索，从而区分表格属性和单元格属性。最后通过拓展任务体现分层教学。考虑到学生的差异，本人还提供了学件加以辅导，学生可以根据自身的情况选择适合自己的学习方式完成任务。学生的任务达成率比较高。</w:t>
            </w:r>
          </w:p>
          <w:p>
            <w:pPr>
              <w:pStyle w:val="P0"/>
              <w:jc w:val="both"/>
              <w:rPr/>
            </w:pPr>
            <w:r>
              <w:rPr>
                <w:rFonts w:cs="宋体" w:ascii="宋体" w:hAnsi="宋体"/>
              </w:rPr>
              <w:t xml:space="preserve">    </w:t>
            </w:r>
            <w:r>
              <w:rPr>
                <w:rFonts w:ascii="宋体" w:hAnsi="宋体" w:cs="宋体"/>
              </w:rPr>
              <w:t>本节课也有一些不足之处，一是没有能跟学生很好的互动，课堂气氛比较沉闷；二是在讲表格的作用的时候，我所呈现的</w:t>
            </w:r>
            <w:r>
              <w:rPr>
                <w:rFonts w:cs="宋体" w:ascii="宋体" w:hAnsi="宋体"/>
              </w:rPr>
              <w:t>word</w:t>
            </w:r>
            <w:r>
              <w:rPr>
                <w:rFonts w:ascii="宋体" w:hAnsi="宋体" w:cs="宋体"/>
              </w:rPr>
              <w:t>表格没有能很好的体现它的作用，导致学生一下子概括不出来；第三，也是我的困惑，如何能让学生将模仿和探究很好的结合，在模仿中创新，这将是我在以后的教学设计中要认真思考的问题。</w:t>
            </w:r>
            <w:r>
              <w:rPr>
                <w:rFonts w:cs="宋体" w:ascii="宋体" w:hAnsi="宋体"/>
              </w:rPr>
              <w:br/>
              <w:t xml:space="preserve">    </w:t>
            </w:r>
            <w:r>
              <w:rPr>
                <w:rFonts w:ascii="宋体" w:hAnsi="宋体" w:cs="宋体"/>
              </w:rPr>
              <w:t>最后，我感到这次研究课的开设，对我是一次很好的锻炼，在不断的研究教材，研究学生，改进教学设计中提高自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58595B"/>
      <w:sz w:val="19"/>
      <w:szCs w:val="19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58595B"/>
      <w:sz w:val="19"/>
      <w:szCs w:val="19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4:00Z</dcterms:created>
  <dc:creator>walkinnet</dc:creator>
  <dc:description/>
  <dc:language>en-US</dc:language>
  <cp:lastModifiedBy>Administrator</cp:lastModifiedBy>
  <dcterms:modified xsi:type="dcterms:W3CDTF">2015-01-05T03:12:54Z</dcterms:modified>
  <cp:revision>6</cp:revision>
  <dc:subject/>
  <dc:title>课题：应用文档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