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体育和谐课堂氛围的创设</w:t>
      </w:r>
    </w:p>
    <w:p>
      <w:pPr>
        <w:pStyle w:val="Normal"/>
        <w:ind w:firstLine="452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新北区薛家中学   张军</w:t>
      </w:r>
    </w:p>
    <w:p>
      <w:pPr>
        <w:pStyle w:val="Normal"/>
        <w:ind w:firstLine="479"/>
        <w:rPr/>
      </w:pPr>
      <w:r>
        <w:rPr>
          <w:b/>
          <w:sz w:val="24"/>
        </w:rPr>
        <w:t>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要</w:t>
      </w:r>
      <w:r>
        <w:rPr>
          <w:sz w:val="24"/>
        </w:rPr>
        <w:t>：教学氛围的分类及特点，影响和谐氛围的因素，优化和谐氛围的方法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词</w:t>
      </w:r>
      <w:r>
        <w:rPr>
          <w:sz w:val="24"/>
        </w:rPr>
        <w:t>：优化教学环境，创设和谐氛围，主动积极投入练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体育与健康》课程关注的核心是满足学生的需要和重视学生的情感体验，促进全面发展的社会主义新人的成长。为此，体育教师要给学生创造主动参与学习的氛围，培养他们积极、主动地回答和解决学习中出现的各种问题，从而真正发挥学生的主观能动性，使学生的主体作用得到充分的激发和发挥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体育课是教师和学生处于同一个和谐环境中，通过教师与学生、学生与学生之间的彼此交流互动的发生过程。构成体育课和谐氛围的基本要素为教师、学生和教学环境，这三者相互联系、相互依存、相互促进，形成合力，对学生主体地位的形成起着至关重要的作用，决定着课堂教学效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影响体育课和谐氛围的因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 </w:t>
      </w:r>
      <w:r>
        <w:rPr>
          <w:sz w:val="24"/>
        </w:rPr>
        <w:t>教师的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师对学生目标的制订、教学内容的安排、讲解、示范、口令、组织教法等是创设和谐氛围的关键，教师的教学风格是影响和谐氛围的主要因素。教师要对体育教学有娴熟的驾驭技巧，抓住课的各个环节，挖掘和发现各种因素，使课堂的和谐气氛升华。如讲解中语言的技巧，设计悬念触发学生的热情，用于准备部分。其目的是尽快集中学生注意力，激发求知欲。用于结束部分则使学生感到回味无穷，激发起继续学习的热情，始终保持愉悦的心情。设计幽默给学生以轻松、愉快之感，有助于形成愉快的学习心境；设计疑虑，以培养学生探究心理；设计开放，促进学生全面地观察分析问题。总之，问题的合理设计有利于形成和谐的学习氛围，引导学生积极参与练习，发展技术技能，为终身体育奠定基础。再如示范的艺术技巧，教师的标准示范、分解示范、慢动作示范、夸张性示范、对比示范等示范的合理运用均能解决不同的问题，使学生在和谐的氛围中深刻观察和全面理解动作的关键。而合理安排学生示范效果更妙，更具有直观性和说服力，更能激发学生的求知欲和好强竞争的欲望，还能弥补师资力量的不足。骨干示范，既可满足其精神需要，又可激发全体学生的学习热情；“学困生”示范往往比安排学生骨干示范具有更强的说服力和鼓励性，因为“学困生”的成功示范往往成为带动全班战胜困难的突破口，何况“学困生”本是相对的，若教师发现他们闪光点，并选好示范对象，示范时加强保护，可成功的发挥“学困生”示范的特殊作用，利用学生的对比示范，将正确与错误的动作进行对比，加以区别，将达到奇异的效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 </w:t>
      </w:r>
      <w:r>
        <w:rPr>
          <w:sz w:val="24"/>
        </w:rPr>
        <w:t>学生的身心状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学生是课堂教学的主角，是创设和谐氛围的核心，要体现学生的主体性，就必须使认知、情感、行为过程成为一个再创造的过程。使学生在自觉、主动、深层次、和谐的参与过程中，实现发现、理解、创造与应用，在学习中学会学习，可使学生产生明显的情感共鸣。体育教学必须保证学生保持良好的心态，课前都因为这种那种的原因，注意力难以转移到体育课上来，将直接影响学生技术技能的掌握，甚至出现伤害事故，破坏和谐的课堂气氛。人处于疲倦状态下身体机能必然下降，在课上承受负荷的能力下降，只有在精力充沛，生理状态良好时，才能很好的承受运动负荷。如果学生在某一段时间内集体活动较多，休息不充分</w:t>
      </w:r>
      <w:r>
        <w:rPr>
          <w:sz w:val="24"/>
        </w:rPr>
        <w:t>,</w:t>
      </w:r>
      <w:r>
        <w:rPr>
          <w:sz w:val="24"/>
        </w:rPr>
        <w:t>那么完成练习的质和量就难以达到要求，学生必然产生消极情绪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 </w:t>
      </w:r>
      <w:r>
        <w:rPr>
          <w:sz w:val="24"/>
        </w:rPr>
        <w:t>教学情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学环境是师生交流互动的场所。随着新课程改革的不断深入，课的组织形式进一步开放，人际关系民主、融洽，气氛和谐、友爱，使学生以愉悦、舒畅的心理投入学习，形成积极向上的课堂氛围。人际关系疏远或对立，课堂气氛必然紧张、沉闷、从而产生抵触对抗心理。主题性教材的出现，激活了课堂气氛，侧重了学生主体地位的落实，并对其进行创新精神、探究能力、合作意识及实践能力的培养。同时进行了思想品德教育，如：从“南北水调”到“欢乐泼水节”游戏活动的主题教材，既注重学生环保意识的培养，又不乏个性的张扬，促进了综合素质的提高。再如：“争做英雄王二小”的主题教材，既对学生进行了爱国主义教育，增强了学生个人的自信心，又培养了克服困难与人合作共同完成活动任务的能力。同时又发展了速度、耐力、灵敏等素质，还让学生品尝了胜利后的喜悦。这种主题背景式教学收到单纯德育课所起不到的作用。有了这种和谐氛围，教学效果也是普通体育课所无法比拟的。选择合适音乐，营造教材所需的氛围，可提高教学效果，如：做关节操用《健康歌》，放松整理可跟《摇篮曲》做一些简单的身体摇晃动作。如果音乐选择不当也会给人一种不和谐的感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反而影响了课堂教学。场地器材的布置科学、合理、有创意，可引导学生积极参与。布置的新颖、别致、奇异可激发学生去探究，而布置的危险、怪异则造成学生恐惧心理，影响教学效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优化体育课和谐氛围的几点做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 </w:t>
      </w:r>
      <w:r>
        <w:rPr>
          <w:sz w:val="24"/>
        </w:rPr>
        <w:t>提高教师素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师要认真研究大纲和新课程标准，研究教材教法，挖掘课堂潜力，最大限度的激发学生的求知欲。要注重知识积累，提高语言艺术使讲解生动形象，口令洪亮清晰，刻苦锻炼，发展技术技能，合理运用示范技巧，用灵活的教学内容和形式，因材施教的方法，用个性化的目标要求来反映和落实个人发展的需要。在统一性基础上发挥灵活性、创造性，在全面发展的基础上鼓励个性充分发展。勤于动脑，通过各种渠道向学生提供反馈信息，对突发事件能迅速做出恰如其分的处理，提高驾驭课堂的能力。能虚心听取别人的意见，不断总结经验，取长补短，改进教学，保持良好的心态，创设和谐氛围，上好每一节课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 </w:t>
      </w:r>
      <w:r>
        <w:rPr>
          <w:sz w:val="24"/>
        </w:rPr>
        <w:t>发展学生身心水平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师需掌握学生身心状态，了解学生喜欢什么、讨厌什么，使学生学会调节心理状态的方法。一般可在下课前宣布下一节课的内容，使学生对新课有必要的心理准备。教师还应巧妙的运用一些组织教法，调节课堂气氛，让原先紧张的神经放松下来，兴奋点迁移到体育课上来。通过布置课后作业的形式，使学生产生必要的技术技能储备，使学生对新课学习达到轻松自如，得心应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 </w:t>
      </w:r>
      <w:r>
        <w:rPr>
          <w:sz w:val="24"/>
        </w:rPr>
        <w:t>巧妙运用教学情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课堂上教师与学生、学生与学生的关系中，师生关系起主导作用，它直接影响课堂心理气氛。同志式的师生关系民主、平等、融洽、和谐、感情深厚，课堂上情感交流自然，信息反馈畅通，易产生情感共鸣，有利于课堂和谐气氛的形成。教师对教材的研究开发，主题性教材、跨年级、跨学科的选修课形式，有利于促进德、智、体、美、劳全面的和谐的主动的发展。充分挖掘影响教学情境的因素，如：音乐、声像、资料、场地布置、自然环境的运用等，并加以合理巧妙的处理，对教学将起到意想不到的效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总之，只有我们潜心研究影响体育课和谐氛围的因素，提高自身素质，掌握学生身心发展规律，巧妙运用教学情境，必将实现和谐氛围给体育课所带来的特有功能，激发和保持学生的运动兴趣，使学生自觉、积极地进行体育锻炼，便于教学任务的顺利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06:00Z</dcterms:created>
  <dc:creator>user</dc:creator>
  <dc:description/>
  <cp:keywords/>
  <dc:language>en-US</dc:language>
  <cp:lastModifiedBy>user</cp:lastModifiedBy>
  <cp:lastPrinted>2012-11-19T14:08:00Z</cp:lastPrinted>
  <dcterms:modified xsi:type="dcterms:W3CDTF">2012-11-19T06:08:00Z</dcterms:modified>
  <cp:revision>2</cp:revision>
  <dc:subject/>
  <dc:title>体育和谐课堂的氛围营造</dc:title>
</cp:coreProperties>
</file>