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 w:before="156" w:after="0"/>
        <w:jc w:val="center"/>
        <w:rPr/>
      </w:pPr>
      <w:r>
        <w:rPr>
          <w:rFonts w:ascii="黑体;SimHei" w:hAnsi="黑体;SimHei" w:cs="宋体;SimSun" w:eastAsia="黑体;SimHei"/>
          <w:b/>
          <w:sz w:val="24"/>
        </w:rPr>
        <w:t>新课程理念下体育“和谐课堂”的教学方略研究</w:t>
      </w:r>
    </w:p>
    <w:p>
      <w:pPr>
        <w:pStyle w:val="Normal"/>
        <w:spacing w:lineRule="exact" w:line="380" w:before="156" w:after="0"/>
        <w:jc w:val="center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阶段总结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b/>
          <w:b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009.9-2010.2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军</w:t>
      </w:r>
    </w:p>
    <w:p>
      <w:pPr>
        <w:pStyle w:val="Normal"/>
        <w:widowControl/>
        <w:spacing w:lineRule="auto" w:line="360"/>
        <w:ind w:right="25" w:firstLine="48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本学期以来，我课题组以课题研究的目标为指导，继续深入开展课题研究，探索和谐课堂形成的条件</w:t>
      </w:r>
      <w:r>
        <w:rPr>
          <w:rFonts w:cs="宋体;SimSun" w:ascii="宋体;SimSun" w:hAnsi="宋体;SimSun"/>
          <w:color w:val="000000"/>
          <w:kern w:val="0"/>
          <w:sz w:val="24"/>
        </w:rPr>
        <w:t>,</w:t>
      </w:r>
      <w:r>
        <w:rPr>
          <w:rFonts w:ascii="宋体;SimSun" w:hAnsi="宋体;SimSun" w:cs="宋体;SimSun"/>
          <w:color w:val="000000"/>
          <w:kern w:val="0"/>
          <w:sz w:val="24"/>
        </w:rPr>
        <w:t>研究营造和谐课堂的内容和意义，通过本课题研究，我们进一步理解了课题研究的意义，也明确了研究的内容 ，对开展课题研究有了信心和方向，也有效促进了体育教学效益的提高。</w:t>
      </w:r>
    </w:p>
    <w:p>
      <w:pPr>
        <w:pStyle w:val="Normal"/>
        <w:widowControl/>
        <w:spacing w:lineRule="auto" w:line="360"/>
        <w:ind w:right="25" w:hanging="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一、主要研究工作：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参加课题研究交流会，学习课题研究申报材料，明确课题研究的主要任务和思路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召开课题研究讨论会，落实课题要求，明确课题成员分工。课题组成员学习、讨论了课题研究阶段目标，并制定了研究计划。</w:t>
      </w:r>
      <w:r>
        <w:rPr>
          <w:rFonts w:ascii="宋体;SimSun" w:hAnsi="宋体;SimSun" w:cs="宋体;SimSun"/>
          <w:color w:val="000000"/>
          <w:kern w:val="0"/>
          <w:sz w:val="24"/>
        </w:rPr>
        <w:t>课题组成员深入学习课题研究方案与计划，进一步明晰本课题的研究目标、研究内容，明确本学期的研究工作重点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利用学校学习日、教研活动等形式组织教师学习有关课题研究方面的理论文章，并进行探讨与交流；鼓励教师收集相关学习资料，安排课题组成员轮流导学，使大家在自学与互动中不断感悟与提升。  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bCs/>
          <w:sz w:val="24"/>
        </w:rPr>
        <w:t>为了更真实地了解体育课堂教学的现状和学生对语文课堂的需求，从而扎实有效的开展课题研究活动，我们</w:t>
      </w:r>
      <w:r>
        <w:rPr>
          <w:rFonts w:ascii="宋体;SimSun" w:hAnsi="宋体;SimSun" w:cs="宋体;SimSun"/>
          <w:sz w:val="24"/>
        </w:rPr>
        <w:t>查找学习资料，几经修改，最终设计了《和谐课堂教学情况调查表》问卷调查表，选择了两个班级进行了问卷调查以及统计工作，形成了分析报告，对后阶段研究工作有很好的指导意义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．组织了一次教师参加的课题研讨活动沙龙，课题组成员汇报了自己在课题研究中的一些情况。大家探讨了课题研究中出现的问题，比如，教师、学生、教材，教学设计以及教学情景在和谐课堂中扮演的角色，</w:t>
      </w:r>
    </w:p>
    <w:p>
      <w:pPr>
        <w:pStyle w:val="Normal"/>
        <w:widowControl/>
        <w:spacing w:lineRule="auto" w:line="360"/>
        <w:ind w:right="25"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6</w:t>
      </w:r>
      <w:r>
        <w:rPr>
          <w:rFonts w:ascii="宋体;SimSun" w:hAnsi="宋体;SimSun" w:cs="宋体;SimSun"/>
          <w:color w:val="000000"/>
          <w:kern w:val="0"/>
          <w:sz w:val="24"/>
        </w:rPr>
        <w:t>．以我校语文组</w:t>
      </w:r>
      <w:r>
        <w:rPr>
          <w:rFonts w:ascii="宋体;SimSun" w:hAnsi="宋体;SimSun" w:cs="宋体;SimSun"/>
          <w:sz w:val="24"/>
        </w:rPr>
        <w:t>成员蔡琳雅、莫谢斐老师开设的网络研究课为契机，借助语文网站资源加强交流、学习和深入研究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．撰写课题组阶段总结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课题研究体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本课题组成员，都能积极参与，保质高效的推进课题研究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本学期课题研究注重研究过程，开展了一些活动，也确实进行了一些交流研究，碰撞了思维，但个人认为只是对课题的旁敲侧击，尚未将研究系统化，理论底子较薄，逻辑思维不强，理性分析不足，研究有待进一步深入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作为一线教师，课题研究是建立在实践基础上的，也为课题研究提供了更大的真实性，但课题研究需要得到领导的支持。比如：政策倾向、经费支持等，由于我们缺乏能证明我们是课题成员的材料，也缺乏必要的经费，所以子课题研究也只能是节约型研究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我认为，课题研究不是很神秘的、复杂的工程，但也绝不是简单的搞几次活动。所以，如果能得到专家的指导、引领，将理论和实践相结合，也许研究就能更加深入了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</w:t>
      </w:r>
    </w:p>
    <w:p>
      <w:pPr>
        <w:pStyle w:val="Normal"/>
        <w:tabs>
          <w:tab w:val="clear" w:pos="420"/>
          <w:tab w:val="left" w:pos="4305" w:leader="none"/>
        </w:tabs>
        <w:spacing w:lineRule="auto" w:line="360"/>
        <w:jc w:val="right"/>
        <w:rPr/>
      </w:pPr>
      <w:r>
        <w:rPr>
          <w:rFonts w:cs="宋体;SimSun" w:ascii="宋体;SimSun" w:hAnsi="宋体;SimSun"/>
          <w:sz w:val="24"/>
        </w:rPr>
        <w:t xml:space="preserve">  “</w:t>
      </w:r>
      <w:r>
        <w:rPr>
          <w:rFonts w:ascii="宋体;SimSun" w:hAnsi="宋体;SimSun" w:cs="宋体;SimSun"/>
          <w:sz w:val="24"/>
        </w:rPr>
        <w:t>和谐课堂研究”课题研究组</w:t>
      </w:r>
    </w:p>
    <w:p>
      <w:pPr>
        <w:pStyle w:val="Normal"/>
        <w:spacing w:lineRule="auto" w:line="360"/>
        <w:ind w:right="480" w:hanging="0"/>
        <w:jc w:val="right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2010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2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3T08:17:00Z</dcterms:created>
  <dc:creator>微软用户</dc:creator>
  <dc:description/>
  <cp:keywords/>
  <dc:language>en-US</dc:language>
  <cp:lastModifiedBy>user</cp:lastModifiedBy>
  <dcterms:modified xsi:type="dcterms:W3CDTF">2012-11-13T01:45:00Z</dcterms:modified>
  <cp:revision>25</cp:revision>
  <dc:subject/>
  <dc:title>“和谐课堂研究”子课题研究阶段总结</dc:title>
</cp:coreProperties>
</file>