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课题组成员理论学习材料目录</w:t>
      </w:r>
    </w:p>
    <w:tbl>
      <w:tblPr>
        <w:tblW w:w="9555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5565"/>
        <w:gridCol w:w="1365"/>
        <w:gridCol w:w="1680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序号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学习的论文或专著名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习时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习方式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《派往明天的教师》（李源田）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西南师范大学出版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9.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自主学习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《我的教育理想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9.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自主学习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《公民的诞生》（苏霍姆林斯基）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教育科学出版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9.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自主学习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《为了中华民族的复兴，为了每位学生的发展》（钟启泉，张华）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华东师范大学出版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0.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自主学习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《走进新课程——与课程实施者对话》（朱慕菊）北京师范大学出版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0.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自主学习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给教师的一百条建议（郑杰）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华东师范大学出版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0.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自主学习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《新课程下，我们怎样做老师》（林华民）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华语教学出版社，</w:t>
            </w:r>
            <w:r>
              <w:rPr>
                <w:rFonts w:cs="宋体;SimSun" w:ascii="宋体;SimSun" w:hAnsi="宋体;SimSun"/>
                <w:sz w:val="28"/>
                <w:szCs w:val="28"/>
              </w:rPr>
              <w:t>2007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0.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自主学习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《英才是怎样造就的》（王金站，隋永双）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重庆出版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.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自主学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4:13:00Z</dcterms:created>
  <dc:creator>微软用户</dc:creator>
  <dc:description/>
  <cp:keywords/>
  <dc:language>en-US</dc:language>
  <cp:lastModifiedBy>user</cp:lastModifiedBy>
  <dcterms:modified xsi:type="dcterms:W3CDTF">2012-11-13T02:02:00Z</dcterms:modified>
  <cp:revision>11</cp:revision>
  <dc:subject/>
  <dc:title>课题组成员理论学习材料目录</dc:title>
</cp:coreProperties>
</file>