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0"/>
          <w:szCs w:val="30"/>
        </w:rPr>
      </w:pPr>
      <w:r>
        <w:rPr>
          <w:b/>
          <w:sz w:val="30"/>
          <w:szCs w:val="30"/>
        </w:rPr>
        <w:t>构建和谐的初中体育课堂断想</w:t>
      </w:r>
    </w:p>
    <w:p>
      <w:pPr>
        <w:pStyle w:val="Normal"/>
        <w:jc w:val="center"/>
        <w:rPr>
          <w:rFonts w:ascii="楷体_GB2312" w:hAnsi="楷体_GB2312" w:eastAsia="楷体_GB2312"/>
          <w:sz w:val="30"/>
          <w:szCs w:val="30"/>
        </w:rPr>
      </w:pPr>
      <w:r>
        <w:rPr>
          <w:rFonts w:ascii="楷体_GB2312" w:hAnsi="楷体_GB2312" w:eastAsia="楷体_GB2312"/>
          <w:sz w:val="30"/>
          <w:szCs w:val="30"/>
        </w:rPr>
        <w:t>新北区薛家中学   张军</w:t>
      </w:r>
    </w:p>
    <w:p>
      <w:pPr>
        <w:pStyle w:val="Normal"/>
        <w:spacing w:lineRule="exact" w:line="440"/>
        <w:ind w:firstLine="600"/>
        <w:rPr>
          <w:sz w:val="24"/>
        </w:rPr>
      </w:pPr>
      <w:r>
        <w:rPr>
          <w:sz w:val="24"/>
        </w:rPr>
        <w:t>社会需要和谐，体育课堂同样需要和谐。但当前的体育教学中存在着诸多的不和谐，如传统的“指挥式”、带着“自主“帽子的全面“自由”的放羊式体育课堂教学模式，师生关系紧张，教学评价单一不科学，教学手段和方法不合理等，正是这诸多的课堂不和谐因素导致学生喜欢体育但不喜欢体育课的普遍现象。所以如何构建和谐的体育课堂成为体育教师的首要责任。本文将对影响体育课堂的不和谐因素进行归纳和分析，并提出相应的策略。</w:t>
      </w:r>
    </w:p>
    <w:p>
      <w:pPr>
        <w:pStyle w:val="Normal"/>
        <w:spacing w:lineRule="exact" w:line="440"/>
        <w:ind w:firstLine="480"/>
        <w:rPr>
          <w:sz w:val="24"/>
        </w:rPr>
      </w:pPr>
      <w:r>
        <w:rPr>
          <w:sz w:val="24"/>
        </w:rPr>
        <w:t>在构建和谐社会的理论指导下，学校《体育与健康》课程如何构建和谐课堂成为每一位体育教师需要迫切思考的课题。那么什么是和谐课堂呢？和谐课堂是指在课堂教学过程中，学生与老师之间营造的一种民主、平等、愉快、积极的课堂氛围。构建和谐课堂，旨在为学生创造一种轻松快乐的学习氛围。体育课又不同于其他文化课程，体育课是教师和学生共同参与，通过教师与学生、学生与学生之间的彼此交流、互动的一个过程，学生希望体育课上体育老师能给他们创设相对宽松的学习环境</w:t>
      </w:r>
      <w:r>
        <w:rPr>
          <w:sz w:val="24"/>
        </w:rPr>
        <w:t>,</w:t>
      </w:r>
      <w:r>
        <w:rPr>
          <w:sz w:val="24"/>
        </w:rPr>
        <w:t>在疲惫的学习之余身心能够得到放松，身体得到锻炼，同时他们希望能与体育老师建立“朋友式”的关系。但现在的体育课堂教学中充斥着诸多的不和谐，使学生们逐渐失去了对体育课的兴趣，致使教学目标难以达到，师生关系紧张。所以为了重新唤醒学生们对体育课的兴趣，建立和谐的体育课堂乃是体育教师的首要责任。</w:t>
      </w:r>
    </w:p>
    <w:p>
      <w:pPr>
        <w:pStyle w:val="Normal"/>
        <w:spacing w:lineRule="exact" w:line="440"/>
        <w:rPr>
          <w:sz w:val="24"/>
        </w:rPr>
      </w:pPr>
      <w:r>
        <w:rPr>
          <w:sz w:val="24"/>
        </w:rPr>
        <w:t>一、归纳体育课堂教学中存在的不和谐因素</w:t>
      </w:r>
    </w:p>
    <w:p>
      <w:pPr>
        <w:pStyle w:val="Normal"/>
        <w:spacing w:lineRule="exact" w:line="440"/>
        <w:rPr>
          <w:sz w:val="24"/>
        </w:rPr>
      </w:pPr>
      <w:r>
        <w:rPr>
          <w:sz w:val="24"/>
        </w:rPr>
        <w:t>1</w:t>
      </w:r>
      <w:r>
        <w:rPr>
          <w:sz w:val="24"/>
        </w:rPr>
        <w:t>．教师所授内容和学生的兴趣不和谐</w:t>
      </w:r>
    </w:p>
    <w:p>
      <w:pPr>
        <w:pStyle w:val="Normal"/>
        <w:spacing w:lineRule="exact" w:line="440"/>
        <w:ind w:firstLine="360"/>
        <w:rPr>
          <w:sz w:val="24"/>
        </w:rPr>
      </w:pPr>
      <w:r>
        <w:rPr>
          <w:sz w:val="24"/>
        </w:rPr>
        <w:t>体育课程标准提倡培养、激发和保持学生体育学习的兴趣，而运动兴趣和良好的运动习惯是促进学生自主学习和终身体育的前提。无论是教学内容的选择还是教学方法的更新，都应十分关注学生的运动兴趣，才能使学生自觉、积极地进行体育锻炼。但是现在的体育课堂中，因为受中考体育成绩压力、教师自身技能欠缺、教师缺乏责任感、学校场地器材欠缺等多方面因素的影响，教师全然不顾学生的运动兴趣</w:t>
      </w:r>
      <w:r>
        <w:rPr>
          <w:sz w:val="24"/>
        </w:rPr>
        <w:t>,</w:t>
      </w:r>
      <w:r>
        <w:rPr>
          <w:sz w:val="24"/>
        </w:rPr>
        <w:t>从初一到初三教师所选择的教学内容无非就是跑步、跳远、投掷、篮球（而且跑的相关练习占用了大多数课时），而教学方法和手段基本上也都是采用单一的示范、讲解、练习这样的传统模式，而且组织方式每节课都是差不多。学生甚至都可以猜到教师下节课会上什么内容，课堂中都可以说出下个教学环节什么，队伍会怎么调动。久而久之学生便会会产生这样的心理“体育课就这个样”“体育老师也就如此罢了”“这样的体育课没什么意思”。确实当如此当一的教学内容和教学模式出现后，学生的兴趣自然会慢慢减退，甚至出现厌倦心理，自然会产生分歧，最后必然会导致课堂的不和谐。</w:t>
      </w:r>
    </w:p>
    <w:p>
      <w:pPr>
        <w:pStyle w:val="Normal"/>
        <w:spacing w:lineRule="exact" w:line="440"/>
        <w:rPr>
          <w:sz w:val="24"/>
        </w:rPr>
      </w:pPr>
      <w:r>
        <w:rPr>
          <w:sz w:val="24"/>
        </w:rPr>
        <w:t>2</w:t>
      </w:r>
      <w:r>
        <w:rPr>
          <w:sz w:val="24"/>
        </w:rPr>
        <w:t>．教师和学生地位不平等</w:t>
      </w:r>
    </w:p>
    <w:p>
      <w:pPr>
        <w:pStyle w:val="Normal"/>
        <w:spacing w:lineRule="exact" w:line="440"/>
        <w:rPr/>
      </w:pPr>
      <w:r>
        <w:rPr>
          <w:rFonts w:eastAsia="Times New Roman"/>
          <w:sz w:val="24"/>
        </w:rPr>
        <w:t xml:space="preserve">    </w:t>
      </w:r>
      <w:r>
        <w:rPr>
          <w:sz w:val="24"/>
        </w:rPr>
        <w:t>体育课程标准倡导在体育教学中体现学生的“主体地位”。虽然这个口号提出已经有很长一段时间了，但我觉得我们的体育老师并没有把这个精神真正落实到实处。现在的体育课堂仍然存在的师生不平等不和谐现象，常态的课堂中教师仍然占据绝对的主导地位，忽视学生的主体作用。课堂中所谓的自主练习也仅仅停留在形式上的</w:t>
      </w:r>
      <w:r>
        <w:rPr>
          <w:sz w:val="24"/>
        </w:rPr>
        <w:t>,</w:t>
      </w:r>
      <w:r>
        <w:rPr>
          <w:sz w:val="24"/>
        </w:rPr>
        <w:t>特别是一些公开课中，“自主学习”甚至显得有些做作</w:t>
      </w:r>
      <w:r>
        <w:rPr>
          <w:sz w:val="24"/>
        </w:rPr>
        <w:t>(</w:t>
      </w:r>
      <w:r>
        <w:rPr>
          <w:sz w:val="24"/>
        </w:rPr>
        <w:t>但并不否认确实有做的好的教师</w:t>
      </w:r>
      <w:r>
        <w:rPr>
          <w:sz w:val="24"/>
        </w:rPr>
        <w:t>),</w:t>
      </w:r>
      <w:r>
        <w:rPr>
          <w:sz w:val="24"/>
        </w:rPr>
        <w:t>开课课前给了学生提示，然后按教师的引导去自主。敢问又有多少的体育教师在平时的教学中能真正体现“学生主体”呢！教师只是把学生当作技能知识接受器和存储器，要求学生必须严格按照教师的安排去练习，如果发现有学生不守纪律的便不管三七二十一，怒发冲冠，轻则大声训斥，重则体罚或变相体罚，甚至用言讽刺、侮辱学生，以突现教师的权威，殊不知你的一句话对学生造成多大的心理伤害。教师的绝对“权威”地位会使学生产生害怕心理，而害怕心理则会使创造性思维受到抑制，这无形中限制了学生的自由发展空间，同时也挫伤了学生的自尊心和自信心，学生有时对体育课产生失望情绪，对体育教师产生抵触情绪，体育教师如果处理不好还容易出现师生间冲突等不和谐现象。</w:t>
      </w:r>
    </w:p>
    <w:p>
      <w:pPr>
        <w:pStyle w:val="Normal"/>
        <w:spacing w:lineRule="exact" w:line="440"/>
        <w:rPr>
          <w:sz w:val="24"/>
        </w:rPr>
      </w:pPr>
      <w:r>
        <w:rPr>
          <w:sz w:val="24"/>
        </w:rPr>
        <w:t>3</w:t>
      </w:r>
      <w:r>
        <w:rPr>
          <w:sz w:val="24"/>
        </w:rPr>
        <w:t>．单一的评价方式和学生自身素质能力的不和谐</w:t>
      </w:r>
    </w:p>
    <w:p>
      <w:pPr>
        <w:pStyle w:val="Normal"/>
        <w:spacing w:lineRule="exact" w:line="440"/>
        <w:rPr>
          <w:sz w:val="24"/>
        </w:rPr>
      </w:pPr>
      <w:r>
        <w:rPr>
          <w:rFonts w:eastAsia="Times New Roman"/>
          <w:sz w:val="24"/>
        </w:rPr>
        <w:t xml:space="preserve">    </w:t>
      </w:r>
      <w:r>
        <w:rPr>
          <w:sz w:val="24"/>
        </w:rPr>
        <w:t>教学评价是课程改革的重要组成部分</w:t>
      </w:r>
      <w:r>
        <w:rPr>
          <w:sz w:val="24"/>
        </w:rPr>
        <w:t>,</w:t>
      </w:r>
      <w:r>
        <w:rPr>
          <w:sz w:val="24"/>
        </w:rPr>
        <w:t>而且当前的教育形式对教学评价也愈加重视。当前很多体育教师在对学生技能学习情况进行评价时，只是简单地参照《国家体制健康标准》的数据给学生进行打分，然后评定等级。仔细看结果教师就会发现：一些天生身体素质好但平时各方面表现都不好，甚至上课也不认真的学生拿的是优秀，而平时各方面表现都非常积极，上课也非常认真的学生，仅仅因为先天性身体素质差最后却是不及格。我觉得这种简单地通过数据性的唯一指标对学生进行评价是不够科学，对学生也是不够负责的</w:t>
      </w:r>
      <w:r>
        <w:rPr>
          <w:sz w:val="24"/>
        </w:rPr>
        <w:t>,</w:t>
      </w:r>
      <w:r>
        <w:rPr>
          <w:sz w:val="24"/>
        </w:rPr>
        <w:t>数据成绩仅仅反映的是学生的身体素质水平</w:t>
      </w:r>
      <w:r>
        <w:rPr>
          <w:sz w:val="24"/>
        </w:rPr>
        <w:t>,</w:t>
      </w:r>
      <w:r>
        <w:rPr>
          <w:sz w:val="24"/>
        </w:rPr>
        <w:t>而我们对学生的评价应该要全面反映学生的身体发展状况</w:t>
      </w:r>
      <w:r>
        <w:rPr>
          <w:sz w:val="24"/>
        </w:rPr>
        <w:t>,</w:t>
      </w:r>
      <w:r>
        <w:rPr>
          <w:sz w:val="24"/>
        </w:rPr>
        <w:t>包括技能、认知、情感、社会适应能力等。所以对学生的评价应更加关注学生掌握动作技能的过程和方法，以及在此过程中所表现出的学习态度。教师在评价过程中简单地使用数据性的尺度考核学生的体育成绩，会使那部分身体素质差的学生失去掌握动作技术的信心，导致他们害怕体育考核，从而产生课堂的不和谐。</w:t>
      </w:r>
    </w:p>
    <w:p>
      <w:pPr>
        <w:pStyle w:val="Normal"/>
        <w:spacing w:lineRule="exact" w:line="440"/>
        <w:rPr>
          <w:sz w:val="24"/>
        </w:rPr>
      </w:pPr>
      <w:r>
        <w:rPr>
          <w:sz w:val="24"/>
        </w:rPr>
        <w:t>二、构建和谐的体育课堂</w:t>
      </w:r>
    </w:p>
    <w:p>
      <w:pPr>
        <w:pStyle w:val="Normal"/>
        <w:spacing w:lineRule="exact" w:line="440"/>
        <w:ind w:firstLine="360"/>
        <w:rPr>
          <w:sz w:val="24"/>
        </w:rPr>
      </w:pPr>
      <w:r>
        <w:rPr>
          <w:sz w:val="24"/>
        </w:rPr>
        <w:t>1</w:t>
      </w:r>
      <w:r>
        <w:rPr>
          <w:sz w:val="24"/>
        </w:rPr>
        <w:t>．挖掘教材趣味性。趣味性、娱乐性是体育课的一大特点，教师要充分挖掘教材的趣味性因素，调动学生的学习积极性。对于一些相对枯燥的学习内容，教师可以通过创设教学情境来提高学生的学习兴趣，如把实心球投准练习比喻成解放军打靶，把障碍跑练习比喻成红军长征，或将整节课的学习内容编成故事情景，故事内容环环相扣相连（比如消防员救火、鸡毛信这样的教学设计就是很好的例子），耐力跑则可以采取追逐跑、让距跑，自行设定路线完成规定距离等来吸引学生参与体育学习。</w:t>
      </w:r>
    </w:p>
    <w:p>
      <w:pPr>
        <w:pStyle w:val="Normal"/>
        <w:spacing w:lineRule="exact" w:line="440"/>
        <w:ind w:firstLine="240"/>
        <w:rPr>
          <w:sz w:val="24"/>
        </w:rPr>
      </w:pPr>
      <w:r>
        <w:rPr>
          <w:sz w:val="24"/>
        </w:rPr>
        <w:t>2</w:t>
      </w:r>
      <w:r>
        <w:rPr>
          <w:sz w:val="24"/>
        </w:rPr>
        <w:t>．不同教材合理搭配。中学体育课的学习内容相当丰富，但不同的教材有其不同的特性和不同的学习价值。如果整节课都是单一的一个教材，学生的注意力必然会转移，学习兴趣自然会减退，所以体育教师在课堂设计上一定要多下工夫，一堂课上教材内容不可过多但也不能过于单一，要从学生能力形成的特点、学生的认知规律和生理发展规律等角度考虑，教材的搭配一般要做到动静结合，上下肢协调锻炼兼顾，柔韧与力量同步发展，体质与能力共同提高等要求。比如投掷与快速跑的搭配，仰卧起坐与障碍跑、技巧项目与篮球运球的搭配等。</w:t>
      </w:r>
    </w:p>
    <w:p>
      <w:pPr>
        <w:pStyle w:val="Normal"/>
        <w:spacing w:lineRule="exact" w:line="3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16:00Z</dcterms:created>
  <dc:creator>user</dc:creator>
  <dc:description/>
  <cp:keywords/>
  <dc:language>en-US</dc:language>
  <cp:lastModifiedBy>user</cp:lastModifiedBy>
  <dcterms:modified xsi:type="dcterms:W3CDTF">2012-11-13T02:27:00Z</dcterms:modified>
  <cp:revision>1</cp:revision>
  <dc:subject/>
  <dc:title>构建和谐的初中体育课堂断想</dc:title>
</cp:coreProperties>
</file>