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跨越式跳高》教案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九年级第一次课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张军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50"/>
        <w:gridCol w:w="1572"/>
        <w:gridCol w:w="408"/>
        <w:gridCol w:w="1192"/>
        <w:gridCol w:w="608"/>
        <w:gridCol w:w="1440"/>
        <w:gridCol w:w="540"/>
        <w:gridCol w:w="162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8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跨越式跳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蚂蚁搬家</w:t>
            </w:r>
          </w:p>
        </w:tc>
      </w:tr>
      <w:tr>
        <w:trPr>
          <w:trHeight w:val="18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</w:t>
            </w:r>
          </w:p>
        </w:tc>
        <w:tc>
          <w:tcPr>
            <w:tcW w:w="8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sz w:val="24"/>
              </w:rPr>
            </w:pPr>
            <w:r>
              <w:rPr>
                <w:sz w:val="24"/>
              </w:rPr>
              <w:t>了解跳高的相关知识，培养学习兴趣，使学生乐于学习并在活动中充分展示自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sz w:val="24"/>
              </w:rPr>
            </w:pPr>
            <w:r>
              <w:rPr>
                <w:sz w:val="24"/>
              </w:rPr>
              <w:t>初步体会跨越式跳高起跳有力、直腿摆动跨跳过杆的动作方法，发展弹跳力、支撑力量和协调性，提高投掷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sz w:val="24"/>
              </w:rPr>
            </w:pPr>
            <w:r>
              <w:rPr>
                <w:sz w:val="24"/>
              </w:rPr>
              <w:t>培养学生的合作意识、勇敢顽强的精神和敢于挑战的竞争意识。</w:t>
            </w:r>
          </w:p>
        </w:tc>
      </w:tr>
      <w:tr>
        <w:trPr>
          <w:trHeight w:val="90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难点</w:t>
            </w:r>
          </w:p>
        </w:tc>
        <w:tc>
          <w:tcPr>
            <w:tcW w:w="8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学重点：区分摆动腿，起跳有力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学难点：直腿摆动跨跳过杆的动作方法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程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主导活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主体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队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意图</w:t>
            </w:r>
          </w:p>
        </w:tc>
      </w:tr>
      <w:tr>
        <w:trPr>
          <w:trHeight w:val="103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堂常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生问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宣布课的任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认真听讲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1755</wp:posOffset>
                      </wp:positionV>
                      <wp:extent cx="717550" cy="491490"/>
                      <wp:effectExtent l="27305" t="20320" r="273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480" cy="491400"/>
                                <a:chOff x="0" y="0"/>
                                <a:chExt cx="717480" cy="49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400" y="0"/>
                                  <a:ext cx="66564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504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504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252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5040"/>
                                    <a:ext cx="83160" cy="72360"/>
                                  </a:xfrm>
                                  <a:custGeom>
                                    <a:avLst/>
                                    <a:gdLst>
                                      <a:gd name="textAreaLeft" fmla="*/ 19440 w 47160"/>
                                      <a:gd name="textAreaRight" fmla="*/ 27720 w 47160"/>
                                      <a:gd name="textAreaTop" fmla="*/ 16920 h 41040"/>
                                      <a:gd name="textAreaBottom" fmla="*/ 24120 h 41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274320"/>
                                  <a:ext cx="705600" cy="8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68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000" y="252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04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88920"/>
                                  <a:ext cx="705600" cy="8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000" y="252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04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705600" cy="8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252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5760"/>
                                    <a:ext cx="88200" cy="78120"/>
                                  </a:xfrm>
                                  <a:custGeom>
                                    <a:avLst/>
                                    <a:gdLst>
                                      <a:gd name="textAreaLeft" fmla="*/ 20520 w 50040"/>
                                      <a:gd name="textAreaRight" fmla="*/ 29520 w 50040"/>
                                      <a:gd name="textAreaTop" fmla="*/ 18360 h 44280"/>
                                      <a:gd name="textAreaBottom" fmla="*/ 259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0880" y="413280"/>
                                  <a:ext cx="10044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5.65pt;width:56.5pt;height:38.65pt" coordorigin="20,113" coordsize="1130,773">
                      <v:group id="shape_0" style="position:absolute;left:57;top:113;width:1048;height:122">
                        <v:shapetype id="_x0000_t187" coordsize="21600,21600" o:spt="187" adj="2700" path="m,10800l@4@6l10800,l@5@6l21600,10800l@5@7l10800,21600l@4@7xe">
                          <v:stroke joinstyle="miter"/>
                          <v:formulas>
                            <v:f eqn="val #0"/>
                            <v:f eqn="sumangle 0 45 0"/>
                            <v:f eqn="cos @0 @1"/>
                            <v:f eqn="sin @0 @1"/>
                            <v:f eqn="sum 10800 0 @2"/>
                            <v:f eqn="sum 10800 @2 0"/>
                            <v:f eqn="sum 10800 0 @3"/>
                            <v:f eqn="sum 10800 @3 0"/>
                            <v:f eqn="sum 10800 0 @0"/>
                          </v:formulas>
                          <v:path gradientshapeok="t" o:connecttype="rect" textboxrect="@4,@6,@5,@7"/>
                          <v:handles>
                            <v:h position="10800,@8"/>
                          </v:handles>
                        </v:shapetype>
                        <v:shape id="shape_0" fillcolor="white" stroked="t" o:allowincell="t" style="position:absolute;left:57;top:113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12;top:121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9;top:121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8;top:117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;top:113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4;top:121;width:130;height:113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;top:545;width:1111;height:132">
                        <v:shape id="shape_0" fillcolor="white" stroked="t" o:allowincell="t" style="position:absolute;left:39;top:545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8;top:554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5;top:554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;top:549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2;top:545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11;top:554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;top:253;width:1110;height:132">
                        <v:shape id="shape_0" fillcolor="white" stroked="t" o:allowincell="t" style="position:absolute;left:21;top:253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10;top:262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07;top:262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;top:257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4;top:253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3;top:262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401;width:1111;height:132">
                        <v:shape id="shape_0" fillcolor="white" stroked="t" o:allowincell="t" style="position:absolute;left:20;top:401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9;top:410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06;top:410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3;top:405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03;top:401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2;top:410;width:138;height:122;mso-wrap-style:none;v-text-anchor:middle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478;top:764;width:157;height:122;mso-wrap-style:none;v-text-anchor:middle" type="_x0000_t5">
                        <v:fill o:detectmouseclick="t" type="solid" color2="white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中注意力，明确任务，精神饱满</w:t>
            </w:r>
          </w:p>
        </w:tc>
      </w:tr>
      <w:tr>
        <w:trPr>
          <w:trHeight w:val="232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模仿动物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图片，创设情景：说说这些动物的特点？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引出一些动物的特点“跳跃”，出示四种动物图片，重点模仿跳跃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观察图片，积极思考回答并模仿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重点模仿四种动物的跳跃练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散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激发兴趣，针对跨越式跳高做好热身。</w:t>
            </w:r>
          </w:p>
        </w:tc>
      </w:tr>
      <w:tr>
        <w:trPr>
          <w:trHeight w:val="201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跨越式跳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辅助练习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原地直腿摆动练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上步起跳直腿摆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上步起跳直腿摆动跨跳练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上一步双腿依次摆动跨跳橡皮筋、助跑三步练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分层次三步助跑练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分发彩带，根据彩带的颜色分成五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跳高辅助练习的动作示范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师引导将彩带绑在摆动腿上，来区分摆动腿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上一步双腿依次摆动跨跳橡皮筋、助跑三步练习的动作示范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师布置起跳点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教师调整四种高度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每人一条彩带，找到自己的组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根据示范动作分层练习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绑上彩带再练习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根据示范动作分层练习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生练习，根据布置起跳点帮助自己的踏准起跳点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学生根据自己水平选择合适的高度练习，组内评价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17905</wp:posOffset>
                      </wp:positionV>
                      <wp:extent cx="114300" cy="99060"/>
                      <wp:effectExtent l="26035" t="19685" r="26670" b="209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pt;margin-top:80.15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97510</wp:posOffset>
                      </wp:positionV>
                      <wp:extent cx="114300" cy="99060"/>
                      <wp:effectExtent l="26035" t="19685" r="26670" b="209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pt;margin-top:31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396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96360"/>
                                <a:chOff x="0" y="0"/>
                                <a:chExt cx="68580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1.2pt" coordorigin="0,0" coordsize="1080,624">
                      <v:rect id="shape_0" stroked="f" o:allowincell="t" style="position:absolute;left:0;top:0;width:107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49910</wp:posOffset>
                      </wp:positionV>
                      <wp:extent cx="457200" cy="396240"/>
                      <wp:effectExtent l="12065" t="11430" r="1270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2.6pt;margin-top:43.3pt;width:35.95pt;height:31.15pt;mso-wrap-style:none;v-text-anchor:middle" type="_x0000_t5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48030</wp:posOffset>
                      </wp:positionV>
                      <wp:extent cx="114300" cy="99060"/>
                      <wp:effectExtent l="26035" t="19685" r="26670" b="20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58.9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48970</wp:posOffset>
                      </wp:positionV>
                      <wp:extent cx="114300" cy="99060"/>
                      <wp:effectExtent l="26035" t="19685" r="2667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51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00380</wp:posOffset>
                      </wp:positionV>
                      <wp:extent cx="114300" cy="99060"/>
                      <wp:effectExtent l="26035" t="19685" r="26670" b="209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1pt;margin-top:39.4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36575</wp:posOffset>
                      </wp:positionV>
                      <wp:extent cx="114300" cy="99060"/>
                      <wp:effectExtent l="26035" t="19685" r="26670" b="209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42.25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08000</wp:posOffset>
                      </wp:positionV>
                      <wp:extent cx="114300" cy="99060"/>
                      <wp:effectExtent l="26035" t="19685" r="26670" b="209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40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961390</wp:posOffset>
                      </wp:positionV>
                      <wp:extent cx="117475" cy="98425"/>
                      <wp:effectExtent l="27940" t="20320" r="2794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98280"/>
                              </a:xfrm>
                              <a:custGeom>
                                <a:avLst/>
                                <a:gdLst>
                                  <a:gd name="textAreaLeft" fmla="*/ 27360 w 66600"/>
                                  <a:gd name="textAreaRight" fmla="*/ 39240 w 66600"/>
                                  <a:gd name="textAreaTop" fmla="*/ 23040 h 55800"/>
                                  <a:gd name="textAreaBottom" fmla="*/ 32760 h 5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75.7pt;width:9.2pt;height:7.7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953770</wp:posOffset>
                      </wp:positionV>
                      <wp:extent cx="114300" cy="99060"/>
                      <wp:effectExtent l="26035" t="19685" r="26670" b="209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5pt;margin-top:75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03275</wp:posOffset>
                      </wp:positionV>
                      <wp:extent cx="114300" cy="99060"/>
                      <wp:effectExtent l="26035" t="19685" r="26670" b="209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63.25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培养学生“自主、探究”的学习意识，通过带着教师的问题练习，分析、体会跳高的技术要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提高</w:t>
            </w:r>
            <w:r>
              <w:rPr>
                <w:szCs w:val="21"/>
              </w:rPr>
              <w:t>学生参与体育活动的</w:t>
            </w:r>
            <w:r>
              <w:rPr>
                <w:szCs w:val="21"/>
              </w:rPr>
              <w:t>热情</w:t>
            </w:r>
            <w:r>
              <w:rPr>
                <w:szCs w:val="21"/>
              </w:rPr>
              <w:t>，为学习跨越式跳高做好身心准备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帮助学生分清起跳腿和摆动腿，为后面跨跳橡皮筋作预热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帮助学生踏准起跳点，层层深入练习掌握技术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color w:val="000000"/>
                <w:szCs w:val="21"/>
              </w:rPr>
              <w:t>巩固练习效果展示自我，</w:t>
            </w:r>
            <w:r>
              <w:rPr>
                <w:szCs w:val="21"/>
              </w:rPr>
              <w:t>关注个体差异让弱势群体也获得成功感</w:t>
            </w:r>
          </w:p>
        </w:tc>
      </w:tr>
      <w:tr>
        <w:trPr>
          <w:trHeight w:val="27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蚂蚁搬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蚂蚁搬家的图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讲解游戏方法，并示范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组织学生练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教师针对动作讲解，组织比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师评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观看蚂蚁搬家的图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听取游戏方法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分组练习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比赛、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67970</wp:posOffset>
                      </wp:positionV>
                      <wp:extent cx="114300" cy="99060"/>
                      <wp:effectExtent l="26035" t="19685" r="26670" b="209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1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66090</wp:posOffset>
                      </wp:positionV>
                      <wp:extent cx="571500" cy="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6.7pt" to="48.55pt,36.7pt" stroked="t" o:allowincell="t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8910</wp:posOffset>
                      </wp:positionV>
                      <wp:extent cx="114300" cy="99060"/>
                      <wp:effectExtent l="26035" t="19685" r="26670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3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970</wp:posOffset>
                      </wp:positionV>
                      <wp:extent cx="114300" cy="99060"/>
                      <wp:effectExtent l="26035" t="19685" r="26670" b="209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21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8910</wp:posOffset>
                      </wp:positionV>
                      <wp:extent cx="114300" cy="99060"/>
                      <wp:effectExtent l="26035" t="19685" r="26670" b="209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3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68910</wp:posOffset>
                      </wp:positionV>
                      <wp:extent cx="114300" cy="99060"/>
                      <wp:effectExtent l="26035" t="19685" r="26670" b="209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13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8910</wp:posOffset>
                      </wp:positionV>
                      <wp:extent cx="114300" cy="99060"/>
                      <wp:effectExtent l="26035" t="19685" r="26670" b="209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3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7970</wp:posOffset>
                      </wp:positionV>
                      <wp:extent cx="114300" cy="99060"/>
                      <wp:effectExtent l="26035" t="19685" r="26670" b="209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21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67970</wp:posOffset>
                      </wp:positionV>
                      <wp:extent cx="117475" cy="102235"/>
                      <wp:effectExtent l="26670" t="20320" r="26035" b="203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02240"/>
                              </a:xfrm>
                              <a:custGeom>
                                <a:avLst/>
                                <a:gdLst>
                                  <a:gd name="textAreaLeft" fmla="*/ 27360 w 66600"/>
                                  <a:gd name="textAreaRight" fmla="*/ 39240 w 66600"/>
                                  <a:gd name="textAreaTop" fmla="*/ 23760 h 57960"/>
                                  <a:gd name="textAreaBottom" fmla="*/ 34200 h 5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21.1pt;width:9.2pt;height:8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8910</wp:posOffset>
                      </wp:positionV>
                      <wp:extent cx="114300" cy="99060"/>
                      <wp:effectExtent l="26035" t="19685" r="26670" b="209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3.3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7970</wp:posOffset>
                      </wp:positionV>
                      <wp:extent cx="114300" cy="99060"/>
                      <wp:effectExtent l="26035" t="19685" r="26670" b="209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3040 h 56160"/>
                                  <a:gd name="textAreaBottom" fmla="*/ 331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21.1pt;width:8.95pt;height:7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分五组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增强手臂力量上下肢协调发展，学习蚂蚁万众一心、勤劳的品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放松《幸福拍手歌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小结评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布置课外作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回收器材师生再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教师播放音乐引导学生放松舞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激励性评价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宣布下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生听音乐放松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师生互评，相互鼓励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散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身心放松，让学生养成善于反思的习惯，建立良好的师生关系。</w:t>
            </w:r>
          </w:p>
        </w:tc>
      </w:tr>
      <w:tr>
        <w:trPr>
          <w:trHeight w:val="9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全预案</w:t>
            </w:r>
          </w:p>
        </w:tc>
        <w:tc>
          <w:tcPr>
            <w:tcW w:w="8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练习中或多或少会存在提防。安全隐患，教师要先进行会安全教育，活动进行中不断提醒。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运动负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练习密度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％－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％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场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器材</w:t>
            </w:r>
          </w:p>
        </w:tc>
        <w:tc>
          <w:tcPr>
            <w:tcW w:w="4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操场、标枪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根、垫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块、牛皮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条、每人一条彩带。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平均心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2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35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04:00Z</dcterms:created>
  <dc:creator>雨林木风</dc:creator>
  <dc:description/>
  <cp:keywords/>
  <dc:language>en-US</dc:language>
  <cp:lastModifiedBy>微软中国</cp:lastModifiedBy>
  <dcterms:modified xsi:type="dcterms:W3CDTF">2012-11-20T00:36:00Z</dcterms:modified>
  <cp:revision>4</cp:revision>
  <dc:subject/>
  <dc:title>《跨越式跳高》教案</dc:title>
</cp:coreProperties>
</file>