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华文新魏;宋体" w:cs="华文新魏;宋体" w:ascii="华文新魏;宋体" w:hAnsi="华文新魏;宋体"/>
          <w:b/>
          <w:sz w:val="32"/>
          <w:szCs w:val="32"/>
        </w:rPr>
        <w:t>“</w:t>
      </w:r>
      <w:r>
        <w:rPr>
          <w:rFonts w:ascii="华文新魏;宋体" w:hAnsi="华文新魏;宋体" w:cs="宋体;SimSun" w:eastAsia="华文新魏;宋体"/>
          <w:b/>
          <w:sz w:val="32"/>
          <w:szCs w:val="32"/>
        </w:rPr>
        <w:t>和谐课堂”的内涵、特征及其形成要素的研究</w:t>
      </w:r>
    </w:p>
    <w:p>
      <w:pPr>
        <w:pStyle w:val="Normal"/>
        <w:spacing w:lineRule="exact" w:line="380" w:before="156" w:after="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研究计划</w:t>
      </w:r>
    </w:p>
    <w:p>
      <w:pPr>
        <w:pStyle w:val="Normal"/>
        <w:spacing w:lineRule="exact" w:line="380" w:before="156" w:after="0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体育组   张军</w:t>
      </w:r>
    </w:p>
    <w:p>
      <w:pPr>
        <w:pStyle w:val="Normal"/>
        <w:spacing w:lineRule="exact" w:line="380" w:before="156" w:after="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09.9-2010.2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研究目标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落实课题研究方案的第一研究阶段计划，初步理解和把握“和谐课堂”的内涵、特征及其形成要素</w:t>
      </w:r>
      <w:r>
        <w:rPr>
          <w:sz w:val="24"/>
        </w:rPr>
        <w:t>,</w:t>
      </w:r>
      <w:r>
        <w:rPr>
          <w:sz w:val="24"/>
        </w:rPr>
        <w:t>形成一定数量的学习材料、心得体会和阶段性研究报告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促进教师在教学中反思，在反思中教学，实现教学理念和教育教学实践的一定程度的转型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．促进教师在实际教学中逐步努力</w:t>
      </w:r>
      <w:r>
        <w:rPr>
          <w:color w:val="000000"/>
          <w:sz w:val="24"/>
        </w:rPr>
        <w:t>创建和谐的教学环境，发展和谐的情感态度，建立和谐的师生关系，制定和谐的教学策略，形成和谐的教学模式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研究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时间：</w:t>
      </w:r>
      <w:r>
        <w:rPr>
          <w:rFonts w:cs="宋体;SimSun" w:ascii="宋体;SimSun" w:hAnsi="宋体;SimSun"/>
          <w:sz w:val="24"/>
        </w:rPr>
        <w:t>2009.3-2009.7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目标：初步理解和把握“和谐课堂”的内涵、特征及其形成要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形成一定数量的学习材料、心得体会和阶段性研究报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形式：⑴理论自学  ⑵专家讲座  ⑶课例研讨  ⑷心得交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结果：学习材料文集、心得体会集、案例汇编、研究报告、论文汇集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具体计划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九月份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．参加课题研究交流会，明确课题研究的主要任务和思路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．召开课题研究讨论会，落实课题要求，明确课题成员分工，部署本学期研究目标、研究方法、研究内容、研究计划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查找学习资料，设计关于和谐课堂的调查问卷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十月份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专家专题报告：关于课堂的和谐（曹老师主讲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．课题组研讨活动：关于专家报告的观点与自己教学体会的思考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．教师理论自学，并结合自身课堂教学撰写关于本课题的心得体会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教案评比：组织课题组成员撰写能有利于形成和谐课堂的教案，并进行评比，围绕课题对教案进行分析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课例研讨：带领课题组成员深入课堂，课后组织大家围绕“和谐课堂的体现以及形成原因”对课堂教学进行研讨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教师心得交流：我认为的和谐课堂的特征、内涵以及其形成要素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十一月份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论自学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专家教学示范：请校内外老师上示范课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自我反思：专家的课堂和谐吗？体现在那里？我的差距在哪里？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．课题组研讨交流：专家课堂的和谐因子及专家形成和谐课堂的艺术手段分析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十二、一月份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．课题组成员撰写反思：“和谐课堂”的内涵、特征及其形成要素归纳与分析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．课题组成员研讨会：交流反思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．撰写课题组阶段研究报告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2009.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41:00Z</dcterms:created>
  <dc:creator>微软用户</dc:creator>
  <dc:description/>
  <cp:keywords/>
  <dc:language>en-US</dc:language>
  <cp:lastModifiedBy>user</cp:lastModifiedBy>
  <dcterms:modified xsi:type="dcterms:W3CDTF">2012-11-13T01:23:00Z</dcterms:modified>
  <cp:revision>6</cp:revision>
  <dc:subject/>
  <dc:title/>
</cp:coreProperties>
</file>