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color w:val="333333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2"/>
          <w:sz w:val="28"/>
          <w:szCs w:val="28"/>
        </w:rPr>
        <w:t>投掷实心球及基本素质训练</w:t>
      </w:r>
    </w:p>
    <w:p>
      <w:pPr>
        <w:pStyle w:val="Normal"/>
        <w:widowControl/>
        <w:ind w:firstLine="1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授课对象：薛家中学八年级 </w:t>
      </w:r>
      <w:r>
        <w:rPr>
          <w:rFonts w:ascii="宋体;SimSun" w:hAnsi="宋体;SimSun" w:cs="宋体;SimSun" w:eastAsia="Times New Roman"/>
          <w:color w:val="333333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                授课教师：张军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8"/>
        <w:gridCol w:w="2040"/>
        <w:gridCol w:w="300"/>
        <w:gridCol w:w="2160"/>
        <w:gridCol w:w="615"/>
      </w:tblGrid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教学</w:t>
            </w:r>
          </w:p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内容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color w:val="333333"/>
                <w:kern w:val="0"/>
                <w:sz w:val="24"/>
                <w:szCs w:val="21"/>
              </w:rPr>
              <w:t>投掷实心球及基本素质训练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标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．发展学生的投掷能力，学会正确的投掷方法，学生能了解投掷运动的各种练习方法及锻炼价值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以上的学生知道抛、推、投、撇的练习方法 ，注意练习的安全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．通过练习，培养学生健壮的体魄。开朗的心境体验成功的快乐。</w:t>
            </w:r>
          </w:p>
          <w:p>
            <w:pPr>
              <w:pStyle w:val="Normal"/>
              <w:widowControl/>
              <w:ind w:left="1260" w:hanging="12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．运动负荷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5-1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人</w:t>
            </w:r>
            <w:r>
              <w:rPr>
                <w:rFonts w:cs="宋体;SimSun" w:eastAsia="楷体_GB2312"/>
                <w:color w:val="333333"/>
                <w:kern w:val="0"/>
                <w:szCs w:val="21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重点难点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学</w:t>
            </w:r>
            <w:r>
              <w:rPr>
                <w:rFonts w:cs="宋体;SimSun"/>
                <w:bCs/>
                <w:color w:val="333333"/>
                <w:kern w:val="0"/>
                <w:szCs w:val="21"/>
              </w:rPr>
              <w:t>重点：了解各种投掷方法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学难点：上下肢的协调性。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课的</w:t>
            </w:r>
          </w:p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部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ind w:firstLine="2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教学内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教学措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组织方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21"/>
              </w:rPr>
              <w:t>时间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体育委员集合整队，检查人数，并向老师师报告上课人数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师生问好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老师宣布本课的教学内容及教学目标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检查服装，安排见习生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要求学生精神饱满，集合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队伍整齐、有秩序，保持安静。</w:t>
            </w:r>
          </w:p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认真听讲，明确学习目标与要求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见习生跟班做力所能及的活动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集合站队图示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05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△</w:t>
            </w:r>
          </w:p>
          <w:p>
            <w:pPr>
              <w:pStyle w:val="Normal"/>
              <w:widowControl/>
              <w:spacing w:lineRule="exact" w:line="240"/>
              <w:ind w:firstLine="105"/>
              <w:jc w:val="right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′</w:t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热身活动：热身跑。</w:t>
            </w:r>
          </w:p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成两列队形，围绕操场慢跑热身约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米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原地徒手操练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扩胸运动</w:t>
            </w:r>
          </w:p>
          <w:p>
            <w:pPr>
              <w:pStyle w:val="Normal"/>
              <w:widowControl/>
              <w:spacing w:lineRule="auto" w:line="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振臂运动</w:t>
            </w:r>
          </w:p>
          <w:p>
            <w:pPr>
              <w:pStyle w:val="Normal"/>
              <w:widowControl/>
              <w:spacing w:lineRule="auto" w:line="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体转运动</w:t>
            </w:r>
          </w:p>
          <w:p>
            <w:pPr>
              <w:pStyle w:val="Normal"/>
              <w:widowControl/>
              <w:spacing w:lineRule="auto" w:line="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腹背运动</w:t>
            </w:r>
          </w:p>
          <w:p>
            <w:pPr>
              <w:pStyle w:val="Normal"/>
              <w:widowControl/>
              <w:spacing w:lineRule="auto" w:line="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⑤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侧步压腿运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自己活动膝、踝、腕关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热身跑</w:t>
            </w:r>
            <w:r>
              <w:rPr>
                <w:rFonts w:cs="宋体;SimSun"/>
                <w:color w:val="333333"/>
                <w:kern w:val="0"/>
                <w:szCs w:val="21"/>
              </w:rPr>
              <w:t>要求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学生在教师的口令中完成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徒手体操要求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成四列横队体操队形散开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做徒手体操时动作幅度大、有节奏，</w:t>
            </w:r>
            <w:r>
              <w:rPr>
                <w:rFonts w:cs="宋体;SimSun"/>
                <w:color w:val="333333"/>
                <w:kern w:val="0"/>
                <w:szCs w:val="21"/>
              </w:rPr>
              <w:t>动作到位，认真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181" w:hanging="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</w:p>
          <w:p>
            <w:pPr>
              <w:pStyle w:val="Normal"/>
              <w:widowControl/>
              <w:spacing w:lineRule="exact" w:line="240"/>
              <w:ind w:left="-181" w:hanging="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181" w:hanging="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181" w:hanging="0"/>
              <w:jc w:val="center"/>
              <w:rPr>
                <w:rFonts w:ascii="宋体;SimSun" w:hAnsi="宋体;SimSun" w:eastAsia="仿宋_GB2312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组织方法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1</w:t>
            </w:r>
            <w:r>
              <w:rPr>
                <w:rFonts w:cs="宋体;SimSun"/>
                <w:color w:val="333333"/>
                <w:kern w:val="0"/>
                <w:szCs w:val="21"/>
              </w:rPr>
              <w:t>、教师领跑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听口令教师做徒手体操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′</w:t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  </w:t>
            </w:r>
            <w:r>
              <w:rPr>
                <w:rFonts w:cs="宋体;SimSun" w:eastAsia="仿宋_GB2312"/>
                <w:color w:val="333333"/>
                <w:kern w:val="0"/>
                <w:szCs w:val="21"/>
              </w:rPr>
              <w:t>投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前抛投掷练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侧推投掷练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双手头上投掷练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单手撇的练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跳绳定时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能模仿小兔子跳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培养学生的观察能力和模仿能力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了解各种投掷练习的方法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回答教师的提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模仿教师的练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分组练习并能互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求：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能解决学习中的问题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教师提问抛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投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撇的练习方法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练习各种投掷练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抛的练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推的练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投的练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撇的练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能创造性的练习各种投掷练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法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教师讲解动作要令及要求，并适当示范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指挥学生模仿练习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组织学生分组练习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观察和巡回指导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1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集合站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放松练习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师指导学生放松练习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本课小结，相互评价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收回器材，师生道别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师领做放松动作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闭好双眼，展开丰富想象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课小结：体验成功，找出差距，改正措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组织学生回收器材下课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观看教师的师范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跟教师模仿做放松练习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组织学生小组自评，互评，可以畅所欲言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下课，同学们再见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器材场地：实心球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个  跳绳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根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练习密度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36%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before="156" w:after="156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33:00Z</dcterms:created>
  <dc:creator>user</dc:creator>
  <dc:description/>
  <cp:keywords/>
  <dc:language>en-US</dc:language>
  <cp:lastModifiedBy>微软中国</cp:lastModifiedBy>
  <dcterms:modified xsi:type="dcterms:W3CDTF">2012-11-15T06:38:00Z</dcterms:modified>
  <cp:revision>7</cp:revision>
  <dc:subject/>
  <dc:title>投掷实心球及基本素质训练</dc:title>
</cp:coreProperties>
</file>