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附件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13</w:t>
      </w:r>
      <w:r>
        <w:rPr>
          <w:b/>
          <w:bCs/>
          <w:sz w:val="30"/>
          <w:szCs w:val="30"/>
        </w:rPr>
        <w:t>年度武进区教育系统档案工作检查评分表</w:t>
      </w:r>
    </w:p>
    <w:p>
      <w:pPr>
        <w:pStyle w:val="Normal"/>
        <w:rPr/>
      </w:pPr>
      <w:r>
        <w:rPr/>
        <w:t>学校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</w:t>
      </w:r>
      <w:r>
        <w:rPr>
          <w:rFonts w:eastAsia="Times New Roman"/>
          <w:u w:val="single"/>
        </w:rPr>
        <w:t xml:space="preserve">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分管领导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/>
        <w:t>档案员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</w:t>
      </w:r>
      <w:r>
        <w:rPr/>
        <w:t>自评分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/>
        <w:t>验收分</w:t>
      </w:r>
      <w:r>
        <w:rPr>
          <w:u w:val="single"/>
        </w:rPr>
        <w:t>　　　</w:t>
      </w: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8901"/>
        <w:gridCol w:w="720"/>
        <w:gridCol w:w="936"/>
        <w:gridCol w:w="936"/>
      </w:tblGrid>
      <w:tr>
        <w:trPr>
          <w:trHeight w:val="27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项  目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基      本       要      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自评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验收分</w:t>
            </w:r>
          </w:p>
        </w:tc>
      </w:tr>
      <w:tr>
        <w:trPr>
          <w:trHeight w:val="416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档案组织管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档案管理网络完善，明确分管领导，档案工作列入年度工作计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档案人员职责明确，工作主动积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有综合档案室，并对学校各类档案实行集中统一管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档案法规执行及档案标准制定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开展《档案法》宣传，提高全体教职工档案意识和法制观念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建立健全档案分类方案、归档范围和保管期限、归档目录及其责任人等归档制度或标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制订了切实可行的档案查阅、库房管理、鉴定、统计、保密、安检等档案管理制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档案业务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九大类归档材料齐全完整，档案排列有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坚持测记库房温湿度，定期检查档案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档案收进、移出有登记；各类档案统计数据准确齐全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档案人员具有一定计算机应用能力，能熟练运用档案管理软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档案工作有创新之处，及时完成上一年度各类档案的立卷归档工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全宗卷、编研材料、档案利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编有学校一年工作概况及其立卷说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做好学校大事记、组织沿革、校史、基础数字、荣誉汇编等材料的续编工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收集自编刊物等专题介绍（专题汇编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编制检索工具。有档案借阅登记，利用效果显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、档案保管条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实行档案库房、办公室、阅档室三室分开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档案柜（架）有五年余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配置适宜安全保存档案的库房，配备防盗、防火、防渍、防有害生物等必要设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档案特色工作（附加分）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有校史馆或陈列室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有档案专题网站且点击率较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档案论文发表或得奖，在区级以上档案活动中作介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rPr>
          <w:szCs w:val="21"/>
        </w:rPr>
      </w:pPr>
      <w:r>
        <w:rPr>
          <w:szCs w:val="21"/>
        </w:rPr>
        <w:t>注：第六项“档案特色工作”中未例举到的视情况加分，并另注明加分说明，分值最多不超过</w:t>
      </w:r>
      <w:r>
        <w:rPr>
          <w:szCs w:val="21"/>
        </w:rPr>
        <w:t>5</w:t>
      </w:r>
      <w:r>
        <w:rPr>
          <w:szCs w:val="21"/>
        </w:rPr>
        <w:t>分。</w:t>
      </w:r>
    </w:p>
    <w:sectPr>
      <w:type w:val="nextPage"/>
      <w:pgSz w:orient="landscape" w:w="16838" w:h="11906"/>
      <w:pgMar w:left="1440" w:right="1440" w:gutter="0" w:header="0" w:top="663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9:00Z</dcterms:created>
  <dc:creator>Administrator</dc:creator>
  <dc:description/>
  <cp:keywords/>
  <dc:language>en-US</dc:language>
  <cp:lastModifiedBy>lenovo</cp:lastModifiedBy>
  <cp:lastPrinted>2013-11-05T15:19:00Z</cp:lastPrinted>
  <dcterms:modified xsi:type="dcterms:W3CDTF">2013-11-06T06:06:00Z</dcterms:modified>
  <cp:revision>74</cp:revision>
  <dc:subject/>
  <dc:title/>
</cp:coreProperties>
</file>