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开展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度学校档案工作检查的通知</w:t>
      </w:r>
    </w:p>
    <w:p>
      <w:pPr>
        <w:pStyle w:val="Normal"/>
        <w:widowControl/>
        <w:spacing w:lineRule="exact" w:line="560"/>
        <w:ind w:firstLine="602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中小学及有关学校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为了全面掌握我区学校档案工作情况，规范学校档案管理及其考核机制，巩固档案目标管理认定成果，做好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档案的评优工作，经研究，拟对各校档案工作以及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年度档案整理情况进行一次全面检查。现将有关事项通知如下： 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、检查项目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检查分“档案组织管理、档案法规执行及档案标准制定、档案业务建设、全宗卷、编研材料、档案利用、档案保管条件、档案特色工作”六项，具体要求见“检查评分表”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检查方法及时间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采用自查与面上检查相结合的方法。各校在深刻领会检查要求的基础上认真做好自查工作，并且填写好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武进区教育系统档案工作检查评分表（见附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。面上检查工作由各片档案联络员（名单见附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根据片内学校工作情况，合理安排时间组织落实，并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底完成检查和情况汇总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前各片将汇总情况书面报教育局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评优工作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片要结合年度工作检查、争创和复查成果，做好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档案工作先进集体和个人的推荐工作。推荐比例集体和个人各控制在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5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内，名单随汇总情况一并上报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校要认真落实通知内容，积极配合各片档案联络员开展工作，对检查中呈现的典型事例要交流推广，发现的问题要及时整改，促使我区学校档案工作再上新台阶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一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武进区教育系统档案工作检查评分表</w:t>
      </w:r>
    </w:p>
    <w:p>
      <w:pPr>
        <w:pStyle w:val="Normal"/>
        <w:widowControl/>
        <w:spacing w:lineRule="exact" w:line="56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二：各片档案联络员名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right="60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right="60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right="60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right="26" w:firstLine="54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常州市武进区教育局</w:t>
      </w:r>
    </w:p>
    <w:p>
      <w:pPr>
        <w:pStyle w:val="Normal"/>
        <w:widowControl/>
        <w:spacing w:lineRule="exact" w:line="560"/>
        <w:ind w:right="-154" w:firstLine="555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41:00Z</dcterms:created>
  <dc:creator>Administrator</dc:creator>
  <dc:description/>
  <cp:keywords/>
  <dc:language>en-US</dc:language>
  <cp:lastModifiedBy>Sky123.Org</cp:lastModifiedBy>
  <cp:lastPrinted>2013-11-06T08:28:00Z</cp:lastPrinted>
  <dcterms:modified xsi:type="dcterms:W3CDTF">2013-11-07T01:09:00Z</dcterms:modified>
  <cp:revision>48</cp:revision>
  <dc:subject/>
  <dc:title/>
</cp:coreProperties>
</file>