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2012</w:t>
      </w:r>
      <w:r>
        <w:rPr>
          <w:rFonts w:ascii="宋体;SimSun" w:hAnsi="宋体;SimSun" w:cs="宋体;SimSun"/>
          <w:b/>
          <w:bCs/>
          <w:color w:val="000000"/>
          <w:sz w:val="24"/>
        </w:rPr>
        <w:t>年武进区信息化教学能手比赛（中学</w:t>
      </w:r>
      <w:r>
        <w:rPr/>
        <w:t>组）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08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奖级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赵国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寨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王圣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辰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蒋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湟里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曹小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淹城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湖塘实验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洪双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东安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许洪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横林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陈春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东安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蔡霞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黄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许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牛塘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金贤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辰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朱文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湖塘实验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杨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潘家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金敏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湖塘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1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钱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前黄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严志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洛阳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杨丽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横山桥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黄惠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前中国际分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王小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1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华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横林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黎凤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横林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庄晓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秦春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武进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沈如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遥观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黄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芙蓉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蒋学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雪堰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黄苏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湖塘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江丽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郑陆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魏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奔牛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钱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中天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董鸿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潘家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吴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横山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高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遥观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江春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中天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缪菁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郑陆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邓丽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泰村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李海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横林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陆洪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戴溪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维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夏溪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仇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冀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湟里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王其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武进高级中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2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戚宏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武进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吴志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吴柯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崔晓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横林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小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省武进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刘四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坂上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杜晓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南宅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周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钱云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雪堰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黄飞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黄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王丽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鸣凰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王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卢家巷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俞敏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牛塘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潘嘉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庙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王晓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马杭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程琴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南夏墅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江征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洛阳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戈静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洛阳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江小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横林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江丽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郑陆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黄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芙蓉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俞银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横山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谢小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焦溪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王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河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唐双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卜弋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郑红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邹区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李小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夏溪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韦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成章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严小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坂上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李云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孙菊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寨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潮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雪堰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臧小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鸣凰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沈秀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卢家巷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许才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淹城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石丽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庙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王小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马杭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张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洛阳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李海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横林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王超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剑湖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吴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横山桥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缪菁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郑陆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任银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焦溪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刘淑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芙蓉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张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东青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邵丽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邹区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王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礼河实验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陈小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卜弋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袁小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成章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万小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嘉泽初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袁莉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莫冬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河口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徐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洛阳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吴明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朱爱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庄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礼嘉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韩晓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湟里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印志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横山桥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32:00Z</dcterms:created>
  <dc:creator>微软用户</dc:creator>
  <dc:description/>
  <cp:keywords/>
  <dc:language>en-US</dc:language>
  <cp:lastModifiedBy>微软用户</cp:lastModifiedBy>
  <dcterms:modified xsi:type="dcterms:W3CDTF">2013-01-11T06:38:00Z</dcterms:modified>
  <cp:revision>4</cp:revision>
  <dc:subject/>
  <dc:title>2012年武进区信息化教学能手比赛（化学组）</dc:title>
</cp:coreProperties>
</file>