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>武进</w:t>
      </w:r>
      <w:r>
        <w:rPr/>
        <w:t>区中学多媒体课件获奖名单</w:t>
      </w:r>
    </w:p>
    <w:tbl>
      <w:tblPr>
        <w:tblW w:w="79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0"/>
        <w:gridCol w:w="1620"/>
        <w:gridCol w:w="1733"/>
        <w:gridCol w:w="864"/>
      </w:tblGrid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姓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者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奖项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3,M4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岳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2,M8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妙的肌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漫步中外园林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项选择测试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文贤 刘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古代雕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灿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evise 9A Unit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晓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A Unit3 Welcome to the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贡洁娣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、体育锻炼与控制体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一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A Unit6 Comic Strip &amp; Welcome to the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华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神奇的变化——纸浮雕工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虞赛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学生心理健康教育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劲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迁中的家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俄罗斯风情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玉芬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见天气系统—冷锋暖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明娣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十六个民族五十六朵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云波 邱晓波 贾银波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亮文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雪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的高贵在于灵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剑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力环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冀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色生活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晓萍 周振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力环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亚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降水和降水的分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缪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家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蓝蓝的威尼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剑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郑和下西洋到闭关锁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欢欢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决定美利坚命运的内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幽径悲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建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黎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.1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（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蒋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转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建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圈是生物的共同家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敏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函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=Asi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ωx+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的图象及变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杨春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国际分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三个方向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晓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漫话距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晓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青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铁的冶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国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程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加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探索三角形相似的条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东辉 高如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函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=Asin(wx+φ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图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赟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横林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石燃料的利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国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识立体图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祖国统一的历史大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奔牛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雨花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  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与信息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凤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复的魔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题性交响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诞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彩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鸟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耿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AUnit3Integrated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丽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A Unit3 Integrated 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亚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B Unit6 Vocabul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凤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观性阅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洪晓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态生活——人物速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小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奇妙的艺术——累积构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敏芬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B Unit3 Reading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华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迁中的家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琪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活中的标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作补间”动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洪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B U2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家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运输方式和布局变化的影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冀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狼 专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美红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一中国的第一个皇帝秦始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衡晓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资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玉芬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航路开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菱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的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苏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丽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殖民扩张与世界市场的拓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丹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国向何处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薇佳 吴洪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天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一些宽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黎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费及其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秋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本的自然环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晓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的语言和宗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虹  陆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天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好量变的准备，促进事物的质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继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十六个民族五十六朵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瑛 蒋晓星 李海荣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的综合利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崔晓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横林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中的有机化合物——酒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柯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面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国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性规划两个实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黎凤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横林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染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芝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面直角坐标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凌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粒子到宇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文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注生物技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泉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染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文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不同方向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耿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天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磁体与磁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学复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文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继电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文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心投影和平行投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蔡越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形的旋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洪琪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嘉泽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ultural Differ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  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search for happi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  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走进宋祖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乔雪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e World 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antail goldfi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nit 6  A charity wal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firstLine="59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华伟 孙华芳邵文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嘉泽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品上的花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小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Bunit3 reading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梦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表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丽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2,M8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玉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逐步完善的交通运输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海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A U4 Integrated skil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晓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A Unit6 Reading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华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宾语从句复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华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彩云追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丽芬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明暗素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桃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光十色绚丽多彩——绘画的色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桔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B Unit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B Unit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新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U3,M4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B Unit2 Reading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湘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2 Unit2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国际分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牛津版第二模块第二单元中的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eadin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课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横林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A Unit6 Fashion Welcome to the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湘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A Unit3  Reading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丽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放与交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广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祖国统一大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明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郑和下西洋到闭关锁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超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颗枸杞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春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  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桃花源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firstLine="59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春霞 邵玉红费寒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理民族关系的原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春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调节与宏观调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莫冬娟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向海洋的开放地区—珠江三角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凯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大革命内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里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国鼎立局面的形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彩红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山桥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留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 专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美红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榴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都市精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榴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法维护消费者权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晓萍</w:t>
            </w:r>
          </w:p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振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代表大会：国家权力机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保护公民隐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晓萍 周振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泛的民主权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线运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珠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形的变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燕钧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与能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洪良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油炼制  乙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丽群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变阻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然气的利用 甲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丽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河口高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”中学，在“动”中学，在“玩”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寒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磁场对电流的作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文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与环境第一课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染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芙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.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虫的生殖与发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静  张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天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角形全等的判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SS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晓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观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姆定律复习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  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感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文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的直线传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立君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染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春南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植物茎的输导功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芙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函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  晓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芙蓉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声音的特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娟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燃烧与灭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小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属与金属矿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洪良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横林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与环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溪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染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磊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区初级中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  <w:tr>
        <w:trPr>
          <w:trHeight w:val="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注健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4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芙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湖实验学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58:00Z</dcterms:created>
  <dc:creator>User</dc:creator>
  <dc:description/>
  <cp:keywords/>
  <dc:language>en-US</dc:language>
  <cp:lastModifiedBy>微软用户</cp:lastModifiedBy>
  <dcterms:modified xsi:type="dcterms:W3CDTF">2013-01-11T06:38:00Z</dcterms:modified>
  <cp:revision>11</cp:revision>
  <dc:subject/>
  <dc:title>２０１２武进区中学多媒体课件获奖名单</dc:title>
</cp:coreProperties>
</file>