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2</w:t>
      </w:r>
      <w:r>
        <w:rPr>
          <w:b/>
          <w:sz w:val="24"/>
        </w:rPr>
        <w:t>年网络团队教研比赛结果</w:t>
      </w:r>
    </w:p>
    <w:tbl>
      <w:tblPr>
        <w:tblW w:w="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12"/>
        <w:gridCol w:w="1467"/>
        <w:gridCol w:w="1260"/>
        <w:gridCol w:w="900"/>
      </w:tblGrid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英语教研团队</w:t>
            </w:r>
          </w:p>
        </w:tc>
        <w:tc>
          <w:tcPr>
            <w:tcW w:w="4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级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一斌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许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靓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俊霞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焦溪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淼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羌亚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长孙燕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丽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山桥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妹近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亚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湘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文烨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虹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壬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寨桥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文栋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玉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敏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剑湖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华旸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晓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晓燕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丽青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旭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亚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袁彩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恒林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凌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华伟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华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文华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安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文霞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桂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於昌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彩丽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静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晓泓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庄向科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庄晓霞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雪贤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宋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叶文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燕芬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仁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燕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邹区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贡洁娣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云霞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卜弋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晓斐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莉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凤敏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海霞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贺丽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6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政治教研团队</w:t>
            </w:r>
          </w:p>
        </w:tc>
        <w:tc>
          <w:tcPr>
            <w:tcW w:w="4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员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级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塘实验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义明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丹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春林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星辰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贤琴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艳 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敏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黄实验学校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培玉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戴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霞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嘉中学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云波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贾银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邱晓波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溪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洪涛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钱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牛塘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娜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凤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陆协作片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鸣亚（焦溪初中）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琰（横山桥初中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广练（芙蓉初中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林初级中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瑛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海荣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晓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天实验学校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江春强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冬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村实验学校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邓丽佳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金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嘉泽初级中学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卢博俊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万小东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战军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杭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玉敏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邱怀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小芳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洛阳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峰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凌燕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遥观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丽红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礼河实验学校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伟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卜弋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劲松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素芬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小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>
          <w:trHeight w:val="68" w:hRule="atLeast"/>
        </w:trPr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牛初中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小丽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陆文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邵丽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01:00Z</dcterms:created>
  <dc:creator>微软用户</dc:creator>
  <dc:description/>
  <cp:keywords/>
  <dc:language>en-US</dc:language>
  <cp:lastModifiedBy>微软用户</cp:lastModifiedBy>
  <cp:lastPrinted>2012-06-13T12:19:00Z</cp:lastPrinted>
  <dcterms:modified xsi:type="dcterms:W3CDTF">2013-01-11T06:38:00Z</dcterms:modified>
  <cp:revision>4</cp:revision>
  <dc:subject/>
  <dc:title>团队</dc:title>
</cp:coreProperties>
</file>