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区现代教育技术研究论文评比结果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00"/>
        <w:gridCol w:w="1800"/>
        <w:gridCol w:w="900"/>
      </w:tblGrid>
      <w:tr>
        <w:trPr>
          <w:trHeight w:val="15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奖级</w:t>
            </w:r>
          </w:p>
        </w:tc>
      </w:tr>
      <w:tr>
        <w:trPr>
          <w:trHeight w:val="15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信息技术支持下的课堂语言互动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陈国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省前黄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环境下优化与创新课堂知识生成环境的教学案例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建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cel</w:t>
            </w:r>
            <w:r>
              <w:rPr/>
              <w:t>在《化学反应原理》教学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志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建文明学生考评信息系统，让班级管理有章可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卞英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实验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交互式电子白板对初中地理课堂的影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钟焱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空间，沟通无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周利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湖塘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数字化学习试点项目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晓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信息技术提高随迁子女物理教学有效互动的探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立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</w:t>
            </w:r>
            <w:r>
              <w:rPr/>
              <w:t>对摩擦力探究带来的好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诸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BS--</w:t>
            </w:r>
            <w:r>
              <w:rPr/>
              <w:t>班主任专业化发展的阶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湖塘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承载于网络，服务于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村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初中语文教学中多媒体运用的反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亚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电子白板：奏响数学课堂新华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海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电子白板在政治教学中的运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发挥电子白板优势</w:t>
            </w:r>
            <w:r>
              <w:rPr>
                <w:rFonts w:eastAsia="Times New Roman"/>
              </w:rPr>
              <w:t xml:space="preserve">  </w:t>
            </w:r>
            <w:r>
              <w:rPr/>
              <w:t>提升物理课堂效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化学仿真实验室的操作设计与应用的案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柯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强课堂的组织与引导，有效提高信息技术课堂效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亚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君子假物</w:t>
            </w:r>
            <w:r>
              <w:rPr>
                <w:rFonts w:eastAsia="Times New Roman"/>
              </w:rPr>
              <w:t xml:space="preserve">  </w:t>
            </w:r>
            <w:r>
              <w:rPr/>
              <w:t>育人千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卞雪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概念图建构历史知识网络体系的实践与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晓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白板生成资源  </w:t>
            </w:r>
            <w:r>
              <w:rPr>
                <w:rFonts w:eastAsia="Times New Roman"/>
              </w:rPr>
              <w:t xml:space="preserve"> </w:t>
            </w:r>
            <w:r>
              <w:rPr/>
              <w:t>互动绽放精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小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浅谈思想品德教学与信息技术的整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月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浅谈英语教学中微课程的开发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陆美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析历史影像资料在课堂教学的合理使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巧用电子白板</w:t>
            </w:r>
            <w:r>
              <w:rPr>
                <w:rFonts w:eastAsia="Times New Roman"/>
              </w:rPr>
              <w:t xml:space="preserve"> </w:t>
            </w:r>
            <w:r>
              <w:rPr/>
              <w:t>让思品课堂妙趣横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谢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网络技术，还给学生一个完整的生命历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红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现代教育技术在体育教学中的有效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建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网络平台上的英语团队教研探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自主学习在物理教学中的尝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技术教学中实施活动单导学之活动单设计摭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俞亚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信息技术与思品学科整合的实践与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文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鱼与熊掌可兼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运用交互式电子白板发挥英语教学潜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运用网络结合白板</w:t>
            </w:r>
            <w:r>
              <w:rPr>
                <w:rFonts w:eastAsia="Times New Roman"/>
              </w:rPr>
              <w:t xml:space="preserve"> </w:t>
            </w:r>
            <w:r>
              <w:rPr/>
              <w:t>演绎精彩化学课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赵国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寨桥初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运用信息技术优化数学课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兴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安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在流光溢彩的教学中提高英语课堂教学的有效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村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缜于审视</w:t>
            </w:r>
            <w:r>
              <w:rPr>
                <w:rFonts w:eastAsia="Times New Roman"/>
              </w:rPr>
              <w:t xml:space="preserve"> </w:t>
            </w:r>
            <w:r>
              <w:rPr/>
              <w:t>敏于践行——一次同题异构下的信息技术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张洪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电子白板”打通了“电化教学”的瓶颈阻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京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cel</w:t>
            </w:r>
            <w:r>
              <w:rPr/>
              <w:t>在数学教学中的应用（一）——</w:t>
            </w:r>
            <w:r>
              <w:rPr/>
              <w:t>Excel</w:t>
            </w:r>
            <w:r>
              <w:rPr/>
              <w:t>图表的使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季红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Q--</w:t>
            </w:r>
            <w:r>
              <w:rPr/>
              <w:t>师生沟通的桥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金敏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湖塘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初中信息技术抛锚式课堂教学模式探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嫦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媒体技术使初中数学课堂多姿多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志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宅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媒体技术在英语互动教学中的使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晓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于“信息技术与化学课程整合”教学模式的探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蔡春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化学模拟实验中学生创新能力的培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全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几何画板在数学教学中的运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芙蓉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多媒体技术在初中英语听力教学中探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婷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江苏省横林高中实名上网系统的实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鸣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互式电子白板在初中地理教学实践中的运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钟焱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足校园影视教育</w:t>
            </w:r>
            <w:r>
              <w:rPr>
                <w:rFonts w:eastAsia="Times New Roman"/>
              </w:rPr>
              <w:t xml:space="preserve"> </w:t>
            </w:r>
            <w:r>
              <w:rPr/>
              <w:t>提高学生创新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缪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家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利用信息技术实现课堂化电子测评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史鸣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“辅翼”之职</w:t>
            </w:r>
            <w:r>
              <w:rPr>
                <w:rFonts w:eastAsia="Times New Roman"/>
              </w:rPr>
              <w:t xml:space="preserve">  </w:t>
            </w:r>
            <w:r>
              <w:rPr/>
              <w:t>行“佐助”之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冬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拿什么感谢你我的电子白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初中数学课程中利用信息技术渗透数形结合思想的策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</w:t>
            </w:r>
            <w:r>
              <w:rPr/>
              <w:t>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信息技术与美术学科整合下的教育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康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河口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巧用电子白板、优化英语课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秋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巧用电子白板技术</w:t>
            </w:r>
            <w:r>
              <w:rPr>
                <w:rFonts w:eastAsia="Times New Roman"/>
              </w:rPr>
              <w:t xml:space="preserve"> </w:t>
            </w:r>
            <w:r>
              <w:rPr/>
              <w:t>提高思想品德课堂效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肖慈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巧用多媒体</w:t>
            </w:r>
            <w:r>
              <w:rPr>
                <w:rFonts w:eastAsia="Times New Roman"/>
              </w:rPr>
              <w:t xml:space="preserve">  </w:t>
            </w:r>
            <w:r>
              <w:rPr/>
              <w:t>优化初中数学课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让地理教学在多媒体技术的支持下自如行走——浅析多媒体技术与地理教学整合过程中的利与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海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让电子白板放飞学生的个性</w:t>
            </w:r>
            <w:r>
              <w:rPr>
                <w:rFonts w:eastAsia="Times New Roman"/>
              </w:rPr>
              <w:t xml:space="preserve"> </w:t>
            </w:r>
            <w:r>
              <w:rPr/>
              <w:t>让课堂充满活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桃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字化教学在高中政治课教学中的运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翟丽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教学环境的“鸡肋效应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建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宅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为数学课堂插上多媒体“翅膀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黄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省武进职教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现代教育技术在《电工学》教学中的探索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王金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省武进职教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教育技术在生物教学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盛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教育技术在中学思品课教学中的“趋利避弊”策略浅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培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信息技术激活了初中数学课堂教学模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银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宅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技术与数学教学整合的点滴体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立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信息技术与思想品德课程整合的实践与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薛亚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村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信息技术与音乐学科整合下的研究性音乐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海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村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技术在初中体育教学中的应用探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微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依托媒体巧嫁接</w:t>
            </w:r>
            <w:r>
              <w:rPr>
                <w:rFonts w:eastAsia="Times New Roman"/>
              </w:rPr>
              <w:t xml:space="preserve">  </w:t>
            </w:r>
            <w:r>
              <w:rPr/>
              <w:t>语文课堂真溢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倪晓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英语教学中精彩的媒体资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姜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多媒体技术让物理概念教学流光溢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文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现代教育技术“武装”生态课堂的点滴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文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原来“企鹅”可以更美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益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村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媒体的应用让初中物理教学“媒”力无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晓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宅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现代教育技术在家长会上的运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殷秀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校讯通”——家校互补双赢的好帮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许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应用交互式电子白板</w:t>
            </w:r>
            <w:r>
              <w:rPr>
                <w:rFonts w:eastAsia="Times New Roman"/>
              </w:rPr>
              <w:t xml:space="preserve"> </w:t>
            </w:r>
            <w:r>
              <w:rPr/>
              <w:t>优化物理课堂教学”的实践与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杏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白板技术让语文课堂腾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菊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媒体彩翼让语文合作高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雪、倪晓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多媒体教学在初中数学课堂中的践行探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梅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青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关于交互式电子白板与思想品德课程整合的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许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横山桥初中校本化学科教学资源库构架之我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仿真实验结合电子白板在初中化学课堂中的实践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学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网络环境，优化阅读与写作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巧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进区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借电子白板之双桨</w:t>
            </w:r>
            <w:r>
              <w:rPr>
                <w:rFonts w:eastAsia="Times New Roman"/>
              </w:rPr>
              <w:t xml:space="preserve"> </w:t>
            </w:r>
            <w:r>
              <w:rPr/>
              <w:t>游语文课堂之海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志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展中学机器人教学活动的一些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泽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利用电子白板技术，优化英语课堂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陈敏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寨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多媒体技术突破历史知识的过去性障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建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例谈电子白板技术在化学教学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丽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述</w:t>
            </w:r>
            <w:r>
              <w:rPr/>
              <w:t>OA</w:t>
            </w:r>
            <w:r>
              <w:rPr/>
              <w:t>系统在我校的实践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可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学中融合信息技术应用的实践与思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浅谈电子白板在初中化学教学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双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安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多媒体教学在初中数学教学应用中的利与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网络信息技术在初中政治教学中的运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宅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物理仿真实验在初中物理教学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红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浅谈物理实验和视觉媒体的组合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旭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村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现代教育技术与初中历史教学的有效整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婷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浅谈信息技术教学中非智力因素的培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兴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安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浅谈信息技术与地理学科的整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冀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谈信息技术在地理教学中的作用——“以逐步完善的交通运输网”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红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巧用电子白板，促进学生自主学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横林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取长补短——对历史课堂多媒体情境创设的反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素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让现代信息技术在初中思想品德课堂教学中显神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小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卜弋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思想政治课</w:t>
            </w:r>
            <w:r>
              <w:rPr/>
              <w:t>CAI</w:t>
            </w:r>
            <w:r>
              <w:rPr/>
              <w:t>课件制作的多媒体素材库之开发初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振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卢家巷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环境下语文专题教学的设想、实践与反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秋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雪堰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网络为家校联系提供了交流的平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宗杏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湖塘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现代教育技术是历史课堂教学中人文素养培养的有效途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湟里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教育技术在教学中运用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志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信息化在课题研究中的管理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贺彩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技术与初中物理教与学的整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技术在高中地理教学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常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因课制宜</w:t>
            </w:r>
            <w:r>
              <w:rPr>
                <w:rFonts w:eastAsia="Times New Roman"/>
              </w:rPr>
              <w:t xml:space="preserve">  </w:t>
            </w:r>
            <w:r>
              <w:rPr/>
              <w:t>“激活”地理课堂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秦婷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鱼与熊掌可得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晓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卢家巷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教育信息技术，促成生物课堂有效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利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卜弋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用现代教育技术这支妙笔打造幸福的中学思品课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作文教学中利用网络开展选择性学习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亚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别滞涩了生成的源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方苏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家巷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多媒体用于课堂外教学的初步尝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姜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鸣凰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简约而不简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艳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浅谈现代信息技术在初中数学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晓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运用网络多媒体</w:t>
            </w:r>
            <w:r>
              <w:rPr>
                <w:rFonts w:eastAsia="Times New Roman"/>
              </w:rPr>
              <w:t xml:space="preserve">  </w:t>
            </w:r>
            <w:r>
              <w:rPr/>
              <w:t>优化初中英语分层教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华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多媒体在初中英语教学运用中的例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董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浅析交互式技术与高中生物学科的整合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前黄高级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38:00Z</dcterms:created>
  <dc:creator>微软用户</dc:creator>
  <dc:description/>
  <cp:keywords/>
  <dc:language>en-US</dc:language>
  <cp:lastModifiedBy>微软用户</cp:lastModifiedBy>
  <dcterms:modified xsi:type="dcterms:W3CDTF">2013-01-11T06:38:00Z</dcterms:modified>
  <cp:revision>10</cp:revision>
  <dc:subject/>
  <dc:title>信息技术支持下的课堂语言互动分析</dc:title>
</cp:coreProperties>
</file>