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武进区中学生英语口语电视比赛成绩表</w:t>
      </w:r>
    </w:p>
    <w:tbl>
      <w:tblPr>
        <w:tblW w:w="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900"/>
        <w:gridCol w:w="1697"/>
      </w:tblGrid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级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敏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 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雅玉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 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晓霞  许晶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敏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成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雅玉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牧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丁洁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明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雅玉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梦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红红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传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莉萍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心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晓娟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 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华芳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史沁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中国际分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勤奋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武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卜玉刚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逸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华芳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陆 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家和  周帆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洛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武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长兵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丹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唯洁 郑立标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龙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燕、孙玉珍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志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静凯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王芳</w:t>
            </w:r>
            <w:r>
              <w:rPr>
                <w:rFonts w:ascii="宋体;SimSun" w:hAnsi="宋体;SimSun" w:cs="宋体;SimSun"/>
              </w:rPr>
              <w:t xml:space="preserve">  恽雪锋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超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芳  周滟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佳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武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玉洲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建春 何秋平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邱新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莉萍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彦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冬琴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鑫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海波  田波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蓉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潘冬琴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 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春梅 徐佳芸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沁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帆  许晶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庄梦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顾晓春，周宁   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丽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智瑜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碧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晓娟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赟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玉珍、尹惠英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 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玉珍、王燕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红艳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晓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建国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 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徐佳芸  江娟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茹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芳， 吴亮业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盈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顾晓春，</w:t>
            </w:r>
            <w:r>
              <w:rPr>
                <w:rFonts w:ascii="宋体;SimSun" w:hAnsi="宋体;SimSun" w:cs="宋体;SimSun"/>
              </w:rPr>
              <w:t>周宁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汪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奔牛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王芳，路梅 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潇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洛阳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钱丽英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章 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尹惠英、王燕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佳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等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国民  沈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55:00Z</dcterms:created>
  <dc:creator>微软用户</dc:creator>
  <dc:description/>
  <cp:keywords/>
  <dc:language>en-US</dc:language>
  <cp:lastModifiedBy>微软用户</cp:lastModifiedBy>
  <dcterms:modified xsi:type="dcterms:W3CDTF">2013-01-11T03:00:00Z</dcterms:modified>
  <cp:revision>4</cp:revision>
  <dc:subject/>
  <dc:title>2012年武进区中学生英语口语电视比赛成绩表</dc:title>
</cp:coreProperties>
</file>