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对学校开展党史教育情况进行调查的通知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小学及有关学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深入贯彻落实《中共中央关于加强和改进新形势下党史工作的意见》和全国党史工作会议精神，根据上级有关部门通知要求，决定对全区各校开展党史教育的情况进行调查。请各校结合学校教育工作实际，认真填写《武进区中小学党史教育情况调查表》，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前将电子稿上报各协作片德育工作联系人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：武进区中小学党史教育情况调查表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教育局</w:t>
      </w:r>
    </w:p>
    <w:p>
      <w:pPr>
        <w:pStyle w:val="Normal"/>
        <w:spacing w:lineRule="exact" w:line="480"/>
        <w:ind w:firstLine="58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30:00Z</dcterms:created>
  <dc:creator>微软用户</dc:creator>
  <dc:description/>
  <cp:keywords/>
  <dc:language>en-US</dc:language>
  <cp:lastModifiedBy>Sky123.Org</cp:lastModifiedBy>
  <dcterms:modified xsi:type="dcterms:W3CDTF">2013-09-10T06:49:00Z</dcterms:modified>
  <cp:revision>11</cp:revision>
  <dc:subject/>
  <dc:title/>
</cp:coreProperties>
</file>