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 w:before="0" w:after="150"/>
        <w:jc w:val="left"/>
        <w:outlineLvl w:val="0"/>
        <w:rPr>
          <w:rFonts w:ascii="microsoft yahei;Times New Roman" w:hAnsi="microsoft yahei;Times New Roman" w:cs="宋体;SimSun"/>
          <w:b/>
          <w:b/>
          <w:bCs/>
          <w:color w:val="83C526"/>
          <w:kern w:val="2"/>
          <w:sz w:val="23"/>
          <w:szCs w:val="23"/>
        </w:rPr>
      </w:pPr>
      <w:r>
        <w:rPr>
          <w:rFonts w:ascii="microsoft yahei;Times New Roman" w:hAnsi="microsoft yahei;Times New Roman" w:cs="宋体;SimSun"/>
          <w:b/>
          <w:bCs/>
          <w:color w:val="83C526"/>
          <w:kern w:val="2"/>
          <w:sz w:val="23"/>
          <w:szCs w:val="23"/>
        </w:rPr>
        <w:t>江苏城乡建设职业学院</w:t>
      </w:r>
      <w:r>
        <w:rPr>
          <w:rFonts w:cs="宋体;SimSun" w:ascii="microsoft yahei;Times New Roman" w:hAnsi="microsoft yahei;Times New Roman"/>
          <w:b/>
          <w:bCs/>
          <w:color w:val="83C526"/>
          <w:kern w:val="2"/>
          <w:sz w:val="23"/>
          <w:szCs w:val="23"/>
        </w:rPr>
        <w:t>2016</w:t>
      </w:r>
      <w:r>
        <w:rPr>
          <w:rFonts w:ascii="microsoft yahei;Times New Roman" w:hAnsi="microsoft yahei;Times New Roman" w:cs="宋体;SimSun"/>
          <w:b/>
          <w:bCs/>
          <w:color w:val="83C526"/>
          <w:kern w:val="2"/>
          <w:sz w:val="23"/>
          <w:szCs w:val="23"/>
        </w:rPr>
        <w:t>年五年制高职自主招生章程</w:t>
      </w:r>
    </w:p>
    <w:p>
      <w:pPr>
        <w:pStyle w:val="Normal"/>
        <w:widowControl/>
        <w:shd w:fill="FFFFFF" w:val="clear"/>
        <w:spacing w:lineRule="atLeast" w:line="360"/>
        <w:ind w:left="5400" w:hanging="0"/>
        <w:jc w:val="left"/>
        <w:rPr>
          <w:rFonts w:ascii="宋体;SimSun" w:hAnsi="宋体;SimSun" w:cs="宋体;SimSun"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color w:val="999999"/>
          <w:kern w:val="0"/>
          <w:sz w:val="18"/>
        </w:rPr>
        <w:t xml:space="preserve">2016-04-15 17:53:26 </w:t>
      </w:r>
      <w:r>
        <w:rPr>
          <w:rFonts w:cs="宋体;SimSun" w:ascii="宋体;SimSun" w:hAnsi="宋体;SimSun"/>
          <w:color w:val="999999"/>
          <w:kern w:val="0"/>
          <w:sz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999999"/>
          <w:kern w:val="0"/>
          <w:sz w:val="18"/>
        </w:rPr>
        <w:t>739</w:t>
      </w:r>
      <w:r>
        <w:rPr>
          <w:rFonts w:ascii="宋体;SimSun" w:hAnsi="宋体;SimSun" w:cs="宋体;SimSun"/>
          <w:color w:val="999999"/>
          <w:kern w:val="0"/>
          <w:sz w:val="18"/>
        </w:rPr>
        <w:t xml:space="preserve">次浏览 </w:t>
      </w:r>
      <w:r>
        <w:rPr>
          <w:rFonts w:ascii="宋体;SimSun" w:hAnsi="宋体;SimSun" w:cs="宋体;SimSun"/>
          <w:color w:val="999999"/>
          <w:kern w:val="0"/>
          <w:sz w:val="18"/>
          <w:szCs w:val="18"/>
        </w:rPr>
        <w:t xml:space="preserve">分类：信息公告 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为深化五年制高职招生录取制度改革，落实高校办学自主权，创新人才选拔机制，选拔具有突出特长或综合素质好的优秀人才，促进高职教育的健康发展，根据常州市教育局有关文件精神，特制定本章程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一、学院简介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学院位于常州市殷村职教园，占地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81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亩，建筑面积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6.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万平方米，全日制在校生近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70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人；拥有专任教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3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余人，其中高级职称教师占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30%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，双师素质教师占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80%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，拥有实训室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2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多个，图书馆藏书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万余册，校外建有学生教学实训基地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6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余个。学院设有国家职业（城建类）技能鉴定所和省级城建职业岗位技能培训站、鉴定站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校园环境宜人、粉墙黛瓦、小桥流水，人文气息浓郁，教学设施一流。具有鲜明地域性、示范性、职业性和时代性特色。是江苏省首个以校园为单位的“建筑节能和绿色建筑示范区”，获得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5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度“江苏省绿色建筑创新奖”唯一的一等奖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图书馆、机房、学生宿舍、食堂等场所均安装有中央空调系统，校区内实现了有线、无线宽带网络全覆盖，教学楼设有直饮冷、热水源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二、招生原则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严格按照常州市教育局相关文件精神，坚持“公平、公正、公开”的原则，全面考核，综合评价，择优录取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三、招生范围、对象及报名基本要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招生范围：常州市天宁区、钟楼区、新北区和武进区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招生对象：具有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中考报名资格的学生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报名基本要求：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）思想品德和综合素质表现良好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）中考体检符合相关规定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(3)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常州市九年级新课结束统考成绩不低于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4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分（包含英语口语、听力测试成绩，不包含体育成绩）或九年级第一学期期末考试成绩年级排名在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70%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内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(4)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未参加常州市九年级新课结束统考学校的学生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九年级第一学期期末考试成绩不低于总分的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63%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eastAsia="黑体;SimHei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b/>
          <w:bCs/>
          <w:color w:val="DC2523"/>
          <w:kern w:val="0"/>
          <w:sz w:val="24"/>
          <w:szCs w:val="24"/>
        </w:rPr>
        <w:t>四、招生计划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3253"/>
        <w:gridCol w:w="807"/>
        <w:gridCol w:w="3447"/>
      </w:tblGrid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计划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专业说明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建筑工程技术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省五年制高职重点专业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建筑装饰工程技术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省五年制高职品牌专业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园林工程技术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省五年制高职品牌专业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建筑智能化工程技术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28"/>
                <w:szCs w:val="28"/>
              </w:rPr>
              <w:t>省五年制高职品牌专业</w:t>
            </w:r>
          </w:p>
        </w:tc>
      </w:tr>
    </w:tbl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五、报名方式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参加本次自主招生报考我院的学生，通过以下三种方式报名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校长实名推荐：考生向本人所在初中学校校长提出书面申请，填写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职业学校自主招生”初中校长实名推荐”优秀毕业生推荐表》。</w:t>
      </w:r>
    </w:p>
    <w:p>
      <w:pPr>
        <w:pStyle w:val="Normal"/>
        <w:widowControl/>
        <w:shd w:fill="FFFFFF" w:val="clear"/>
        <w:spacing w:lineRule="atLeast" w:line="528" w:before="432" w:after="432"/>
        <w:ind w:firstLine="48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各初中学校校长实名推荐名额见学院网站公告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学校推荐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: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考生向本人所在学校提出书面申请，填写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职业学校自主招生报名表》，提交所在学校审核。</w:t>
      </w:r>
    </w:p>
    <w:p>
      <w:pPr>
        <w:pStyle w:val="Normal"/>
        <w:widowControl/>
        <w:shd w:fill="FFFFFF" w:val="clear"/>
        <w:spacing w:lineRule="atLeast" w:line="528" w:before="432" w:after="432"/>
        <w:ind w:firstLine="48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各初中学校校长实名推荐名额见学院网站公告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学生个人自荐：我院留有部分考生自荐名额。考生所在初中学校校长及学校推荐名额已满、仍有意愿报考我院的考生，可以通过个人自荐报考我院，填写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职业学校自主招生报名表》，提交所在初中学校审核，由学校与我院协调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各初中学校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7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日前完成初审和公示，并将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职业学校自主招生”初中校长实名推荐”优秀毕业生推荐表》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,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</w:rPr>
        <w:t xml:space="preserve"> 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职业学校自主招生报名表》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,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五年制高职自主招生推荐汇总表》收齐后，统一提交我院学工处招生就业办公室。《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常州市五年制高职自主招生推荐汇总表》交纸质稿的同时，还请发送电子稿至邮箱：</w:t>
      </w:r>
      <w:hyperlink r:id="rId3">
        <w:r>
          <w:rPr>
            <w:rStyle w:val="InternetLink"/>
            <w:rFonts w:eastAsia="仿宋_GB2312;宋体" w:cs="宋体;SimSun" w:ascii="仿宋_GB2312;宋体" w:hAnsi="仿宋_GB2312;宋体"/>
            <w:b/>
            <w:bCs/>
            <w:color w:val="FF0000"/>
            <w:kern w:val="0"/>
            <w:sz w:val="32"/>
            <w:szCs w:val="32"/>
          </w:rPr>
          <w:t>54747821@qq.com</w:t>
        </w:r>
      </w:hyperlink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。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所有报名考生均须提供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寸近期免冠照两张（贴在报名表上）。</w:t>
      </w:r>
    </w:p>
    <w:p>
      <w:pPr>
        <w:pStyle w:val="Normal"/>
        <w:widowControl/>
        <w:shd w:fill="FFFFFF" w:val="clear"/>
        <w:spacing w:lineRule="atLeast" w:line="528" w:before="432" w:after="432"/>
        <w:ind w:firstLine="16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30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日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，我院将在学院网站公布参加初试的学生名单。</w:t>
      </w:r>
    </w:p>
    <w:p>
      <w:pPr>
        <w:pStyle w:val="Normal"/>
        <w:widowControl/>
        <w:shd w:fill="FFFFFF" w:val="clear"/>
        <w:spacing w:lineRule="atLeast" w:line="528" w:before="432" w:after="432"/>
        <w:jc w:val="center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备注：所有报名用表单可在学院网站上下载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六、选拔方式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eastAsia="仿宋_GB2312;宋体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宋体;SimSun" w:hAnsi="宋体;SimSun" w:cs="宋体;SimSun" w:eastAsia="仿宋_GB2312;宋体"/>
          <w:b/>
          <w:bCs/>
          <w:color w:val="DC2523"/>
          <w:kern w:val="0"/>
          <w:sz w:val="24"/>
          <w:szCs w:val="24"/>
        </w:rPr>
        <w:t>选拔分为初试与复试两个环节：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2340"/>
        <w:gridCol w:w="2220"/>
      </w:tblGrid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初试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复试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建筑装饰工程技术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语文英语综合数学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32"/>
                <w:szCs w:val="32"/>
              </w:rPr>
              <w:t>;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物理</w:t>
            </w:r>
          </w:p>
        </w:tc>
        <w:tc>
          <w:tcPr>
            <w:tcW w:w="22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职业倾向测试面试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建筑工程技术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kern w:val="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园林工程技术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kern w:val="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pacing w:lineRule="atLeast" w:line="360" w:before="432" w:after="432"/>
              <w:jc w:val="center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32"/>
                <w:szCs w:val="32"/>
              </w:rPr>
              <w:t>建筑智能化工程技术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kern w:val="0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12" w:space="0" w:color="EEEEEE"/>
              <w:right w:val="single" w:sz="12" w:space="0" w:color="EEEEEE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8585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585858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经校长实名推荐的考生，不需参加初试，复试合格后直接录取；学校推荐与学生个人自荐的考生需参加初试、复试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初试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bookmarkStart w:id="0" w:name="OLE_LINK3"/>
      <w:bookmarkEnd w:id="0"/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日上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8: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前考生在学院东门领取准考证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8:2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前凭准考证、身份证（户口簿）进入考场；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8:30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－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0: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语文外语综合考试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0:30-11:3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物理考试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３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:30-15: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数学考试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复试资格确认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（１）我院根据考生数确定本次自主招生校考录取控制线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（２）专业复试资格以分数优先，即对达线考生先按高分到低分排序，依次按照考生填报的专业志愿顺序确认复试资格。考生在所报专业志愿均未被确认复试资格，对服从专业调剂者，调到未确认满复试资格专业；对不服从者，作退档处理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日上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8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0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前，我院依据招生计划数按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：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比例确定各专业复试名单，并在校园网公布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）职业倾向测试：</w:t>
      </w:r>
      <w:r>
        <w:rPr>
          <w:rFonts w:ascii="仿宋_GB2312;宋体" w:hAnsi="仿宋_GB2312;宋体" w:cs="宋体;SimSun" w:eastAsia="仿宋_GB2312;宋体"/>
          <w:b/>
          <w:bCs/>
          <w:color w:val="339966"/>
          <w:kern w:val="0"/>
          <w:sz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日下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3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00—14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00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）面试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日下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4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30—16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30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复试如有不合格的，从未进入复试的学生中按初试成绩由高到低依次递补参加复试，最终确定自主招生录取名单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考生本人应本着诚信原则参加此次考试，如有弄虚作假者，一经查实，将取消其自主招生录取资格，责任由考生自负。</w:t>
      </w:r>
    </w:p>
    <w:p>
      <w:pPr>
        <w:pStyle w:val="Normal"/>
        <w:widowControl/>
        <w:shd w:fill="FFFFFF" w:val="clear"/>
        <w:spacing w:lineRule="atLeast" w:line="528" w:before="432" w:after="432"/>
        <w:ind w:firstLine="64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日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我院确定预录取学生名单，并在校园网公示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七、录取确认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录取工作由学院统一组织，录取过程坚持德、智、体、美全面衡量，择优录取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所有预录取学生名单报送市招办审核，按照常州市教育局相关规定进行公示，在公示期内受理信访和电话举报，针对举报问题及时调查处理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3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公示无异议，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8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日学院与预录取学生签订协议，确认正式录取，同时通知相关初中校并报送常州市教育局和常州市招生办公室备案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自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9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日起，被我院自主招生录取的学生参加我院组织的教育教学活动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、参加我院自主招生考试但未被录取的考生，中考成绩高于省控线、继续报考我校的，可享受专业录取分数线降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0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分的优惠政策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八、组织机构与监督机制</w:t>
      </w:r>
    </w:p>
    <w:p>
      <w:pPr>
        <w:pStyle w:val="Normal"/>
        <w:widowControl/>
        <w:shd w:fill="FFFFFF" w:val="clear"/>
        <w:spacing w:lineRule="atLeast" w:line="528" w:before="432" w:after="432"/>
        <w:ind w:firstLine="480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为保证自主招生选拔工作公平、公正，学院成立由学院领导、相关职能部门组成的招生工作领导小组，对考生进行综合考核。名单如下：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组长：黄志良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组员：毛浩生、朱仁良、陈寿根、王伟、周炜炜、闵亚琴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领导小组下设招生工作组与纪检工作组：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招生工作组：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组长：毛浩生（兼）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组员：蒋丽琼、史国庆、刘兆祥、沈小平、蒋筱瑜、杨建华、王建玉、章志红、徐顺清、陈敏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纪检工作组：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组长：朱仁良（兼）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组员：戴敏捷、陈盛、张惠彬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九、联系方式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学院地址：常州市殷村职教园和裕路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邮政编码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213147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招生咨询电话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400-0519-189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0519-69872118 69872115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</w:rPr>
        <w:t xml:space="preserve"> 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69872322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联系人：陈敏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（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13861062996</w:t>
      </w:r>
      <w:r>
        <w:rPr>
          <w:rFonts w:ascii="仿宋_GB2312;宋体" w:hAnsi="仿宋_GB2312;宋体" w:cs="宋体;SimSun" w:eastAsia="仿宋_GB2312;宋体"/>
          <w:b/>
          <w:bCs/>
          <w:color w:val="FF0000"/>
          <w:kern w:val="0"/>
          <w:sz w:val="32"/>
          <w:szCs w:val="32"/>
        </w:rPr>
        <w:t>）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邮箱：</w:t>
      </w:r>
      <w:r>
        <w:rPr>
          <w:rFonts w:eastAsia="仿宋_GB2312;宋体" w:cs="宋体;SimSun" w:ascii="仿宋_GB2312;宋体" w:hAnsi="仿宋_GB2312;宋体"/>
          <w:b/>
          <w:bCs/>
          <w:color w:val="FF0000"/>
          <w:kern w:val="0"/>
          <w:sz w:val="32"/>
          <w:szCs w:val="32"/>
        </w:rPr>
        <w:t>54747821@qq.com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乘车路线：市区乘坐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B2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至西林公交中心站，换乘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5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路至殷村公交中心站下车即到。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本招生章程解释权属于江苏城乡建设职业学院</w:t>
      </w:r>
      <w:bookmarkStart w:id="1" w:name="OLE_LINK2"/>
      <w:bookmarkEnd w:id="1"/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招生工作领导小组。</w:t>
      </w:r>
    </w:p>
    <w:p>
      <w:pPr>
        <w:pStyle w:val="Normal"/>
        <w:widowControl/>
        <w:shd w:fill="FFFFFF" w:val="clear"/>
        <w:spacing w:lineRule="atLeast" w:line="528" w:before="432" w:after="432"/>
        <w:jc w:val="righ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江苏城乡建设职业学院</w:t>
      </w:r>
    </w:p>
    <w:p>
      <w:pPr>
        <w:pStyle w:val="Normal"/>
        <w:widowControl/>
        <w:shd w:fill="FFFFFF" w:val="clear"/>
        <w:spacing w:lineRule="atLeast" w:line="528" w:before="432" w:after="432"/>
        <w:jc w:val="left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4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月</w:t>
      </w:r>
      <w:r>
        <w:rPr>
          <w:rFonts w:eastAsia="仿宋_GB2312;宋体" w:cs="宋体;SimSun" w:ascii="仿宋_GB2312;宋体" w:hAnsi="仿宋_GB2312;宋体"/>
          <w:b/>
          <w:bCs/>
          <w:color w:val="000000"/>
          <w:kern w:val="0"/>
          <w:sz w:val="32"/>
          <w:szCs w:val="32"/>
        </w:rPr>
        <w:t>14</w:t>
      </w:r>
      <w:r>
        <w:rPr>
          <w:rFonts w:ascii="仿宋_GB2312;宋体" w:hAnsi="仿宋_GB2312;宋体" w:cs="宋体;SimSun" w:eastAsia="仿宋_GB2312;宋体"/>
          <w:b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color w:val="DC2523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DC252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仿宋_GB2312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Time21">
    <w:name w:val="time21"/>
    <w:basedOn w:val="Style13"/>
    <w:qFormat/>
    <w:rPr/>
  </w:style>
  <w:style w:type="character" w:styleId="View1">
    <w:name w:val="view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info1">
    <w:name w:val="meta-info1"/>
    <w:basedOn w:val="Normal"/>
    <w:qFormat/>
    <w:pPr>
      <w:widowControl/>
      <w:ind w:left="5400" w:hanging="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093830132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8:00Z</dcterms:created>
  <dc:creator>Administrator</dc:creator>
  <dc:description/>
  <cp:keywords/>
  <dc:language>en-US</dc:language>
  <cp:lastModifiedBy>Administrator</cp:lastModifiedBy>
  <dcterms:modified xsi:type="dcterms:W3CDTF">2016-04-18T08:58:00Z</dcterms:modified>
  <cp:revision>2</cp:revision>
  <dc:subject/>
  <dc:title/>
</cp:coreProperties>
</file>