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szCs w:val="21"/>
        </w:rPr>
        <w:t>附件４：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常州市武进区推荐市特级教师后备人才</w:t>
      </w:r>
      <w:r>
        <w:rPr/>
        <w:t>课堂教学考核评价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2160"/>
        <w:gridCol w:w="900"/>
        <w:gridCol w:w="1440"/>
        <w:gridCol w:w="180"/>
        <w:gridCol w:w="360"/>
        <w:gridCol w:w="516"/>
        <w:gridCol w:w="24"/>
        <w:gridCol w:w="540"/>
        <w:gridCol w:w="540"/>
        <w:gridCol w:w="720"/>
      </w:tblGrid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符合课程标准、适切学生实际。教学中目标指向明确、具体、灵活。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难易适度。分析准确。重点难点突出。能联系社会现实生活。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思路清晰，教学结构体现学生自主、探究、合作学习的学习方式。              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设的问题情境科学、恰当、灵活、生动，能够有效激发学生思考。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善于组织和引导学生开展多种形式的学习、探究、实践活动。                    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为学生的学习、探究、实践活动提供必要的示范、帮助和方法指导。            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造民主、开放、合作、活泼的学习氛围，善于激发学生的主体意识、创新精神。 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理应用音像设备、实验器材、信息技术等教学辅助手段。                     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学生的学习活动予以恰当的评价。组织学生及时总结反思。                    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习认真，积极主动，思维活跃。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表达问题、课堂检测正确率比较高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素质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知识宽厚、专业技能熟练。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较强的课堂管理能力，能恰当地处理教学过程中出现的偶发事件和非预设性问题。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表达准确、流畅，能用普通话教学。板书准确、规范、清晰、合理。           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总体评价</w:t>
            </w:r>
          </w:p>
        </w:tc>
        <w:tc>
          <w:tcPr>
            <w:tcW w:w="68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8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szCs w:val="21"/>
        </w:rPr>
        <w:t>说明：课堂教学能力考评，必须要有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４名校内或校外同学科优秀骨干教师和</w:t>
      </w:r>
      <w:r>
        <w:rPr>
          <w:szCs w:val="21"/>
        </w:rPr>
        <w:t>1</w:t>
      </w:r>
      <w:r>
        <w:rPr>
          <w:szCs w:val="21"/>
        </w:rPr>
        <w:t>名学校领导参加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Cs w:val="21"/>
        </w:rPr>
        <w:t xml:space="preserve">      </w:t>
      </w:r>
      <w:r>
        <w:rPr>
          <w:sz w:val="24"/>
        </w:rPr>
        <w:t>考核人员签名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学校盖章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组织人事科盖章：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（贴于材料袋封面）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常州市第四批中小学</w:t>
      </w:r>
    </w:p>
    <w:p>
      <w:pPr>
        <w:pStyle w:val="Normal"/>
        <w:spacing w:lineRule="exact" w:line="9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特级教师后备人才评选材料</w:t>
      </w:r>
    </w:p>
    <w:p>
      <w:pPr>
        <w:pStyle w:val="Normal"/>
        <w:spacing w:lineRule="exact" w:line="480"/>
        <w:rPr>
          <w:rFonts w:ascii="黑体;SimHei" w:hAnsi="黑体;SimHei" w:eastAsia="黑体;SimHei"/>
          <w:b/>
          <w:b/>
          <w:sz w:val="52"/>
          <w:szCs w:val="21"/>
        </w:rPr>
      </w:pPr>
      <w:r>
        <w:rPr>
          <w:rFonts w:eastAsia="黑体;SimHei" w:ascii="黑体;SimHei" w:hAnsi="黑体;SimHei"/>
          <w:b/>
          <w:sz w:val="52"/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960"/>
        <w:ind w:firstLine="540"/>
        <w:rPr>
          <w:sz w:val="36"/>
          <w:szCs w:val="36"/>
        </w:rPr>
      </w:pP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位：</w:t>
      </w:r>
      <w:r>
        <w:rPr>
          <w:rFonts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960"/>
        <w:ind w:firstLine="540"/>
        <w:rPr>
          <w:sz w:val="36"/>
          <w:szCs w:val="36"/>
        </w:rPr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960"/>
        <w:ind w:firstLine="54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段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540"/>
        <w:rPr/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科：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22:00Z</dcterms:created>
  <dc:creator>微软用户</dc:creator>
  <dc:description/>
  <cp:keywords/>
  <dc:language>en-US</dc:language>
  <cp:lastModifiedBy>FtpDown</cp:lastModifiedBy>
  <cp:lastPrinted>2012-10-08T14:11:00Z</cp:lastPrinted>
  <dcterms:modified xsi:type="dcterms:W3CDTF">2012-10-08T06:17:00Z</dcterms:modified>
  <cp:revision>8</cp:revision>
  <dc:subject/>
  <dc:title>附件二：</dc:title>
</cp:coreProperties>
</file>