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spacing w:lineRule="exact" w:line="440"/>
        <w:ind w:firstLine="566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649595" cy="562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62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67"/>
                              <w:gridCol w:w="4353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2520" w:type="dxa"/>
                                    <w:jc w:val="left"/>
                                    <w:tblInd w:w="7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0"/>
                                    <w:gridCol w:w="630"/>
                                    <w:gridCol w:w="630"/>
                                    <w:gridCol w:w="630"/>
                                  </w:tblGrid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42.6pt;mso-wrap-distance-left:9pt;mso-wrap-distance-right:9pt;mso-wrap-distance-top:0pt;mso-wrap-distance-bottom:0pt;margin-top:-0.3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67"/>
                        <w:gridCol w:w="4353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520" w:type="dxa"/>
                              <w:jc w:val="left"/>
                              <w:tblInd w:w="7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114935</wp:posOffset>
                </wp:positionH>
                <wp:positionV relativeFrom="paragraph">
                  <wp:posOffset>635</wp:posOffset>
                </wp:positionV>
                <wp:extent cx="2510790" cy="5066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506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992"/>
                              <w:gridCol w:w="992"/>
                              <w:gridCol w:w="992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7pt;height:398.95pt;mso-wrap-distance-left:9pt;mso-wrap-distance-right:9pt;mso-wrap-distance-top:0pt;mso-wrap-distance-bottom:0pt;margin-top:0.05pt;mso-position-vertical-relative:text;margin-left:9.0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992"/>
                        <w:gridCol w:w="992"/>
                        <w:gridCol w:w="992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1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3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50:00Z</dcterms:modified>
  <cp:revision>14</cp:revision>
  <dc:subject/>
  <dc:title>首届“巨人杯”全国中小学生“听说读写”大赛答题纸</dc:title>
</cp:coreProperties>
</file>