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六届科技节活动之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学小论文评比活动方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主题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提升学生科学素养，培养学生攥写科学小论文的能力，我们科学组决定开展学生科学小论文的攥写、评比活动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对象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学生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活动时间</w:t>
      </w:r>
    </w:p>
    <w:p>
      <w:pPr>
        <w:pStyle w:val="Normal"/>
        <w:spacing w:lineRule="exact" w:line="520"/>
        <w:ind w:firstLine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地点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科学实验室（一）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规则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各班派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学生参加比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内容自定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要求以科学小论文的格式攥写，在规定时间内完成，时间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六、评奖方法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评奖人员有全体科学老师组成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各年级评一等奖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，二等奖</w:t>
      </w:r>
      <w:r>
        <w:rPr>
          <w:sz w:val="28"/>
          <w:szCs w:val="28"/>
        </w:rPr>
        <w:t>5--7</w:t>
      </w:r>
      <w:r>
        <w:rPr>
          <w:sz w:val="28"/>
          <w:szCs w:val="28"/>
        </w:rPr>
        <w:t>名，三等奖</w:t>
      </w:r>
      <w:r>
        <w:rPr>
          <w:sz w:val="28"/>
          <w:szCs w:val="28"/>
        </w:rPr>
        <w:t>8--10</w:t>
      </w:r>
      <w:r>
        <w:rPr>
          <w:sz w:val="28"/>
          <w:szCs w:val="28"/>
        </w:rPr>
        <w:t>名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七、人员安排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由各班主任推选参赛人员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由江建君、奚丽群老师担任监考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通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黑体;SimHei"/>
          <w:b/>
          <w:bCs/>
          <w:sz w:val="36"/>
        </w:rPr>
        <w:t>报</w:t>
      </w:r>
    </w:p>
    <w:p>
      <w:pPr>
        <w:pStyle w:val="Normal"/>
        <w:spacing w:lineRule="auto" w:line="300"/>
        <w:ind w:firstLine="560"/>
        <w:rPr>
          <w:sz w:val="28"/>
        </w:rPr>
      </w:pPr>
      <w:r>
        <w:rPr>
          <w:sz w:val="28"/>
        </w:rPr>
        <w:t>在综合教研组举办的科学小论文评比活动中，各班同学积极撰写。经各年级科学老师评比，现将获奖情况通报如下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曹锦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王艺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孙心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陆晨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5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张一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章玲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严保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3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汤敬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程兆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优秀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俞金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梅智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高闻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莫锦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高涵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四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钱潇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张昊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王亚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徐梦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梅泽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张亚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粟美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鑫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润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杨均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陆敏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杨怡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志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高婧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朱建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五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胡白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江颀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杜明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唐明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董晓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胡鹏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任益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宦桥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董雨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3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优秀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蔡丽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谢妤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包庆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1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六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星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吴媛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陆梦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薛炎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殷轩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亦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5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季永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包肖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陆佩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姚宇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优秀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陆晓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涵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姚宇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程龙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ind w:firstLine="4760"/>
        <w:rPr>
          <w:sz w:val="28"/>
        </w:rPr>
      </w:pPr>
      <w:r>
        <w:rPr>
          <w:sz w:val="28"/>
        </w:rPr>
        <w:t>横山桥中心小学</w:t>
      </w:r>
    </w:p>
    <w:p>
      <w:pPr>
        <w:pStyle w:val="Normal"/>
        <w:spacing w:lineRule="auto" w:line="300"/>
        <w:ind w:firstLine="5670"/>
        <w:rPr/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22:00Z</dcterms:created>
  <dc:creator>微软用户</dc:creator>
  <dc:description/>
  <cp:keywords/>
  <dc:language>en-US</dc:language>
  <cp:lastModifiedBy>微软用户</cp:lastModifiedBy>
  <dcterms:modified xsi:type="dcterms:W3CDTF">2014-11-10T05:10:00Z</dcterms:modified>
  <cp:revision>21</cp:revision>
  <dc:subject/>
  <dc:title/>
</cp:coreProperties>
</file>