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六届科技节活动之六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养蚕活动方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cs="宋体;SimSun" w:ascii="宋体;SimSun" w:hAnsi="宋体;SimSun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活动目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通过对蚕的研究、调查等活动，增强学生对蚕的喜爱之情，使学生进一步认识蚕与人类生活的密切关系，了解中华民族历史悠久的“蚕桑文化”“丝绸文化”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了解蚕的生活习性和养蚕的一般流程，掌握养蚕的基本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活动时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历时约一个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课堂安排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课时：活动布置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课时；资料整理、筛选，问题研究指导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课时；成果汇报展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课时；作文与总结评比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课时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活动过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导语：</w:t>
      </w:r>
      <w:r>
        <w:rPr>
          <w:rFonts w:ascii="宋体;SimSun" w:hAnsi="宋体;SimSun" w:cs="宋体;SimSun"/>
          <w:kern w:val="0"/>
          <w:sz w:val="24"/>
        </w:rPr>
        <w:t>江南</w:t>
      </w:r>
      <w:r>
        <w:rPr>
          <w:rFonts w:ascii="宋体;SimSun" w:hAnsi="宋体;SimSun" w:cs="宋体;SimSun"/>
          <w:kern w:val="0"/>
          <w:sz w:val="24"/>
        </w:rPr>
        <w:t>自古以来素有“鱼米之乡，丝绸之府”的美誉。种桑养蚕一直是老百姓的重要农事活动，是老百姓的主要经济来源。人们对蚕的感情极为深厚，都称之为“蚕宝宝”。桐乡的蚕桑生产历史悠久，蚕桑文化源远流长。这次我们的实践活动就准备对蚕进行一次专题研究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一、启动布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师介绍活动背景，揭示活动主题，调动学生参与活动的积极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师生讨论将主题分解成若干研究子课题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通过询问亲友父母或村上的养蚕大户，了解养蚕的一些基本知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养蚕的季节，养蚕所需的器具，蚕生长过程中的几种常见病及急救措施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自己喂养，随时观察，了解蚕的生活习性、生长变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把蚕带到教室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我镇</w:t>
      </w:r>
      <w:r>
        <w:rPr>
          <w:rFonts w:ascii="宋体;SimSun" w:hAnsi="宋体;SimSun" w:cs="宋体;SimSun"/>
          <w:kern w:val="0"/>
          <w:sz w:val="24"/>
        </w:rPr>
        <w:t>有关蚕的习俗、传说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请蚕神、送蚕花……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了解我国养蚕的历史及丝绸文化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学生根据自己的兴趣、特长及研究的有利条件等选择研究子课题，组成研究小组。教师加以协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确定各子课题责任人，讨论确定研究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二、分组实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方法：到图书馆、书店、博物馆查询；上网搜索；在家中查找有关工具书，向家长等咨询；实地考察、采访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分组实施过程中，教师须不断督促、检查、鼓励、指导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这一环节是活动成功与否的关键，是学生真正参与综合性学习、获得体验的重要环节。教师要作具体引导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采访养蚕的农户，了解有关蚕的一些基本情况，填好调查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采访提纲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①</w:t>
      </w:r>
      <w:r>
        <w:rPr>
          <w:rFonts w:ascii="宋体;SimSun" w:hAnsi="宋体;SimSun" w:cs="宋体;SimSun"/>
          <w:kern w:val="0"/>
          <w:sz w:val="24"/>
        </w:rPr>
        <w:t>一年可饲养几季蚕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每季蚕饲养的长短差不多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一般哪季蚕的产量最高，为什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③</w:t>
      </w:r>
      <w:r>
        <w:rPr>
          <w:rFonts w:ascii="宋体;SimSun" w:hAnsi="宋体;SimSun" w:cs="宋体;SimSun"/>
          <w:kern w:val="0"/>
          <w:sz w:val="24"/>
        </w:rPr>
        <w:t>蚕的一生有几个阶段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④</w:t>
      </w:r>
      <w:r>
        <w:rPr>
          <w:rFonts w:ascii="宋体;SimSun" w:hAnsi="宋体;SimSun" w:cs="宋体;SimSun"/>
          <w:kern w:val="0"/>
          <w:sz w:val="24"/>
        </w:rPr>
        <w:t>听说蚕要脱四次皮，为什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⑤</w:t>
      </w:r>
      <w:r>
        <w:rPr>
          <w:rFonts w:ascii="宋体;SimSun" w:hAnsi="宋体;SimSun" w:cs="宋体;SimSun"/>
          <w:kern w:val="0"/>
          <w:sz w:val="24"/>
        </w:rPr>
        <w:t>在饲养过程中，怎样预防常见病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如果犯病，有急救措施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⑥</w:t>
      </w:r>
      <w:r>
        <w:rPr>
          <w:rFonts w:ascii="宋体;SimSun" w:hAnsi="宋体;SimSun" w:cs="宋体;SimSun"/>
          <w:kern w:val="0"/>
          <w:sz w:val="24"/>
        </w:rPr>
        <w:t>你们怎么知道它要结茧了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你们又是怎么知道可以采茧了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观察蚕的变化，填好记录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8"/>
        <w:gridCol w:w="5027"/>
      </w:tblGrid>
      <w:tr>
        <w:trPr>
          <w:trHeight w:val="31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身四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资料收集来，要列表编号记载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734"/>
        <w:gridCol w:w="1657"/>
        <w:gridCol w:w="213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料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搜集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搜集时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三、整理筛选资料，讨论汇报方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指导学生围绕研究课题整理、筛选资料，讨论确定成果汇报展示方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生收集来的资料要求分类登记，认真阅读、筛选，整理后放入资料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分析研究这些材料，整理获得的启示，撰写调查报告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讨论本小组成果汇报展示方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成果汇报展示时间约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形式：实物展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图片、手抄报、观察日记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演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朗诵、讲故事、小品表演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多媒体展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录像、幻灯片、网页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等，学生根据各小组实际情况确定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各小组确定汇报展示流程及责任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推举一名班级主持人，协调各小组成果汇报展示活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四、成果汇报展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本课时既为本次综合性学习成果共享创造了机会，又为学生展示组织协调能力、口语表达能力构筑了平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分小组汇报时，教师需准备好相关设备，给予技术上的支持，并根据成果汇报展示的具体情况加以小结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五、作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参与本次综合性学习，其间发生了哪些故事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你有了哪些体验、感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你对“蚕”这种动物，你对人与动物的关系有了哪些新的认识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你对我们桐乡有了哪些新的了解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这次作文，可写你的所见、所闻、所想，趣事、乐事、伤心事都可以。请你选择一个角度写一篇三四百字的文章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六、总结评比</w:t>
      </w:r>
    </w:p>
    <w:p>
      <w:pPr>
        <w:pStyle w:val="Normal"/>
        <w:widowControl/>
        <w:spacing w:lineRule="auto" w:line="360"/>
        <w:ind w:firstLine="45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自我总结，小组互评，教师寄语。师生互动，填写《</w:t>
      </w:r>
      <w:r>
        <w:rPr>
          <w:rFonts w:ascii="宋体;SimSun" w:hAnsi="宋体;SimSun" w:cs="宋体;SimSun"/>
          <w:kern w:val="0"/>
          <w:sz w:val="24"/>
        </w:rPr>
        <w:t>横山桥中心小学乡村少年宫</w:t>
      </w:r>
      <w:r>
        <w:rPr>
          <w:rFonts w:ascii="宋体;SimSun" w:hAnsi="宋体;SimSun" w:cs="宋体;SimSun"/>
          <w:kern w:val="0"/>
          <w:sz w:val="24"/>
        </w:rPr>
        <w:t>新课程改革实验综合性学习活动评价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2:00Z</dcterms:created>
  <dc:creator>微软用户</dc:creator>
  <dc:description/>
  <cp:keywords/>
  <dc:language>en-US</dc:language>
  <cp:lastModifiedBy>微软用户</cp:lastModifiedBy>
  <dcterms:modified xsi:type="dcterms:W3CDTF">2014-11-10T05:11:00Z</dcterms:modified>
  <cp:revision>17</cp:revision>
  <dc:subject/>
  <dc:title/>
</cp:coreProperties>
</file>