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智慧点亮人生 师爱润泽生命</w:t>
      </w:r>
    </w:p>
    <w:p>
      <w:pPr>
        <w:pStyle w:val="Normal"/>
        <w:spacing w:lineRule="exact" w:line="42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  <w:lang w:eastAsia="zh-CN"/>
        </w:rPr>
        <w:t>——</w:t>
      </w:r>
      <w:r>
        <w:rPr>
          <w:rFonts w:ascii="黑体" w:hAnsi="黑体" w:cs="黑体" w:eastAsia="黑体"/>
          <w:sz w:val="30"/>
          <w:szCs w:val="30"/>
        </w:rPr>
        <w:t>张益萍</w:t>
      </w:r>
      <w:r>
        <w:rPr>
          <w:rFonts w:ascii="黑体" w:hAnsi="黑体" w:cs="黑体" w:eastAsia="黑体"/>
          <w:sz w:val="30"/>
          <w:szCs w:val="30"/>
          <w:lang w:eastAsia="zh-CN"/>
        </w:rPr>
        <w:t>同志事迹材料</w:t>
      </w:r>
    </w:p>
    <w:p>
      <w:pPr>
        <w:pStyle w:val="Normal"/>
        <w:spacing w:lineRule="exact" w:line="420"/>
        <w:ind w:firstLine="5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记得法国作家卢梭说过</w:t>
      </w:r>
      <w:r>
        <w:rPr>
          <w:rFonts w:eastAsia="宋体" w:cs="宋体" w:ascii="宋体" w:hAnsi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没有榜样，你永远不能成功地教给学生以任何东西。”法国作家罗曼罗兰也说过：“要撒播阳光到别人心中，总得自己心中有阳光。”我想，师德就如同这里的“榜样”和“阳光”。教师是旗帜，学生如影随形般地追随；教师是路标，学生毫不迟疑地顺着标记前行。</w:t>
      </w:r>
    </w:p>
    <w:p>
      <w:pPr>
        <w:pStyle w:val="Normal"/>
        <w:spacing w:lineRule="exact" w:line="42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/>
          <w:sz w:val="24"/>
          <w:szCs w:val="24"/>
        </w:rPr>
        <w:t>一、榜样力量，开启心灵</w:t>
      </w:r>
    </w:p>
    <w:p>
      <w:pPr>
        <w:pStyle w:val="Normal"/>
        <w:spacing w:lineRule="exact" w:line="420"/>
        <w:ind w:firstLine="5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每个教师的一举一动、一言一行、一思一想、一情一态，都清晰而准确地印在学生的视网膜里、心光屏上，这就是无声路标的示范性，这种示范性将在学生的心灵深处形成一股排山倒海般的内化力。</w:t>
      </w:r>
    </w:p>
    <w:p>
      <w:pPr>
        <w:pStyle w:val="Normal"/>
        <w:spacing w:lineRule="exact" w:line="4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作为一名普通的教师，我深深地感到教师的物质生活相对清贫，但精神生活却无比充实。每当看到那一双双渴求的目光，一张张专注的面容，不由得让人身心激动，似乎融入到无比圣洁的情境，生命也因此赢得了壮丽的升华。我们的奉献虽然不见什么轰轰烈烈的壮举，但却是用平凡与崇高的师德之光，照亮了一片清纯的天地。课堂内外的淳淳教诲，一点一滴，从小内容、小环节、小道理入手，重细节，以身体力行的方式呈现身边的细节，从而强化学生“小节立大德”的习惯，久而久之，便在学生心中生根发芽，开花结果。渐渐地，我发现：上下楼梯靠右留一半成为了习惯；贪玩缺乏责任感的同学学会了担当；平日内向胆小的女孩也在集体活动中表现出了令人感动的坚韧；种植角的花盆总被擦拭得干干净净；冬日里大课间时段总有人为教室开窗通风换气……同学之间互帮互助蔚然成风，在这样美好的氛围中，孩子们学会了关心别人，学会了主动做事、主动学习。</w:t>
      </w:r>
    </w:p>
    <w:p>
      <w:pPr>
        <w:pStyle w:val="Normal"/>
        <w:spacing w:lineRule="exact" w:line="420"/>
        <w:ind w:firstLine="562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师爱铸造，关注生命</w:t>
      </w:r>
    </w:p>
    <w:p>
      <w:pPr>
        <w:pStyle w:val="Normal"/>
        <w:spacing w:lineRule="exact" w:line="420"/>
        <w:ind w:firstLine="5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育是爱的事业，教师的爱不同于一般的爱，她高于母爱、大于友爱。母爱容易出现溺爱，友爱需要回报。而师爱是严与爱的结合，是理智科学的爱，是积极主动的爱。这种爱包涵了崇高的使命感和责任感。我是老师，我面对的是正在成长的孩子，我要给这些寻梦的孩子引路，在他们心里写一本最美的书。</w:t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宋体" w:hAnsi="宋体" w:eastAsia="宋体" w:cs="宋体"/>
          <w:b/>
          <w:b/>
          <w:i/>
          <w:i/>
          <w:sz w:val="24"/>
          <w:szCs w:val="24"/>
        </w:rPr>
      </w:pPr>
      <w:r>
        <w:rPr>
          <w:rFonts w:ascii="宋体" w:hAnsi="宋体" w:cs="宋体"/>
          <w:b/>
          <w:i/>
          <w:sz w:val="24"/>
          <w:szCs w:val="24"/>
        </w:rPr>
        <w:t>爱，唤起自信</w:t>
      </w:r>
    </w:p>
    <w:p>
      <w:pPr>
        <w:pStyle w:val="Normal"/>
        <w:spacing w:lineRule="exact" w:line="420"/>
        <w:ind w:firstLine="5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阿伟是我们班级一个不爱学习的孩子。每天上课总是呆呆的，想心事，很少专心听讲，更不用说是举手发言了。由于家长忙于生计，对他疏于管教。这个孩子在学习上从不进取，学习成绩徘徊在倒数名次里。他曾不断受到老师的批评，学习上的劣势使他失去了信心。</w:t>
      </w:r>
    </w:p>
    <w:p>
      <w:pPr>
        <w:pStyle w:val="Normal"/>
        <w:spacing w:lineRule="exact" w:line="420"/>
        <w:ind w:firstLine="5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作为他的班主任，我想不能总让他在批评声中长大，我要让他建立起自信。于是我就开始关注他的个性和特长，关注他的家庭和他的精神世界。阿伟就像是一只掉了队的羔羊，如何把他找寻回来，这需要下很大的功夫。于是，我和小助教每天给他辅导，从认真书写单词到朗读课文再到背诵默写，每天抓住一点点闪光的亮点，使劲地进行表扬和鼓励，让他感受到老师的关爱。渐渐地，他的脸上开始有了一丝笑容。有一天英语课上，检查课文朗读，他很有自信地站了起来，虽然有些磕巴，但我发现他读得很有感情。这时，我抓住时机来拉着他的小手走到讲台上，对全班同学说：“阿伟，你真是太棒了！你迈出了第一步。”这时，底下一片掌声，这是对他喝彩的掌声，他笑了，他比以前有自信了，这是他自己不断努力获得的成功。阿伟终于告别“一问三不知”的日子，课堂上也认真了，朗读水平也进步了，成绩也渐渐提高了。现在的他，感受到了爱的温暖，尝到了成功的喜悦。</w:t>
      </w:r>
    </w:p>
    <w:p>
      <w:pPr>
        <w:pStyle w:val="Normal"/>
        <w:spacing w:lineRule="exact" w:line="420"/>
        <w:ind w:firstLine="5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的！对待学生，缺少的不是强力和果断，缺少的是教养和耐心，需要的是更多的等待和细心。尤其对所谓的困难生，要学会做“雪中送炭”的人，更要成为学生在痛苦中及时送去安慰和唤起自信的人。</w:t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宋体" w:hAnsi="宋体" w:eastAsia="宋体" w:cs="宋体"/>
          <w:b/>
          <w:b/>
          <w:i/>
          <w:i/>
          <w:sz w:val="24"/>
          <w:szCs w:val="24"/>
        </w:rPr>
      </w:pPr>
      <w:r>
        <w:rPr>
          <w:rFonts w:ascii="宋体" w:hAnsi="宋体" w:cs="宋体"/>
          <w:b/>
          <w:i/>
          <w:sz w:val="24"/>
          <w:szCs w:val="24"/>
        </w:rPr>
        <w:t>爱，剪修呵护</w:t>
      </w:r>
    </w:p>
    <w:p>
      <w:pPr>
        <w:pStyle w:val="Normal"/>
        <w:spacing w:lineRule="exact" w:line="420"/>
        <w:ind w:firstLine="5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豪是出了名的调皮大王，专搞恶作剧，就爱欺负同学。通过细心观察，发现小豪聪明、勇敢、肯帮人、还爱逞英雄。于是，我设计了下面一出好戏。</w:t>
      </w:r>
    </w:p>
    <w:p>
      <w:pPr>
        <w:pStyle w:val="Normal"/>
        <w:spacing w:lineRule="exact" w:line="420"/>
        <w:ind w:firstLine="5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天，同学发现讲台底下有一只死老鼠（仿真的），同学吓得四散逃开，没想到，他二话不说，就拎起老鼠尾巴扔进垃圾桶里。顿时，同学向他投去敬佩的目光。我抓住时机，找他谈话：“你聪明、勇敢，同学都佩服你，但你经常违反纪律搞恶作剧，那只能算胡闹，不是英雄所为呀。老师相信你能改掉这些缺点，成为一个正在的英雄。”</w:t>
      </w:r>
    </w:p>
    <w:p>
      <w:pPr>
        <w:pStyle w:val="Normal"/>
        <w:spacing w:lineRule="exact" w:line="420"/>
        <w:ind w:firstLine="5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自那以后，小豪慢慢变了，变得懂事听话、努力学习了。记得我们班到敬老院去慰问老人，小豪一个人就来了一箱苹果、一箱梨，说是用自己的零花钱买的，我当众表扬他有爱心，尊重老人。记得开学初，新换了桌椅，教室里难免有些味道，小豪主动买来了吊兰和绿萝，我一进教室，同学们就争先恐后的表扬小豪。面对老师同学的赞扬，他红着脸笑了，笑得那么灿烂。就这样，通过一学期的潜心努力，我的爱心和苦心，终于取得了可信的成果：小豪同学摇身一变，由“捣蛋鬼”转变为“纪律小标兵”由后进生转变为进步之星！</w:t>
      </w:r>
    </w:p>
    <w:p>
      <w:pPr>
        <w:pStyle w:val="Normal"/>
        <w:spacing w:lineRule="exact" w:line="420"/>
        <w:ind w:firstLine="5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每位学生身上都有闪光点，犹如欣赏一棵树：也许它的花不好看，但它的叶子很美；也许它的叶子不美，或许它的枝干错落有致很漂亮；也许它的枝干不漂亮，但它裁剪的位置好，能点缀周围的风景……</w:t>
      </w:r>
    </w:p>
    <w:p>
      <w:pPr>
        <w:pStyle w:val="Normal"/>
        <w:spacing w:lineRule="exact" w:line="420"/>
        <w:ind w:firstLine="5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所以，我们要包容学生，要辩证地认识学生的长处和短处，从幼稚中看到纯洁，从弱点中发现优势，从不完善中走向完善的生长点，在因势利导、扬长避短中将学生培育为一个“完整”的人，身心健全的人，个性鲜明的人，决不让我们的教育在苛求完美的幻想中留下一个个莫大的遗憾。每个孩子都是值得被欣赏的“艺术品”，我选择当个“欣赏家”，想法设法激励他们积极面对学习和生活，做自己命运的“雕刻家”！</w:t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宋体" w:hAnsi="宋体" w:eastAsia="宋体" w:cs="宋体"/>
          <w:b/>
          <w:b/>
          <w:i/>
          <w:i/>
          <w:sz w:val="24"/>
          <w:szCs w:val="24"/>
        </w:rPr>
      </w:pPr>
      <w:r>
        <w:rPr>
          <w:rFonts w:ascii="宋体" w:hAnsi="宋体" w:cs="宋体"/>
          <w:b/>
          <w:i/>
          <w:sz w:val="24"/>
          <w:szCs w:val="24"/>
        </w:rPr>
        <w:t>爱，静待花开</w:t>
      </w:r>
    </w:p>
    <w:p>
      <w:pPr>
        <w:pStyle w:val="Normal"/>
        <w:spacing w:lineRule="exact" w:line="420"/>
        <w:ind w:firstLine="5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每个班级里，总有一些“默默无闻”的学生，他们没有多么引人注目的出色表现，也没有什么令人头疼的行为，只是“静悄悄”地在班级的“角落”，往往被同学和老师忽略了。班上的小徐，就是这样一个孩子。她总是静静地听讲，静静地作业，静静地看书，不爱表现自己，真像是一朵羞答答的玫瑰。在一段时间里，我发现她答题的质量越来越高，小练笔中还出现了很多佳句，我特意在面批时给她颁发了“表扬信”。之后的日子，她学得更加认真，课堂上也能看到她勇敢的小手，早上走进教室，总能看到她静静地看书。我不由得从心里佩服这个孩子，这么小的年纪，能有这样的定性。</w:t>
      </w:r>
    </w:p>
    <w:p>
      <w:pPr>
        <w:pStyle w:val="Normal"/>
        <w:spacing w:lineRule="exact" w:line="420"/>
        <w:ind w:firstLine="5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巴特尔说：“爱是一种伟大而神奇的力量，教师载有爱的眼光，哪怕是仅仅向学生的一瞥，幼小的心灵也会感光显影，映出美丽的图像……”</w:t>
      </w:r>
    </w:p>
    <w:p>
      <w:pPr>
        <w:pStyle w:val="Normal"/>
        <w:spacing w:lineRule="exact" w:line="420"/>
        <w:ind w:firstLine="5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作为班主任，我们要把自己的心放大再放大，在心中装下每一个不同个性的学生，把爱传递给每位学生，即使是这些“羞答答的玫瑰”，也要在暗处悄悄地关注，适当地给予爱的表扬和鼓励，让他们在自己的“角落”里静悄悄地开放，开出不一样的花朵来。</w:t>
      </w:r>
    </w:p>
    <w:p>
      <w:pPr>
        <w:pStyle w:val="Normal"/>
        <w:spacing w:lineRule="exact" w:line="420"/>
        <w:ind w:firstLine="5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起始于辛劳，收结于平淡”，这是我们教育工作者的人生写照。那我们也不妨在有风的早晨轻读诗歌，翘起嘴角，向往远方，如夏花绚烂，如秋叶静美，享受自由美好的教育人生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9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04:34:00Z</dcterms:created>
  <dc:creator>微软用户</dc:creator>
  <dc:description/>
  <dc:language>en-US</dc:language>
  <cp:lastModifiedBy>Administrator</cp:lastModifiedBy>
  <dcterms:modified xsi:type="dcterms:W3CDTF">2015-03-16T04:37:46Z</dcterms:modified>
  <cp:revision>55</cp:revision>
  <dc:subject/>
  <dc:title>记得法国作家卢梭说过:“没有榜样，你永远不能成功地教给学生以任何东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