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2"/>
          <w:szCs w:val="32"/>
        </w:rPr>
      </w:pPr>
      <w:r>
        <w:rPr>
          <w:rFonts w:ascii="黑体" w:hAnsi="黑体" w:cs="黑体" w:eastAsia="黑体"/>
          <w:sz w:val="30"/>
          <w:szCs w:val="30"/>
          <w:lang w:eastAsia="zh-CN"/>
        </w:rPr>
        <w:t>庄伟民同志</w:t>
      </w:r>
      <w:r>
        <w:rPr>
          <w:rFonts w:ascii="黑体" w:hAnsi="黑体" w:cs="黑体" w:eastAsia="黑体"/>
          <w:sz w:val="30"/>
          <w:szCs w:val="30"/>
        </w:rPr>
        <w:t>事迹</w:t>
      </w:r>
      <w:r>
        <w:rPr>
          <w:rFonts w:ascii="黑体" w:hAnsi="黑体" w:cs="黑体" w:eastAsia="黑体"/>
          <w:sz w:val="30"/>
          <w:szCs w:val="30"/>
          <w:lang w:eastAsia="zh-CN"/>
        </w:rPr>
        <w:t>材料</w:t>
      </w:r>
    </w:p>
    <w:p>
      <w:pPr>
        <w:pStyle w:val="Normal"/>
        <w:spacing w:lineRule="exact" w:line="500"/>
        <w:ind w:firstLine="560"/>
        <w:rPr>
          <w:rFonts w:ascii="宋体" w:hAnsi="宋体" w:eastAsia="宋体" w:cs="宋体"/>
          <w:sz w:val="24"/>
          <w:szCs w:val="24"/>
        </w:rPr>
      </w:pPr>
      <w:r>
        <w:rPr>
          <w:rFonts w:ascii="宋体" w:hAnsi="宋体" w:cs="宋体"/>
          <w:sz w:val="24"/>
          <w:szCs w:val="24"/>
        </w:rPr>
        <w:t>我能遵守国家的法律法规，遵守《中华人民共和国教师法》及《中小学教师职业道德规范》，积极履行人民教师职责，爱岗敬业，为人师表。平时能根据学校工作安排，积极履行好岗位职责，踏踏实实地做好各项工作。工作期间，不迟到早退，不无故旷工，不随意调代课，有事履行请假制度。</w:t>
      </w:r>
    </w:p>
    <w:p>
      <w:pPr>
        <w:pStyle w:val="Normal"/>
        <w:spacing w:lineRule="exact" w:line="500"/>
        <w:ind w:firstLine="560"/>
        <w:rPr>
          <w:rFonts w:ascii="宋体" w:hAnsi="宋体" w:eastAsia="宋体" w:cs="宋体"/>
          <w:sz w:val="24"/>
          <w:szCs w:val="24"/>
        </w:rPr>
      </w:pPr>
      <w:r>
        <w:rPr>
          <w:rFonts w:ascii="宋体" w:hAnsi="宋体" w:cs="宋体"/>
          <w:sz w:val="24"/>
          <w:szCs w:val="24"/>
        </w:rPr>
        <w:t>在平时教育教学工作中。我能根据学校工作安排，积极认真地完成好各项教学任务。能积极参加教学研讨活动，深入钻研教材教法，认真备好每一堂课，充分做好课前准备工作，上好每一堂课。在课后能认真批改作业，对学生作业尽量做到面批面改，不放过任何一个小小的错误。力求教为所学，学有所成。对班级中的每一位学生能全面了解，做到因材施教，循循善诱，想方设法使每一位学生都学好，让他们都能得到进步，得到收获。在</w:t>
      </w:r>
      <w:r>
        <w:rPr>
          <w:rFonts w:eastAsia="宋体" w:cs="宋体" w:ascii="宋体" w:hAnsi="宋体"/>
          <w:sz w:val="24"/>
          <w:szCs w:val="24"/>
        </w:rPr>
        <w:t>2014</w:t>
      </w:r>
      <w:r>
        <w:rPr>
          <w:rFonts w:ascii="宋体" w:hAnsi="宋体" w:cs="宋体"/>
          <w:sz w:val="24"/>
          <w:szCs w:val="24"/>
        </w:rPr>
        <w:t>年中，我还能积极参加区教研室开展的小学语文教学研讨活动，分别参加了礼嘉中心小学、泰村实验学校、清英外国语学校等开展的教学研讨活动，得益匪浅，感触很深，对我平时的教育教学工作也起到了很大的促进与帮助作用。</w:t>
      </w:r>
    </w:p>
    <w:p>
      <w:pPr>
        <w:pStyle w:val="Normal"/>
        <w:spacing w:lineRule="exact" w:line="500"/>
        <w:ind w:firstLine="560"/>
        <w:rPr>
          <w:rFonts w:ascii="宋体" w:hAnsi="宋体" w:eastAsia="宋体" w:cs="宋体"/>
          <w:sz w:val="24"/>
          <w:szCs w:val="24"/>
        </w:rPr>
      </w:pPr>
      <w:r>
        <w:rPr>
          <w:rFonts w:ascii="宋体" w:hAnsi="宋体" w:cs="宋体"/>
          <w:sz w:val="24"/>
          <w:szCs w:val="24"/>
        </w:rPr>
        <w:t>在学校食堂管理工作中。作为后勤保障的食堂工作也为学校教育教学工作的正常开展，起着十分重要的作用。学期开学，我都会组织食堂工作人员认真学习《食品安全法》，对食品卫生安全方面的条例进行特别的强调。平时按照餐饮业从业人员培训内容进行一系列培训学习，通过学习，要求食堂工作人员不断提高为师生服务的自觉性，提升服务质量，要求他们做到礼貌待人，文明服务，热情主动。工作人员必须人人做到持健康证上岗，严防卫生安全事故的发生。一年中，我也分别参加了多次武进区举行的学校卫生安全工作会议及培训，参加了武进区</w:t>
      </w:r>
      <w:r>
        <w:rPr>
          <w:rFonts w:eastAsia="宋体" w:cs="宋体" w:ascii="宋体" w:hAnsi="宋体"/>
          <w:sz w:val="24"/>
          <w:szCs w:val="24"/>
        </w:rPr>
        <w:t>2014</w:t>
      </w:r>
      <w:r>
        <w:rPr>
          <w:rFonts w:ascii="宋体" w:hAnsi="宋体" w:cs="宋体"/>
          <w:sz w:val="24"/>
          <w:szCs w:val="24"/>
        </w:rPr>
        <w:t>年中小学生伤害监测工作会议，参加了常州市肉菜追溯团体消费单位系统培训，参加了为期三天的常州市学校食堂安全管理员培训并顺利通过考试，领到了学校食堂安全管理员证书。通过这些培训，使得我们在思想上引起高度重视，行动上更加积极地做好一切防控安全措施，切实保证学校师生的饮食卫生安全。在平时，我能认真做好食品的采购、运输、保管、合理搭配等工作，严格要求食堂工作人员，餐具做到天天消毒，食物做到生熟分开，坚决按照食品加工操作流程来做好食物的加工工作，严防食物中毒事故的发生。加强对师生的伙食进行思考与探索，对每周的伙食早作安排，做到搭配合理，既要质量也要营养。让师生能放心用餐，健康用餐。我也经常在课余时间深入食堂，一方面是进行工作上的指导，另一方面，也是对他们的工作进行监督，确保食堂的饮食卫生安全。在下半年，程志敬副校长经常进入食堂进行监督，对做好食堂工作起到很大的促进作用，使得食堂工作能更加安全有序地开展下去，确保了学校教育教学工作的正常开展。</w:t>
      </w:r>
    </w:p>
    <w:p>
      <w:pPr>
        <w:pStyle w:val="Normal"/>
        <w:spacing w:lineRule="exact" w:line="500"/>
        <w:ind w:firstLine="560"/>
        <w:rPr>
          <w:rFonts w:ascii="宋体" w:hAnsi="宋体" w:eastAsia="宋体" w:cs="宋体"/>
          <w:sz w:val="24"/>
          <w:szCs w:val="24"/>
        </w:rPr>
      </w:pPr>
      <w:r>
        <w:rPr>
          <w:rFonts w:ascii="宋体" w:hAnsi="宋体" w:cs="宋体"/>
          <w:sz w:val="24"/>
          <w:szCs w:val="24"/>
        </w:rPr>
        <w:t>在管理好食堂工作的同时，平时我也经常配合朱建中主任做好学校后勤工作。每一学年开学，在江苏省中小学学生因病缺课信息监测系统中及时做好学生信息的录入与修改工作，每天做好因病缺课学生信息的收集与整理工作，及时上报到监测系统中。与此同时，也做好这些资料的归档与存档工作。</w:t>
      </w:r>
    </w:p>
    <w:p>
      <w:pPr>
        <w:pStyle w:val="Normal"/>
        <w:spacing w:lineRule="exact" w:line="500"/>
        <w:ind w:firstLine="560"/>
        <w:rPr>
          <w:rFonts w:ascii="宋体" w:hAnsi="宋体" w:eastAsia="宋体" w:cs="宋体"/>
          <w:sz w:val="24"/>
          <w:szCs w:val="24"/>
        </w:rPr>
      </w:pPr>
      <w:r>
        <w:rPr>
          <w:rFonts w:ascii="宋体" w:hAnsi="宋体" w:cs="宋体"/>
          <w:sz w:val="24"/>
          <w:szCs w:val="24"/>
        </w:rPr>
        <w:t xml:space="preserve">一年来，在教育教学、食堂管理工作中做了一些事，也尽了自己一点微薄之力，不足挂齿。我想在今后的工作中，必须进一步加强学习，提高认识，加强业务上的进修，提高业务素质，更好地为学校教育教学工作服务。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新魏">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30:00Z</dcterms:created>
  <dc:creator>USER</dc:creator>
  <dc:description/>
  <dc:language>en-US</dc:language>
  <cp:lastModifiedBy>Administrator</cp:lastModifiedBy>
  <cp:lastPrinted>2009-12-30T08:16:00Z</cp:lastPrinted>
  <dcterms:modified xsi:type="dcterms:W3CDTF">2015-03-16T04:34:43Z</dcterms:modified>
  <cp:revision>4</cp:revision>
  <dc:subject/>
  <dc:title>个  人  工  作  小  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