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4"/>
        </w:rPr>
      </w:pPr>
      <w:r>
        <w:rPr>
          <w:rFonts w:ascii="黑体" w:hAnsi="黑体" w:cs="黑体" w:eastAsia="黑体"/>
          <w:sz w:val="30"/>
          <w:szCs w:val="30"/>
        </w:rPr>
        <w:t>丁俊强</w:t>
      </w:r>
      <w:r>
        <w:rPr>
          <w:rFonts w:ascii="黑体" w:hAnsi="黑体" w:cs="黑体" w:eastAsia="黑体"/>
          <w:sz w:val="30"/>
          <w:szCs w:val="30"/>
          <w:lang w:eastAsia="zh-CN"/>
        </w:rPr>
        <w:t>同志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月我带着几许好奇和忐忑跨进小学，微笑着面对一切。渐渐地我发现老师们是温和的，学生们是可亲的，再后来我发现小学是一个童话世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因为对学生缺乏了解，所以开始的几个星期，一些班级事务是学生提醒我该做什么，该怎样做，一些事情是他们自己做的，从中可见这些孩子养成了一些好习惯，比如每天早晨他们会自觉地值日，见到老师会问好，彼此之间很友善，我也就乐得做个“安乐王”。只要不违反纪律就行，我只是课间陪着他们，关注着他们。现在回顾一下，这倒也培养了他们的自主能力，增长了他们的主人翁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学生们由开学初的循规蹈矩慢慢地开始“显山露水”，课间追逐出现了、上课窃窃私语出现了，回家完不成作业出现了。“兵来将挡，水来土掩。”徐龙、杨常辉、金泽阳等几个男生经过一番教育，立竿见影，课间就不见他们在教室里或校园里驰骋。为防止他们又闲不住，我跟他们讲起了琴棋书画，于是课间课桌上出现了象棋、围棋、飞行棋等，男生参加，女生也参加，他们欢快地游戏，热闹地交谈。天气转凉后，我组织他们开展跳绳、踢毽、丢沙包等活动，既保持他们的活泼又保证活动有序展开。上课窃窃私语的问题经过教育后，也好了许多。金泽阳、陈海澎、宋昌健、董宝珠、潘文杰、茆志成、路子轩等一些同学不能及时完成作业，我结合语文课文《装满昆虫的衣袋》《厄运打不垮的信念》《滴水穿石的启示》《少年王冕》让他们领会勤学的重要性，利用夕会课跟他们讲勤学的名言名人名事，我以班里的同学为榜样宣传来感化他们，我跟他们的家长联系督促他们，经过努力一些同学的作业完成情况大有改观，真应了那句话“只要功夫深铁杵磨成针”。我印象比较深的是陈海澎同学，他上课比较愿意思考，能举手发言，可是家庭作业一直是个老大难问题，跟他交流交流他也知道应该改正这个缺点，可是总是好景不长，和他父母亲联系也无济于事。那天我借鉴了寿老先生的做法，他带着泪水回到了座位。中午的时候其他同学在热闹地玩耍，他默默地补作业。我过去看了看，字还是写得那么散漫，我就再提醒他，并且在练习本上示范，他默默地点头，放慢了速度书写，出乎我的意料，他竟写得端正而清楚，原来他能写出好字！我当即表扬了他，勉励他坚持下去。那次的作业是他这学期完成质量最高的一次。在接下来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天我选他举班牌，继续鼓励他。尽管到现在他们还不能百分百完成作业，我也感叹“撼山易，撼懒家军难”，但下学期我还要打这场“持久战”，因为孩子是需要引导的，引导他们健康成长是我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之所以重视他们的作业是因为我重视他们积累知识，看着他们总是喜气洋洋的脸蛋，我也高兴，但望着他们课堂上回答不出问题，考试时解答不出习题我就揪心。我结合《推敲》，《天火之谜》《诺贝尔》跟他们谈知识的重要性，结合我国的历史跟他们谈知识的重要性，我在黑板的两角板书提醒他们不断学习，不断积累。课堂上我注重教给他们语文知识的理论和学习方法，注重引导他们自主批注、自主做题、自主修改，注重给他们学习的方向和要求，给时间让他们自己学。渐渐地学生从等答案的状态中改变过来，一些学生比如张晴、赵文强、任荣、吴寒雪等养成了良好的学习习惯，具备了一定的自主学习的能力。“教是为了不教。”下学期，在这方面我还要放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平常我关心着他们。早晨我一到学校就进教室，组织他们早读、打扫卫生。课间我陪着他们，提醒他们友善、有序地开展活动，遇到问题及时解决。谁身体不舒服，我就及时通知家长带着孩子去医院。上完了体育课我提醒他们及时穿上衣服，别喝冷水。雨天提醒他们慢慢地走路，以免摔跤。提醒跳皮筋的同学注意高度以确保安全。那天搞卫生的同学鞋子弄湿后，我通知他们的家长送鞋子和袜子来。潘文杰同学的家长不在家，为防止他一个人回去路上出意外，我送他回去换了鞋袜。某个星期一，吴寒雪同学的眼圈黑黑的，我问她是怎么回事，她笑了，说：“昨天晚上做作业做得晚了。”“白天干什么了？”“看电视。”我不理解，她又补充：“我周六和周日每天看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小时左右的电视。”我惊讶，也难怪，父母都上班，没人提醒她。那天的夕会课我就跟同学们交流了视力的重要性，要求他们少看电视，不玩手机、电脑，用眼应注意休息，保护视力。接下来的周一我又问吴寒雪，她说共看了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小时左右，我建议她看看课外书，去找同学玩耍，丰富星期天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总而言之，这学期我重视班级常规管理，重视学生的全面发展，陪着他们，引导他们，督促他们，过得很充实。看着他们健康成长我也快乐，希望他们能够成长得更快更美好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59:00Z</dcterms:created>
  <dc:creator>Sky123.Org</dc:creator>
  <dc:description/>
  <dc:language>en-US</dc:language>
  <cp:lastModifiedBy>Administrator</cp:lastModifiedBy>
  <dcterms:modified xsi:type="dcterms:W3CDTF">2015-03-16T04:08:54Z</dcterms:modified>
  <cp:revision>249</cp:revision>
  <dc:subject/>
  <dc:title>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