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150" w:after="150"/>
        <w:ind w:firstLine="542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以德育人   育人以德</w:t>
      </w:r>
    </w:p>
    <w:p>
      <w:pPr>
        <w:pStyle w:val="Normal"/>
        <w:widowControl/>
        <w:spacing w:lineRule="exact" w:line="460" w:before="150" w:after="150"/>
        <w:ind w:firstLine="542"/>
        <w:jc w:val="center"/>
        <w:rPr>
          <w:rFonts w:ascii="Verdana" w:hAnsi="Verdana" w:eastAsia="宋体" w:cs="宋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0"/>
          <w:szCs w:val="30"/>
          <w:lang w:eastAsia="zh-CN"/>
        </w:rPr>
        <w:t>——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eastAsia="zh-CN"/>
        </w:rPr>
        <w:t>赵肖乐同志事迹材料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/>
        <w:t>夸美纽斯说过：“老师是太阳底下最崇高的事业”。正是这句至理名言，激发了我选择教师这个行业的热情。师范毕业后，使我终于如愿以偿成为了一名教师，令我感到无比的光荣和自豪。</w:t>
      </w:r>
      <w:r>
        <w:rPr/>
        <w:t>六</w:t>
      </w:r>
      <w:r>
        <w:rPr/>
        <w:t>年来，我始终手捧一颗爱心，怀着对教育事业的追求，不断地探索和实践，模范履行职责，无私奉献，热爱学生，教书育人，为人师表。以高尚的师德严格要求自己成为一名合格的人民教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，我踏上工作岗位，成为一名小学英语教师，并担任班主任工作。在班主任工作中，有苦有累，有笑有甜，做了这份工作你才知道自己肩上所担负的重任。我从中体会到了教育的快乐，与学生相处的快乐。在快乐中我找到了自我，也从中悟出了很多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初次</w:t>
      </w:r>
      <w:r>
        <w:rPr>
          <w:rFonts w:ascii="宋体" w:hAnsi="宋体" w:cs="宋体"/>
          <w:sz w:val="24"/>
        </w:rPr>
        <w:t>接手</w:t>
      </w:r>
      <w:r>
        <w:rPr>
          <w:rFonts w:ascii="宋体" w:hAnsi="宋体" w:cs="宋体"/>
          <w:sz w:val="24"/>
        </w:rPr>
        <w:t>的是</w:t>
      </w:r>
      <w:r>
        <w:rPr>
          <w:rFonts w:ascii="宋体" w:hAnsi="宋体" w:cs="宋体"/>
          <w:sz w:val="24"/>
        </w:rPr>
        <w:t>五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这是个众所周知的问题班级。许多老师倾注了很多心血也得不到明显的改善，这个班的学生学习态度普遍不够端正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而且班级纪律也特别松散。课堂上不专心听讲的</w:t>
      </w:r>
      <w:r>
        <w:rPr>
          <w:rFonts w:ascii="宋体" w:hAnsi="宋体" w:cs="宋体"/>
          <w:sz w:val="24"/>
        </w:rPr>
        <w:t>同学</w:t>
      </w:r>
      <w:r>
        <w:rPr>
          <w:rFonts w:ascii="宋体" w:hAnsi="宋体" w:cs="宋体"/>
          <w:sz w:val="24"/>
        </w:rPr>
        <w:t>不占少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同学们的求知欲也不强，经常出现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不做作业的</w:t>
      </w:r>
      <w:r>
        <w:rPr>
          <w:rFonts w:ascii="宋体" w:hAnsi="宋体" w:cs="宋体"/>
          <w:sz w:val="24"/>
        </w:rPr>
        <w:t>现象</w:t>
      </w:r>
      <w:r>
        <w:rPr>
          <w:rFonts w:ascii="宋体" w:hAnsi="宋体" w:cs="宋体"/>
          <w:sz w:val="24"/>
        </w:rPr>
        <w:t>，对于</w:t>
      </w:r>
      <w:r>
        <w:rPr>
          <w:rFonts w:ascii="宋体" w:hAnsi="宋体" w:cs="宋体"/>
          <w:sz w:val="24"/>
        </w:rPr>
        <w:t>艺体课更</w:t>
      </w:r>
      <w:r>
        <w:rPr>
          <w:rFonts w:ascii="宋体" w:hAnsi="宋体" w:cs="宋体"/>
          <w:sz w:val="24"/>
        </w:rPr>
        <w:t>抱着</w:t>
      </w:r>
      <w:r>
        <w:rPr>
          <w:rFonts w:ascii="宋体" w:hAnsi="宋体" w:cs="宋体"/>
          <w:sz w:val="24"/>
        </w:rPr>
        <w:t>一种</w:t>
      </w:r>
      <w:r>
        <w:rPr>
          <w:rFonts w:ascii="宋体" w:hAnsi="宋体" w:cs="宋体"/>
          <w:sz w:val="24"/>
        </w:rPr>
        <w:t>轻视的态度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老师维持班级纪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像是水中按葫芦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压住这边那边又起。让我担任这样一个班级的</w:t>
      </w:r>
      <w:r>
        <w:rPr>
          <w:rFonts w:ascii="宋体" w:hAnsi="宋体" w:cs="宋体"/>
          <w:sz w:val="24"/>
        </w:rPr>
        <w:t>班主任，</w:t>
      </w:r>
      <w:r>
        <w:rPr>
          <w:rFonts w:ascii="宋体" w:hAnsi="宋体" w:cs="宋体"/>
          <w:sz w:val="24"/>
        </w:rPr>
        <w:t>我有点无所适从，但是我知道作为一名教师首先要摆正心态，用欣赏的眼光看待学生，适当的时候要放低姿态成为学生生活中的朋友学习中的伙伴。于是我每次都会以各种理由喊几名学生谈心，了解他们的内心世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从而找出问题的根源更好的开展我的教学工作。在这个过程中尤为突出的就是我们班的钱立龙同学，这是一个聪明而不太好学的学生，作业时常不做，就算做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字迹也是非常潦草马虎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上课</w:t>
      </w:r>
      <w:r>
        <w:rPr>
          <w:rFonts w:ascii="宋体" w:hAnsi="宋体" w:cs="宋体"/>
          <w:sz w:val="24"/>
        </w:rPr>
        <w:t>也</w:t>
      </w:r>
      <w:r>
        <w:rPr>
          <w:rFonts w:ascii="宋体" w:hAnsi="宋体" w:cs="宋体"/>
          <w:sz w:val="24"/>
        </w:rPr>
        <w:t>不认真听讲</w:t>
      </w:r>
      <w:r>
        <w:rPr>
          <w:rFonts w:ascii="宋体" w:hAnsi="宋体" w:cs="宋体"/>
          <w:sz w:val="24"/>
        </w:rPr>
        <w:t>，可他尤其喜欢和老师对着干，这一点让我很苦恼，面对这样的学生我发现自己真是毫无办法。偶然的，</w:t>
      </w:r>
      <w:r>
        <w:rPr>
          <w:rFonts w:ascii="宋体" w:hAnsi="宋体" w:cs="宋体"/>
          <w:sz w:val="24"/>
        </w:rPr>
        <w:t>在和其他老师的</w:t>
      </w:r>
      <w:r>
        <w:rPr>
          <w:rFonts w:ascii="宋体" w:hAnsi="宋体" w:cs="宋体"/>
          <w:sz w:val="24"/>
        </w:rPr>
        <w:t>一次</w:t>
      </w:r>
      <w:r>
        <w:rPr>
          <w:rFonts w:ascii="宋体" w:hAnsi="宋体" w:cs="宋体"/>
          <w:sz w:val="24"/>
        </w:rPr>
        <w:t>交流中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得知这个学生其他科目的学习成绩还是比较突出的，由此引发了我对他的好奇心</w:t>
      </w:r>
      <w:r>
        <w:rPr>
          <w:rFonts w:ascii="宋体" w:hAnsi="宋体" w:cs="宋体"/>
          <w:sz w:val="24"/>
        </w:rPr>
        <w:t>。于是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开始留心</w:t>
      </w:r>
      <w:r>
        <w:rPr>
          <w:rFonts w:ascii="宋体" w:hAnsi="宋体" w:cs="宋体"/>
          <w:sz w:val="24"/>
        </w:rPr>
        <w:t>他的表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也</w:t>
      </w:r>
      <w:r>
        <w:rPr>
          <w:rFonts w:ascii="宋体" w:hAnsi="宋体" w:cs="宋体"/>
          <w:sz w:val="24"/>
        </w:rPr>
        <w:t>开始</w:t>
      </w:r>
      <w:r>
        <w:rPr>
          <w:rFonts w:ascii="宋体" w:hAnsi="宋体" w:cs="宋体"/>
          <w:sz w:val="24"/>
        </w:rPr>
        <w:t>关心他的情感生活</w:t>
      </w:r>
      <w:r>
        <w:rPr>
          <w:rFonts w:ascii="宋体" w:hAnsi="宋体" w:cs="宋体"/>
          <w:sz w:val="24"/>
        </w:rPr>
        <w:t>，试着从其他方面去了解他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看</w:t>
      </w:r>
      <w:r>
        <w:rPr>
          <w:rFonts w:ascii="宋体" w:hAnsi="宋体" w:cs="宋体"/>
          <w:sz w:val="24"/>
        </w:rPr>
        <w:t>看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是因为厌恶这个科目还是讨厌我这个新任</w:t>
      </w:r>
      <w:r>
        <w:rPr>
          <w:rFonts w:ascii="宋体" w:hAnsi="宋体" w:cs="宋体"/>
          <w:sz w:val="24"/>
        </w:rPr>
        <w:t>班主任</w:t>
      </w:r>
      <w:r>
        <w:rPr>
          <w:rFonts w:ascii="宋体" w:hAnsi="宋体" w:cs="宋体"/>
          <w:sz w:val="24"/>
        </w:rPr>
        <w:t>，在关注这个“重点对象”的过程中我发现他其实是一个文静也挺聪明的学生，但是为什么学不好我这门课呢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应有的天时地利他都占了啊，好奇心的趋势更加越发想了解这个学生。我开始留意他的课堂表现，一看到他那双不自信的小手微微地举起的时候，我就</w:t>
      </w:r>
      <w:r>
        <w:rPr>
          <w:rFonts w:ascii="宋体" w:hAnsi="宋体" w:cs="宋体"/>
          <w:sz w:val="24"/>
        </w:rPr>
        <w:t>马上</w:t>
      </w:r>
      <w:r>
        <w:rPr>
          <w:rFonts w:ascii="宋体" w:hAnsi="宋体" w:cs="宋体"/>
          <w:sz w:val="24"/>
        </w:rPr>
        <w:t>请他起来回答问题，可他好像很不自信，回答问题</w:t>
      </w:r>
      <w:r>
        <w:rPr>
          <w:rFonts w:ascii="宋体" w:hAnsi="宋体" w:cs="宋体"/>
          <w:sz w:val="24"/>
        </w:rPr>
        <w:t>时</w:t>
      </w:r>
      <w:r>
        <w:rPr>
          <w:rFonts w:ascii="宋体" w:hAnsi="宋体" w:cs="宋体"/>
          <w:sz w:val="24"/>
        </w:rPr>
        <w:t>的声音也很小。我不断地鼓励他并且表扬他，他似乎找到了一丝自信，回答完问题便满意地坐下了，我感觉到他内心的快乐。之后我便经常在同学们面前表扬他，他很开心，慢慢开始有了变化，作业开始做了，并且字迹明显有了改善，上课也认真多了，我看到了他上课灵动的双眼，我很欣慰。于是我开始找他谈心，一开始他好像不太愿意跟我讲真心话，我不</w:t>
      </w:r>
      <w:r>
        <w:rPr>
          <w:rFonts w:ascii="宋体" w:hAnsi="宋体" w:cs="宋体"/>
          <w:sz w:val="24"/>
        </w:rPr>
        <w:t>急也不</w:t>
      </w:r>
      <w:r>
        <w:rPr>
          <w:rFonts w:ascii="宋体" w:hAnsi="宋体" w:cs="宋体"/>
          <w:sz w:val="24"/>
        </w:rPr>
        <w:t>给他压力，我告诉他我愿意成为他的聆听者、好朋友。我们从他的爱好聊起，从他感兴趣的事物聊起，慢慢的，他的话多了，愿意跟我说了，对我也没什么戒备心了。接着我便问他想不想把英语学好，在英语学习上有什么困惑。他先坚定地点了点头，然后慢慢地告诉我，其实他很想学好英语，可是他觉得自己落下的知识太多了，而且自己也没什么自信，但却又希望得到老师的关注，所以他会经常不做作业，为的就是一个很简单的意图：希望老师关注他。我听后，恍然大悟，多么可爱的孩子啊，多么纯真的一颗心，我要保护他这颗心，我要用我的爱心来感化他。可能我们班还有许许多多像钱立龙这样的孩子，只是我还没来得及发现，直到现在我才意识到自己有多么不合格，我没有完完全全走进孩子们的内心啊，其实他们可恶的外表下都藏着一颗天使般的童心。我被深深地触动了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/>
        <w:t>回</w:t>
      </w:r>
      <w:r>
        <w:rPr/>
        <w:t>想到有位教育家曾说过：“没有不合格的学生，只有不合格的教师”。其实每个孩子身上都有其独特之处，只是我们常常忽视它，往往就以偏盖全了，就把他们身上的其他闪光点都忽略了。我现在时常试着去换位思考，体</w:t>
      </w:r>
      <w:r>
        <w:rPr/>
        <w:t>味</w:t>
      </w:r>
      <w:r>
        <w:rPr/>
        <w:t>学生的世界。当你鼓励学生为了一个美好的未来而努力的时候，可能，他更愿意为一个苹果而好好学习。这不是学生的错。不同的年龄决定人的价值观不同，不年龄段的人也有不同的需求。作为教师只在蹲下来，与学生平视，才能了解学生真正的需求，进而更好的满足学生。不</w:t>
      </w:r>
      <w:r>
        <w:rPr/>
        <w:t>能主观地去了解学生，那样真的是很片面的。</w:t>
      </w:r>
      <w:r>
        <w:rPr/>
        <w:t>很多时候，</w:t>
      </w:r>
      <w:r>
        <w:rPr/>
        <w:t>应该反省的其实是我们自己</w:t>
      </w:r>
      <w:r>
        <w:rPr/>
        <w:t>。</w:t>
      </w:r>
      <w:r>
        <w:rPr/>
        <w:t>我们应</w:t>
      </w:r>
      <w:r>
        <w:rPr/>
        <w:t>对孩子多一份了解，多一些鼓励，多一些理解，或许我们就会发现，其实孩子比我们更宽容，他们值得我们去好好对待，好好呵护。</w:t>
      </w:r>
      <w:r>
        <w:rPr/>
        <w:t>俗话说：“谁爱孩子，孩子就会爱她，只有爱才能教育孩子”。这句话伴随我与学生们相处了一年又一年，慢慢地也成为了我从事班主任工作的座右铭。班主任是学校里最辛苦的人，虽然班主任做的都是一些琐碎的小事，但是使每一个学生都能全面发展，形成良好的个性是每一位班主任的最大愿望，也是我努力的方向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/>
        <w:t>2013</w:t>
      </w:r>
      <w:r>
        <w:rPr/>
        <w:t>年，我融入了夏小这个新家庭，和大家一样，成为了这个家庭网络中不可缺少的一个点，通过竞聘我走上了德育办主任的岗位。而在此之前，虽曾担任过班主任，但我没有多少德育工作经验，如同一只眼界狭隘、埋头拉犁的田中耕牛，只知道在自己的一亩三分地里转圈圈。好在校领导给了我极大的宽容、鼓励与指导。于是，我开始反思工作中的问题，虚心向资深辅导员请教。在大家的帮助与配合下，积极尝试，不断摒弃形式上的虚华与浮躁，修正工作方向，逐步摸索出了行之有效的管理方法与活动策略。一路追求，一路汗水，不知从什么时候起，养成了一个习惯，每天我都会把一天的工作安排记在台历上，完成一项划去一项，有时要记载划去十几次，尽管很忙碌很劳累，但工作给予我的幸福感与克服困难的成就感让我内心愉悦，乐此不疲。难忘在校园里与大家共同拍摄</w:t>
      </w:r>
      <w:r>
        <w:rPr/>
        <w:t>DV</w:t>
      </w:r>
      <w:r>
        <w:rPr/>
        <w:t>的情景，难忘鼓号训练时的汗流浃背，难忘艺术节时大家不顾劳累，加紧排练的场面，难忘开展片级中队活动前一遍又一遍地练习……我们共同付出了智慧与辛劳，收获了“少先队考核五星级单位”、“常州市中小学德育特色学校”、“武进区十佳红领巾示范学校”等多项荣誉，但收获最大的是我自己，一年多的德育工作经验让我懂得万事开头难，善于动脑、相互协作、付出努力是做好工作的三要素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，教师最本职的工作，我始终</w:t>
      </w:r>
      <w:r>
        <w:rPr>
          <w:rFonts w:ascii="宋体" w:hAnsi="宋体" w:cs="宋体"/>
          <w:sz w:val="24"/>
        </w:rPr>
        <w:t>认真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教学</w:t>
      </w:r>
      <w:r>
        <w:rPr>
          <w:rFonts w:ascii="宋体" w:hAnsi="宋体" w:cs="宋体"/>
          <w:sz w:val="24"/>
        </w:rPr>
        <w:t>工作</w:t>
      </w:r>
      <w:r>
        <w:rPr>
          <w:rFonts w:ascii="宋体" w:hAnsi="宋体" w:cs="宋体"/>
          <w:sz w:val="24"/>
        </w:rPr>
        <w:t>，抓好教学常规，</w:t>
      </w:r>
      <w:r>
        <w:rPr>
          <w:rFonts w:ascii="宋体" w:hAnsi="宋体" w:cs="宋体"/>
          <w:sz w:val="24"/>
        </w:rPr>
        <w:t>积极</w:t>
      </w:r>
      <w:r>
        <w:rPr>
          <w:rFonts w:ascii="宋体" w:hAnsi="宋体" w:cs="宋体"/>
          <w:sz w:val="24"/>
        </w:rPr>
        <w:t>参与教研工作</w:t>
      </w:r>
      <w:r>
        <w:rPr>
          <w:rFonts w:ascii="宋体" w:hAnsi="宋体" w:cs="宋体"/>
          <w:sz w:val="24"/>
        </w:rPr>
        <w:t>。本学期，我担任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、四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班的英语教学工作，虽说德育工作也比较琐碎繁忙，但对于教学我没有丝毫放松，一有时间就扎进课堂，为同学批改作业，为个别学生辅导功课。作为一名英语教师，我常常以一个朋友的眼光静观眼前花般灿烂的学生：他们有的聪颖，有的倔强，有的质朴，有的淘气……由于班级大部分学生都来自外地，他们的口语表达能力相对较差，所以我强化了对话表演和课外阅读，每天布置一篇对话训练，为的是让学生在课堂上有更多的机会开口练说。慢慢的，我发现学生的阅读能力增强了，表达能力也有一定的提高。在搞好教学的同时，我也</w:t>
      </w:r>
      <w:r>
        <w:rPr>
          <w:rFonts w:ascii="宋体" w:hAnsi="宋体" w:cs="宋体"/>
          <w:kern w:val="0"/>
          <w:sz w:val="24"/>
        </w:rPr>
        <w:t>积极参加教研组活动，积极撰写英语学科论文、参与微课制作及</w:t>
      </w:r>
      <w:r>
        <w:rPr>
          <w:rFonts w:ascii="宋体" w:hAnsi="宋体" w:cs="宋体"/>
          <w:sz w:val="24"/>
        </w:rPr>
        <w:t>区教师网络团队教研比赛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努力提高自己的专业技能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育、教学、科研组成了我的工作的全部，虽然听起来枯燥，但其间的乐趣无穷，挑战无穷。我不祈求奇迹，也不想入非非，只是平和而负责地把一件件事情做好，把一项项工作安排好。走在记忆和向往的双向路途上，我觉得自己的教育教学生活有滋有味，并且愿意让这样的生活更为多姿多彩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8:42:00Z</dcterms:created>
  <dc:creator>Administrator</dc:creator>
  <dc:description/>
  <dc:language>en-US</dc:language>
  <cp:lastModifiedBy>Administrator</cp:lastModifiedBy>
  <dcterms:modified xsi:type="dcterms:W3CDTF">2015-03-16T04:20:49Z</dcterms:modified>
  <cp:revision>8</cp:revision>
  <dc:subject/>
  <dc:title>以德育人   育人以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