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许国英同志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事迹</w:t>
      </w: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材料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有人说教师的职业是叶的事业，衬托出花的娇艳，酝酿着果实的香甜。我觉得教师更像园丁，一片诚心育桃李，满园春色竞风流。我为这份职业而自豪，平凡而普通，神圣而荣光。</w:t>
      </w:r>
      <w:r>
        <w:rPr>
          <w:rFonts w:cs="宋体" w:ascii="宋体" w:hAnsi="宋体"/>
          <w:color w:val="000000"/>
          <w:kern w:val="0"/>
          <w:sz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本人是</w:t>
      </w:r>
      <w:r>
        <w:rPr>
          <w:rFonts w:cs="宋体" w:ascii="宋体" w:hAnsi="宋体"/>
          <w:color w:val="000000"/>
          <w:kern w:val="0"/>
          <w:sz w:val="24"/>
        </w:rPr>
        <w:t>1996</w:t>
      </w:r>
      <w:r>
        <w:rPr>
          <w:rFonts w:ascii="宋体" w:hAnsi="宋体" w:cs="宋体"/>
          <w:color w:val="000000"/>
          <w:kern w:val="0"/>
          <w:sz w:val="24"/>
        </w:rPr>
        <w:t>年踏上教师这个工作岗位的，蓦然回首，竟有</w:t>
      </w:r>
      <w:r>
        <w:rPr>
          <w:rFonts w:cs="宋体" w:ascii="宋体" w:hAnsi="宋体"/>
          <w:color w:val="000000"/>
          <w:kern w:val="0"/>
          <w:sz w:val="24"/>
        </w:rPr>
        <w:t>19</w:t>
      </w:r>
      <w:r>
        <w:rPr>
          <w:rFonts w:ascii="宋体" w:hAnsi="宋体" w:cs="宋体"/>
          <w:color w:val="000000"/>
          <w:kern w:val="0"/>
          <w:sz w:val="24"/>
        </w:rPr>
        <w:t>个年头了，这么多年来，我始终热爱教师这个职业。工作中我没有轰轰烈烈的先进事迹，也没有催人泪下的动人故事，我只是一名平凡、普通的人民教师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一、严于律己，追求工作、学习的高境界。</w:t>
      </w:r>
      <w:r>
        <w:rPr>
          <w:rFonts w:cs="宋体" w:ascii="宋体" w:hAnsi="宋体"/>
          <w:color w:val="000000"/>
          <w:kern w:val="0"/>
          <w:sz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我在思想上严于律己，处处以身作则，关心和爱护每一位学生，做他们学习和生活中的良师益友，时时处处为人师表。在教育教学工作方面，我非常重视学生的思想教育工作。对学生进行爱祖国、爱人民、爱学习等的思想教育。通过在思想上关心学生，感情上亲近学生，生活上关怀学生，师生关系特别融洽，极大地激发了学生的学习积极性，营造“比、学、赶、帮、超”的良好氛围，所教班级班风正、学风浓，班级在各项评比中成绩优秀。所</w:t>
      </w:r>
      <w:r>
        <w:rPr>
          <w:rFonts w:ascii="宋体" w:hAnsi="宋体" w:cs="宋体"/>
          <w:kern w:val="0"/>
          <w:sz w:val="24"/>
        </w:rPr>
        <w:t>辅导的学生，从区第三届英语朗诵比赛到第八届，六次比赛中，，一等奖三次，二等奖二次，三等奖一次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二、从爱出发，甘心奉献，取得教育教学最好成绩。</w:t>
      </w:r>
      <w:r>
        <w:rPr>
          <w:rFonts w:cs="宋体" w:ascii="宋体" w:hAnsi="宋体"/>
          <w:color w:val="000000"/>
          <w:kern w:val="0"/>
          <w:sz w:val="24"/>
        </w:rPr>
        <w:br/>
        <w:t xml:space="preserve">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德为师之本”，作为一名教师，自身的修养是最重要的，在平时的工作中，我都处处为人师表，用自己的人格魅力去打动人，感化人，把我对学生的爱，对事业的执着，化为自觉的行动。面对课堂上爱插嘴，但语言能力很强的学生，我没“怒吼”，也不曾采取粗暴强硬手段，而是尽量让他们在课堂发言，并针对他们的优点进行鼓励、表扬，让这些学生的优势得到发展。课后我又晓之以理，动之以情。这部分学生已有了良好的习惯。课堂上，他们心理有什么想法要说，一定会先举起手来。他们的口头表达能力越来越强。在他们的带动下，课堂上很多不愿意举手发言的同学，也积极举手发言了。同学们的学习劲头越来越足，整体成绩稳步上升。</w:t>
      </w:r>
      <w:r>
        <w:rPr>
          <w:rFonts w:cs="宋体" w:ascii="宋体" w:hAnsi="宋体"/>
          <w:color w:val="000000"/>
          <w:kern w:val="0"/>
          <w:sz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我的工作格言是：我愿把爱洒向每一个孩子的心田。我是这样想的，我也是这样做的。课堂上、课余间，我都会关心每个学生，不会因为学生的成绩好坏而另眼相待。我相信，老师把对学生的爱，对事业的执着，倾注到工作的每个细节中，才是真正的成功。</w:t>
      </w:r>
      <w:r>
        <w:rPr>
          <w:rFonts w:cs="宋体" w:ascii="宋体" w:hAnsi="宋体"/>
          <w:color w:val="000000"/>
          <w:kern w:val="0"/>
          <w:sz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我相信爱心贯穿我们教育工作的始终，我们要用爱子之心，教育每一位孩子，在课堂上我们的每一个微笑，每一个关爱的眼神，一句信任的鼓励，都能赢得学生的信赖，会使他们的潜能发挥出来，使他们能充分享受到学习的乐趣，如果课堂上一味地板着面孔，动不动就吼，讥笑，嘲笑，他们的内心就会充满恐惧，厌烦，学生也就不会有好的学习情绪。因此，在教学中应对学生少一些批评，多一些赏识，赏识教育正是爱心的体现，有句话说的好“赏识导致成功，抱怨导致失败”。人无完人，金无足赤，更何况是学生呢！我们应该去掉“有色眼镜”，热忱地去发现他们的闪光点。上学年我班有位叫张新旺的男孩，开始我还没有发现他的成绩咋样，从他的作业完成情况我才知道他很不错，但是他的课上表现让我很不以为然，因为他课上、课后显得较安静，课上别人讨论时他总是一声不吭，别人举手发言，他也没动静，课后也不和同学一起玩，后来我找到他，与他谈心，才明白，原来他一直都是妈妈照顾，由于缺少父爱，导致他性格内向，学习上表现也不够积极主动，我明白这一点后，就经常在课上提问他，鼓励他，开始都是些简单的问题，为的是让他对自己有信心，在以后的学习中变得大胆些；课后还经常让他帮助那些需要帮助的学生，为的是让他与同学多交流，多沟通，让他融入这个大家庭。慢慢地，他的胆子大了许多，性格也开朗了许多，学习上表现得更加积极了。可以看出，他对学习更有兴趣，对自己更有信心了。</w:t>
      </w:r>
    </w:p>
    <w:p>
      <w:pPr>
        <w:pStyle w:val="3"/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kern w:val="0"/>
          <w:sz w:val="24"/>
        </w:rPr>
        <w:t>三、钻研业务、做学者型、研究型教师</w:t>
      </w:r>
    </w:p>
    <w:p>
      <w:pPr>
        <w:pStyle w:val="3"/>
        <w:spacing w:lineRule="auto" w:line="360"/>
        <w:ind w:left="0"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我现担任航空模型社团辅导员， 平时我充分利用每周的兴趣小组活动时间，从手工制作入手，从理论到实践，人人参与，在实践中体会制作的技巧、操作水平，制作好一个成品一般经过制作、调试、试飞、再调试十几次的重复过程。调试、演示过程非常复杂，也很有趣，我引导他们观察飞行效果，有的模型掷上天后，在空中划了一道漂亮的圆弧，平稳飞出</w:t>
      </w:r>
      <w:r>
        <w:rPr>
          <w:rFonts w:eastAsia="宋体" w:cs="宋体" w:ascii="宋体" w:hAnsi="宋体"/>
          <w:kern w:val="0"/>
          <w:sz w:val="24"/>
        </w:rPr>
        <w:t>20</w:t>
      </w:r>
      <w:r>
        <w:rPr>
          <w:rFonts w:ascii="宋体" w:hAnsi="宋体" w:cs="宋体" w:eastAsia="宋体"/>
          <w:kern w:val="0"/>
          <w:sz w:val="24"/>
        </w:rPr>
        <w:t>多米，安全降落，受到大家的一致喝彩。显然这架飞机的性能比较优越，同学们纷纷围住它的作者探讨取经；也有的飞机上天后，掉头朝下急坠，致使严重折损；还有的飞机掷不高，左右摇摆，重心不稳。特别是滞空后忽高忽低的</w:t>
      </w:r>
      <w:r>
        <w:rPr>
          <w:rFonts w:eastAsia="宋体" w:cs="宋体" w:ascii="宋体" w:hAnsi="宋体"/>
          <w:kern w:val="0"/>
          <w:sz w:val="24"/>
        </w:rPr>
        <w:t>W</w:t>
      </w:r>
      <w:r>
        <w:rPr>
          <w:rFonts w:ascii="宋体" w:hAnsi="宋体" w:cs="宋体" w:eastAsia="宋体"/>
          <w:kern w:val="0"/>
          <w:sz w:val="24"/>
        </w:rPr>
        <w:t>轨迹较普遍，面对种种现象，大家表现非常着急，迫切地想探究原因，这时我适时地引导学生互相讨论试飞中各种现象的原因及改正方法。通过试飞，同学们自己去体验效果，自己调试。就这样，我由扶到放，自己一边钻研一边辅导，项目慢慢地上手了。学生积累了实际经验，他们懂得了机翼打磨时要均匀适度，机翼的形状要合理。机翼的粘贴和尾翼的粘贴要呈中，以保持机身的平衡。机身整体要光滑，以减小阻力。然后再进行试飞，在试飞中学生自己去发现新的问题，认真做好制作记录和飞行记录，积累更多的经验。一段时间下来，试飞中学生已能根据存在的问题进行简单调整，试飞场上常能听到：“老师，这架飞机头轻了”，“这架头重了”，“这架重心不稳”等等话语。从</w:t>
      </w:r>
      <w:r>
        <w:rPr>
          <w:rFonts w:eastAsia="宋体" w:cs="宋体" w:ascii="宋体" w:hAnsi="宋体"/>
          <w:kern w:val="0"/>
          <w:sz w:val="24"/>
        </w:rPr>
        <w:t>2007</w:t>
      </w:r>
      <w:r>
        <w:rPr>
          <w:rFonts w:ascii="宋体" w:hAnsi="宋体" w:cs="宋体" w:eastAsia="宋体"/>
          <w:kern w:val="0"/>
          <w:sz w:val="24"/>
        </w:rPr>
        <w:t>年武进区第一届阳光杯航模竞赛开始至今，辅导的学生团体和个人多次获一、二、三等奖，同时我多次被评为区优秀教练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四、终身学习、做智慧型教师</w:t>
      </w:r>
      <w:r>
        <w:rPr>
          <w:rFonts w:cs="宋体" w:ascii="宋体" w:hAnsi="宋体"/>
          <w:color w:val="000000"/>
          <w:kern w:val="0"/>
          <w:sz w:val="24"/>
        </w:rPr>
        <w:br/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在教育教学过程中我有一个深刻的体会，那就是：老师要做一个“储蓄罐”，要不断的给自己充电，时时提醒自己吸收新知识，随时向其他的老师们学习，常与同事交流。经验就是财富，虽说这些东西不能照搬，但是善于借鉴往往能事半功倍。多听课真好，不管是老教师的课，还是年青教师的课，对我都有帮助。听课时要多思考，捕捉到别人的闪光点，弥补自己的差距，我每听一节课都会有一些启示，有一些收获，包括教学方法、教案设计、课堂组织等各方面。用力做事，可以做成，而用心做事，可以做好。每个人的心中，都有一个舞台——心有多大，舞台就有多大。踏踏实实做人，勤勤恳恳做事，努力做一名智慧型教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不是伟人，也不是学者，但我是教师，我是孩子人生的启蒙师，我愿在这片热土中播撒爱心！不管漫长的路上荆棘丛生或是布满沼泽，我将一如既往。我将一如既往地用爱心去浇灌每一位学生的心灵，如同对待我们心爱的孩子一样，我们没有理由不成功！我坚信，今天用爱心浇灌的树苗，必将在明天成为国家的栋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636" w:leader="none"/>
      </w:tabs>
      <w:ind w:left="630" w:firstLine="357"/>
    </w:pPr>
    <w:rPr>
      <w:rFonts w:eastAsia="楷体_GB2312;楷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28:00Z</dcterms:created>
  <dc:creator>微软用户</dc:creator>
  <dc:description/>
  <dc:language>en-US</dc:language>
  <cp:lastModifiedBy>Administrator</cp:lastModifiedBy>
  <dcterms:modified xsi:type="dcterms:W3CDTF">2015-03-16T04:36:06Z</dcterms:modified>
  <cp:revision>8</cp:revision>
  <dc:subject/>
  <dc:title>个人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