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0"/>
          <w:szCs w:val="30"/>
        </w:rPr>
      </w:pPr>
      <w:r>
        <w:rPr>
          <w:rFonts w:ascii="黑体" w:hAnsi="黑体" w:cs="黑体" w:eastAsia="黑体"/>
          <w:b/>
          <w:sz w:val="30"/>
          <w:szCs w:val="30"/>
        </w:rPr>
        <w:t>诚待学生，恒以养成</w:t>
      </w:r>
    </w:p>
    <w:p>
      <w:pPr>
        <w:pStyle w:val="Normal"/>
        <w:jc w:val="center"/>
        <w:rPr>
          <w:b/>
          <w:b/>
          <w:sz w:val="24"/>
        </w:rPr>
      </w:pPr>
      <w:r>
        <w:rPr>
          <w:rFonts w:eastAsia="黑体" w:cs="黑体" w:ascii="黑体" w:hAnsi="黑体"/>
          <w:b/>
          <w:sz w:val="30"/>
          <w:szCs w:val="30"/>
          <w:lang w:eastAsia="zh-CN"/>
        </w:rPr>
        <w:t>——</w:t>
      </w:r>
      <w:r>
        <w:rPr>
          <w:rFonts w:ascii="黑体" w:hAnsi="黑体" w:cs="黑体" w:eastAsia="黑体"/>
          <w:b/>
          <w:sz w:val="30"/>
          <w:szCs w:val="30"/>
        </w:rPr>
        <w:t>王雪飞</w:t>
      </w:r>
      <w:r>
        <w:rPr>
          <w:rFonts w:ascii="黑体" w:hAnsi="黑体" w:cs="黑体" w:eastAsia="黑体"/>
          <w:b/>
          <w:sz w:val="30"/>
          <w:szCs w:val="30"/>
          <w:lang w:eastAsia="zh-CN"/>
        </w:rPr>
        <w:t>同志事迹材料</w:t>
      </w:r>
      <w:r>
        <w:rPr>
          <w:rFonts w:eastAsia="Times New Roman"/>
          <w:b/>
          <w:sz w:val="24"/>
        </w:rPr>
        <w:t xml:space="preserve"> </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著名教育家魏书生所说：“行为养成习惯，习惯养成品行，品行决定命运。”</w:t>
      </w:r>
    </w:p>
    <w:p>
      <w:pPr>
        <w:pStyle w:val="Normal"/>
        <w:spacing w:lineRule="exact" w:line="400"/>
        <w:ind w:firstLine="562"/>
        <w:rPr>
          <w:rFonts w:ascii="宋体" w:hAnsi="宋体" w:eastAsia="宋体" w:cs="宋体"/>
          <w:b w:val="false"/>
          <w:b w:val="false"/>
          <w:bCs/>
          <w:color w:val="000000"/>
          <w:sz w:val="24"/>
          <w:szCs w:val="24"/>
          <w:shd w:fill="FAFAFA" w:val="clear"/>
        </w:rPr>
      </w:pPr>
      <w:r>
        <w:rPr>
          <w:rFonts w:eastAsia="宋体" w:cs="宋体" w:ascii="宋体" w:hAnsi="宋体"/>
          <w:b w:val="false"/>
          <w:bCs/>
          <w:color w:val="000000"/>
          <w:sz w:val="24"/>
          <w:szCs w:val="24"/>
          <w:shd w:fill="FAFAFA" w:val="clear"/>
        </w:rPr>
        <w:t>1</w:t>
      </w:r>
      <w:r>
        <w:rPr>
          <w:rFonts w:ascii="宋体" w:hAnsi="宋体" w:cs="宋体"/>
          <w:b w:val="false"/>
          <w:bCs/>
          <w:color w:val="000000"/>
          <w:sz w:val="24"/>
          <w:szCs w:val="24"/>
          <w:shd w:fill="FAFAFA" w:val="clear"/>
        </w:rPr>
        <w:t>、培养学生良好的卫生习惯。</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农村的孩子平时乱抛乱丢惯了，没有公共卫生意识，不能很好的保持教室地面的清洁。每天值日生辛苦清扫完教室，不多一会儿，地面就会出现碎纸片等杂物。在班会课上，我苦口婆心地强调过，也想过多种方法制止这种现象。如：每人准备一个塑料袋装垃圾，放学前要求检查座位，做好清理工作再离开，甚至让值日生监督，发现谁地下有纸就罚做值日、擦玻璃等，但效果都不明显。后来，我经常有意无意地在他们视线范围内，弯腰捡起地上的杂物扔进垃圾桶里。过了一段时间，我惊喜的发现教室里的纸屑明显减少了。</w:t>
      </w:r>
    </w:p>
    <w:p>
      <w:pPr>
        <w:pStyle w:val="Normal"/>
        <w:spacing w:lineRule="exact" w:line="400"/>
        <w:ind w:firstLine="562"/>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培养学生良好的课堂行为习惯。</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刚入学的孩子规则意识差。教室里，他们对老师视若无睹，铃声对他们形同虚设，老师讲课他们也是爱听不听，想说话就说话，几乎没有上课与下课的区别。明确规则，遵守课堂规则，养成良好的课堂行为习惯，是进行正常学习活动的保证。</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儿歌导行。我搜集了一些指导行为的短小儿歌，在早读课、班会课上带领大家朗读和学习，通过一遍遍朗读，来达到认知和深化的目的。</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小组竞赛。明确了行为要求，知道该怎么做了，接下来就是行为训练。我们采用小组竞赛的方式来进行课堂行为训练。如上课铃响了，哪一组先安静、坐好？哪一组的课前准备工作做得最好？哪一组的动作最快？等等。实践证明，小组的形式反应快速，高效。</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关注个体。上课时，我会细心观察学生的表情动作，观察反应，关注学生个体的听课状态。为了帮助学生集中注意力，减少小动作的发生，我讲到哪儿就让学生用手指指到哪儿，这样，他们就必须眼睛、手、耳朵多方配合协调，唤醒了注意力。当讲到重点部分时，我会反复强调几次，再指名学习困难的孩子进行复述。当然，有时即使不是重点，我也可能突然发问：“</w:t>
      </w:r>
      <w:r>
        <w:rPr>
          <w:rFonts w:eastAsia="宋体" w:cs="宋体" w:ascii="宋体" w:hAnsi="宋体"/>
          <w:b w:val="false"/>
          <w:bCs/>
          <w:sz w:val="24"/>
          <w:szCs w:val="24"/>
        </w:rPr>
        <w:t>××</w:t>
      </w:r>
      <w:r>
        <w:rPr>
          <w:rFonts w:ascii="宋体" w:hAnsi="宋体" w:cs="宋体"/>
          <w:b w:val="false"/>
          <w:bCs/>
          <w:sz w:val="24"/>
          <w:szCs w:val="24"/>
        </w:rPr>
        <w:t>同学，老师刚才讲什么？”或者“</w:t>
      </w:r>
      <w:r>
        <w:rPr>
          <w:rFonts w:eastAsia="宋体" w:cs="宋体" w:ascii="宋体" w:hAnsi="宋体"/>
          <w:b w:val="false"/>
          <w:bCs/>
          <w:sz w:val="24"/>
          <w:szCs w:val="24"/>
        </w:rPr>
        <w:t>××</w:t>
      </w:r>
      <w:r>
        <w:rPr>
          <w:rFonts w:ascii="宋体" w:hAnsi="宋体" w:cs="宋体"/>
          <w:b w:val="false"/>
          <w:bCs/>
          <w:sz w:val="24"/>
          <w:szCs w:val="24"/>
        </w:rPr>
        <w:t>，刚才这个小朋友说的对吗？”以此促进他们培养倾听的好习惯。</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人们常说，学贵有恒，其实常规养成又何尝不是如此？常规养成的反复性是行家们皆知的，学生的习惯养成不是一蹴而就、指日可待的，它不是木匠运斧，三下两下即可完工。它需要一个潜移默化的过程。再说，有些措施不是一个循环就能解决，其间还会有反复。没有持之以恒之心不可能产生理想的效果。对此我在思想上有充分的认识，心理上作好充分的准备，天天检查，日日小结，常抓不懈。坚持日日如是，不放松任何一个时间，不放松任何一个细节。把常规管理程序化，真正把行为管理内化为学生的素质。持之以恒，滴水穿石；持之以恒，就是顽石般的学生，也会终有感召转化的一天。</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育人之道德在先。作为班主任，良好的师德是处理好师生关系的基础，良好的师德最根本的一点是爱学生。如果说教师很对自己的学生没有感情，那么所有的工作就无外乎空中楼阁，拥有良好的师德，就有了解决好学生问题的保证。</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倾心所爱，来不得半点虚伪。父亲般的严厉和母亲般的慈爱应该表现在班主任的眼神中，这一点就是我所追求的。吃饭的时候，关注每个孩子的用餐情况，要求不挑食，好好吃饭，对零食严加管理，教给基本的健康知识，像母亲一样关心学生的生活。对于行为习惯的培养要严格要求，在学生犯错的时候也绝不姑息迁就，像父亲一般严厉。</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学生各异，爱一部分学生容易，爱全体学生，尤其是爱后进生，就不太容易了。他们可能会给老师带来很多不愉快的事情。但我们如果只对一部分学生施以爱心，而对另一部分学生毫无感情，不仅会造成师生之间的感情对立，而且会影响学生心理的正常发展。我们既要爱“金凤凰”，也要爱“丑小鸭”，把爱的阳光撒向每一个学生。用爱心去赏识、帮助、宽容孩子，用爱心激发学习、发展的动力。</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我班的侯嘉宝，开学时的表现近似自闭，上课时不能好好地坐在凳子上，眼睛很少看老师，桌上总是乱七八糟，一会儿书掉到地上去了，一会儿橡皮擦又丢了，嘴里还时不时发出一些声音，更别说听课了，几乎而且不能与任何人交流，尤其是老师。我按照以往的经验，对他软硬兼施，但似乎都不起作用，而且反而会因为老师的关注而表现更加恶劣，令整堂课都不能再继续下去，尤其是午睡课。这是我从教二十多年来从来没有碰到过的。后来孩子的父亲告诉我，侯嘉宝原本也是一个活泼调皮的孩子，在私人幼儿园里呆了一段时间，有一次因为犯错误被关了小黑屋子，后来这个孩子的表现就异常了。面对这样一个特殊孩子，我想爱心和耐心来包容，也号召班级里的小朋友们一起来帮助他。上课铃响了，他的桌上还是一片狼藉。我首先深呼吸，控制住自己的情绪，然后和蔼地对他说：“侯嘉宝，你看，别的小朋友的桌上书本怎么摆放的？”他呆呆地坐着一动不动，我就亲自走过去帮他摆放好书本用品，或者提示同桌帮助摆放。课后我专门安排了他周围几个同学负责在课前帮助他把桌上书本摆放整齐。课上对他的训练则采取低起点、分步走的策略。对于他不良的课堂行为的异常表现也采取有原则的容忍：温和、耐心地一次次提醒和纠正，要求从能不影响同学，然后能和大家一起做一做、写一写，最后能和大家一起听、看、学。当发现他能抬头看、注意听的时候立刻给予关注，表扬或者引导发言，让他有成就感。一个学期下来，他不但能遵守课堂秩序，排好队，上好课，而且能按时完成作业，课上有时还能听到他响亮的发言呢！</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彭佳浩同学是家里的唯一男孩儿，文盲的母亲极其宠溺，父亲忙于劳作管得不多。结果就是把这个孩子惯得一身的毛病。他从来不能安静坐两分钟，从桌上到地上总是狼藉一片，一本新书还没到一星期就破破烂烂，成了破书！他不会上课，不守纪律，上课吹口哨，随意走动，不知道看黑板、听老师讲，总是歪着头看同桌的作业抄，学习一塌糊涂。下课后不能和同学好好玩耍，惹是生非，还随便拿同学的东西。什么事情都干不好，就连扫个地都是东一笤帚西一笤帚地扫不干净。邋遢，懒惰，没有一点儿责任心，几乎到了一无是处的田地。我把他这些严重的问题非常严肃地和家长谈了。必须取得家长的配合，否则这个孩子就不可救药了，现在改正还是来得及的。取得了他父亲的支持和配合后，我就重点从他的学习上开始抓。考虑到他的底子差，家长又辅导不了，我就利用课余时间给他补课。刚开始，他因为不定心，学习效率很低，我就要求他边读边写，读出声，把写的时候脑筋里应该思考的都说出来，强迫专心。一段时间以后，他在作业习惯有明显改善。在课堂上，既然坐不住，就站着听课吧。站着听，他果然表现得好多了，能经常注意看和听了，还能跟上老师的问题进行思考。学习上的进步让大家都有了信心，尤其是父母。接下来，我从劳动上着手培养他的责任心。每次大扫除的时候，我都把办公室拖地的活儿安排给了彭佳浩。开始两次我在旁边看着他做，适当给予指导和帮助。后来，就让他自己干。因为有别的老师在，他也不敢偷懒。几次下来，看他干得有模有样了，我就把教室外面阳台地面清理的活儿交给了他，要求他定期打扫。责任心强了，这孩子的进步就是全方位的了：书本角卷了知道抹平，座位上不再纸屑遍地，掉了纸屑会自己捡起来；能经常洗澡换衣，一张小脸白净了；能和其他同学一样正常上好每一堂课，特别是术科，守秩序，不捣乱，能听讲；冬季长跑比赛中努力奔跑，得了名次，为班级争了光；期末考试中语文从原来的不及格升到</w:t>
      </w:r>
      <w:r>
        <w:rPr>
          <w:rFonts w:eastAsia="宋体" w:cs="宋体" w:ascii="宋体" w:hAnsi="宋体"/>
          <w:b w:val="false"/>
          <w:bCs/>
          <w:sz w:val="24"/>
          <w:szCs w:val="24"/>
        </w:rPr>
        <w:t>90</w:t>
      </w:r>
      <w:r>
        <w:rPr>
          <w:rFonts w:ascii="宋体" w:hAnsi="宋体" w:cs="宋体"/>
          <w:b w:val="false"/>
          <w:bCs/>
          <w:sz w:val="24"/>
          <w:szCs w:val="24"/>
        </w:rPr>
        <w:t>分！随便拿同学东西的毛病也基本改正。</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看到这些进步，我觉得很欣慰，付出的辛苦都是值得的！</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一个学期很快结束了。回顾过去的日子，备课、上课、辅导、批改，一切都那么顺理成章，日子平淡充实。</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做为教师，上好每一节课是学校，也是学生对教师的基本要求。为了上好每一节课，我都做好充分的课前准备，因为教师的本职在于上好每一节课，向</w:t>
      </w:r>
      <w:r>
        <w:rPr>
          <w:rFonts w:eastAsia="宋体" w:cs="宋体" w:ascii="宋体" w:hAnsi="宋体"/>
          <w:b w:val="false"/>
          <w:bCs/>
          <w:sz w:val="24"/>
          <w:szCs w:val="24"/>
        </w:rPr>
        <w:t>40</w:t>
      </w:r>
      <w:r>
        <w:rPr>
          <w:rFonts w:ascii="宋体" w:hAnsi="宋体" w:cs="宋体"/>
          <w:b w:val="false"/>
          <w:bCs/>
          <w:sz w:val="24"/>
          <w:szCs w:val="24"/>
        </w:rPr>
        <w:t>分钟要质量，这是根本，也是必胜的武器，所以认真备课，掌握教学的目的和要求，在此基础上通览教材全部内容，把握教学的重点和难点，遵循教育规律，精心设计教学环节和课程结构。为了让学生牢固掌握，灵活运用以学过的知识，在每单元的过关测试上都自己认真批阅，一个班的学生很多，学生的基础参差不齐，仅反映在卷面上的错误也是千奇百怪，无所不有，批阅时都做好详实的原始记录，这样就能在矫正课上有的放矢，同时又可作为课上和课下对学困生辅导的依据。</w:t>
      </w:r>
    </w:p>
    <w:p>
      <w:pPr>
        <w:pStyle w:val="Normal"/>
        <w:spacing w:lineRule="exact" w:line="400"/>
        <w:ind w:firstLine="562"/>
        <w:rPr>
          <w:rFonts w:ascii="宋体" w:hAnsi="宋体" w:eastAsia="宋体" w:cs="宋体"/>
          <w:b w:val="false"/>
          <w:b w:val="false"/>
          <w:bCs/>
          <w:sz w:val="24"/>
          <w:szCs w:val="24"/>
        </w:rPr>
      </w:pPr>
      <w:r>
        <w:rPr>
          <w:rFonts w:ascii="宋体" w:hAnsi="宋体" w:cs="宋体"/>
          <w:b w:val="false"/>
          <w:bCs/>
          <w:sz w:val="24"/>
          <w:szCs w:val="24"/>
        </w:rPr>
        <w:t>当学生作业中出现问题时，我不仅会严格要求学生更正，而且不会写的字还要多写几遍。哪怕是一个小标点，我也会让学生自己补上。我这样做，不是怕学校检查时被扣分，而是我认为，教师不应该替学生改作业，应该让孩子树立端正的作业态度，养成良好的练习习惯。教师批阅作业时，替学生改下错题，批阅速度确实可以快些，但学生没有经历更正作业的过程，以后还会出现类似的问题。虽然这些做法会比较辛苦，有点自讨苦吃。但我始终记得老百姓们说的那句话：“教师是吃的良心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1:44:00Z</dcterms:created>
  <dc:creator>SDWM</dc:creator>
  <dc:description/>
  <dc:language>en-US</dc:language>
  <cp:lastModifiedBy>Administrator</cp:lastModifiedBy>
  <dcterms:modified xsi:type="dcterms:W3CDTF">2015-03-16T04:33:14Z</dcterms:modified>
  <cp:revision>4</cp:revision>
  <dc:subject/>
  <dc:title>我没有轰轰烈烈的先进事迹，也没有催人泪下的动人故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