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捧着一颗心来  不带半根草去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sz w:val="24"/>
        </w:rPr>
      </w:pPr>
      <w:r>
        <w:rPr>
          <w:rFonts w:eastAsia="黑体" w:cs="黑体" w:ascii="黑体" w:hAnsi="黑体"/>
          <w:b/>
          <w:sz w:val="30"/>
          <w:szCs w:val="30"/>
          <w:lang w:eastAsia="zh-CN"/>
        </w:rPr>
        <w:t>——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陈驾宇同志事迹材料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  <w:lang w:eastAsia="zh-CN"/>
        </w:rPr>
        <w:t>我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踏上教育岗位至今，我已工作了九年的时间</w:t>
      </w:r>
      <w:r>
        <w:rPr>
          <w:rFonts w:ascii="宋体" w:hAnsi="宋体" w:cs="宋体"/>
          <w:kern w:val="0"/>
          <w:sz w:val="24"/>
        </w:rPr>
        <w:t>，也连续担任了九年的班主任工作。有人说，班主任是世上最苦的主任，但我想说，班主任也是世上最幸福的主任。</w:t>
      </w:r>
      <w:r>
        <w:rPr>
          <w:rFonts w:ascii="宋体" w:hAnsi="宋体" w:cs="宋体"/>
          <w:sz w:val="24"/>
        </w:rPr>
        <w:t>在工作中，我始终将伟大的人民教育家陶行知校长说过的话——“捧着一颗心来，不带半根草去。”作为自己的座右铭，并努力践行着，</w:t>
      </w:r>
      <w:r>
        <w:rPr>
          <w:rFonts w:ascii="宋体" w:hAnsi="宋体" w:cs="宋体"/>
          <w:kern w:val="0"/>
          <w:sz w:val="24"/>
        </w:rPr>
        <w:t>用自己的爱心、细心、耐心、诚心去关爱着每一个学生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</w:t>
      </w:r>
      <w:r>
        <w:rPr>
          <w:rFonts w:ascii="宋体" w:hAnsi="宋体" w:cs="宋体"/>
          <w:sz w:val="24"/>
        </w:rPr>
        <w:t>“千教万教教人求真，千学万学学做真人。”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千教万教教人求真，千学万学学做真人。”我自从参加工作以来，这句话几乎成了我的口头禅，这也是我做人的目标，教学生做人的目标——学做真人。平时，我以身作则，处理任何事情都做到公开、公平、公正，教育学生做一个正直的人。当孩子们面对鲜花与掌声时，我总是不忘适时地提醒：骄傲使人落后；当孩子们遇到困难与挫折时，我也会及时给予鼓励与支持，告诉他们阳光总在风雨后。我的教育没有白费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</w:t>
      </w:r>
      <w:r>
        <w:rPr>
          <w:rFonts w:ascii="宋体" w:hAnsi="宋体" w:cs="宋体"/>
          <w:color w:val="000000"/>
          <w:kern w:val="0"/>
          <w:sz w:val="24"/>
        </w:rPr>
        <w:t>有一次，我所带的班级中有两位女同学因排队问题让学校“红领巾监督岗”的同学发现并扣了我们班的分，这两位女同学知道自己为班级抹了黑，感到非常愧疚，连饭没吃完便去找我主动承认错误。对于她们的做法，我非常感动，便因势利导对她们进行了教育，既赞扬了她们勇于承认错误的勇气，又使她们认识到了自己的错误。事后，我还以此事写了一篇教育随笔——《孩子，这分扣得值！》。该篇随笔还获得了</w:t>
      </w:r>
      <w:r>
        <w:rPr>
          <w:rFonts w:ascii="宋体" w:hAnsi="宋体" w:cs="宋体"/>
          <w:kern w:val="0"/>
          <w:sz w:val="24"/>
        </w:rPr>
        <w:t>武进区一等奖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“家校联系”，让家长放心。</w:t>
      </w:r>
    </w:p>
    <w:p>
      <w:pPr>
        <w:pStyle w:val="Normal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家校联系”也是我班主任工作的重点。每当接手一个新班级时，我做的第一件事就是把每一位学生家长的电话号码存入自己的手机。平时，我都会定期与家长电话沟通，与家长进行双向了解。学生在校表现异常，我更会及时联系家长，了解孩子近期的情况，帮助孩子顺利迈过成长中的一道道坎。</w:t>
      </w:r>
      <w:r>
        <w:rPr>
          <w:rFonts w:ascii="宋体" w:hAnsi="宋体" w:cs="宋体"/>
          <w:color w:val="000000"/>
          <w:sz w:val="24"/>
        </w:rPr>
        <w:t>班里有特殊的孩子，我特别呵护，帮助他们找准自己的定位，让他们体会成功的快乐。我们班有一位学生名叫陈小龙，这个孩子是四年级从江西一所农村学校转至我所带的班级的。初见小龙，我觉得他是一个腼腆内向的孩子，于是我便和班级里其他同学约定好，每天都主动去找小龙聊天、玩耍，渐渐地，小龙慢慢喜欢上了我们这个活泼欢乐的大家庭。但新的问题又随之出现，有时他不能按时完成作业，更让人担心的是有一次他还把自己反锁在了家中，当得知这一情况后，我立刻赶到了小龙的家中，与他进行了长达一个多小时的交谈，最后他终于解开了心结，打开了反锁的大门。经过这次的交谈，我了解到原来小龙的父母平时上班非常忙，根本无暇关心小龙的生活与学习，一开始小龙觉得很高兴，没有人再天天约束着他了，就放松了对自己的要求，所以经常不按时完成作业。但渐渐地，他感到了孤独与寂寞，特别是看到有的同学每天都有父母接送，更让他感到很羡慕和难过。得知这些情况后，我一方面自责自己对小龙关心不够，一方面和小龙的父母商量如何弥补小龙心灵的创伤。经过商量，我和小龙父母约定好，不管他们工作有多忙，每天必须抽出一小段时间和小龙谈谈心，如果有休假就带小龙出去散散心，让小龙感受到父母的关爱。平时我也会每天抽时间和小龙聊聊当天发生的事情；过一段时间就给他买上一两本好书给他阅读；家里做了好吃的就带些来让小龙和班级同学分享……就这样，渐渐地，小龙又恢复了以前的快乐，和我也越来越亲近了，同学们也越来越喜欢那个淳朴开朗的小龙了！面对来自贫困家庭的孩子，我悄悄为他们买寒衣，给他们带早餐……我对学生的爱温暖了孩子们的心，也感动了很多家长。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我被评为“嘉泽镇先进教育工作者”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 xml:space="preserve">年我又被评为校“师德模范”， 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又被推选为“武进区学生最喜爱的班主任”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积极开展活动，发展学生特长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世纪，好学生的标准已经不仅仅是成绩好那么简单了，而是要求孩子们必须成为一个有素养的人，成为一个综合素质较强的人。所以在平时，我总是鼓励学生积极参加班级、学校以及区、市组织的各项活动，锻炼自己的能力。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，我所带领的中队组织开展了校中队主题活动《争当四好少年》；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，我所带领的中队又承担了武进区“五彩靓武进”主题观摩活动的任务，并顺利开展了《幸福像花儿一样——心系花乡，情牵花博》的主题中队活动，获得了观摩老师的一致好评，老师们都觉得学生的素质非常高，吹、拉、弹、唱、说，样样皆行。这次主题中队活动也获得了武进区一等奖。学生们通过一次又一次的锻炼，也更活泼，更自信了！在我的指导下，多位学生的征文在省、市、区征文活动比赛中获奖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与学生共读，用阅读滋养孩子的心灵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作为一名语文教师，我坚持以阅读滋养孩子们的心灵。清晨，我与孩子们一起开始美丽的晨诵时光，让童诗在心间流淌；午读，我总喜欢和孩子们共读同一个故事，我们共欢笑，共悲伤；暮省，我便和孩子们一起听着他们朗诵自己写的日记、读后感、随笔、仿写的作品。平时，我还总喜欢为孩子们买书，在班内开展图书交易会，为孩子们推荐优秀课外读物，与孩子们共读。有一次，我带领孩子们一起共读了《今天我是升旗手》一书。书中主人公肖晓是一个善良、勇敢、正直且敢于追求自己梦想的孩子，在共读的过程中，我们班的孩子们都被肖晓的美好的品质所感染，并努力向他学习。我们班里有一个名叫张浪的孩子，这个孩子家境较贫寒，有一次学校组织的综合实践活动他因无力交费而想放弃参加，当有些孩子知道这一情况后，都主动去找我，提出要为张浪承担活动费用，并让我为此保密，看到孩子们那么善良懂事，我觉得真幸福！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爱岗敬业，促专业发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为了能更好地做好教育教学工作，将工作做到孩子们心里去，在业余时间，我阅读了很多教育教学专业方面的书籍，有《合作学习设计》、《朗读手册》《班主任工作招招鲜》、《教育新思维》、《魏书生班主任工作艺术》等。平时，我还利用假期积极参加各项教育教学培训，从那些书籍和培训中，我更加深刻地认识到要做好教书育人并非一件易事，但只要肯用心做，总是能做好的！于是，在平时的教学工作中，我也将班主任工作渗入其中。以身作则，上每一节课前，我都做好充分的准备。自工作以来，我曾多次开设过校级、校际公开课，都受到了听课老师的一致好评。同时，我还积极参加课题研究，通过开展课题研究，我所撰写的多篇论文分别在省、市、区级论文评比中获奖，并有两篇论文发表在省级刊物上。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我被评为“武进区现代教育技术工作先进个人”。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2011</w:t>
      </w:r>
      <w:r>
        <w:rPr>
          <w:rFonts w:ascii="宋体" w:hAnsi="宋体" w:cs="宋体"/>
          <w:color w:val="000000"/>
          <w:sz w:val="24"/>
        </w:rPr>
        <w:t>年又被评为“武进区优秀教育工作者”。</w:t>
      </w:r>
      <w:r>
        <w:rPr>
          <w:rFonts w:cs="宋体" w:ascii="宋体" w:hAnsi="宋体"/>
          <w:color w:val="000000"/>
          <w:sz w:val="24"/>
        </w:rPr>
        <w:t>2013</w:t>
      </w:r>
      <w:r>
        <w:rPr>
          <w:rFonts w:ascii="宋体" w:hAnsi="宋体" w:cs="宋体"/>
          <w:color w:val="000000"/>
          <w:sz w:val="24"/>
        </w:rPr>
        <w:t>年至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年，我参加了武进区“综合实践青年教师基本功大赛”，获得了武进区一等奖，省综合实践优质课大赛一等奖。</w:t>
      </w:r>
      <w:r>
        <w:rPr>
          <w:rFonts w:ascii="宋体" w:hAnsi="宋体" w:cs="宋体"/>
          <w:sz w:val="24"/>
        </w:rPr>
        <w:t>我对待工作的认真态度也感染了班上的每一个学生，认真地做好每一件事已经成为了他们的习惯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凤凰之美须在涅磐之后；黄金之美须经高温的冶炼；丝绸之美须得有那吐丝数次痛彻肌肤的嬗变。我想教育学生之乐须在努力雕琢中，形成美玉后。教会做人、培养成材，这是教师的使命，也是我永远不变的信念和追求。“捧着一颗心来，不带半根草去。”我将努力践行到底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1:45:00Z</dcterms:created>
  <dc:creator>User</dc:creator>
  <dc:description/>
  <dc:language>en-US</dc:language>
  <cp:lastModifiedBy>Administrator</cp:lastModifiedBy>
  <dcterms:modified xsi:type="dcterms:W3CDTF">2015-03-16T04:30:07Z</dcterms:modified>
  <cp:revision>6</cp:revision>
  <dc:subject/>
  <dc:title>捧着一颗心来  不带半根草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