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武进区洛阳高级中学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－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学年第一学期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水墨之旅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</w:rPr>
        <w:t>社团活动计划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7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620"/>
        <w:gridCol w:w="2520"/>
      </w:tblGrid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.09</w:t>
            </w:r>
          </w:p>
        </w:tc>
      </w:tr>
      <w:tr>
        <w:trPr>
          <w:trHeight w:val="4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严桃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桔、严桃梨</w: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思路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通过鉴赏和实践，培养</w:t>
            </w:r>
            <w:hyperlink r:id="rId2" w:tgtFrame="_blank">
              <w:r>
                <w:rPr>
                  <w:rStyle w:val="InternetLink"/>
                  <w:sz w:val="24"/>
                </w:rPr>
                <w:t>学生</w:t>
              </w:r>
            </w:hyperlink>
            <w:r>
              <w:rPr>
                <w:sz w:val="24"/>
              </w:rPr>
              <w:t>的兴趣、爱好，并增加学生的课外知识，提高一定的技能，丰富学生的精神文化生活，提高艺术修养和审美素质，培养创新精神和实践能力。</w:t>
            </w:r>
          </w:p>
        </w:tc>
      </w:tr>
      <w:tr>
        <w:trPr>
          <w:trHeight w:val="81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学期主要以写意花鸟为主，让学生通过对中国传统写意花鸟的学习，进一步提高学生的审美观，促进学生人格的健康发展。活动内容计划如下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课：写意花鸟作品欣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课：水墨与用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课：菊花的画法（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课：菊花的画法（二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第五课：菊花的画法（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课：紫藤的画法（一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第七课：紫藤的画法（二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八课：紫藤的画法（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九课：梅花的画法（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课：梅花的画法（二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一课：梅花的画法（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课：竹子的画法（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三课：竹子的画法（二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四课：竹子的画法（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五课：作品调整与修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六课：作品展示与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edu.ne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1:16:00Z</dcterms:created>
  <dc:creator>walkinnet</dc:creator>
  <dc:description/>
  <cp:keywords/>
  <dc:language>en-US</dc:language>
  <cp:lastModifiedBy>samsung</cp:lastModifiedBy>
  <dcterms:modified xsi:type="dcterms:W3CDTF">2015-01-16T03:12:00Z</dcterms:modified>
  <cp:revision>4</cp:revision>
  <dc:subject/>
  <dc:title>洛阳中学  －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