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洛阳高中教师个人专业发展规划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 </w:t>
      </w:r>
      <w:r>
        <w:rPr>
          <w:b/>
          <w:sz w:val="28"/>
          <w:szCs w:val="28"/>
        </w:rPr>
        <w:t>月—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）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81"/>
        <w:gridCol w:w="439"/>
        <w:gridCol w:w="1228"/>
        <w:gridCol w:w="1456"/>
        <w:gridCol w:w="1417"/>
        <w:gridCol w:w="170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秦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982.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苏武进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党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和学位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大学本科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美术学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南京师范大学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</w:t>
            </w:r>
            <w:r>
              <w:rPr>
                <w:sz w:val="24"/>
                <w:szCs w:val="24"/>
              </w:rPr>
              <w:t>职职称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时间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0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0</w:t>
            </w:r>
            <w:r>
              <w:rPr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班主任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年限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教时间及教龄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04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11</w:t>
            </w:r>
            <w:r>
              <w:rPr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荣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兼职情况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剖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析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从教以来取得的工作荣誉、业务成就等）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校十杰提名奖。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论文发表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篇，省一等奖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篇，二等奖多篇，市一等奖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篇。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市烙画比赛二等奖，区基本功比赛二等奖，省课件比赛二等奖。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辅导学生参赛各级各类绘画比赛多次，师生均获奖多次。</w:t>
            </w:r>
          </w:p>
        </w:tc>
      </w:tr>
      <w:tr>
        <w:trPr>
          <w:trHeight w:val="43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优势、劣势分析：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优势：一直担任美术专业教学工作，学科知识功底比较深厚，有一定的课堂教学实践经验，对高中美术专业学科的认识比较深刻，知识系统比较完备，能胜任高中美术专业循环工作，对高考考点和试题反应敏感，辅导答疑能力强。能利用网络进行专业教学知识的自主学习，善于向他人学习，责任心强。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劣势：能承受较大强度的工作和研究量，但有时为了节省时间，做得不够细致；课堂教学能做到反思，但不够深刻，多数只是反思随笔；争取荣誉不够积极。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洛阳高中教师个人专业发展规划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为您的继续发展设定可检验的目标，这些目标必须是外显的，可验证的；如获得某某证书、开设多少节各个级别的公开课，获得某某称号，职称评定，学习具体理论书籍，课题研究，论文撰写，教学成绩等等）</w:t>
            </w:r>
          </w:p>
        </w:tc>
      </w:tr>
      <w:tr>
        <w:trPr>
          <w:trHeight w:val="36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总体发展目标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1</w:t>
            </w:r>
            <w:r>
              <w:rPr>
                <w:sz w:val="24"/>
                <w:szCs w:val="24"/>
                <w:lang w:eastAsia="zh-CN"/>
              </w:rPr>
              <w:t>、开设两节区级以上的公开课，力争在课堂教学方面取得一定成绩。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  <w:r>
              <w:rPr>
                <w:sz w:val="24"/>
                <w:szCs w:val="24"/>
                <w:lang w:eastAsia="zh-CN"/>
              </w:rPr>
              <w:t>、继续参与国家级课题《利用学校艺术教育平台发展学生健全人格的实践研究》和《学校艺术教育三维课程开发的案例研究》的子课题研究。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  <w:r>
              <w:rPr>
                <w:sz w:val="24"/>
                <w:szCs w:val="24"/>
                <w:lang w:eastAsia="zh-CN"/>
              </w:rPr>
              <w:t>、力争成为区骨干教师。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  <w:r>
              <w:rPr>
                <w:sz w:val="24"/>
                <w:szCs w:val="24"/>
                <w:lang w:eastAsia="zh-CN"/>
              </w:rPr>
              <w:t>、撰写论文，论文投稿，力争获奖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  <w:r>
              <w:rPr>
                <w:sz w:val="24"/>
                <w:szCs w:val="24"/>
                <w:lang w:eastAsia="zh-CN"/>
              </w:rPr>
              <w:t>、辅导学生参加各项书法、绘画比赛，力争学生和教师都能获奖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专业发展目标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  <w:r>
              <w:rPr>
                <w:sz w:val="24"/>
                <w:szCs w:val="24"/>
                <w:lang w:eastAsia="zh-CN"/>
              </w:rPr>
              <w:t>、积极参与课题《利用学校艺术教育平台发展学生健全人格的实践研究》和《学校艺术教育三维课程开发的案例研究》的研究，及时记录并形成新的理论，撰写论文。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  <w:r>
              <w:rPr>
                <w:sz w:val="24"/>
                <w:szCs w:val="24"/>
                <w:lang w:eastAsia="zh-CN"/>
              </w:rPr>
              <w:t>、完成《中国美术教育》、《美术研究》、《美术大观》、《美在其中——高中美术专业教育》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等书籍的理论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  <w:r>
              <w:rPr>
                <w:sz w:val="24"/>
                <w:szCs w:val="24"/>
                <w:lang w:eastAsia="zh-CN"/>
              </w:rPr>
              <w:t>、了解和关注美术学的理论动向及美术高考方向前沿课题。</w:t>
            </w:r>
          </w:p>
        </w:tc>
      </w:tr>
      <w:tr>
        <w:trPr>
          <w:trHeight w:val="45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规划对应措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  <w:r>
              <w:rPr>
                <w:sz w:val="24"/>
                <w:szCs w:val="24"/>
                <w:lang w:eastAsia="zh-CN"/>
              </w:rPr>
              <w:t>、更新新的教育理念和知识结构，提高自身素质。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  <w:r>
              <w:rPr>
                <w:sz w:val="24"/>
                <w:szCs w:val="24"/>
                <w:lang w:eastAsia="zh-CN"/>
              </w:rPr>
              <w:t>、认真上好每一节课，在每一天的课堂教学中提高自己的教学能力。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教学常规与教学科研一起发展，及时总结经验。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  <w:r>
              <w:rPr>
                <w:sz w:val="24"/>
                <w:szCs w:val="24"/>
                <w:lang w:eastAsia="zh-CN"/>
              </w:rPr>
              <w:t>、加强和提升本学科专业理论知识的学习和课堂实践能力，一年开设至少两次校级以上公开课。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  <w:r>
              <w:rPr>
                <w:sz w:val="24"/>
                <w:szCs w:val="24"/>
                <w:lang w:eastAsia="zh-CN"/>
              </w:rPr>
              <w:t>、争取向知识的高层面进取，积极参加继续教育。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  <w:r>
              <w:rPr>
                <w:sz w:val="24"/>
                <w:szCs w:val="24"/>
                <w:lang w:eastAsia="zh-CN"/>
              </w:rPr>
              <w:t>、积极向他人学习，优化课堂教学，探索新的教学方式，写好教学反思。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  <w:r>
              <w:rPr>
                <w:sz w:val="24"/>
                <w:szCs w:val="24"/>
                <w:lang w:eastAsia="zh-CN"/>
              </w:rPr>
              <w:t>、积极研究美术专业高考方向，为即到来的美术专业省统考做准备。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36:00Z</dcterms:created>
  <dc:creator>Administrator</dc:creator>
  <dc:description/>
  <dc:language>en-US</dc:language>
  <cp:lastModifiedBy>Administrator</cp:lastModifiedBy>
  <dcterms:modified xsi:type="dcterms:W3CDTF">2015-01-19T02:51:51Z</dcterms:modified>
  <cp:revision>2</cp:revision>
  <dc:subject/>
  <dc:title>附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