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健康活动：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爱牙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大三班  钱笑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活动目标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知道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日是“爱牙日”的意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学习如何爱护牙齿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活动准备：牙膏广告视频、牙齿模型、牙刷、牙膏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活动过程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一、 看牙膏广告，引出牙齿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师：我们平时都喜欢看广告，一定看了很多广告吧？说说你看了什么广告？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师：</w:t>
      </w:r>
      <w:r>
        <w:rPr>
          <w:rFonts w:ascii="宋体;SimSun" w:hAnsi="宋体;SimSun" w:cs="宋体;SimSun"/>
          <w:spacing w:val="-10"/>
          <w:kern w:val="0"/>
          <w:sz w:val="24"/>
        </w:rPr>
        <w:t>老师这里也拍了一个广告，想给你们介绍我的新产品，想知道是什么吗？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二、 大家一起说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师：谁想买我的牙膏啊？买来有什么用啊？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师：你们那么爱护牙齿，为什么呀？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（引导幼儿说出牙齿的作用：美观、吃东西、说话、保护舌头等）</w:t>
      </w:r>
    </w:p>
    <w:p>
      <w:pPr>
        <w:pStyle w:val="Normal"/>
        <w:widowControl/>
        <w:snapToGrid w:val="false"/>
        <w:spacing w:lineRule="auto" w:line="360"/>
        <w:ind w:firstLine="4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pacing w:val="-6"/>
          <w:kern w:val="0"/>
          <w:sz w:val="24"/>
        </w:rPr>
        <w:t>3</w:t>
      </w:r>
      <w:r>
        <w:rPr>
          <w:rFonts w:ascii="宋体;SimSun" w:hAnsi="宋体;SimSun" w:cs="宋体;SimSun"/>
          <w:spacing w:val="-6"/>
          <w:kern w:val="0"/>
          <w:sz w:val="24"/>
        </w:rPr>
        <w:t>、 师：牙齿的本领真大，我们都会爱护它，可是怎么样刷牙才对呢？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刷牙方法：顺着牙缝上下旋转刷。上面的牙齿往下刷，下面的牙齿往上刷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刷牙顺序：先刷外面，再刷咬颌面，最后刷里面。开始是先左后右，先上后下，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先里后外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 师：为什么我们的牙齿会有那么大的本领呢？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（认识牙齿：牙是人体中最坚硬的器官。有咬切、撕裂、研磨食物和协助发音等功能。人的一生有两副牙：一副为乳牙，另一副为恒牙，出示牙齿模型，根据刷牙操，带幼儿一起刷刷牙。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三、 我们的刷牙操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儿歌：刷牙歌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小牙刷，手中拿，挤点牙膏来刷牙，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上刷刷，下刷刷，里里外外都刷刷，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小牙虫真害怕，小朋友们爱刷牙，刷得牙齿白花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3:33:00Z</dcterms:created>
  <dc:creator>Windows</dc:creator>
  <dc:description/>
  <cp:keywords/>
  <dc:language>en-US</dc:language>
  <cp:lastModifiedBy>Windows</cp:lastModifiedBy>
  <dcterms:modified xsi:type="dcterms:W3CDTF">2012-09-19T23:36:00Z</dcterms:modified>
  <cp:revision>1</cp:revision>
  <dc:subject/>
  <dc:title>健康活动：爱牙日</dc:title>
</cp:coreProperties>
</file>