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4686300" cy="458216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992" t="64978" r="43995" b="22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800600" cy="45072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111" t="59765" r="57079" b="30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59045" cy="421513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321" t="46659" r="53319" b="44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029200" cy="454088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327" t="-4" r="15212" b="67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4358640</wp:posOffset>
            </wp:positionV>
            <wp:extent cx="5039995" cy="3844925"/>
            <wp:effectExtent l="0" t="0" r="0" b="0"/>
            <wp:wrapNone/>
            <wp:docPr id="5" name="img55364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553644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3307" b="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66370</wp:posOffset>
            </wp:positionV>
            <wp:extent cx="3886200" cy="3118485"/>
            <wp:effectExtent l="0" t="0" r="0" b="0"/>
            <wp:wrapNone/>
            <wp:docPr id="6" name="2008111219382978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81112193829781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229100" cy="2941320"/>
            <wp:effectExtent l="0" t="0" r="0" b="0"/>
            <wp:wrapNone/>
            <wp:docPr id="7" name="20064250534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6425053446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800600" cy="2658745"/>
            <wp:effectExtent l="0" t="0" r="0" b="0"/>
            <wp:wrapNone/>
            <wp:docPr id="8" name="img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943" t="4699" r="15986" b="8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7132320</wp:posOffset>
            </wp:positionV>
            <wp:extent cx="3086100" cy="2720975"/>
            <wp:effectExtent l="0" t="0" r="0" b="0"/>
            <wp:wrapNone/>
            <wp:docPr id="9" name="1977537_17210002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977537_172100023_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297180</wp:posOffset>
            </wp:positionV>
            <wp:extent cx="4000500" cy="3401695"/>
            <wp:effectExtent l="0" t="0" r="0" b="0"/>
            <wp:wrapNone/>
            <wp:docPr id="10" name="4237167_21512014468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237167_215120144686_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0055" r="45214" b="12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3962400</wp:posOffset>
            </wp:positionV>
            <wp:extent cx="3886200" cy="2964180"/>
            <wp:effectExtent l="0" t="0" r="0" b="0"/>
            <wp:wrapNone/>
            <wp:docPr id="11" name="img55364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5536449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3326" b="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a hamburger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a glass of milk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noodles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a sandwich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a cup of coffee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97" w:right="1797" w:gutter="0" w:header="0" w:top="567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4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9:02:00Z</dcterms:created>
  <dc:creator>微软用户</dc:creator>
  <dc:description/>
  <cp:keywords/>
  <dc:language>en-US</dc:language>
  <cp:lastModifiedBy>微软用户</cp:lastModifiedBy>
  <dcterms:modified xsi:type="dcterms:W3CDTF">2013-10-27T09:16:00Z</dcterms:modified>
  <cp:revision>5</cp:revision>
  <dc:subject/>
  <dc:title/>
</cp:coreProperties>
</file>