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A Unit 6 At the snack bar</w:t>
      </w:r>
      <w:r>
        <w:rPr>
          <w:b/>
          <w:sz w:val="36"/>
          <w:szCs w:val="36"/>
        </w:rPr>
        <w:t>说课稿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各位领导，各位老师，大家上午好，今天我上的是译林版小学英语四上</w:t>
      </w:r>
      <w:r>
        <w:rPr>
          <w:sz w:val="28"/>
          <w:szCs w:val="28"/>
        </w:rPr>
        <w:t>Unit 6 At the snack bar</w:t>
      </w:r>
      <w:r>
        <w:rPr>
          <w:sz w:val="28"/>
          <w:szCs w:val="28"/>
        </w:rPr>
        <w:t>其中的</w:t>
      </w:r>
      <w:r>
        <w:rPr>
          <w:sz w:val="28"/>
          <w:szCs w:val="28"/>
        </w:rPr>
        <w:t>story time</w:t>
      </w:r>
      <w:r>
        <w:rPr>
          <w:sz w:val="28"/>
          <w:szCs w:val="28"/>
        </w:rPr>
        <w:t>，根据我校学生的实际情况，我把这个内容安排在了第二课时，前面的食物类单词和句型已经学过，本课时的重点就是理解文本的大意，熟练朗读课文对话，并用所学的句型进行点餐。难点在于学生能利用所学的句型进行熟练的点餐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针对四年级的孩子年龄小，好奇心强，好动等特点，课堂上我运用了游戏教学法，任务教学法，小组合作法，表演法等教学手法去引导学生完成本课的教学任务，在完成任务的同时，我也不忘对学生学法的指导，如：看动画时要带着问题去看，听录音时要保持安静，读课文时要注意模仿语音语调，不懂的可以小组内请教等，让学生知道怎么样去学习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下面我简单的说下我的设计思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因为我也是借班上课，所以在上课一开始，我就出示了一个开放性的问题，让学生来问一问关于我的一些问题，随便问，只要他想问，哪怕问错了也无所谓，先让学生打开思维。紧接着，我利用孩子都有好奇心和挑战欲的特点，设计了带礼物并且挑战任务的四个神秘盒子，试图激起学生的学习欲望，也构成了本课的一条主线。前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盒子是复习之前学过的单词短语和句型，为下面学习文本铺好道路，第三个盒子是本课的重点，是处理</w:t>
      </w:r>
      <w:r>
        <w:rPr>
          <w:sz w:val="28"/>
          <w:szCs w:val="28"/>
        </w:rPr>
        <w:t>story time</w:t>
      </w:r>
      <w:r>
        <w:rPr>
          <w:sz w:val="28"/>
          <w:szCs w:val="28"/>
        </w:rPr>
        <w:t>环节，里面我也设计了几个不同的小任务，看卡通，听录音，复述课文，自读课文，</w:t>
      </w:r>
      <w:r>
        <w:rPr>
          <w:sz w:val="28"/>
          <w:szCs w:val="28"/>
        </w:rPr>
        <w:t>pair work</w:t>
      </w:r>
      <w:r>
        <w:rPr>
          <w:sz w:val="28"/>
          <w:szCs w:val="28"/>
        </w:rPr>
        <w:t>，听录音读课文，自选读课文等，多种形式展开教学，确保形式多样，避免机械化。最后一个盒子我把它看成是整节课的高潮部分，是对本课文本的提升，我以学生耳熟能详的童话故事《卖火柴的小女孩》引入购物的环节，分组进行创编对话，不同于课本的是，我又加入了水果和衣服商店的信息，增加了信息的容量和场景的数量，争取给学生更多的语言综合应用的空间。四个盒子承接自然一体，循序渐进，由浅到难，层层递进，螺旋上升，我觉得符合学生的认知和接受规律，最后再打开属于他们自己的礼物盒，让学生能够感受到只要努力付出就会有回报，让他们体会那种成功后的喜悦，对于以后他们的成长我想都是非常有益的。我们这次活动的主题是：注重学生体验，关注学生生命，我在教学时，多次注意和学生之间的互动以及安排生生之间的情感互动，在关注学生生命方面，我设计了健康食品和垃圾食品，帮助他人就是帮助自己这样的环节，帮助学生建立正确的生活观和价值观，我想，这也正是我们这个社会所需要的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最后，因为本人个人能力水平有限，本节课还有许多不足的地方，恳请各位领导和老师对我的课提出批评和指正，谢谢大家！</w:t>
      </w:r>
    </w:p>
    <w:p>
      <w:pPr>
        <w:pStyle w:val="Normal"/>
        <w:ind w:firstLine="5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6:31:00Z</dcterms:created>
  <dc:creator>User</dc:creator>
  <dc:description/>
  <cp:keywords/>
  <dc:language>en-US</dc:language>
  <cp:lastModifiedBy>User</cp:lastModifiedBy>
  <dcterms:modified xsi:type="dcterms:W3CDTF">2014-11-09T04:34:00Z</dcterms:modified>
  <cp:revision>95</cp:revision>
  <dc:subject/>
  <dc:title>4A Unit 6 At the snack bar说课稿</dc:title>
</cp:coreProperties>
</file>