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0"/>
        <w:jc w:val="center"/>
        <w:rPr>
          <w:sz w:val="32"/>
        </w:rPr>
      </w:pPr>
      <w:r>
        <w:rPr/>
        <w:drawing>
          <wp:inline distT="0" distB="0" distL="0" distR="0">
            <wp:extent cx="2333625" cy="638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教学目标</w:t>
      </w:r>
    </w:p>
    <w:p>
      <w:pPr>
        <w:pStyle w:val="Normal"/>
        <w:rPr/>
      </w:pPr>
      <w:r>
        <w:rPr/>
        <w:drawing>
          <wp:inline distT="0" distB="0" distL="0" distR="0">
            <wp:extent cx="5514975" cy="1628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>二、设计思路</w:t>
      </w:r>
    </w:p>
    <w:p>
      <w:pPr>
        <w:pStyle w:val="Normal"/>
        <w:ind w:firstLine="420"/>
        <w:rPr/>
      </w:pPr>
      <w:r>
        <w:rPr/>
        <w:t>整个活动过程从活动材料的准备到活动的实施，突出学生的自主性，让学生参与以探究为主的实验活动，让学生自己去想、去做、去领悟，学生始终处于积极、活跃的探究活动状态中，充分体验了新课程改革中以学生为主体的</w:t>
      </w:r>
      <w:r>
        <w:rPr/>
        <w:drawing>
          <wp:inline distT="0" distB="0" distL="0" distR="0">
            <wp:extent cx="17780" cy="15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探究模式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教学资源</w:t>
      </w:r>
    </w:p>
    <w:p>
      <w:pPr>
        <w:pStyle w:val="Normal"/>
        <w:rPr/>
      </w:pPr>
      <w:r>
        <w:rPr/>
        <w:t>教材、《学习指导用书》、《物理实验》、《名师导学》及配套教学光盘</w:t>
      </w:r>
    </w:p>
    <w:p>
      <w:pPr>
        <w:pStyle w:val="Normal"/>
        <w:rPr/>
      </w:pPr>
      <w:r>
        <w:rPr/>
        <w:t>四、教学设计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344"/>
        <w:gridCol w:w="3780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活动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活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点评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入：测量一枚大头针的质量</w:t>
            </w:r>
          </w:p>
          <w:p>
            <w:pPr>
              <w:pStyle w:val="Normal"/>
              <w:rPr/>
            </w:pPr>
            <w:r>
              <w:rPr/>
              <w:t>对话：</w:t>
            </w:r>
          </w:p>
          <w:p>
            <w:pPr>
              <w:pStyle w:val="Normal"/>
              <w:rPr/>
            </w:pPr>
            <w:r>
              <w:rPr/>
              <w:t>小华：只要把一枚大头针放到天平上称就行了。</w:t>
            </w:r>
          </w:p>
          <w:p>
            <w:pPr>
              <w:pStyle w:val="Normal"/>
              <w:rPr/>
            </w:pPr>
            <w:r>
              <w:rPr/>
              <w:t>小明：应该在托盘上多放一些大头针来称。</w:t>
            </w:r>
          </w:p>
          <w:p>
            <w:pPr>
              <w:pStyle w:val="Normal"/>
              <w:rPr/>
            </w:pPr>
            <w:r>
              <w:rPr/>
              <w:t>小月：应先测一空杯质量，再将一枚大头针放入空杯中测出总质量，两次测量结果相减即得大头针质量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观察天平，弄清天平的性能和规格</w:t>
            </w:r>
            <w:r>
              <w:rPr/>
              <w:t>,</w:t>
            </w:r>
            <w:r>
              <w:rPr/>
              <w:t>弄清天平的测量范围，标尺的分度值，并按正确方法进行调节</w:t>
            </w: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思考应如何解决问题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兴趣是最好的老师”，创设新奇、有趣的物理情境能紧扣学生心理，把他们引入探究情境中，激发他们探究的动机和求知的热情，使学生学得愉快，学得主动，学得生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在物理实验中，了解测量仪器的性能和规格是很重要的。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：测量一枚大头针的质量</w:t>
            </w:r>
          </w:p>
          <w:p>
            <w:pPr>
              <w:pStyle w:val="Normal"/>
              <w:rPr/>
            </w:pPr>
            <w:r>
              <w:rPr/>
              <w:t>要求：以小组为单位，讨论后动手实验，也可以边做边商量，看哪组实验做得又快又好。做完实验后思考，针对上面实验设计提出有关问题，其他组对提出的问题进行抢答，若某组抢答不完善，其他组可继续抢答，抢答完毕继续自由提问，再抢答，直至完毕。</w:t>
            </w:r>
          </w:p>
          <w:p>
            <w:pPr>
              <w:pStyle w:val="Normal"/>
              <w:rPr/>
            </w:pPr>
            <w:r>
              <w:rPr/>
              <w:t>组长评价：①如果都动手实验，可获</w:t>
            </w:r>
            <w:r>
              <w:rPr/>
              <w:t>1</w:t>
            </w:r>
            <w:r>
              <w:rPr/>
              <w:t>颗红五角星；②如果实验有一半以上的同学成功，再加获</w:t>
            </w:r>
            <w:r>
              <w:rPr/>
              <w:t>1</w:t>
            </w:r>
            <w:r>
              <w:rPr/>
              <w:t>颗红五角星；③提出问题或抢答成功的组，按评价小组的评价再加获红五星。</w:t>
            </w:r>
          </w:p>
          <w:p>
            <w:pPr>
              <w:pStyle w:val="Normal"/>
              <w:rPr/>
            </w:pPr>
            <w:r>
              <w:rPr/>
              <w:t>引导学生归纳、总结：让学生体验到测量微小物体的质量可以采用测多算少的方法（累积法），此结论应由学生直接去体验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明确要求，以四人一组为单位讨论实验方案后，动手做实验，解决问题。也可以与相邻组交换意见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总结、归纳所做实验的原理和方法，准备提出有关问题及回答其他组的问题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提问或抢答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设计采用开放性实验探索与小组讨论相结合的方法，在教师的引导下，充分发挥学生的主体性，让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生在问题的驱动下自主探索，为学生创造广阔的活动空间、思维空间和表现空间，培养学生的创新意识和创新能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鼓励学生互相讨论，提出不同的见解，充分发挥学生的想象力和创造力，在民主、和谐、轻松的环境中学习，容易产生灵感和智慧的火花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给每个学生都创造成功的机会，鼓励学生挖掘问题，提出问题，出主意，想办法。让每个学生在学习活动中都能发挥自己的长处，获得成功的喜悦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培养学生养成对所做工作进行评价的习惯，也就是培养学生的责任心。这也是科学探究中不可缺少的环节。给出具体的评价方案，逐步教给学生正确的评价方法。（课前教师对组长和评价小组的同学进行培训）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</w:t>
            </w:r>
            <w:r>
              <w:rPr/>
              <w:t>6.3</w:t>
            </w:r>
            <w:r>
              <w:rPr/>
              <w:t>测量水的质量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rPr/>
            </w:pPr>
            <w:r>
              <w:rPr/>
              <w:t>创设问题情境：怎样设计测量</w:t>
            </w:r>
            <w:r>
              <w:rPr/>
              <w:drawing>
                <wp:inline distT="0" distB="0" distL="0" distR="0">
                  <wp:extent cx="17780" cy="1968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水的质量的实验步骤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小组讨论后，选择最佳方案步骤，分工、合作完成实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实验过程中应注意</w:t>
            </w:r>
            <w:r>
              <w:rPr/>
              <w:drawing>
                <wp:inline distT="0" distB="0" distL="0" distR="0">
                  <wp:extent cx="17780" cy="234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：小组内学生的分工要明确，但角色要互换；要注意发挥每个学生在活动中的作用，不能由少数学生包办代替，使每个学生都得到全面锻炼的机会，充分体现活动中的分工与合作。增强主体的自主性，培养集体团结协作精神。</w:t>
            </w:r>
          </w:p>
          <w:p>
            <w:pPr>
              <w:pStyle w:val="Normal"/>
              <w:ind w:firstLine="420"/>
              <w:rPr/>
            </w:pPr>
            <w:r>
              <w:rPr/>
              <w:t>此过程学生不断提出的挑战性的问题和随之而来的热烈讨论，激发和保持学生学习的浓厚兴趣；同时在制作的探究过程中获得成功和心理满足，</w:t>
            </w:r>
            <w:r>
              <w:rPr/>
              <w:drawing>
                <wp:inline distT="0" distB="0" distL="0" distR="0">
                  <wp:extent cx="17780" cy="158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学习兴趣高涨，课堂气氛热烈。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制简易天平</w:t>
            </w:r>
          </w:p>
          <w:p>
            <w:pPr>
              <w:pStyle w:val="Normal"/>
              <w:rPr/>
            </w:pPr>
            <w:r>
              <w:rPr/>
              <w:t>老师巡视指导学生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设计让学生任意选用桌面上的工具和材料进行制作，给学生想象和创造的空间，将已掌握的知识和实验技能创造性地应用到小制作中去。眼与心、手与脑、行与知、学与创有机结合，由行动开发思维，由思维发展能力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此设计把课堂气氛推向高潮，学生用自己制作的测量工具去解决实际问题，感到无比的兴奋，获得极大的心理满足，学习兴趣再度高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归纳、总结有关</w:t>
            </w:r>
            <w:r>
              <w:rPr/>
              <w:drawing>
                <wp:inline distT="0" distB="0" distL="0" distR="0">
                  <wp:extent cx="17780" cy="177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小制作原理和制作方法及技巧的问题，准备提问或抢答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活动课完成时，教师应及时组织进行评价，并及时公布评价结果，充分调动学生创新活动的积极性。对学生的优秀作品还要及时进行展览，增强和培养学生的创新意识。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问题思考与训练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用天平称一粒米的质量，下列方法中相对比较简便而又正确的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．先测出</w:t>
            </w:r>
            <w:r>
              <w:rPr/>
              <w:t>100</w:t>
            </w:r>
            <w:r>
              <w:rPr/>
              <w:t>粒米的质量，再通过计算求得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把一粒米放在一只杯子中，测出其质量，再减去杯子的质量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．把一粒米放在天平盘里仔细测量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．把一粒米放在天平盘里，反复测量，再求平均值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以下是“用天平测量水的质量”的实验步骤，合理的步骤顺序为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+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把天平放在水平台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调节横梁的螺母，使横梁平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右盘中加减砝码，并移动游码位置使天平可以平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将空杯放在右盘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右盘中砝码总质量与游码在标尺上</w:t>
            </w: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读数</w:t>
            </w: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之和就是空烧杯的质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把游码放在标尺的零刻度</w:t>
            </w:r>
            <w:r>
              <w:rPr/>
              <w:drawing>
                <wp:inline distT="0" distB="0" distL="0" distR="0">
                  <wp:extent cx="17780" cy="1905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线处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把烧杯中装水后放在天平左盘中，称出烧杯和水的总质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烧杯与水的总质量与空烧杯质量之差就是烧杯中水的质量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5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7780" cy="1206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．（</w:t>
            </w:r>
            <w:r>
              <w:rPr/>
              <w:t>1</w:t>
            </w:r>
            <w:r>
              <w:rPr/>
              <w:t>）（</w:t>
            </w:r>
            <w:r>
              <w:rPr/>
              <w:t>2</w:t>
            </w:r>
            <w:r>
              <w:rPr/>
              <w:t>）（</w:t>
            </w:r>
            <w:r>
              <w:rPr/>
              <w:t>5</w:t>
            </w:r>
            <w:r>
              <w:rPr/>
              <w:t>）（</w:t>
            </w:r>
            <w:r>
              <w:rPr/>
              <w:t>4</w:t>
            </w:r>
            <w:r>
              <w:rPr/>
              <w:t>）（</w:t>
            </w:r>
            <w:r>
              <w:rPr/>
              <w:t>3</w:t>
            </w:r>
            <w:r>
              <w:rPr/>
              <w:t>）（</w:t>
            </w:r>
            <w:r>
              <w:rPr/>
              <w:t>6</w:t>
            </w:r>
            <w:r>
              <w:rPr/>
              <w:t>）（</w:t>
            </w:r>
            <w:r>
              <w:rPr/>
              <w:t>7</w:t>
            </w:r>
            <w:r>
              <w:rPr/>
              <w:t>）（</w:t>
            </w:r>
            <w:r>
              <w:rPr/>
              <w:t>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想测一张邮票的质量，下列方法可行的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直接测量一张邮票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一张邮票与一本书的总质量，再减去这本书的质量</w:t>
            </w: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</w:t>
            </w:r>
            <w:r>
              <w:rPr/>
              <w:t>10</w:t>
            </w:r>
            <w:r>
              <w:rPr/>
              <w:t>张相同邮票的质量，再除以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测</w:t>
            </w:r>
            <w:r>
              <w:rPr/>
              <w:t>100</w:t>
            </w:r>
            <w:r>
              <w:rPr/>
              <w:t>张相同邮票的质量，再除以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现有</w:t>
            </w:r>
            <w:r>
              <w:rPr/>
              <w:t>9</w:t>
            </w:r>
            <w:r>
              <w:rPr/>
              <w:t>个外形相同的小球，其中一个是空心的，请你用天平最多称两次，将那个空心球找出来，请说出你的思路，方法，并讨论其合理性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如图</w:t>
            </w:r>
            <w:r>
              <w:rPr/>
              <w:t>6-11</w:t>
            </w:r>
            <w:r>
              <w:rPr/>
              <w:t>所示，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块木板是从同一块厚薄均匀的木板上截下来的，其中</w:t>
            </w:r>
            <w:r>
              <w:rPr/>
              <w:t>A</w:t>
            </w:r>
            <w:r>
              <w:rPr/>
              <w:t>是正方形，</w:t>
            </w:r>
            <w:r>
              <w:rPr/>
              <w:t>B</w:t>
            </w:r>
            <w:r>
              <w:rPr/>
              <w:t>的形状不规则，给你一架天平，一把刻度尺，你能测出</w:t>
            </w:r>
            <w:r>
              <w:rPr/>
              <w:t>B</w:t>
            </w:r>
            <w:r>
              <w:rPr/>
              <w:t>木板的面积吗</w:t>
            </w:r>
            <w:r>
              <w:rPr/>
              <w:t>?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01600" distR="99695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4445</wp:posOffset>
                      </wp:positionV>
                      <wp:extent cx="1025525" cy="889635"/>
                      <wp:effectExtent l="0" t="635" r="0" b="0"/>
                      <wp:wrapNone/>
                      <wp:docPr id="16" name="未知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170">
                                    <a:moveTo>
                                      <a:pt x="240" y="182"/>
                                    </a:moveTo>
                                    <a:cubicBezTo>
                                      <a:pt x="330" y="130"/>
                                      <a:pt x="480" y="52"/>
                                      <a:pt x="600" y="26"/>
                                    </a:cubicBezTo>
                                    <a:cubicBezTo>
                                      <a:pt x="720" y="0"/>
                                      <a:pt x="840" y="0"/>
                                      <a:pt x="960" y="26"/>
                                    </a:cubicBezTo>
                                    <a:cubicBezTo>
                                      <a:pt x="1080" y="52"/>
                                      <a:pt x="1290" y="130"/>
                                      <a:pt x="1320" y="182"/>
                                    </a:cubicBezTo>
                                    <a:cubicBezTo>
                                      <a:pt x="1350" y="234"/>
                                      <a:pt x="1140" y="260"/>
                                      <a:pt x="1140" y="338"/>
                                    </a:cubicBezTo>
                                    <a:cubicBezTo>
                                      <a:pt x="1140" y="416"/>
                                      <a:pt x="1350" y="546"/>
                                      <a:pt x="1320" y="650"/>
                                    </a:cubicBezTo>
                                    <a:cubicBezTo>
                                      <a:pt x="1290" y="754"/>
                                      <a:pt x="1110" y="884"/>
                                      <a:pt x="960" y="962"/>
                                    </a:cubicBezTo>
                                    <a:cubicBezTo>
                                      <a:pt x="810" y="1040"/>
                                      <a:pt x="570" y="1170"/>
                                      <a:pt x="420" y="1118"/>
                                    </a:cubicBezTo>
                                    <a:cubicBezTo>
                                      <a:pt x="270" y="1066"/>
                                      <a:pt x="120" y="780"/>
                                      <a:pt x="60" y="650"/>
                                    </a:cubicBezTo>
                                    <a:cubicBezTo>
                                      <a:pt x="0" y="520"/>
                                      <a:pt x="30" y="416"/>
                                      <a:pt x="60" y="338"/>
                                    </a:cubicBezTo>
                                    <a:cubicBezTo>
                                      <a:pt x="90" y="260"/>
                                      <a:pt x="150" y="234"/>
                                      <a:pt x="240" y="18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1350,1170" path="m240,182c330,130,480,52,600,26c720,0,840,0,960,26c1080,52,1290,130,1320,182c1350,234,1140,260,1140,338c1140,416,1350,546,1320,650c1290,754,1110,884,960,962c810,1040,570,1170,420,1118c270,1066,120,780,60,650c0,520,30,416,60,338c90,260,150,234,240,182xe" fillcolor="white" stroked="t" o:allowincell="t" style="position:absolute;margin-left:21.85pt;margin-top:-0.35pt;width:80.7pt;height:70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92710</wp:posOffset>
                      </wp:positionV>
                      <wp:extent cx="685800" cy="685800"/>
                      <wp:effectExtent l="5080" t="5080" r="5080" b="5080"/>
                      <wp:wrapNone/>
                      <wp:docPr id="17" name="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7.3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2710</wp:posOffset>
                      </wp:positionV>
                      <wp:extent cx="342900" cy="29718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7.3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92710</wp:posOffset>
                      </wp:positionV>
                      <wp:extent cx="342900" cy="29718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7.3pt;mso-position-vertical-relative:text;margin-left:15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通过学生讨论回答问题，培养学生成就感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物理是研究事物发展普</w:t>
            </w:r>
            <w:r>
              <w:rPr/>
              <w:drawing>
                <wp:inline distT="0" distB="0" distL="0" distR="0">
                  <wp:extent cx="17780" cy="2159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遍规律的。日常生活实际事例中包含许多物理规律，利用这些熟悉的事例提出问题，能激起学生学有所用的兴奋和继续学习的兴趣，并且找到了应用物理解决实际问题的方向；还会使一些平时对物理学习不感兴趣的学生觉得物理现象就在身边，学习物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理知识有用，渐渐地喜欢物理，重新点燃兴趣的火花。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布置作业</w:t>
            </w:r>
          </w:p>
          <w:p>
            <w:pPr>
              <w:pStyle w:val="Normal"/>
              <w:ind w:firstLine="420"/>
              <w:rPr/>
            </w:pPr>
            <w:r>
              <w:rPr/>
              <w:t>学习指导</w:t>
            </w:r>
            <w:r>
              <w:rPr/>
              <w:t>P9</w:t>
            </w:r>
            <w:r>
              <w:rPr/>
              <w:t>～</w:t>
            </w:r>
            <w:r>
              <w:rPr/>
              <w:t>10  WWW</w:t>
            </w:r>
          </w:p>
        </w:tc>
      </w:tr>
    </w:tbl>
    <w:p>
      <w:pPr>
        <w:pStyle w:val="Normal"/>
        <w:rPr>
          <w:b/>
          <w:b/>
          <w:color w:val="FF0000"/>
          <w:szCs w:val="21"/>
        </w:rPr>
      </w:pPr>
      <w:r>
        <w:br w:type="page"/>
      </w: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</w:t>
      </w:r>
      <w:r>
        <w:rPr>
          <w:b/>
          <w:color w:val="FF0000"/>
          <w:szCs w:val="21"/>
        </w:rPr>
        <w:drawing>
          <wp:inline distT="0" distB="0" distL="0" distR="0">
            <wp:extent cx="18415" cy="1397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权声明</w:t>
      </w:r>
      <w:r>
        <w:rPr>
          <w:b/>
          <w:color w:val="FF0000"/>
          <w:szCs w:val="21"/>
        </w:rPr>
        <w:drawing>
          <wp:inline distT="0" distB="0" distL="0" distR="0">
            <wp:extent cx="27940" cy="222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5848350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</w:t>
      </w:r>
      <w:r>
        <w:rPr>
          <w:b/>
          <w:color w:val="FF0000"/>
          <w:szCs w:val="21"/>
        </w:rPr>
        <w:drawing>
          <wp:inline distT="0" distB="0" distL="0" distR="0">
            <wp:extent cx="18415" cy="12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换签约</w:t>
      </w:r>
      <w:r>
        <w:rPr>
          <w:b/>
          <w:color w:val="FF0000"/>
          <w:szCs w:val="21"/>
        </w:rPr>
        <w:drawing>
          <wp:inline distT="0" distB="0" distL="0" distR="0">
            <wp:extent cx="18415" cy="222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Cs w:val="21"/>
        </w:rPr>
        <w:t>学校名录（放大查看）</w:t>
      </w:r>
      <w:r>
        <w:rPr>
          <w:b/>
          <w:color w:val="FF0000"/>
          <w:szCs w:val="21"/>
        </w:rPr>
        <w:drawing>
          <wp:inline distT="0" distB="0" distL="0" distR="0">
            <wp:extent cx="18415" cy="196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</w:t>
      </w:r>
      <w:r>
        <w:rPr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参见</w:t>
      </w:r>
      <w:r>
        <w:rPr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http://www.zxxk.com/wxt/list.aspx?ClassID=3060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2405" cy="219075"/>
          <wp:effectExtent l="0" t="0" r="0" b="0"/>
          <wp:docPr id="32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3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23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4-06-19T05:37:00Z</dcterms:modified>
  <cp:revision>2</cp:revision>
  <dc:subject>[中学联盟]江苏省射阳县特庸初级中学八年级物理《6.2用天平测物体的质量》教案.doc</dc:subject>
  <dc:title>[中学联盟]江苏省射阳县特庸初级中学八年级物理《6.2用天平测物体的质量》教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