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28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90800" cy="285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firstLine="420"/>
        <w:rPr>
          <w:szCs w:val="21"/>
        </w:rPr>
      </w:pPr>
      <w:r>
        <w:rPr>
          <w:szCs w:val="21"/>
        </w:rPr>
        <w:t>一、选择题（每小题只有一个正确答案）</w:t>
      </w:r>
    </w:p>
    <w:p>
      <w:pPr>
        <w:pStyle w:val="Normal"/>
        <w:ind w:left="-2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下列现象属于光的折射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-2" w:firstLine="420"/>
        <w:rPr/>
      </w:pPr>
      <w:r>
        <w:rPr>
          <w:bCs/>
          <w:color w:val="000000"/>
        </w:rPr>
        <w:t>A</w:t>
      </w:r>
      <w:r>
        <w:rPr>
          <w:szCs w:val="21"/>
        </w:rPr>
        <w:t>．在水池边看到水中的鱼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月食的形成</w:t>
      </w:r>
    </w:p>
    <w:p>
      <w:pPr>
        <w:pStyle w:val="Normal"/>
        <w:ind w:left="-2" w:firstLine="420"/>
        <w:rPr>
          <w:szCs w:val="21"/>
        </w:rPr>
      </w:pPr>
      <w:r>
        <w:rPr>
          <w:bCs/>
          <w:color w:val="000000"/>
        </w:rPr>
        <w:t>C</w:t>
      </w:r>
      <w:r>
        <w:rPr>
          <w:szCs w:val="21"/>
        </w:rPr>
        <w:t>．平静的水面倒映出蓝天白云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bCs/>
          <w:color w:val="000000"/>
        </w:rPr>
        <w:t>D</w:t>
      </w:r>
      <w:r>
        <w:rPr>
          <w:szCs w:val="21"/>
        </w:rPr>
        <w:t>．茫茫白雪看上去非常刺眼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ind w:firstLine="420"/>
        <w:rPr/>
      </w:pPr>
      <w:r>
        <w:rPr/>
        <w:t>2</w:t>
      </w:r>
      <w:r>
        <w:rPr>
          <w:rFonts w:cs="宋体;SimSun"/>
        </w:rPr>
        <w:t>．</w:t>
      </w:r>
      <w:r>
        <w:rPr/>
        <w:t>当光从空气斜射向水面时，同时发生反射和折射，</w:t>
      </w:r>
      <w:r>
        <w:rPr/>
        <w:t>如</w:t>
      </w:r>
      <w:r>
        <w:rPr/>
        <w:t>图，能正确表示其传播方向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ind w:firstLine="42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300" cy="1670685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670760"/>
                          <a:chOff x="0" y="0"/>
                          <a:chExt cx="4686480" cy="167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68648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472400"/>
                            <a:ext cx="445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A                   B                  C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131.55pt" coordorigin="0,0" coordsize="7380,2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379;height:218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319;width:70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A                   B                  C 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蓝天上飘着白云，平静清澈的池塘中鱼自由游动。人向池塘中看去，好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像鱼在白云中游动，关于人看到的鱼和白云，下列说法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鱼是实物，白云是光反射形成的虚像</w: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鱼是实物，白云是光折射形成的虚像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鱼是光反射形成的虚像，白云是光折射形成的虚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鱼是光折射形成的虚像，</w:t>
      </w:r>
      <w:r>
        <w:rPr>
          <w:szCs w:val="21"/>
        </w:rPr>
        <w:t>白</w:t>
      </w:r>
      <w:r>
        <w:rPr>
          <w:szCs w:val="21"/>
        </w:rPr>
        <w:t>云是光反射形成的虚像</w:t>
      </w:r>
    </w:p>
    <w:p>
      <w:pPr>
        <w:pStyle w:val="Normal"/>
        <w:ind w:firstLine="420"/>
        <w:rPr/>
      </w:pPr>
      <w:r>
        <w:rPr>
          <w:szCs w:val="18"/>
        </w:rPr>
        <w:t>4</w:t>
      </w:r>
      <w:r>
        <w:rPr>
          <w:szCs w:val="18"/>
        </w:rPr>
        <w:t>．</w:t>
      </w:r>
      <w:r>
        <w:rPr/>
        <w:t>让一束光斜射向一块玻璃砖．这束光射入玻璃和射出玻璃后的光路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594360</wp:posOffset>
                </wp:positionV>
                <wp:extent cx="1915160" cy="1782445"/>
                <wp:effectExtent l="0" t="0" r="0" b="3429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782360"/>
                          <a:chOff x="0" y="0"/>
                          <a:chExt cx="1915200" cy="1782360"/>
                        </a:xfrm>
                      </wpg:grpSpPr>
                      <wps:wsp>
                        <wps:cNvSpPr txBox="1"/>
                        <wps:spPr>
                          <a:xfrm>
                            <a:off x="835200" y="1549440"/>
                            <a:ext cx="2869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24680"/>
                            <a:ext cx="2869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0"/>
                            <a:ext cx="2869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120"/>
                            <a:ext cx="2869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248400"/>
                            <a:ext cx="1350720" cy="130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7640" y="243720"/>
                              <a:ext cx="60264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Arial" w:hAnsi="Arial" w:cs="宋体;SimSun"/>
                                    <w:color w:val="000000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605520"/>
                              <a:ext cx="6026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Arial" w:hAnsi="Arial" w:cs="宋体;SimSun"/>
                                    <w:color w:val="000000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20" y="32400"/>
                              <a:ext cx="398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Arial" w:hAnsi="Arial" w:cs="宋体;SimSun"/>
                                    <w:color w:val="000000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50720" cy="130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83920"/>
                                <a:ext cx="135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000" y="0"/>
                                <a:ext cx="0" cy="130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0680" y="33480"/>
                                <a:ext cx="255960" cy="55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583920"/>
                                <a:ext cx="255960" cy="618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7000" y="204840"/>
                                <a:ext cx="546840" cy="37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66840"/>
                                <a:ext cx="730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54">
                                    <a:moveTo>
                                      <a:pt x="91" y="8"/>
                                    </a:moveTo>
                                    <a:cubicBezTo>
                                      <a:pt x="75" y="4"/>
                                      <a:pt x="60" y="0"/>
                                      <a:pt x="45" y="8"/>
                                    </a:cubicBezTo>
                                    <a:cubicBezTo>
                                      <a:pt x="30" y="16"/>
                                      <a:pt x="15" y="35"/>
                                      <a:pt x="0" y="5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425160"/>
                                <a:ext cx="109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06">
                                    <a:moveTo>
                                      <a:pt x="0" y="15"/>
                                    </a:moveTo>
                                    <a:cubicBezTo>
                                      <a:pt x="33" y="7"/>
                                      <a:pt x="67" y="0"/>
                                      <a:pt x="90" y="15"/>
                                    </a:cubicBezTo>
                                    <a:cubicBezTo>
                                      <a:pt x="113" y="30"/>
                                      <a:pt x="124" y="68"/>
                                      <a:pt x="136" y="10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580320"/>
                                <a:ext cx="792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6">
                                    <a:moveTo>
                                      <a:pt x="53" y="0"/>
                                    </a:moveTo>
                                    <a:cubicBezTo>
                                      <a:pt x="26" y="34"/>
                                      <a:pt x="0" y="68"/>
                                      <a:pt x="8" y="91"/>
                                    </a:cubicBezTo>
                                    <a:cubicBezTo>
                                      <a:pt x="16" y="114"/>
                                      <a:pt x="57" y="125"/>
                                      <a:pt x="99" y="13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6.8pt;width:150.85pt;height:140.35pt" coordorigin="5940,936" coordsize="3017,2807">
                <v:shape id="shape_0" fillcolor="white" stroked="f" o:allowincell="f" style="position:absolute;left:7256;top:3376;width:45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5;top:2077;width:45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39;top:936;width:45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0;top:2037;width:45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420;top:1327;width:2126;height:2056">
                  <v:shape id="shape_0" stroked="f" o:allowincell="f" style="position:absolute;left:7440;top:1711;width:948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0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Arial" w:hAnsi="Arial" w:cs="宋体;SimSun"/>
                              <w:color w:val="000000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11;top:2281;width:94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Arial" w:hAnsi="Arial" w:cs="宋体;SimSun"/>
                              <w:color w:val="000000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0;top:1378;width:627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Arial" w:hAnsi="Arial" w:cs="宋体;SimSun"/>
                              <w:color w:val="000000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420;top:1327;width:2126;height:2056">
                    <v:line id="shape_0" from="6420,2247" to="8546,2247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455,1327" to="7455,338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051,1380" to="7453,2245" stroked="t" o:allowincell="f" style="position:absolute;flip:x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51,2247" to="7453,3220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455,1650" to="8315,224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91,54" path="m91,8c75,4,60,0,45,8c30,16,15,35,0,54e" stroked="t" o:allowincell="f" style="position:absolute;left:7328;top:1905;width:114;height:6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36,106" path="m0,15c33,7,67,0,90,15c113,30,124,68,136,106e" stroked="t" o:allowincell="f" style="position:absolute;left:7456;top:1997;width:171;height:12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99,136" path="m53,0c26,34,0,68,8,91c16,114,57,125,99,136e" stroked="t" o:allowincell="f" style="position:absolute;left:7251;top:2241;width:124;height:161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71950" cy="975360"/>
                <wp:effectExtent l="0" t="0" r="0" b="0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975240"/>
                          <a:chOff x="0" y="0"/>
                          <a:chExt cx="4172040" cy="97524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89964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899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6084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5280" y="47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240" y="202680"/>
                              <a:ext cx="167760" cy="28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76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89280"/>
                                <a:ext cx="8460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0600" y="3466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760" y="495720"/>
                              <a:ext cx="6408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90360"/>
                                <a:ext cx="3240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7600" y="0"/>
                            <a:ext cx="89964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899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6084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2200" y="47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202680"/>
                              <a:ext cx="167760" cy="28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76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89280"/>
                                <a:ext cx="8460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7520" y="3466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1120" y="49968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6120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43160" y="0"/>
                            <a:ext cx="10288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899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6084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2200" y="47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202680"/>
                              <a:ext cx="50148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48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91800"/>
                                <a:ext cx="25344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5120" y="3466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720" y="49968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6120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0880" y="3960"/>
                            <a:ext cx="89964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899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4200" y="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6084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920" y="47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44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440" y="497520"/>
                              <a:ext cx="20016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61200"/>
                                <a:ext cx="10080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198720"/>
                              <a:ext cx="309240" cy="29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0924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93960"/>
                                <a:ext cx="15624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9080" y="77724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773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7696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6572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.45pt;height:76.8pt" coordorigin="0,0" coordsize="6569,1536">
                <v:group id="shape_0" style="position:absolute;left:0;top:9;width:1417;height:1234">
                  <v:rect id="shape_0" fillcolor="white" stroked="t" o:allowincell="f" style="position:absolute;left:0;top:321;width:1416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54;top:9;width:314;height:304">
                    <v:line id="shape_0" from="154,9" to="468,3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,105" to="412,258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481,84" to="481,55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487;top:328;width:263;height:447">
                    <v:line id="shape_0" from="487,328" to="750,7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469" to="702,694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757,555" to="757,102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760;top:790;width:100;height:454">
                    <v:line id="shape_0" from="760,790" to="860,124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,932" to="841,1161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50;top:0;width:1417;height:1091">
                  <v:rect id="shape_0" fillcolor="white" stroked="t" o:allowincell="f" style="position:absolute;left:1650;top:312;width:1416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830;top:0;width:314;height:304">
                    <v:line id="shape_0" from="1830,0" to="2144,30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0,96" to="2088,249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2157,75" to="2157,54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163;top:319;width:263;height:447">
                    <v:line id="shape_0" from="2163,319" to="2426,7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460" to="2378,685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2433,546" to="2433,101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439;top:787;width:314;height:304">
                    <v:line id="shape_0" from="2439,787" to="2753,10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9,883" to="2697,1036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50;top:0;width:1619;height:1091">
                  <v:rect id="shape_0" fillcolor="white" stroked="t" o:allowincell="f" style="position:absolute;left:4950;top:312;width:1416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130;top:0;width:314;height:304">
                    <v:line id="shape_0" from="5130,0" to="5444,30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0,96" to="5388,249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5457,75" to="5457,54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463;top:319;width:789;height:462">
                    <v:line id="shape_0" from="5463,319" to="6252,78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3,464" to="6111,697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6249,546" to="6249,101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6255;top:787;width:314;height:304">
                    <v:line id="shape_0" from="6255,787" to="6569,10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5,883" to="6513,1036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293;top:6;width:1417;height:1088">
                  <v:rect id="shape_0" fillcolor="white" stroked="t" o:allowincell="f" style="position:absolute;left:3293;top:318;width:1416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630;top:6;width:314;height:304">
                    <v:line id="shape_0" from="3630,6" to="3944,3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0,102" to="3888,255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3957,81" to="3957,54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59,549" to="3459,10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3465;top:790;width:314;height:304">
                    <v:line id="shape_0" from="3465,790" to="3779,10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5,886" to="3723,1039" stroked="t" o:allowincell="f" style="position:absolute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0;top:319;width:486;height:471">
                    <v:line id="shape_0" from="3460,319" to="3946,79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7,467" to="3792,704" stroked="t" o:allowincell="f" style="position:absolute;flip:x;mso-position-horizontal-relative:char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97;top:1224;width:15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218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212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1206;width:15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如图所示，是光在空气和玻璃两种介质中传播的情形，下列说法中正确的是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入射角等于</w:t>
      </w:r>
      <w:r>
        <w:rPr>
          <w:szCs w:val="21"/>
        </w:rPr>
        <w:t>30°</w:t>
      </w:r>
      <w:r>
        <w:rPr>
          <w:szCs w:val="21"/>
        </w:rPr>
        <w:t xml:space="preserve">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折射角等于</w:t>
      </w:r>
      <w:r>
        <w:rPr>
          <w:szCs w:val="21"/>
        </w:rPr>
        <w:t>50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NN′</w:t>
      </w:r>
      <w:r>
        <w:rPr>
          <w:rFonts w:cs="宋体;SimSun"/>
          <w:szCs w:val="21"/>
        </w:rPr>
        <w:t>是界面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MM′</w:t>
      </w:r>
      <w:r>
        <w:rPr>
          <w:rFonts w:cs="宋体;SimSun"/>
          <w:szCs w:val="21"/>
        </w:rPr>
        <w:t>的右边是玻璃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</w:t>
      </w:r>
      <w:r>
        <w:rPr>
          <w:rFonts w:cs="宋体;SimSun"/>
          <w:color w:val="FFFFFF"/>
          <w:sz w:val="4"/>
          <w:szCs w:val="21"/>
        </w:rPr>
        <w:t>学。科。网</w:t>
      </w:r>
      <w:r>
        <w:rPr>
          <w:rFonts w:cs="宋体;SimSun"/>
          <w:color w:val="FFFFFF"/>
          <w:sz w:val="4"/>
          <w:szCs w:val="21"/>
        </w:rPr>
        <w:t>Z</w:t>
      </w:r>
      <w:r>
        <w:rPr>
          <w:rFonts w:cs="宋体;SimSun"/>
          <w:color w:val="FFFFFF"/>
          <w:sz w:val="4"/>
          <w:szCs w:val="21"/>
        </w:rPr>
        <w:t>。</w:t>
      </w:r>
      <w:r>
        <w:rPr>
          <w:rFonts w:cs="宋体;SimSun"/>
          <w:color w:val="FFFFFF"/>
          <w:sz w:val="4"/>
          <w:szCs w:val="21"/>
        </w:rPr>
        <w:t>X</w:t>
      </w:r>
      <w:r>
        <w:rPr>
          <w:rFonts w:cs="宋体;SimSun"/>
          <w:color w:val="FFFFFF"/>
          <w:sz w:val="4"/>
          <w:szCs w:val="21"/>
        </w:rPr>
        <w:t>。</w:t>
      </w:r>
      <w:r>
        <w:rPr>
          <w:rFonts w:cs="宋体;SimSun"/>
          <w:color w:val="FFFFFF"/>
          <w:sz w:val="4"/>
          <w:szCs w:val="21"/>
        </w:rPr>
        <w:t>X</w:t>
      </w:r>
      <w:r>
        <w:rPr>
          <w:rFonts w:cs="宋体;SimSun"/>
          <w:color w:val="FFFFFF"/>
          <w:sz w:val="4"/>
          <w:szCs w:val="21"/>
        </w:rPr>
        <w:t>。</w:t>
      </w:r>
      <w:r>
        <w:rPr>
          <w:rFonts w:cs="宋体;SimSun"/>
          <w:color w:val="FFFFFF"/>
          <w:sz w:val="4"/>
          <w:szCs w:val="21"/>
        </w:rPr>
        <w:t>K]</w:t>
      </w:r>
    </w:p>
    <w:p>
      <w:pPr>
        <w:pStyle w:val="Style15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6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探究凸透镜成像规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的实验中，点燃的蜡烛放在凸透镜前某</w:t>
      </w:r>
    </w:p>
    <w:p>
      <w:pPr>
        <w:pStyle w:val="Style1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位置处，在光屏上成一清晰的像</w:t>
      </w:r>
      <w:r>
        <w:rPr>
          <w:rFonts w:ascii="Times New Roman" w:hAnsi="Times New Roman" w:cs="宋体;SimSun"/>
        </w:rPr>
        <w:t>。</w:t>
      </w:r>
      <w:r>
        <w:rPr>
          <w:rFonts w:ascii="Times New Roman" w:hAnsi="Times New Roman" w:cs="宋体;SimSun"/>
        </w:rPr>
        <w:t>现将蜡烛向远离透镜方向移动一段距离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移动光屏后，又在屏上成一清晰的像</w:t>
      </w:r>
      <w:r>
        <w:rPr>
          <w:rFonts w:ascii="Times New Roman" w:hAnsi="Times New Roman" w:cs="宋体;SimSun"/>
        </w:rPr>
        <w:t>。</w:t>
      </w:r>
      <w:r>
        <w:rPr>
          <w:rFonts w:ascii="Times New Roman" w:hAnsi="Times New Roman" w:cs="宋体;SimSun"/>
        </w:rPr>
        <w:t>则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;SimSun"/>
        </w:rPr>
        <w:t>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像变小，像距变大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像变大，像距变小</w:t>
      </w:r>
      <w:r>
        <w:rPr>
          <w:rFonts w:cs="宋体;SimSun" w:ascii="Times New Roman" w:hAnsi="Times New Roman"/>
          <w:color w:val="FFFFFF"/>
          <w:sz w:val="4"/>
        </w:rPr>
        <w:t>[</w:t>
      </w:r>
      <w:r>
        <w:rPr>
          <w:rFonts w:ascii="Times New Roman" w:hAnsi="Times New Roman" w:cs="宋体;SimSun"/>
          <w:color w:val="FFFFFF"/>
          <w:sz w:val="4"/>
        </w:rPr>
        <w:t>来源</w:t>
      </w:r>
      <w:r>
        <w:rPr>
          <w:rFonts w:cs="宋体;SimSun" w:ascii="Times New Roman" w:hAnsi="Times New Roman"/>
          <w:color w:val="FFFFFF"/>
          <w:sz w:val="4"/>
        </w:rPr>
        <w:t>:Z,xx,k.Com]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像变大，像距变大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像变小，像距变小</w:t>
      </w:r>
    </w:p>
    <w:p>
      <w:pPr>
        <w:pStyle w:val="Normal"/>
        <w:ind w:firstLine="420"/>
        <w:rPr>
          <w:rFonts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551940" cy="916305"/>
                <wp:effectExtent l="0" t="0" r="0" b="0"/>
                <wp:wrapSquare wrapText="bothSides"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916200"/>
                          <a:chOff x="0" y="0"/>
                          <a:chExt cx="1551960" cy="91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36764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5480" y="619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619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619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22.25pt;height:72.15pt" coordorigin="6300,0" coordsize="2445,1443">
                <v:shape id="shape_0" stroked="f" o:allowincell="f" style="position:absolute;left:6300;top:0;width:2153;height:136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9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5;top:9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4;top:9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7</w:t>
      </w:r>
      <w:r>
        <w:rPr/>
        <w:t>．如图所示，一束平</w:t>
      </w:r>
      <w:r>
        <w:rPr/>
        <w:drawing>
          <wp:inline distT="0" distB="0" distL="0" distR="0">
            <wp:extent cx="18415" cy="146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行光经过一凸透镜，调节</w:t>
      </w:r>
      <w:r>
        <w:rPr/>
        <w:drawing>
          <wp:inline distT="0" distB="0" distL="0" distR="0">
            <wp:extent cx="18415" cy="2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光屏的位置直到在</w:t>
      </w:r>
      <w:r>
        <w:rPr/>
        <w:drawing>
          <wp:inline distT="0" distB="0" distL="0" distR="0">
            <wp:extent cx="18415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屏上得到一个最小、最亮的光斑．小明用此凸透镜做“探究凸透镜成像规律”的实验，当物体距凸透镜</w:t>
      </w:r>
      <w:r>
        <w:rPr/>
        <w:t>30c</w:t>
      </w:r>
      <w:r>
        <w:rPr/>
        <w:drawing>
          <wp:inline distT="0" distB="0" distL="0" distR="0">
            <wp:extent cx="18415" cy="12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t>时，重新调节光屏的位置，清晰可得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rPr/>
      </w:pPr>
      <w:r>
        <w:rPr/>
        <w:t>A</w:t>
      </w:r>
      <w:r>
        <w:rPr/>
        <w:t>．倒立缩小的实像</w:t>
      </w:r>
      <w:r>
        <w:rPr/>
        <w:tab/>
        <w:tab/>
        <w:tab/>
        <w:tab/>
        <w:tab/>
        <w:t>B</w:t>
      </w:r>
      <w:r>
        <w:rPr/>
        <w:t>．倒立等大的实像</w:t>
      </w:r>
    </w:p>
    <w:p>
      <w:pPr>
        <w:pStyle w:val="Normal"/>
        <w:ind w:firstLine="420"/>
        <w:rPr>
          <w:szCs w:val="21"/>
        </w:rPr>
      </w:pPr>
      <w:r>
        <w:rPr/>
        <w:t>C</w:t>
      </w:r>
      <w:r>
        <w:rPr/>
        <w:t>．倒立放大的实像</w:t>
      </w:r>
      <w:r>
        <w:rPr/>
        <w:tab/>
        <w:tab/>
        <w:tab/>
        <w:tab/>
        <w:tab/>
        <w:t>D</w:t>
      </w:r>
      <w:r>
        <w:rPr/>
        <w:t>．正立放大的虚像</w:t>
      </w:r>
      <w:r>
        <w:rPr/>
        <w:tab/>
      </w:r>
    </w:p>
    <w:p>
      <w:pPr>
        <w:pStyle w:val="Normal"/>
        <w:ind w:left="-2"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在做“探究凸透镜成像的规律”实验时，某实验小组所描绘的图线如图所示</w:t>
      </w:r>
      <w:r>
        <w:rPr>
          <w:szCs w:val="21"/>
        </w:rPr>
        <w:t>．</w:t>
      </w:r>
      <w:r>
        <w:rPr>
          <w:szCs w:val="21"/>
        </w:rPr>
        <w:t>图线中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i/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三点分别与蜡烛在光具座上移动过程中的三个位置相对应</w:t>
      </w:r>
      <w:r>
        <w:rPr>
          <w:szCs w:val="21"/>
        </w:rPr>
        <w:t>．</w:t>
      </w:r>
      <w:r>
        <w:rPr>
          <w:szCs w:val="21"/>
        </w:rPr>
        <w:t>则下列说法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-2" w:firstLine="2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30935" cy="1157605"/>
                <wp:effectExtent l="0" t="0" r="0" b="0"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157760"/>
                          <a:chOff x="0" y="0"/>
                          <a:chExt cx="1130760" cy="11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130400" cy="11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168840"/>
                            <a:ext cx="0" cy="77652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945360"/>
                            <a:ext cx="78948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85400"/>
                            <a:ext cx="0" cy="75996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85400"/>
                            <a:ext cx="0" cy="75996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94400"/>
                            <a:ext cx="0" cy="75132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89720"/>
                            <a:ext cx="0" cy="75564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89720"/>
                            <a:ext cx="0" cy="75564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5400"/>
                            <a:ext cx="0" cy="75996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819720"/>
                            <a:ext cx="76392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693360"/>
                            <a:ext cx="75132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67000"/>
                            <a:ext cx="75132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441360"/>
                            <a:ext cx="75960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315000"/>
                            <a:ext cx="75960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89360"/>
                            <a:ext cx="75564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45360"/>
                            <a:ext cx="850320" cy="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927720"/>
                            <a:ext cx="57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61">
                                <a:moveTo>
                                  <a:pt x="0" y="0"/>
                                </a:moveTo>
                                <a:lnTo>
                                  <a:pt x="91" y="30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52560"/>
                            <a:ext cx="0" cy="892800"/>
                          </a:xfrm>
                          <a:prstGeom prst="line">
                            <a:avLst/>
                          </a:prstGeom>
                          <a:ln cap="rnd"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38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1">
                                <a:moveTo>
                                  <a:pt x="0" y="91"/>
                                </a:moveTo>
                                <a:lnTo>
                                  <a:pt x="31" y="0"/>
                                </a:lnTo>
                                <a:lnTo>
                                  <a:pt x="61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91440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物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909360"/>
                            <a:ext cx="22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756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像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7560"/>
                            <a:ext cx="22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7560"/>
                            <a:ext cx="94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8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9594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594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9594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0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50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955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" y="52308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23080"/>
                            <a:ext cx="20880" cy="20880"/>
                          </a:xfrm>
                          <a:prstGeom prst="ellipse">
                            <a:avLst/>
                          </a:prstGeom>
                          <a:noFill/>
                          <a:ln cap="rnd"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8184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81840"/>
                            <a:ext cx="20880" cy="20880"/>
                          </a:xfrm>
                          <a:prstGeom prst="ellipse">
                            <a:avLst/>
                          </a:prstGeom>
                          <a:noFill/>
                          <a:ln cap="rnd"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775440"/>
                            <a:ext cx="2160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775440"/>
                            <a:ext cx="21600" cy="20880"/>
                          </a:xfrm>
                          <a:prstGeom prst="ellipse">
                            <a:avLst/>
                          </a:prstGeom>
                          <a:noFill/>
                          <a:ln cap="rnd"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454680"/>
                            <a:ext cx="47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i/>
                                  <w:kern w:val="2"/>
                                  <w:szCs w:val="1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615240"/>
                            <a:ext cx="47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i/>
                                  <w:kern w:val="2"/>
                                  <w:szCs w:val="1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704880"/>
                            <a:ext cx="54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i/>
                                  <w:kern w:val="2"/>
                                  <w:szCs w:val="1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266040"/>
                            <a:ext cx="371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840">
                                <a:moveTo>
                                  <a:pt x="0" y="0"/>
                                </a:moveTo>
                                <a:cubicBezTo>
                                  <a:pt x="10" y="72"/>
                                  <a:pt x="29" y="323"/>
                                  <a:pt x="60" y="435"/>
                                </a:cubicBezTo>
                                <a:cubicBezTo>
                                  <a:pt x="91" y="547"/>
                                  <a:pt x="100" y="608"/>
                                  <a:pt x="187" y="675"/>
                                </a:cubicBezTo>
                                <a:cubicBezTo>
                                  <a:pt x="274" y="742"/>
                                  <a:pt x="502" y="806"/>
                                  <a:pt x="58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05pt;height:91.15pt" coordorigin="0,0" coordsize="1781,1823">
                <v:rect id="shape_0" stroked="f" o:allowincell="f" style="position:absolute;left:1;top:0;width:1779;height:18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5,266" to="135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4,1489" to="1376,1489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333,292" to="333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532,292" to="532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730,306" to="730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929,299" to="929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127,299" to="1127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26,292" to="1326,1488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4,1291" to="1336,1291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4,1092" to="1316,1092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4,893" to="1316,893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5,695" to="1330,695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5,496" to="1330,496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5,298" to="1324,298" stroked="t" o:allowincell="f" style="position:absolute;flip:x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line id="shape_0" from="135,1489" to="1473,1489" stroked="t" o:allowincell="f" style="position:absolute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shape id="shape_0" coordsize="91,61" path="m0,0l91,30l0,61l0,0xe" fillcolor="black" stroked="f" o:allowincell="f" style="position:absolute;left:1467;top:1461;width:90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5,83" to="135,1488" stroked="t" o:allowincell="f" style="position:absolute;flip:y;mso-position-horizontal-relative:char">
                  <v:stroke color="black" weight="4320" joinstyle="miter" endcap="round"/>
                  <v:fill o:detectmouseclick="t" on="false"/>
                  <w10:wrap type="none"/>
                </v:line>
                <v:shape id="shape_0" coordsize="61,91" path="m0,91l31,0l61,91l0,91xe" fillcolor="black" stroked="f" o:allowincell="f" style="position:absolute;left:104;top:0;width:60;height: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72;top:1440;width:2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物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1432;width:3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;top:12;width:2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像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;width:3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2;width:148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39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1511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511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1511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23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50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1;top:824;width:32;height:32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401;top:824;width:32;height:32;mso-wrap-style:none;v-text-anchor:middle;mso-position-horizontal-relative:char">
                  <v:fill o:detectmouseclick="t" on="false"/>
                  <v:stroke color="black" weight="1440" joinstyle="miter" endcap="round"/>
                  <w10:wrap type="none"/>
                </v:oval>
                <v:oval id="shape_0" fillcolor="black" stroked="t" o:allowincell="f" style="position:absolute;left:514;top:1074;width:32;height:32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514;top:1074;width:32;height:32;mso-wrap-style:none;v-text-anchor:middle;mso-position-horizontal-relative:char">
                  <v:fill o:detectmouseclick="t" on="false"/>
                  <v:stroke color="black" weight="1440" joinstyle="miter" endcap="round"/>
                  <w10:wrap type="none"/>
                </v:oval>
                <v:oval id="shape_0" fillcolor="black" stroked="t" o:allowincell="f" style="position:absolute;left:856;top:1221;width:33;height:32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856;top:1221;width:33;height:32;mso-wrap-style:none;v-text-anchor:middle;mso-position-horizontal-relative:char">
                  <v:fill o:detectmouseclick="t" on="false"/>
                  <v:stroke color="black" weight="1440" joinstyle="miter" endcap="round"/>
                  <w10:wrap type="none"/>
                </v:oval>
                <v:shape id="shape_0" stroked="f" o:allowincell="f" style="position:absolute;left:437;top:716;width:7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i/>
                            <w:kern w:val="2"/>
                            <w:szCs w:val="1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969;width:7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i/>
                            <w:kern w:val="2"/>
                            <w:szCs w:val="1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1110;width:8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i/>
                            <w:kern w:val="2"/>
                            <w:szCs w:val="1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5,840" path="m0,0c10,72,29,323,60,435c91,547,100,608,187,675c274,742,502,806,585,840e" stroked="t" o:allowincell="f" style="position:absolute;left:358;top:419;width:584;height:8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1825</wp:posOffset>
                </wp:positionH>
                <wp:positionV relativeFrom="paragraph">
                  <wp:posOffset>915670</wp:posOffset>
                </wp:positionV>
                <wp:extent cx="142875" cy="1739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3.7pt;mso-wrap-distance-left:9.05pt;mso-wrap-distance-right:9.05pt;mso-wrap-distance-top:0pt;mso-wrap-distance-bottom:0pt;margin-top:72.1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" w:firstLine="420"/>
        <w:rPr/>
      </w:pPr>
      <w:r>
        <w:rPr>
          <w:bCs/>
          <w:color w:val="000000"/>
        </w:rPr>
        <w:t>A</w:t>
      </w:r>
      <w:r>
        <w:rPr>
          <w:bCs/>
          <w:color w:val="000000"/>
        </w:rPr>
        <w:t>．蜡烛处于</w:t>
      </w:r>
      <w:r>
        <w:rPr>
          <w:bCs/>
          <w:i/>
          <w:color w:val="000000"/>
        </w:rPr>
        <w:t>AB</w:t>
      </w:r>
      <w:r>
        <w:rPr>
          <w:bCs/>
          <w:color w:val="000000"/>
        </w:rPr>
        <w:t>间某一位置时，成倒立缩小的实像</w:t>
      </w:r>
    </w:p>
    <w:p>
      <w:pPr>
        <w:pStyle w:val="Normal"/>
        <w:ind w:left="-2" w:firstLine="420"/>
        <w:rPr>
          <w:bCs/>
          <w:i/>
          <w:i/>
          <w:color w:val="000000"/>
        </w:rPr>
      </w:pPr>
      <w:r>
        <w:rPr>
          <w:bCs/>
          <w:color w:val="000000"/>
        </w:rPr>
        <w:t>B</w:t>
      </w:r>
      <w:r>
        <w:rPr>
          <w:bCs/>
          <w:color w:val="000000"/>
        </w:rPr>
        <w:t>．蜡烛处于</w:t>
      </w:r>
      <w:r>
        <w:rPr>
          <w:bCs/>
          <w:i/>
          <w:color w:val="000000"/>
        </w:rPr>
        <w:t>BC</w:t>
      </w:r>
      <w:r>
        <w:rPr>
          <w:bCs/>
          <w:color w:val="000000"/>
        </w:rPr>
        <w:t>间某一位置时，成倒立放大的实像</w:t>
      </w:r>
    </w:p>
    <w:p>
      <w:pPr>
        <w:pStyle w:val="Normal"/>
        <w:ind w:left="-2" w:firstLine="420"/>
        <w:rPr>
          <w:bCs/>
          <w:i/>
          <w:i/>
          <w:color w:val="000000"/>
        </w:rPr>
      </w:pPr>
      <w:r>
        <w:rPr>
          <w:bCs/>
          <w:color w:val="000000"/>
        </w:rPr>
        <w:t>C</w:t>
      </w:r>
      <w:r>
        <w:rPr>
          <w:bCs/>
          <w:color w:val="000000"/>
        </w:rPr>
        <w:t>．将蜡烛</w:t>
      </w:r>
      <w:r>
        <w:rPr>
          <w:bCs/>
          <w:color w:val="000000"/>
        </w:rPr>
        <w:drawing>
          <wp:inline distT="0" distB="0" distL="0" distR="0">
            <wp:extent cx="18415" cy="2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从</w:t>
      </w:r>
      <w:r>
        <w:rPr>
          <w:bCs/>
          <w:i/>
          <w:color w:val="000000"/>
        </w:rPr>
        <w:t>C</w:t>
      </w:r>
      <w:r>
        <w:rPr>
          <w:bCs/>
          <w:color w:val="000000"/>
        </w:rPr>
        <w:t>移动到</w:t>
      </w:r>
      <w:r>
        <w:rPr>
          <w:bCs/>
          <w:i/>
          <w:color w:val="000000"/>
        </w:rPr>
        <w:t>B</w:t>
      </w:r>
      <w:r>
        <w:rPr>
          <w:bCs/>
          <w:color w:val="000000"/>
        </w:rPr>
        <w:t>的过程中，所成像</w:t>
      </w:r>
      <w:r>
        <w:rPr>
          <w:bCs/>
          <w:color w:val="000000"/>
        </w:rPr>
        <w:drawing>
          <wp:inline distT="0" distB="0" distL="0" distR="0">
            <wp:extent cx="27305" cy="2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逐渐增大</w:t>
      </w:r>
    </w:p>
    <w:p>
      <w:pPr>
        <w:pStyle w:val="Normal"/>
        <w:ind w:left="-2" w:firstLine="420"/>
        <w:rPr>
          <w:bCs/>
          <w:color w:val="000000"/>
        </w:rPr>
      </w:pPr>
      <w:r>
        <w:rPr>
          <w:bCs/>
          <w:color w:val="000000"/>
        </w:rPr>
        <w:t>D</w:t>
      </w:r>
      <w:r>
        <w:rPr>
          <w:bCs/>
          <w:color w:val="000000"/>
        </w:rPr>
        <w:t>．将蜡烛从</w:t>
      </w:r>
      <w:r>
        <w:rPr>
          <w:bCs/>
          <w:i/>
          <w:color w:val="000000"/>
        </w:rPr>
        <w:t>B</w:t>
      </w:r>
      <w:r>
        <w:rPr>
          <w:bCs/>
          <w:color w:val="000000"/>
        </w:rPr>
        <w:t>移动到</w:t>
      </w:r>
      <w:r>
        <w:rPr>
          <w:bCs/>
          <w:i/>
          <w:color w:val="000000"/>
        </w:rPr>
        <w:t>A</w:t>
      </w:r>
      <w:r>
        <w:rPr>
          <w:bCs/>
          <w:color w:val="000000"/>
        </w:rPr>
        <w:t>的过程中，所成像逐渐减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在探究“凸透镜成像规律”的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实验中，已知凸透镜的焦距为</w:t>
      </w:r>
      <w:r>
        <w:rPr>
          <w:szCs w:val="21"/>
        </w:rPr>
        <w:t>15cm</w:t>
      </w:r>
      <w:r>
        <w:rPr>
          <w:szCs w:val="21"/>
        </w:rPr>
        <w:t>，若将蜡烛放在离凸透镜</w:t>
      </w:r>
      <w:r>
        <w:rPr>
          <w:szCs w:val="21"/>
        </w:rPr>
        <w:t>l0cm</w:t>
      </w:r>
      <w:r>
        <w:rPr>
          <w:szCs w:val="21"/>
        </w:rPr>
        <w:t>处时，移动光屏，在光屏上将看到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倒立缩小的实像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倒立放大的实像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正立放大的虚像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无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t>“</w:t>
      </w:r>
      <w:r>
        <w:rPr>
          <w:szCs w:val="21"/>
        </w:rPr>
        <w:t>探究凸透镜成像的规律</w:t>
      </w:r>
      <w:r>
        <w:rPr>
          <w:szCs w:val="21"/>
        </w:rPr>
        <w:t>”</w:t>
      </w:r>
      <w:r>
        <w:rPr>
          <w:szCs w:val="21"/>
        </w:rPr>
        <w:t>时，把蜡烛放在凸透镜前</w:t>
      </w:r>
      <w:r>
        <w:rPr>
          <w:szCs w:val="21"/>
        </w:rPr>
        <w:t>30cm</w:t>
      </w:r>
      <w:r>
        <w:rPr>
          <w:szCs w:val="21"/>
        </w:rPr>
        <w:t>处，光屏上可接受到倒立、放大的像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保持凸透镜位置不变，将蜡烛和光屏的位置对调一下，则在光屏上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无法成像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．呈现正立、放大的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呈现倒立、放大的像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呈现倒立、缩小的像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我市“桂中水城”建设已初具规模，美丽的盘古公园人工湖吸引了不少游客，游人在湖边看到绿树在水中的倒影是＿＿＿＿（选填“虚”或“实”）像，看到水中的鱼儿比实际位置要＿＿＿＿（选填“深”或“浅”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在森林中旅游时，请不要随意丢弃饮料瓶。因为饮料瓶内进入水后，相当于一个</w:t>
      </w:r>
      <w:r>
        <w:rPr/>
        <w:t>＿＿＿＿＿＿</w:t>
      </w:r>
      <w:r>
        <w:rPr>
          <w:szCs w:val="21"/>
        </w:rPr>
        <w:t>镜，对太阳光有</w:t>
      </w:r>
      <w:r>
        <w:rPr/>
        <w:t>＿＿＿＿＿＿＿</w:t>
      </w:r>
      <w:r>
        <w:rPr>
          <w:szCs w:val="21"/>
        </w:rPr>
        <w:t>作用，容易引发火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某小区楼道设有多功能电子门铃，此装置可以通过其内置摄像镜头来识别来访者．该摄像镜头相当于凸透镜，经摄像镜头所成的是</w:t>
      </w:r>
      <w:r>
        <w:rPr/>
        <w:t>＿＿＿＿</w:t>
      </w:r>
      <w:r>
        <w:rPr>
          <w:szCs w:val="21"/>
        </w:rPr>
        <w:t>（选填“正立”或“倒立”）、</w:t>
      </w:r>
      <w:r>
        <w:rPr/>
        <w:t>＿＿＿＿</w:t>
      </w:r>
      <w:r>
        <w:rPr>
          <w:szCs w:val="21"/>
        </w:rPr>
        <w:t>（选填“放大”、“缩小”或“等大”）的实像；若镜头的焦距为</w:t>
      </w:r>
      <w:r>
        <w:rPr>
          <w:szCs w:val="21"/>
        </w:rPr>
        <w:t>10cm</w:t>
      </w:r>
      <w:r>
        <w:rPr>
          <w:szCs w:val="21"/>
        </w:rPr>
        <w:t>，为了能成清晰的像，人到镜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头的距离应大于</w:t>
      </w:r>
      <w:r>
        <w:rPr/>
        <w:t>＿＿＿＿</w:t>
      </w:r>
      <w:r>
        <w:rPr>
          <w:kern w:val="2"/>
          <w:szCs w:val="21"/>
        </w:rPr>
        <w:t>cm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-297180</wp:posOffset>
                </wp:positionV>
                <wp:extent cx="2119630" cy="769620"/>
                <wp:effectExtent l="8890" t="7620" r="8890" b="0"/>
                <wp:wrapSquare wrapText="bothSides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769680"/>
                          <a:chOff x="0" y="0"/>
                          <a:chExt cx="2119680" cy="7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9680" cy="7696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527040"/>
                              <a:ext cx="1882080" cy="2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6040" y="504360"/>
                              <a:ext cx="143640" cy="23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3960"/>
                                <a:ext cx="143640" cy="137880"/>
                              </a:xfrm>
                              <a:prstGeom prst="parallelogram">
                                <a:avLst>
                                  <a:gd name="adj" fmla="val 65482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0"/>
                                <a:ext cx="4896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7080" y="242640"/>
                              <a:ext cx="73080" cy="34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00" y="0"/>
                                <a:ext cx="53280" cy="16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9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700000">
                                      <a:off x="-16920" y="22680"/>
                                      <a:ext cx="8748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00" h="3154">
                                          <a:moveTo>
                                            <a:pt x="8000" y="1577"/>
                                          </a:moveTo>
                                          <a:cubicBezTo>
                                            <a:pt x="8000" y="1818"/>
                                            <a:pt x="7931" y="2087"/>
                                            <a:pt x="7804" y="2300"/>
                                          </a:cubicBezTo>
                                          <a:cubicBezTo>
                                            <a:pt x="7677" y="2513"/>
                                            <a:pt x="7478" y="2717"/>
                                            <a:pt x="7236" y="2853"/>
                                          </a:cubicBezTo>
                                          <a:cubicBezTo>
                                            <a:pt x="6994" y="2989"/>
                                            <a:pt x="6684" y="3082"/>
                                            <a:pt x="6351" y="3118"/>
                                          </a:cubicBezTo>
                                          <a:cubicBezTo>
                                            <a:pt x="6018" y="3154"/>
                                            <a:pt x="5628" y="3128"/>
                                            <a:pt x="5236" y="3071"/>
                                          </a:cubicBezTo>
                                          <a:cubicBezTo>
                                            <a:pt x="4844" y="3014"/>
                                            <a:pt x="4412" y="2895"/>
                                            <a:pt x="4000" y="2777"/>
                                          </a:cubicBezTo>
                                          <a:cubicBezTo>
                                            <a:pt x="3588" y="2659"/>
                                            <a:pt x="3156" y="2499"/>
                                            <a:pt x="2764" y="2366"/>
                                          </a:cubicBezTo>
                                          <a:cubicBezTo>
                                            <a:pt x="2372" y="2233"/>
                                            <a:pt x="1982" y="2086"/>
                                            <a:pt x="1649" y="1977"/>
                                          </a:cubicBezTo>
                                          <a:cubicBezTo>
                                            <a:pt x="1316" y="1868"/>
                                            <a:pt x="1006" y="1776"/>
                                            <a:pt x="764" y="1712"/>
                                          </a:cubicBezTo>
                                          <a:cubicBezTo>
                                            <a:pt x="522" y="1648"/>
                                            <a:pt x="323" y="1617"/>
                                            <a:pt x="196" y="1595"/>
                                          </a:cubicBezTo>
                                          <a:cubicBezTo>
                                            <a:pt x="69" y="1573"/>
                                            <a:pt x="0" y="1571"/>
                                            <a:pt x="0" y="1577"/>
                                          </a:cubicBezTo>
                                          <a:cubicBezTo>
                                            <a:pt x="0" y="1583"/>
                                            <a:pt x="69" y="1581"/>
                                            <a:pt x="196" y="1559"/>
                                          </a:cubicBezTo>
                                          <a:cubicBezTo>
                                            <a:pt x="323" y="1537"/>
                                            <a:pt x="522" y="1506"/>
                                            <a:pt x="764" y="1442"/>
                                          </a:cubicBezTo>
                                          <a:cubicBezTo>
                                            <a:pt x="1006" y="1378"/>
                                            <a:pt x="1316" y="1286"/>
                                            <a:pt x="1649" y="1177"/>
                                          </a:cubicBezTo>
                                          <a:cubicBezTo>
                                            <a:pt x="1982" y="1068"/>
                                            <a:pt x="2372" y="921"/>
                                            <a:pt x="2764" y="788"/>
                                          </a:cubicBezTo>
                                          <a:cubicBezTo>
                                            <a:pt x="3156" y="655"/>
                                            <a:pt x="3588" y="495"/>
                                            <a:pt x="4000" y="377"/>
                                          </a:cubicBezTo>
                                          <a:cubicBezTo>
                                            <a:pt x="4412" y="259"/>
                                            <a:pt x="4844" y="140"/>
                                            <a:pt x="5236" y="83"/>
                                          </a:cubicBezTo>
                                          <a:cubicBezTo>
                                            <a:pt x="5628" y="26"/>
                                            <a:pt x="6018" y="0"/>
                                            <a:pt x="6351" y="36"/>
                                          </a:cubicBezTo>
                                          <a:cubicBezTo>
                                            <a:pt x="6684" y="72"/>
                                            <a:pt x="6994" y="165"/>
                                            <a:pt x="7236" y="301"/>
                                          </a:cubicBezTo>
                                          <a:cubicBezTo>
                                            <a:pt x="7478" y="437"/>
                                            <a:pt x="7677" y="641"/>
                                            <a:pt x="7804" y="854"/>
                                          </a:cubicBezTo>
                                          <a:cubicBezTo>
                                            <a:pt x="7931" y="1067"/>
                                            <a:pt x="8000" y="1336"/>
                                            <a:pt x="8000" y="157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700000">
                                      <a:off x="2880" y="54360"/>
                                      <a:ext cx="4644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00" h="3154">
                                          <a:moveTo>
                                            <a:pt x="8000" y="1577"/>
                                          </a:moveTo>
                                          <a:cubicBezTo>
                                            <a:pt x="8000" y="1818"/>
                                            <a:pt x="7931" y="2087"/>
                                            <a:pt x="7804" y="2300"/>
                                          </a:cubicBezTo>
                                          <a:cubicBezTo>
                                            <a:pt x="7677" y="2513"/>
                                            <a:pt x="7478" y="2717"/>
                                            <a:pt x="7236" y="2853"/>
                                          </a:cubicBezTo>
                                          <a:cubicBezTo>
                                            <a:pt x="6994" y="2989"/>
                                            <a:pt x="6684" y="3082"/>
                                            <a:pt x="6351" y="3118"/>
                                          </a:cubicBezTo>
                                          <a:cubicBezTo>
                                            <a:pt x="6018" y="3154"/>
                                            <a:pt x="5628" y="3128"/>
                                            <a:pt x="5236" y="3071"/>
                                          </a:cubicBezTo>
                                          <a:cubicBezTo>
                                            <a:pt x="4844" y="3014"/>
                                            <a:pt x="4412" y="2895"/>
                                            <a:pt x="4000" y="2777"/>
                                          </a:cubicBezTo>
                                          <a:cubicBezTo>
                                            <a:pt x="3588" y="2659"/>
                                            <a:pt x="3156" y="2499"/>
                                            <a:pt x="2764" y="2366"/>
                                          </a:cubicBezTo>
                                          <a:cubicBezTo>
                                            <a:pt x="2372" y="2233"/>
                                            <a:pt x="1982" y="2086"/>
                                            <a:pt x="1649" y="1977"/>
                                          </a:cubicBezTo>
                                          <a:cubicBezTo>
                                            <a:pt x="1316" y="1868"/>
                                            <a:pt x="1006" y="1776"/>
                                            <a:pt x="764" y="1712"/>
                                          </a:cubicBezTo>
                                          <a:cubicBezTo>
                                            <a:pt x="522" y="1648"/>
                                            <a:pt x="323" y="1617"/>
                                            <a:pt x="196" y="1595"/>
                                          </a:cubicBezTo>
                                          <a:cubicBezTo>
                                            <a:pt x="69" y="1573"/>
                                            <a:pt x="0" y="1571"/>
                                            <a:pt x="0" y="1577"/>
                                          </a:cubicBezTo>
                                          <a:cubicBezTo>
                                            <a:pt x="0" y="1583"/>
                                            <a:pt x="69" y="1581"/>
                                            <a:pt x="196" y="1559"/>
                                          </a:cubicBezTo>
                                          <a:cubicBezTo>
                                            <a:pt x="323" y="1537"/>
                                            <a:pt x="522" y="1506"/>
                                            <a:pt x="764" y="1442"/>
                                          </a:cubicBezTo>
                                          <a:cubicBezTo>
                                            <a:pt x="1006" y="1378"/>
                                            <a:pt x="1316" y="1286"/>
                                            <a:pt x="1649" y="1177"/>
                                          </a:cubicBezTo>
                                          <a:cubicBezTo>
                                            <a:pt x="1982" y="1068"/>
                                            <a:pt x="2372" y="921"/>
                                            <a:pt x="2764" y="788"/>
                                          </a:cubicBezTo>
                                          <a:cubicBezTo>
                                            <a:pt x="3156" y="655"/>
                                            <a:pt x="3588" y="495"/>
                                            <a:pt x="4000" y="377"/>
                                          </a:cubicBezTo>
                                          <a:cubicBezTo>
                                            <a:pt x="4412" y="259"/>
                                            <a:pt x="4844" y="140"/>
                                            <a:pt x="5236" y="83"/>
                                          </a:cubicBezTo>
                                          <a:cubicBezTo>
                                            <a:pt x="5628" y="26"/>
                                            <a:pt x="6018" y="0"/>
                                            <a:pt x="6351" y="36"/>
                                          </a:cubicBezTo>
                                          <a:cubicBezTo>
                                            <a:pt x="6684" y="72"/>
                                            <a:pt x="6994" y="165"/>
                                            <a:pt x="7236" y="301"/>
                                          </a:cubicBezTo>
                                          <a:cubicBezTo>
                                            <a:pt x="7478" y="437"/>
                                            <a:pt x="7677" y="641"/>
                                            <a:pt x="7804" y="854"/>
                                          </a:cubicBezTo>
                                          <a:cubicBezTo>
                                            <a:pt x="7931" y="1067"/>
                                            <a:pt x="8000" y="1336"/>
                                            <a:pt x="8000" y="157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840" y="77400"/>
                                    <a:ext cx="3960" cy="2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0" y="91440"/>
                                  <a:ext cx="45720" cy="691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9520"/>
                                <a:ext cx="7164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231120"/>
                                <a:ext cx="71280" cy="65520"/>
                              </a:xfrm>
                              <a:custGeom>
                                <a:avLst/>
                                <a:gdLst>
                                  <a:gd name="textAreaLeft" fmla="*/ 8640 w 40320"/>
                                  <a:gd name="textAreaRight" fmla="*/ 31680 w 40320"/>
                                  <a:gd name="textAreaTop" fmla="*/ 7920 h 37080"/>
                                  <a:gd name="textAreaBottom" fmla="*/ 29160 h 3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2977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62360"/>
                                <a:ext cx="15120" cy="69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080" y="185400"/>
                              <a:ext cx="7416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0"/>
                                <a:ext cx="496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4408">
                                    <a:moveTo>
                                      <a:pt x="310" y="0"/>
                                    </a:moveTo>
                                    <a:lnTo>
                                      <a:pt x="237" y="270"/>
                                    </a:lnTo>
                                    <a:lnTo>
                                      <a:pt x="175" y="542"/>
                                    </a:lnTo>
                                    <a:lnTo>
                                      <a:pt x="121" y="816"/>
                                    </a:lnTo>
                                    <a:lnTo>
                                      <a:pt x="78" y="1091"/>
                                    </a:lnTo>
                                    <a:lnTo>
                                      <a:pt x="44" y="1368"/>
                                    </a:lnTo>
                                    <a:lnTo>
                                      <a:pt x="19" y="1646"/>
                                    </a:lnTo>
                                    <a:lnTo>
                                      <a:pt x="5" y="1925"/>
                                    </a:lnTo>
                                    <a:lnTo>
                                      <a:pt x="0" y="2204"/>
                                    </a:lnTo>
                                    <a:lnTo>
                                      <a:pt x="5" y="2483"/>
                                    </a:lnTo>
                                    <a:lnTo>
                                      <a:pt x="19" y="2762"/>
                                    </a:lnTo>
                                    <a:lnTo>
                                      <a:pt x="44" y="3040"/>
                                    </a:lnTo>
                                    <a:lnTo>
                                      <a:pt x="78" y="3317"/>
                                    </a:lnTo>
                                    <a:lnTo>
                                      <a:pt x="121" y="3592"/>
                                    </a:lnTo>
                                    <a:lnTo>
                                      <a:pt x="175" y="3866"/>
                                    </a:lnTo>
                                    <a:lnTo>
                                      <a:pt x="237" y="413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83" y="4138"/>
                                    </a:lnTo>
                                    <a:lnTo>
                                      <a:pt x="445" y="3866"/>
                                    </a:lnTo>
                                    <a:lnTo>
                                      <a:pt x="499" y="3592"/>
                                    </a:lnTo>
                                    <a:lnTo>
                                      <a:pt x="542" y="3317"/>
                                    </a:lnTo>
                                    <a:lnTo>
                                      <a:pt x="576" y="3040"/>
                                    </a:lnTo>
                                    <a:lnTo>
                                      <a:pt x="601" y="2762"/>
                                    </a:lnTo>
                                    <a:lnTo>
                                      <a:pt x="615" y="2483"/>
                                    </a:lnTo>
                                    <a:lnTo>
                                      <a:pt x="620" y="2204"/>
                                    </a:lnTo>
                                    <a:lnTo>
                                      <a:pt x="615" y="1925"/>
                                    </a:lnTo>
                                    <a:lnTo>
                                      <a:pt x="601" y="1646"/>
                                    </a:lnTo>
                                    <a:lnTo>
                                      <a:pt x="576" y="1368"/>
                                    </a:lnTo>
                                    <a:lnTo>
                                      <a:pt x="542" y="1091"/>
                                    </a:lnTo>
                                    <a:lnTo>
                                      <a:pt x="499" y="816"/>
                                    </a:lnTo>
                                    <a:lnTo>
                                      <a:pt x="445" y="542"/>
                                    </a:lnTo>
                                    <a:lnTo>
                                      <a:pt x="383" y="270"/>
                                    </a:lnTo>
                                    <a:lnTo>
                                      <a:pt x="31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7164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574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0440"/>
                                <a:ext cx="17640" cy="10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290880"/>
                                <a:ext cx="69840" cy="57240"/>
                              </a:xfrm>
                              <a:custGeom>
                                <a:avLst/>
                                <a:gdLst>
                                  <a:gd name="textAreaLeft" fmla="*/ 8640 w 39600"/>
                                  <a:gd name="textAreaRight" fmla="*/ 30960 w 39600"/>
                                  <a:gd name="textAreaTop" fmla="*/ 7200 h 32400"/>
                                  <a:gd name="textAreaBottom" fmla="*/ 25200 h 3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46680"/>
                                <a:ext cx="7164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100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360"/>
                              <a:ext cx="143640" cy="23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143640" cy="137880"/>
                              </a:xfrm>
                              <a:prstGeom prst="parallelogram">
                                <a:avLst>
                                  <a:gd name="adj" fmla="val 65482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4896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200" y="0"/>
                              <a:ext cx="138600" cy="519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26360" y="126360"/>
                                <a:ext cx="391320" cy="138600"/>
                              </a:xfrm>
                              <a:custGeom>
                                <a:avLst/>
                                <a:gdLst>
                                  <a:gd name="textAreaLeft" fmla="*/ 37080 w 221760"/>
                                  <a:gd name="textAreaRight" fmla="*/ 184680 w 221760"/>
                                  <a:gd name="textAreaTop" fmla="*/ 12960 h 78480"/>
                                  <a:gd name="textAreaBottom" fmla="*/ 6552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212" y="21600"/>
                                    </a:lnTo>
                                    <a:lnTo>
                                      <a:pt x="338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417960"/>
                                <a:ext cx="69840" cy="57240"/>
                              </a:xfrm>
                              <a:custGeom>
                                <a:avLst/>
                                <a:gdLst>
                                  <a:gd name="textAreaLeft" fmla="*/ 8640 w 39600"/>
                                  <a:gd name="textAreaRight" fmla="*/ 30960 w 39600"/>
                                  <a:gd name="textAreaTop" fmla="*/ 7200 h 32400"/>
                                  <a:gd name="textAreaBottom" fmla="*/ 25200 h 3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348480"/>
                                <a:ext cx="12600" cy="6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473040"/>
                                <a:ext cx="7236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960" y="560160"/>
                              <a:ext cx="183528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182808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680" y="0"/>
                                <a:ext cx="1774800" cy="7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48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4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6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0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9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7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6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32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44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88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160" y="18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56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92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7000" y="1080"/>
                                  <a:ext cx="1656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756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7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40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4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6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7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1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24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88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9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5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4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10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7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80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7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6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72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080" y="10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45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2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14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020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6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5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18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12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320" y="7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6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76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168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532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968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040" y="18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52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2240" y="180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440" y="108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1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2600"/>
                                <a:ext cx="8640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60" y="29880"/>
                                <a:ext cx="1414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 m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1200" y="11520"/>
                                <a:ext cx="8820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9080" y="11880"/>
                                <a:ext cx="10620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3640" y="11880"/>
                                <a:ext cx="889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5440" y="11520"/>
                                <a:ext cx="85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6160" y="11520"/>
                                <a:ext cx="8712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1200" y="11520"/>
                                <a:ext cx="889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5520" y="11880"/>
                                <a:ext cx="81360" cy="18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7680" y="11520"/>
                                <a:ext cx="838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040" y="11520"/>
                                <a:ext cx="88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720" y="11880"/>
                                <a:ext cx="95400" cy="18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pacing w:val="-14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0600" y="437400"/>
                            <a:ext cx="55800" cy="11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5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3.45pt;width:166.9pt;height:50.65pt" coordorigin="5220,-269" coordsize="3338,1013">
                <v:group id="shape_0" style="position:absolute;left:5220;top:-269;width:3338;height:1013">
                  <v:rect id="shape_0" fillcolor="white" stroked="t" o:allowincell="f" style="position:absolute;left:5436;top:362;width:2963;height:40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group id="shape_0" style="position:absolute;left:8332;top:326;width:226;height:365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969696" stroked="t" o:allowincell="f" style="position:absolute;left:8332;top:474;width:225;height:216;flip:x;mso-wrap-style:none;v-text-anchor:middle" type="_x0000_t7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fillcolor="gray" stroked="t" o:allowincell="f" style="position:absolute;left:8338;top:326;width:76;height:145;flip:x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  <v:group id="shape_0" style="position:absolute;left:5979;top:-50;width:138;height:509">
                    <v:group id="shape_0" style="position:absolute;left:5979;top:-50;width:138;height:217">
                      <v:group id="shape_0" style="position:absolute;left:5979;top:-50;width:138;height:118">
                        <v:group id="shape_0" style="position:absolute;left:5979;top:-50;width:138;height:88">
    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5980;top:-51;width:137;height:71;mso-wrap-style:none;v-text-anchor:middle;rotation:95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6012;top:0;width:72;height:37;mso-wrap-style:none;v-text-anchor:middle;rotation:95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</v:group>
                        <v:rect id="shape_0" fillcolor="white" stroked="t" o:allowincell="f" style="position:absolute;left:6046;top:36;width:5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fillcolor="#757575" stroked="t" o:allowincell="f" style="position:absolute;left:6010;top:58;width:71;height:108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</v:group>
                    <v:rect id="shape_0" fillcolor="white" stroked="t" o:allowincell="f" style="position:absolute;left:5987;top:386;width:112;height:7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5990;top:278;width:111;height:102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047,383" to="6047,4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6033;top:170;width:23;height:108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6398;top:-176;width:117;height:619">
  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6417;top:-176;width:77;height:339;mso-wrap-style:none;v-text-anchor:middle">
                      <v:imagedata r:id="rId18" o:detectmouseclick="t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6398;top:369;width:112;height:7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457,387" to="6457,4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6443;top:124;width:27;height:15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6401;top:282;width:109;height:89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6402;top:370;width:112;height:7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454,376" to="6454,4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220;top:326;width:226;height:365">
                    <v:shape id="shape_0" fillcolor="#969696" stroked="t" o:allowincell="f" style="position:absolute;left:5220;top:474;width:225;height:216;mso-wrap-style:none;v-text-anchor:middle" type="_x0000_t7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fillcolor="gray" stroked="t" o:allowincell="f" style="position:absolute;left:5363;top:326;width:76;height:145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  <v:group id="shape_0" style="position:absolute;left:6718;top:-269;width:616;height:619">
                    <v:shape id="shape_0" fillcolor="white" stroked="t" o:allowincell="f" style="position:absolute;left:6719;top:-269;width:615;height:217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965;top:190;width:109;height:89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stroked="t" o:allowincell="f" style="position:absolute;left:7007;top:81;width:19;height:105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964;top:277;width:113;height:7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5439;top:414;width:2890;height:330">
                    <v:rect id="shape_0" fillcolor="white" stroked="t" o:allowincell="f" style="position:absolute;left:5449;top:414;width:2878;height:24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5489;top:414;width:2795;height:115">
                      <v:line id="shape_0" from="5489,416" to="5489,5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17,416" to="5517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47,416" to="5547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574,416" to="557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59,416" to="565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04,416" to="560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31,416" to="5631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12,416" to="5712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86,416" to="5686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39,416" to="573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69,415" to="5769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96,416" to="5796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26,416" to="5826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54,416" to="585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37,416" to="5937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82,416" to="5882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10,416" to="5910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92,416" to="5992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65,416" to="5965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019,416" to="601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049,416" to="6049,5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076,416" to="6076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08,416" to="6108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33,416" to="613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18,416" to="6218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63,416" to="616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90,416" to="6190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73,416" to="627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45,416" to="6245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99,416" to="629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27,415" to="6327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56,417" to="6356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86,417" to="6386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13,417" to="6413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97,417" to="6497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41,417" to="6441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470,417" to="6470,49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51,417" to="6551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24,417" to="6524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578,417" to="6578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606,415" to="6606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635,417" to="6635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style="position:absolute;left:6665;top:416;width:25;height:58">
                        <v:line id="shape_0" from="6665,416" to="6665,47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691,416" to="6691,47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6777,417" to="6777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720,417" to="6720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749,416" to="6749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30,416" to="6830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03,416" to="680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57,415" to="6857,47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86,415" to="6886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914,416" to="691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944,416" to="694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972,416" to="6972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55,416" to="7055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00,416" to="7000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28,416" to="7028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10,416" to="7110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83,416" to="708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37,416" to="7137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67,415" to="7167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94,417" to="7194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224,416" to="722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251,416" to="7251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35,416" to="7335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281,417" to="7281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08,416" to="7308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90,416" to="7390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63,416" to="736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17,417" to="7417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45,416" to="7445,5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74,416" to="747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04,416" to="750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31,416" to="7531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14,416" to="761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59,416" to="755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88,416" to="7588,49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69,416" to="766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42,416" to="7642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96,416" to="7696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26,415" to="7726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54,416" to="7754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85,416" to="7785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11,416" to="7811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95,417" to="7895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39,416" to="7839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68,417" to="7868,49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49,417" to="7949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22,417" to="7922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76,417" to="7976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04,415" to="8004,5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33,416" to="803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63,416" to="8063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90,417" to="8090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75,417" to="8175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18,416" to="8118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47,417" to="8147,49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28,417" to="8228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01,417" to="8201,4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55,416" to="8255,4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85,414" to="8285,5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439;top:434;width:13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11;top:461;width:22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11;top:432;width:138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62;top:433;width:166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33;top:433;width:13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52;top:432;width:134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70;top:432;width:136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95;top:432;width:139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34;top:433;width:127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254;top:432;width:13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71;top:432;width:13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95;top:433;width:149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pacing w:val="-14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969;top:221;width:88;height:182">
                  <v:rect id="shape_0" fillcolor="white" stroked="t" o:allowincell="f" style="position:absolute;left:6969;top:221;width:87;height:181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013,221" to="7013,4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Cs w:val="21"/>
        </w:rPr>
        <w:t>14</w:t>
      </w:r>
      <w:r>
        <w:rPr>
          <w:szCs w:val="21"/>
        </w:rPr>
        <w:t>．如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所示凸透镜的焦距是</w:t>
      </w:r>
      <w:r>
        <w:rPr>
          <w:szCs w:val="21"/>
        </w:rPr>
        <w:t>10cm</w:t>
      </w:r>
      <w:r>
        <w:rPr>
          <w:szCs w:val="21"/>
        </w:rPr>
        <w:t>，蜡烛放在距凸透镜</w:t>
      </w:r>
      <w:r>
        <w:rPr>
          <w:szCs w:val="21"/>
        </w:rPr>
        <w:t>15cm</w:t>
      </w:r>
      <w:r>
        <w:rPr>
          <w:szCs w:val="21"/>
        </w:rPr>
        <w:t>处时，可以在光屏上得到一个倒立＿＿＿的实像，利用这一原理可以制成＿＿＿，将蜡烛向远离凸透镜方向移动，仍要在光屏上得到清晰的像，光屏应向＿＿＿移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如</w:t>
      </w:r>
      <w:r>
        <w:rPr>
          <w:szCs w:val="21"/>
        </w:rPr>
        <w:t>图所示，表示近视眼的光路示意图是其中的</w:t>
      </w:r>
      <w:r>
        <w:rPr>
          <w:szCs w:val="21"/>
          <w:u w:val="single"/>
        </w:rPr>
        <w:softHyphen/>
      </w:r>
      <w:r>
        <w:rPr>
          <w:szCs w:val="21"/>
        </w:rPr>
        <w:t>＿＿＿＿</w:t>
      </w:r>
      <w:r>
        <w:rPr>
          <w:szCs w:val="21"/>
        </w:rPr>
        <w:t>图，矫正近视眼应配戴</w:t>
      </w:r>
      <w:r>
        <w:rPr>
          <w:szCs w:val="21"/>
          <w:u w:val="single"/>
        </w:rPr>
        <w:softHyphen/>
      </w:r>
      <w:r>
        <w:rPr>
          <w:szCs w:val="21"/>
        </w:rPr>
        <w:t>＿＿＿＿</w:t>
      </w:r>
      <w:r>
        <w:rPr>
          <w:szCs w:val="21"/>
        </w:rPr>
        <w:t>（选填</w:t>
      </w:r>
      <w:r>
        <w:rPr>
          <w:szCs w:val="21"/>
        </w:rPr>
        <w:t>“</w:t>
      </w:r>
      <w:r>
        <w:rPr>
          <w:szCs w:val="21"/>
        </w:rPr>
        <w:t>凸</w:t>
      </w:r>
      <w:r>
        <w:rPr>
          <w:szCs w:val="21"/>
        </w:rPr>
        <w:t>”</w:t>
      </w:r>
      <w:r>
        <w:rPr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凹</w:t>
      </w:r>
      <w:r>
        <w:rPr>
          <w:szCs w:val="21"/>
        </w:rPr>
        <w:t>”</w:t>
      </w:r>
      <w:r>
        <w:rPr>
          <w:szCs w:val="21"/>
        </w:rPr>
        <w:t>）透镜制成的眼镜片。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769235" cy="1003935"/>
                <wp:effectExtent l="0" t="0" r="0" b="0"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120" cy="1004040"/>
                          <a:chOff x="0" y="0"/>
                          <a:chExt cx="276912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9120" cy="82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96240" y="0"/>
                              <a:ext cx="1172880" cy="82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2880" cy="82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833760" cy="829440"/>
                                </a:xfrm>
                              </wpg:grpSpPr>
                              <wps:wsp>
                                <wps:cNvSpPr/>
                                <wps:spPr>
                                  <a:xfrm rot="17842800">
                                    <a:off x="111600" y="106920"/>
                                    <a:ext cx="615240" cy="61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83454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83454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331400">
                                    <a:off x="47880" y="304920"/>
                                    <a:ext cx="216000" cy="226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537">
                                        <a:moveTo>
                                          <a:pt x="10800" y="0"/>
                                        </a:moveTo>
                                        <a:arcTo wR="10800" hR="10800" stAng="-5400000" swAng="5634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537">
                                        <a:moveTo>
                                          <a:pt x="10800" y="0"/>
                                        </a:moveTo>
                                        <a:arcTo wR="10800" hR="10800" stAng="-5400000" swAng="5634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" y="292680"/>
                                    <a:ext cx="65880" cy="23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294480"/>
                                  <a:ext cx="5104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3640"/>
                                  <a:ext cx="5104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6960" y="370080"/>
                                  <a:ext cx="54612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293400"/>
                                  <a:ext cx="55008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45880" y="511920"/>
                                <a:ext cx="21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880" y="304200"/>
                                <a:ext cx="21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360" y="447120"/>
                                <a:ext cx="201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5160" y="353520"/>
                                <a:ext cx="21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56040" cy="82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5160" y="0"/>
                                <a:ext cx="833760" cy="829440"/>
                              </a:xfrm>
                            </wpg:grpSpPr>
                            <wps:wsp>
                              <wps:cNvSpPr/>
                              <wps:spPr>
                                <a:xfrm rot="17842800">
                                  <a:off x="111600" y="106920"/>
                                  <a:ext cx="615240" cy="61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834544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834544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31400">
                                  <a:off x="47880" y="304920"/>
                                  <a:ext cx="21600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537">
                                      <a:moveTo>
                                        <a:pt x="10800" y="0"/>
                                      </a:moveTo>
                                      <a:arcTo wR="10800" hR="10800" stAng="-5400000" swAng="56349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537">
                                      <a:moveTo>
                                        <a:pt x="10800" y="0"/>
                                      </a:moveTo>
                                      <a:arcTo wR="10800" hR="10800" stAng="-5400000" swAng="56349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292680"/>
                                  <a:ext cx="6588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" y="420840"/>
                                <a:ext cx="49896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896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51480"/>
                                  <a:ext cx="2088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6640"/>
                                <a:ext cx="50292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29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" y="44280"/>
                                  <a:ext cx="216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9680" y="294480"/>
                                <a:ext cx="56124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12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0" y="27360"/>
                                  <a:ext cx="216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040" y="408960"/>
                                <a:ext cx="552600" cy="11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5260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280" y="56520"/>
                                  <a:ext cx="216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800" y="349920"/>
                                <a:ext cx="20124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9120" y="370800"/>
                                <a:ext cx="194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7720" y="763920"/>
                            <a:ext cx="23335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6.8pt;width:209.65pt;height:70.65pt" coordorigin="0,336" coordsize="4193,1413">
                <v:group id="shape_0" style="position:absolute;left:0;top:336;width:4193;height:969">
                  <v:group id="shape_0" style="position:absolute;left:2514;top:336;width:1679;height:969">
                    <v:group id="shape_0" style="position:absolute;left:2514;top:336;width:1679;height:969">
                      <v:group id="shape_0" style="position:absolute;left:3123;top:336;width:1069;height:969">
                        <v:rect id="shape_0" coordsize="21600,21600" path="l0,21600xee" stroked="t" o:allowincell="f" style="position:absolute;left:3223;top:337;width:968;height:968;mso-wrap-style:none;v-text-anchor:middle;rotation:297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1537" path="l0,21600xee" stroked="t" o:allowincell="f" style="position:absolute;left:3123;top:649;width:339;height:356;mso-wrap-style:none;v-text-anchor:middle;rotation:222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284;top:630;width:103;height:36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2514,633" to="3317,66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4,962" to="3317,99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8,752" to="4187,99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8,631" to="4193,8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01,975" to="2934,976" stroked="t" o:allowincell="f" style="position:absolute;flip:xy;mso-position-horizontal-relative:char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2901,648" to="2934,649" stroked="t" o:allowincell="f" style="position:absolute;flip:x;mso-position-horizontal-relative:char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3733,873" to="3764,880" stroked="t" o:allowincell="f" style="position:absolute;flip:x;mso-position-horizontal-relative:char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3750,726" to="3783,733" stroked="t" o:allowincell="f" style="position:absolute;flip:xy;mso-position-horizontal-relative:char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36;width:1977;height:969">
                    <v:group id="shape_0" style="position:absolute;left:603;top:336;width:1069;height:969">
                      <v:rect id="shape_0" coordsize="21600,21600" path="l0,21600xee" stroked="t" o:allowincell="f" style="position:absolute;left:703;top:337;width:968;height:968;mso-wrap-style:none;v-text-anchor:middle;rotation:297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1537" path="l0,21600xee" stroked="t" o:allowincell="f" style="position:absolute;left:603;top:649;width:339;height:356;mso-wrap-style:none;v-text-anchor:middle;rotation:222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64;top:630;width:103;height:36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5;top:832;width:785;height:169">
                      <v:line id="shape_0" from="15,832" to="800,100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,913" to="426,919" stroked="t" o:allowincell="f" style="position:absolute;flip:xy;mso-position-horizontal-relative:char">
                        <v:stroke color="black" weight="9360" startarrow="classic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636;width:790;height:143">
                      <v:line id="shape_0" from="0,636" to="791,77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,706" to="414,711" stroked="t" o:allowincell="f" style="position:absolute;flip:x;mso-position-horizontal-relative:char">
                        <v:stroke color="black" weight="9360" startarrow="classic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7;top:632;width:883;height:90">
                      <v:line id="shape_0" from="787,633" to="1670,72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8,676" to="1251,678" stroked="t" o:allowincell="f" style="position:absolute;flip:xy;mso-position-horizontal-relative:char">
                        <v:stroke color="black" weight="9360" startarrow="classic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6;top:812;width:868;height:183">
                      <v:line id="shape_0" from="816,813" to="1685,99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902" to="1273,907" stroked="t" o:allowincell="f" style="position:absolute;flip:x;mso-position-horizontal-relative:char">
                        <v:stroke color="black" weight="9360" startarrow="classic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661,720" to="1977,751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668,753" to="1973,816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469;top:1372;width:3674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       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小青将点燃的蜡烛分别放在如图所示的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点探究凸透镜成像规律，蜡</w:t>
      </w:r>
      <w:r>
        <w:rPr>
          <w:color w:val="000000"/>
          <w:szCs w:val="21"/>
        </w:rPr>
        <w:drawing>
          <wp:inline distT="0" distB="0" distL="0" distR="0">
            <wp:extent cx="8890" cy="15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烛在</w:t>
      </w:r>
      <w:r>
        <w:rPr>
          <w:szCs w:val="21"/>
        </w:rPr>
        <w:t>＿＿＿＿</w:t>
      </w:r>
      <w:r>
        <w:rPr>
          <w:color w:val="000000"/>
          <w:szCs w:val="21"/>
        </w:rPr>
        <w:t>点时，凸透镜右侧光屏上成的像最大，像是</w:t>
      </w:r>
      <w:r>
        <w:rPr>
          <w:szCs w:val="21"/>
        </w:rPr>
        <w:t>＿＿＿＿</w:t>
      </w:r>
      <w:r>
        <w:rPr>
          <w:color w:val="000000"/>
          <w:szCs w:val="21"/>
        </w:rPr>
        <w:t>（选填“正立”或“倒立”）的。</w:t>
      </w:r>
    </w:p>
    <w:p>
      <w:pPr>
        <w:pStyle w:val="Normal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2056765" cy="65659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/>
      </w:pPr>
      <w:r>
        <w:rPr/>
        <w:t>三、解答题</w:t>
      </w:r>
    </w:p>
    <w:p>
      <w:pPr>
        <w:pStyle w:val="Normal"/>
        <w:ind w:firstLine="420"/>
        <w:rPr/>
      </w:pPr>
      <w:r>
        <w:rPr/>
        <w:t>17</w:t>
      </w:r>
      <w:r>
        <w:rPr/>
        <w:t>．</w:t>
      </w:r>
      <w:r>
        <w:rPr/>
        <w:t>如图所示，入射光线</w:t>
      </w:r>
      <w:r>
        <w:rPr/>
        <w:t>AO</w:t>
      </w:r>
      <w:r>
        <w:rPr/>
        <w:t>与水面成</w:t>
      </w:r>
      <w:r>
        <w:rPr/>
        <w:t>40</w:t>
      </w:r>
      <w:r>
        <w:rPr>
          <w:rFonts w:cs="宋体;SimSun" w:ascii="宋体;SimSun" w:hAnsi="宋体;SimSun"/>
        </w:rPr>
        <w:t>°</w:t>
      </w:r>
      <w:r>
        <w:rPr/>
        <w:t>角斜射向水面．请作出反射光线，并大致作出折射光线</w:t>
      </w:r>
      <w:r>
        <w:rPr/>
        <w:t>。</w:t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0360" cy="882650"/>
                <wp:effectExtent l="0" t="0" r="0" b="0"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882720"/>
                          <a:chOff x="0" y="0"/>
                          <a:chExt cx="1610280" cy="882720"/>
                        </a:xfrm>
                      </wpg:grpSpPr>
                      <wpg:grpSp>
                        <wpg:cNvGrpSpPr/>
                        <wpg:grpSpPr>
                          <a:xfrm>
                            <a:off x="337320" y="60480"/>
                            <a:ext cx="1060560" cy="82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0560" cy="82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90240"/>
                                <a:ext cx="984960" cy="43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376560"/>
                                <a:ext cx="9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5320" cy="37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77400"/>
                                <a:ext cx="224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5">
                                    <a:moveTo>
                                      <a:pt x="0" y="0"/>
                                    </a:moveTo>
                                    <a:lnTo>
                                      <a:pt x="372" y="2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2720" y="271800"/>
                              <a:ext cx="47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10" h="14022">
                                  <a:moveTo>
                                    <a:pt x="8190" y="320"/>
                                  </a:moveTo>
                                  <a:arcTo wR="10800" hR="10800" stAng="-6239171" swAng="7280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10" h="14022">
                                  <a:moveTo>
                                    <a:pt x="8190" y="320"/>
                                  </a:moveTo>
                                  <a:arcTo wR="10800" hR="10800" stAng="-6239171" swAng="72806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920" y="355680"/>
                            <a:ext cx="8139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198720"/>
                            <a:ext cx="8139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32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71640"/>
                            <a:ext cx="8139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452160"/>
                            <a:ext cx="8139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8pt;height:69.5pt" coordorigin="0,0" coordsize="2536,1390">
                <v:group id="shape_0" style="position:absolute;left:531;top:95;width:1669;height:1295">
                  <v:group id="shape_0" style="position:absolute;left:531;top:95;width:1669;height:1295">
                    <v:rect id="shape_0" stroked="f" o:allowincell="f" style="position:absolute;left:645;top:710;width:1550;height:679;mso-wrap-style:none;v-text-anchor:middle;mso-position-horizontal-relative:char">
                      <v:imagedata r:id="rId23" o:detectmouseclick="t"/>
                      <v:stroke color="#3465a4" joinstyle="round" endcap="flat"/>
                      <w10:wrap type="none"/>
                    </v:rect>
                    <v:line id="shape_0" from="646,688" to="2200,68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1,95" to="1373,68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72,245" path="m0,0l372,245e" stroked="t" o:allowincell="f" style="position:absolute;left:707;top:217;width:352;height:231;mso-wrap-style:none;v-text-anchor:middle;mso-position-horizontal-relative:char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v:group>
                  <v:rect id="shape_0" coordsize="13410,14022" path="l0,21600xee" stroked="t" o:allowincell="f" style="position:absolute;left:1071;top:523;width:74;height:154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08;top:560;width:128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;top:313;width:128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138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113;width:128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712;width:128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18</w:t>
      </w:r>
      <w:r>
        <w:rPr/>
        <w:t>．</w:t>
      </w:r>
      <w:r>
        <w:rPr/>
        <w:t>如图所示，为经过凸透镜折射后的两条光线，请在图中画出对应</w:t>
      </w:r>
      <w:r>
        <w:rPr/>
        <w:drawing>
          <wp:inline distT="0" distB="0" distL="0" distR="0">
            <wp:extent cx="18415" cy="1460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入射光线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50135" cy="1386840"/>
                <wp:effectExtent l="0" t="0" r="0" b="0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1386720"/>
                          <a:chOff x="0" y="0"/>
                          <a:chExt cx="2350080" cy="1386720"/>
                        </a:xfrm>
                      </wpg:grpSpPr>
                      <wps:wsp>
                        <wps:cNvSpPr/>
                        <wps:spPr>
                          <a:xfrm>
                            <a:off x="0" y="691560"/>
                            <a:ext cx="22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0"/>
                            <a:ext cx="114480" cy="138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675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75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75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9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990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97360"/>
                            <a:ext cx="11430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312480"/>
                            <a:ext cx="41400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70308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37728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39636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5pt;height:109.2pt" coordorigin="0,0" coordsize="3700,2184">
                <v:line id="shape_0" from="0,1089" to="3520,108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41;top:0;width:179;height:2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1;top:106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1;top:106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1;top:106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21,1560" to="2800,1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1,1560" to="3700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1,468" to="3520,1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1,492" to="2402,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76;top:1107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.07"/>
                  <v:stroke color="#3465a4" joinstyle="round" endcap="flat"/>
                  <w10:wrap type="none"/>
                </v:shape>
                <v:shape id="shape_0" fillcolor="white" stroked="f" o:allowincell="f" style="position:absolute;left:2636;top:594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04"/>
                  <v:stroke color="#3465a4" joinstyle="round" endcap="flat"/>
                  <w10:wrap type="none"/>
                </v:shape>
                <v:shape id="shape_0" fillcolor="white" stroked="f" o:allowincell="f" style="position:absolute;left:461;top:624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0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eastAsia="方正宋三简体;宋体"/>
          <w:color w:val="000000"/>
        </w:rPr>
      </w:pPr>
      <w:r>
        <w:rPr>
          <w:rFonts w:eastAsia="方正宋三简体;宋体"/>
          <w:color w:val="000000"/>
        </w:rPr>
      </w:r>
    </w:p>
    <w:p>
      <w:pPr>
        <w:pStyle w:val="Normal"/>
        <w:ind w:firstLine="420"/>
        <w:rPr>
          <w:rFonts w:eastAsia="方正宋三简体;宋体"/>
          <w:color w:val="000000"/>
        </w:rPr>
      </w:pPr>
      <w:r>
        <w:rPr>
          <w:rFonts w:eastAsia="方正宋三简体;宋体"/>
          <w:color w:val="000000"/>
        </w:rPr>
        <w:t>19</w:t>
      </w:r>
      <w:r>
        <w:rPr>
          <w:rFonts w:eastAsia="方正宋三简体;宋体"/>
          <w:color w:val="000000"/>
        </w:rPr>
        <w:t>．</w:t>
      </w:r>
      <w:r>
        <w:rPr>
          <w:rFonts w:eastAsia="方正宋三简体;宋体"/>
          <w:color w:val="000000"/>
        </w:rPr>
        <w:t>如图所示，画出光线</w:t>
      </w:r>
      <w:r>
        <w:rPr>
          <w:rFonts w:eastAsia="方正宋三简体;宋体"/>
          <w:color w:val="000000"/>
        </w:rPr>
        <w:t>ab</w:t>
      </w:r>
      <w:r>
        <w:rPr>
          <w:rFonts w:eastAsia="方正宋三简体;宋体"/>
          <w:color w:val="000000"/>
        </w:rPr>
        <w:t>和</w:t>
      </w:r>
      <w:r>
        <w:rPr>
          <w:rFonts w:eastAsia="方正宋三简体;宋体"/>
          <w:color w:val="000000"/>
        </w:rPr>
        <w:t>Oc</w:t>
      </w:r>
      <w:r>
        <w:rPr>
          <w:rFonts w:eastAsia="方正宋三简体;宋体"/>
          <w:color w:val="000000"/>
        </w:rPr>
        <w:t>通过透镜前后的完整光路。</w:t>
      </w:r>
    </w:p>
    <w:p>
      <w:pPr>
        <w:pStyle w:val="Normal"/>
        <w:jc w:val="center"/>
        <w:rPr>
          <w:rFonts w:eastAsia="方正宋三简体;宋体"/>
          <w:color w:val="000000"/>
          <w:lang w:val="en-US" w:eastAsia="en-US"/>
        </w:rPr>
      </w:pPr>
      <w:r>
        <w:rPr>
          <w:rFonts w:eastAsia="方正宋三简体;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714500" cy="847725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rPr>
          <w:rFonts w:eastAsia="方正宋三简体;宋体" w:cs="宋体;SimSun"/>
          <w:color w:val="000000"/>
          <w:szCs w:val="21"/>
        </w:rPr>
      </w:pPr>
      <w:r>
        <w:rPr>
          <w:rFonts w:eastAsia="方正宋三简体;宋体" w:cs="宋体;SimSun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探究凸透镜成像规律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实验中出现了如图所示的情形，要使像成在光屏的中央，应将光屏向</w:t>
      </w:r>
      <w:r>
        <w:rPr>
          <w:szCs w:val="21"/>
        </w:rPr>
        <w:t>＿＿＿＿＿</w:t>
      </w:r>
      <w:r>
        <w:rPr>
          <w:szCs w:val="21"/>
        </w:rPr>
        <w:t>(</w:t>
      </w:r>
      <w:r>
        <w:rPr>
          <w:rFonts w:cs="宋体;SimSun"/>
          <w:szCs w:val="21"/>
        </w:rPr>
        <w:t>上</w:t>
      </w:r>
      <w:r>
        <w:rPr>
          <w:szCs w:val="21"/>
        </w:rPr>
        <w:t>/</w:t>
      </w:r>
      <w:r>
        <w:rPr>
          <w:rFonts w:cs="宋体;SimSun"/>
          <w:szCs w:val="21"/>
        </w:rPr>
        <w:t>下</w:t>
      </w:r>
      <w:r>
        <w:rPr>
          <w:szCs w:val="21"/>
        </w:rPr>
        <w:t>)</w:t>
      </w:r>
      <w:r>
        <w:rPr>
          <w:rFonts w:cs="宋体;SimSun"/>
          <w:szCs w:val="21"/>
        </w:rPr>
        <w:t>调整。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990725" cy="1114425"/>
                <wp:effectExtent l="0" t="0" r="0" b="0"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114560"/>
                          <a:chOff x="0" y="0"/>
                          <a:chExt cx="1990800" cy="111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0800" cy="1114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99080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04880" y="644040"/>
                              <a:ext cx="324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0040" y="60768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75pt;height:87.75pt" coordorigin="0,0" coordsize="3135,1755">
                <v:group id="shape_0" style="position:absolute;left:0;top:0;width:3135;height:1755">
                  <v:shape id="shape_0" stroked="f" o:allowincell="f" style="position:absolute;left:0;top:0;width:3134;height:1754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0;top:1014;width:509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05;top:957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已知凸透镜焦距为</w:t>
      </w:r>
      <w:r>
        <w:rPr>
          <w:szCs w:val="21"/>
        </w:rPr>
        <w:t>10cm</w:t>
      </w:r>
      <w:r>
        <w:rPr>
          <w:rFonts w:cs="宋体;SimSun"/>
          <w:color w:val="0000FF"/>
          <w:szCs w:val="21"/>
        </w:rPr>
        <w:t>，</w:t>
      </w:r>
      <w:r>
        <w:rPr>
          <w:rFonts w:cs="宋体;SimSun"/>
          <w:szCs w:val="21"/>
        </w:rPr>
        <w:t>将烛焰放在距离凸透镜</w:t>
      </w:r>
      <w:r>
        <w:rPr>
          <w:szCs w:val="21"/>
        </w:rPr>
        <w:t>25cm</w:t>
      </w:r>
      <w:r>
        <w:rPr>
          <w:rFonts w:cs="宋体;SimSun"/>
          <w:szCs w:val="21"/>
        </w:rPr>
        <w:t>处，调节光屏可得到倒立、</w:t>
      </w:r>
      <w:r>
        <w:rPr>
          <w:rFonts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＿＿＿＿＿</w:t>
      </w:r>
      <w:r>
        <w:rPr>
          <w:szCs w:val="21"/>
        </w:rPr>
        <w:t>(</w:t>
      </w:r>
      <w:r>
        <w:rPr>
          <w:rFonts w:cs="宋体;SimSun"/>
          <w:szCs w:val="21"/>
        </w:rPr>
        <w:t>放大</w:t>
      </w:r>
      <w:r>
        <w:rPr>
          <w:szCs w:val="21"/>
        </w:rPr>
        <w:t>/</w:t>
      </w:r>
      <w:r>
        <w:rPr>
          <w:rFonts w:cs="宋体;SimSun"/>
          <w:szCs w:val="21"/>
        </w:rPr>
        <w:t>缩小</w:t>
      </w:r>
      <w:r>
        <w:rPr>
          <w:szCs w:val="21"/>
        </w:rPr>
        <w:t>/</w:t>
      </w:r>
      <w:r>
        <w:rPr>
          <w:rFonts w:cs="宋体;SimSun"/>
          <w:szCs w:val="21"/>
        </w:rPr>
        <w:t>等大</w:t>
      </w:r>
      <w:r>
        <w:rPr>
          <w:szCs w:val="21"/>
        </w:rPr>
        <w:t>)</w:t>
      </w:r>
      <w:r>
        <w:rPr>
          <w:rFonts w:cs="宋体;SimSun"/>
          <w:szCs w:val="21"/>
        </w:rPr>
        <w:t>的实像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应用这个原理工作的仪器有</w:t>
      </w:r>
      <w:r>
        <w:rPr>
          <w:szCs w:val="21"/>
        </w:rPr>
        <w:t>＿＿＿＿＿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在上述实验的基础上，将蜡烛向远离透镜的方向移动，要在光屏上得到清晰的像则应将光屏</w:t>
      </w:r>
      <w:r>
        <w:rPr>
          <w:szCs w:val="21"/>
        </w:rPr>
        <w:t>＿＿＿＿＿</w:t>
      </w:r>
      <w:r>
        <w:rPr>
          <w:szCs w:val="21"/>
        </w:rPr>
        <w:t>(</w:t>
      </w:r>
      <w:r>
        <w:rPr>
          <w:rFonts w:cs="宋体;SimSun"/>
          <w:szCs w:val="21"/>
        </w:rPr>
        <w:t>远离</w:t>
      </w:r>
      <w:r>
        <w:rPr>
          <w:szCs w:val="21"/>
        </w:rPr>
        <w:t>/</w:t>
      </w:r>
      <w:r>
        <w:rPr>
          <w:rFonts w:cs="宋体;SimSun"/>
          <w:szCs w:val="21"/>
        </w:rPr>
        <w:t>靠近</w:t>
      </w:r>
      <w:r>
        <w:rPr>
          <w:szCs w:val="21"/>
        </w:rPr>
        <w:t>)</w:t>
      </w:r>
      <w:r>
        <w:rPr>
          <w:rFonts w:cs="宋体;SimSun"/>
          <w:szCs w:val="21"/>
        </w:rPr>
        <w:t>透镜，光屏上的像</w:t>
      </w:r>
      <w:r>
        <w:rPr>
          <w:szCs w:val="21"/>
        </w:rPr>
        <w:t>＿＿＿＿＿</w:t>
      </w:r>
      <w:r>
        <w:rPr>
          <w:szCs w:val="21"/>
        </w:rPr>
        <w:t>(</w:t>
      </w:r>
      <w:r>
        <w:rPr>
          <w:rFonts w:cs="宋体;SimSun"/>
          <w:szCs w:val="21"/>
        </w:rPr>
        <w:t>变大</w:t>
      </w:r>
      <w:r>
        <w:rPr>
          <w:szCs w:val="21"/>
        </w:rPr>
        <w:t>/</w:t>
      </w:r>
      <w:r>
        <w:rPr>
          <w:rFonts w:cs="宋体;SimSun"/>
          <w:szCs w:val="21"/>
        </w:rPr>
        <w:t>变小</w:t>
      </w:r>
      <w:r>
        <w:rPr>
          <w:szCs w:val="21"/>
        </w:rPr>
        <w:t>/</w:t>
      </w:r>
      <w:r>
        <w:rPr>
          <w:rFonts w:cs="宋体;SimSun"/>
          <w:szCs w:val="21"/>
        </w:rPr>
        <w:t>不变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t>小强用一个焦距为</w:t>
      </w:r>
      <w:r>
        <w:rPr>
          <w:szCs w:val="21"/>
        </w:rPr>
        <w:t>8cm</w:t>
      </w:r>
      <w:r>
        <w:rPr>
          <w:szCs w:val="21"/>
        </w:rPr>
        <w:t>的凸透镜做“凸透镜成像规律实验”，装置如图所示。首先，他们将凸透镜固定在光具座标尺上</w:t>
      </w:r>
      <w:r>
        <w:rPr>
          <w:szCs w:val="21"/>
        </w:rPr>
        <w:t>50cm</w:t>
      </w:r>
      <w:r>
        <w:rPr>
          <w:szCs w:val="21"/>
        </w:rPr>
        <w:t>的位置，再将蜡烛放在</w:t>
      </w:r>
      <w:r>
        <w:rPr>
          <w:szCs w:val="21"/>
        </w:rPr>
        <w:t>38cm</w:t>
      </w:r>
      <w:r>
        <w:rPr>
          <w:szCs w:val="21"/>
        </w:rPr>
        <w:t>的位置，左右移动光屏，直到屏上出现清晰的像。</w:t>
      </w:r>
    </w:p>
    <w:p>
      <w:pPr>
        <w:pStyle w:val="Normal"/>
        <w:ind w:firstLine="1995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527300" cy="1053465"/>
                <wp:effectExtent l="0" t="0" r="0" b="0"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1053360"/>
                          <a:chOff x="0" y="0"/>
                          <a:chExt cx="252720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7200" cy="10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720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2840"/>
                                <a:ext cx="2527200" cy="83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515160"/>
                                  <a:ext cx="2244240" cy="399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55840" y="480600"/>
                                  <a:ext cx="171360" cy="349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1840"/>
                                    <a:ext cx="171360" cy="208440"/>
                                  </a:xfrm>
                                  <a:prstGeom prst="parallelogram">
                                    <a:avLst>
                                      <a:gd name="adj" fmla="val 62856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0"/>
                                    <a:ext cx="58320" cy="13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40" y="102960"/>
                                  <a:ext cx="88200" cy="52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680" y="0"/>
                                    <a:ext cx="66600" cy="241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600" cy="14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6600" cy="13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700000">
                                          <a:off x="-32760" y="40320"/>
                                          <a:ext cx="132120" cy="55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00" h="3154">
                                              <a:moveTo>
                                                <a:pt x="8000" y="1577"/>
                                              </a:moveTo>
                                              <a:cubicBezTo>
                                                <a:pt x="8000" y="1818"/>
                                                <a:pt x="7931" y="2087"/>
                                                <a:pt x="7804" y="2300"/>
                                              </a:cubicBezTo>
                                              <a:cubicBezTo>
                                                <a:pt x="7677" y="2513"/>
                                                <a:pt x="7478" y="2717"/>
                                                <a:pt x="7236" y="2853"/>
                                              </a:cubicBezTo>
                                              <a:cubicBezTo>
                                                <a:pt x="6994" y="2989"/>
                                                <a:pt x="6684" y="3082"/>
                                                <a:pt x="6351" y="3118"/>
                                              </a:cubicBezTo>
                                              <a:cubicBezTo>
                                                <a:pt x="6018" y="3154"/>
                                                <a:pt x="5628" y="3128"/>
                                                <a:pt x="5236" y="3071"/>
                                              </a:cubicBezTo>
                                              <a:cubicBezTo>
                                                <a:pt x="4844" y="3014"/>
                                                <a:pt x="4412" y="2895"/>
                                                <a:pt x="4000" y="2777"/>
                                              </a:cubicBezTo>
                                              <a:cubicBezTo>
                                                <a:pt x="3588" y="2659"/>
                                                <a:pt x="3156" y="2499"/>
                                                <a:pt x="2764" y="2366"/>
                                              </a:cubicBezTo>
                                              <a:cubicBezTo>
                                                <a:pt x="2372" y="2233"/>
                                                <a:pt x="1982" y="2086"/>
                                                <a:pt x="1649" y="1977"/>
                                              </a:cubicBezTo>
                                              <a:cubicBezTo>
                                                <a:pt x="1316" y="1868"/>
                                                <a:pt x="1006" y="1776"/>
                                                <a:pt x="764" y="1712"/>
                                              </a:cubicBezTo>
                                              <a:cubicBezTo>
                                                <a:pt x="522" y="1648"/>
                                                <a:pt x="323" y="1617"/>
                                                <a:pt x="196" y="1595"/>
                                              </a:cubicBezTo>
                                              <a:cubicBezTo>
                                                <a:pt x="69" y="1573"/>
                                                <a:pt x="0" y="1571"/>
                                                <a:pt x="0" y="1577"/>
                                              </a:cubicBezTo>
                                              <a:cubicBezTo>
                                                <a:pt x="0" y="1583"/>
                                                <a:pt x="69" y="1581"/>
                                                <a:pt x="196" y="1559"/>
                                              </a:cubicBezTo>
                                              <a:cubicBezTo>
                                                <a:pt x="323" y="1537"/>
                                                <a:pt x="522" y="1506"/>
                                                <a:pt x="764" y="1442"/>
                                              </a:cubicBezTo>
                                              <a:cubicBezTo>
                                                <a:pt x="1006" y="1378"/>
                                                <a:pt x="1316" y="1286"/>
                                                <a:pt x="1649" y="1177"/>
                                              </a:cubicBezTo>
                                              <a:cubicBezTo>
                                                <a:pt x="1982" y="1068"/>
                                                <a:pt x="2372" y="921"/>
                                                <a:pt x="2764" y="788"/>
                                              </a:cubicBezTo>
                                              <a:cubicBezTo>
                                                <a:pt x="3156" y="655"/>
                                                <a:pt x="3588" y="495"/>
                                                <a:pt x="4000" y="377"/>
                                              </a:cubicBezTo>
                                              <a:cubicBezTo>
                                                <a:pt x="4412" y="259"/>
                                                <a:pt x="4844" y="140"/>
                                                <a:pt x="5236" y="83"/>
                                              </a:cubicBezTo>
                                              <a:cubicBezTo>
                                                <a:pt x="5628" y="26"/>
                                                <a:pt x="6018" y="0"/>
                                                <a:pt x="6351" y="36"/>
                                              </a:cubicBezTo>
                                              <a:cubicBezTo>
                                                <a:pt x="6684" y="72"/>
                                                <a:pt x="6994" y="165"/>
                                                <a:pt x="7236" y="301"/>
                                              </a:cubicBezTo>
                                              <a:cubicBezTo>
                                                <a:pt x="7478" y="437"/>
                                                <a:pt x="7677" y="641"/>
                                                <a:pt x="7804" y="854"/>
                                              </a:cubicBezTo>
                                              <a:cubicBezTo>
                                                <a:pt x="7931" y="1067"/>
                                                <a:pt x="8000" y="1336"/>
                                                <a:pt x="8000" y="1577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6969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700000">
                                          <a:off x="-1080" y="84240"/>
                                          <a:ext cx="69840" cy="29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00" h="3154">
                                              <a:moveTo>
                                                <a:pt x="8000" y="1577"/>
                                              </a:moveTo>
                                              <a:cubicBezTo>
                                                <a:pt x="8000" y="1818"/>
                                                <a:pt x="7931" y="2087"/>
                                                <a:pt x="7804" y="2300"/>
                                              </a:cubicBezTo>
                                              <a:cubicBezTo>
                                                <a:pt x="7677" y="2513"/>
                                                <a:pt x="7478" y="2717"/>
                                                <a:pt x="7236" y="2853"/>
                                              </a:cubicBezTo>
                                              <a:cubicBezTo>
                                                <a:pt x="6994" y="2989"/>
                                                <a:pt x="6684" y="3082"/>
                                                <a:pt x="6351" y="3118"/>
                                              </a:cubicBezTo>
                                              <a:cubicBezTo>
                                                <a:pt x="6018" y="3154"/>
                                                <a:pt x="5628" y="3128"/>
                                                <a:pt x="5236" y="3071"/>
                                              </a:cubicBezTo>
                                              <a:cubicBezTo>
                                                <a:pt x="4844" y="3014"/>
                                                <a:pt x="4412" y="2895"/>
                                                <a:pt x="4000" y="2777"/>
                                              </a:cubicBezTo>
                                              <a:cubicBezTo>
                                                <a:pt x="3588" y="2659"/>
                                                <a:pt x="3156" y="2499"/>
                                                <a:pt x="2764" y="2366"/>
                                              </a:cubicBezTo>
                                              <a:cubicBezTo>
                                                <a:pt x="2372" y="2233"/>
                                                <a:pt x="1982" y="2086"/>
                                                <a:pt x="1649" y="1977"/>
                                              </a:cubicBezTo>
                                              <a:cubicBezTo>
                                                <a:pt x="1316" y="1868"/>
                                                <a:pt x="1006" y="1776"/>
                                                <a:pt x="764" y="1712"/>
                                              </a:cubicBezTo>
                                              <a:cubicBezTo>
                                                <a:pt x="522" y="1648"/>
                                                <a:pt x="323" y="1617"/>
                                                <a:pt x="196" y="1595"/>
                                              </a:cubicBezTo>
                                              <a:cubicBezTo>
                                                <a:pt x="69" y="1573"/>
                                                <a:pt x="0" y="1571"/>
                                                <a:pt x="0" y="1577"/>
                                              </a:cubicBezTo>
                                              <a:cubicBezTo>
                                                <a:pt x="0" y="1583"/>
                                                <a:pt x="69" y="1581"/>
                                                <a:pt x="196" y="1559"/>
                                              </a:cubicBezTo>
                                              <a:cubicBezTo>
                                                <a:pt x="323" y="1537"/>
                                                <a:pt x="522" y="1506"/>
                                                <a:pt x="764" y="1442"/>
                                              </a:cubicBezTo>
                                              <a:cubicBezTo>
                                                <a:pt x="1006" y="1378"/>
                                                <a:pt x="1316" y="1286"/>
                                                <a:pt x="1649" y="1177"/>
                                              </a:cubicBezTo>
                                              <a:cubicBezTo>
                                                <a:pt x="1982" y="1068"/>
                                                <a:pt x="2372" y="921"/>
                                                <a:pt x="2764" y="788"/>
                                              </a:cubicBezTo>
                                              <a:cubicBezTo>
                                                <a:pt x="3156" y="655"/>
                                                <a:pt x="3588" y="495"/>
                                                <a:pt x="4000" y="377"/>
                                              </a:cubicBezTo>
                                              <a:cubicBezTo>
                                                <a:pt x="4412" y="259"/>
                                                <a:pt x="4844" y="140"/>
                                                <a:pt x="5236" y="83"/>
                                              </a:cubicBezTo>
                                              <a:cubicBezTo>
                                                <a:pt x="5628" y="26"/>
                                                <a:pt x="6018" y="0"/>
                                                <a:pt x="6351" y="36"/>
                                              </a:cubicBezTo>
                                              <a:cubicBezTo>
                                                <a:pt x="6684" y="72"/>
                                                <a:pt x="6994" y="165"/>
                                                <a:pt x="7236" y="301"/>
                                              </a:cubicBezTo>
                                              <a:cubicBezTo>
                                                <a:pt x="7478" y="437"/>
                                                <a:pt x="7677" y="641"/>
                                                <a:pt x="7804" y="854"/>
                                              </a:cubicBezTo>
                                              <a:cubicBezTo>
                                                <a:pt x="7931" y="1067"/>
                                                <a:pt x="8000" y="1336"/>
                                                <a:pt x="8000" y="1577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040" y="116280"/>
                                        <a:ext cx="4320" cy="30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60" y="137880"/>
                                      <a:ext cx="55080" cy="1040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0720"/>
                                    <a:ext cx="86400" cy="7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347760"/>
                                    <a:ext cx="85680" cy="98280"/>
                                  </a:xfrm>
                                  <a:custGeom>
                                    <a:avLst/>
                                    <a:gdLst>
                                      <a:gd name="textAreaLeft" fmla="*/ 10440 w 48600"/>
                                      <a:gd name="textAreaRight" fmla="*/ 38160 w 48600"/>
                                      <a:gd name="textAreaTop" fmla="*/ 12240 h 55800"/>
                                      <a:gd name="textAreaBottom" fmla="*/ 43560 h 55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4482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80" y="244440"/>
                                    <a:ext cx="18360" cy="10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5440" y="0"/>
                                  <a:ext cx="89640" cy="59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59760" cy="32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0" h="4408">
                                        <a:moveTo>
                                          <a:pt x="310" y="0"/>
                                        </a:moveTo>
                                        <a:lnTo>
                                          <a:pt x="237" y="270"/>
                                        </a:lnTo>
                                        <a:lnTo>
                                          <a:pt x="175" y="542"/>
                                        </a:lnTo>
                                        <a:lnTo>
                                          <a:pt x="121" y="816"/>
                                        </a:lnTo>
                                        <a:lnTo>
                                          <a:pt x="78" y="1091"/>
                                        </a:lnTo>
                                        <a:lnTo>
                                          <a:pt x="44" y="1368"/>
                                        </a:lnTo>
                                        <a:lnTo>
                                          <a:pt x="19" y="1646"/>
                                        </a:lnTo>
                                        <a:lnTo>
                                          <a:pt x="5" y="1925"/>
                                        </a:lnTo>
                                        <a:lnTo>
                                          <a:pt x="0" y="2204"/>
                                        </a:lnTo>
                                        <a:lnTo>
                                          <a:pt x="5" y="2483"/>
                                        </a:lnTo>
                                        <a:lnTo>
                                          <a:pt x="19" y="2762"/>
                                        </a:lnTo>
                                        <a:lnTo>
                                          <a:pt x="44" y="3040"/>
                                        </a:lnTo>
                                        <a:lnTo>
                                          <a:pt x="78" y="3317"/>
                                        </a:lnTo>
                                        <a:lnTo>
                                          <a:pt x="121" y="3592"/>
                                        </a:lnTo>
                                        <a:lnTo>
                                          <a:pt x="175" y="3866"/>
                                        </a:lnTo>
                                        <a:lnTo>
                                          <a:pt x="237" y="4138"/>
                                        </a:lnTo>
                                        <a:lnTo>
                                          <a:pt x="310" y="4408"/>
                                        </a:lnTo>
                                        <a:lnTo>
                                          <a:pt x="310" y="4408"/>
                                        </a:lnTo>
                                        <a:lnTo>
                                          <a:pt x="383" y="4138"/>
                                        </a:lnTo>
                                        <a:lnTo>
                                          <a:pt x="445" y="3866"/>
                                        </a:lnTo>
                                        <a:lnTo>
                                          <a:pt x="499" y="3592"/>
                                        </a:lnTo>
                                        <a:lnTo>
                                          <a:pt x="542" y="3317"/>
                                        </a:lnTo>
                                        <a:lnTo>
                                          <a:pt x="576" y="3040"/>
                                        </a:lnTo>
                                        <a:lnTo>
                                          <a:pt x="601" y="2762"/>
                                        </a:lnTo>
                                        <a:lnTo>
                                          <a:pt x="615" y="2483"/>
                                        </a:lnTo>
                                        <a:lnTo>
                                          <a:pt x="620" y="2204"/>
                                        </a:lnTo>
                                        <a:lnTo>
                                          <a:pt x="615" y="1925"/>
                                        </a:lnTo>
                                        <a:lnTo>
                                          <a:pt x="601" y="1646"/>
                                        </a:lnTo>
                                        <a:lnTo>
                                          <a:pt x="576" y="1368"/>
                                        </a:lnTo>
                                        <a:lnTo>
                                          <a:pt x="542" y="1091"/>
                                        </a:lnTo>
                                        <a:lnTo>
                                          <a:pt x="499" y="816"/>
                                        </a:lnTo>
                                        <a:lnTo>
                                          <a:pt x="445" y="542"/>
                                        </a:lnTo>
                                        <a:lnTo>
                                          <a:pt x="383" y="270"/>
                                        </a:lnTo>
                                        <a:lnTo>
                                          <a:pt x="3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2000"/>
                                    <a:ext cx="85680" cy="7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53856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287640"/>
                                    <a:ext cx="21600" cy="15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438840"/>
                                    <a:ext cx="83880" cy="86400"/>
                                  </a:xfrm>
                                  <a:custGeom>
                                    <a:avLst/>
                                    <a:gdLst>
                                      <a:gd name="textAreaLeft" fmla="*/ 10440 w 47520"/>
                                      <a:gd name="textAreaRight" fmla="*/ 37080 w 47520"/>
                                      <a:gd name="textAreaTop" fmla="*/ 10800 h 48960"/>
                                      <a:gd name="textAreaBottom" fmla="*/ 3816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522720"/>
                                    <a:ext cx="86400" cy="7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2956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0600"/>
                                  <a:ext cx="171360" cy="34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1840"/>
                                    <a:ext cx="171360" cy="208440"/>
                                  </a:xfrm>
                                  <a:prstGeom prst="parallelogram">
                                    <a:avLst>
                                      <a:gd name="adj" fmla="val 62856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58320" cy="13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0" y="564480"/>
                                  <a:ext cx="219024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17980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880" y="0"/>
                                    <a:ext cx="211644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1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5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7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32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29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9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4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360" y="216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49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81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18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29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34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4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664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932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984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3040" y="252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460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08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76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36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796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91000" y="2160"/>
                                      <a:ext cx="20160" cy="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7488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76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36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9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57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6440" y="144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804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96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23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28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62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4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568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76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70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77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008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168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3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48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82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648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08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96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91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980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1400" y="216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30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0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62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95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78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9400" y="21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096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14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344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50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808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82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196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98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1440" y="252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300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284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352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5120" y="14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67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940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92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328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9152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3120" y="252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468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4160" y="25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4840" y="21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440" y="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3320"/>
                                    <a:ext cx="10368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440" y="32400"/>
                                    <a:ext cx="168840" cy="16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 m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0760" y="12960"/>
                                    <a:ext cx="10548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3160" y="13320"/>
                                    <a:ext cx="12708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9280" y="12960"/>
                                    <a:ext cx="106560" cy="192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76520" y="13320"/>
                                    <a:ext cx="1022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760" y="12960"/>
                                    <a:ext cx="10404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3520" y="12960"/>
                                    <a:ext cx="106200" cy="18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9440" y="13320"/>
                                    <a:ext cx="97200" cy="2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8120" y="12960"/>
                                    <a:ext cx="100440" cy="20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3200" y="13320"/>
                                    <a:ext cx="1062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120" y="13320"/>
                                    <a:ext cx="114480" cy="2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pacing w:val="-14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40280" y="0"/>
                                <a:ext cx="1652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711360"/>
                                  <a:ext cx="8640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5240" cy="715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2040" y="212040"/>
                                    <a:ext cx="589320" cy="165240"/>
                                  </a:xfrm>
                                  <a:custGeom>
                                    <a:avLst/>
                                    <a:gdLst>
                                      <a:gd name="textAreaLeft" fmla="*/ 56160 w 334080"/>
                                      <a:gd name="textAreaRight" fmla="*/ 277920 w 334080"/>
                                      <a:gd name="textAreaTop" fmla="*/ 15480 h 93600"/>
                                      <a:gd name="textAreaBottom" fmla="*/ 78120 h 93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212" y="21600"/>
                                        </a:lnTo>
                                        <a:lnTo>
                                          <a:pt x="338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60" y="629280"/>
                                    <a:ext cx="83880" cy="86400"/>
                                  </a:xfrm>
                                  <a:custGeom>
                                    <a:avLst/>
                                    <a:gdLst>
                                      <a:gd name="textAreaLeft" fmla="*/ 10440 w 47520"/>
                                      <a:gd name="textAreaRight" fmla="*/ 37080 w 47520"/>
                                      <a:gd name="textAreaTop" fmla="*/ 10800 h 48960"/>
                                      <a:gd name="textAreaBottom" fmla="*/ 3816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525240"/>
                                    <a:ext cx="15120" cy="102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322720" y="7250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520" y="67176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6.7pt;width:206.05pt;height:66.25pt" coordorigin="0,334" coordsize="4121,1325">
                <v:group id="shape_0" style="position:absolute;left:0;top:334;width:4121;height:1325">
                  <v:group id="shape_0" style="position:absolute;left:0;top:334;width:4121;height:1325">
                    <v:group id="shape_0" style="position:absolute;left:0;top:351;width:3980;height:1308">
                      <v:rect id="shape_0" fillcolor="white" stroked="t" o:allowincell="f" style="position:absolute;left:258;top:1162;width:3533;height:62;mso-wrap-style:none;v-text-anchor:middle;mso-position-horizontal-relative:char">
                        <v:fill o:detectmouseclick="t" color2="black"/>
                        <v:stroke color="black" weight="9360" joinstyle="miter" endcap="flat"/>
                        <w10:wrap type="none"/>
                      </v:rect>
                      <v:group id="shape_0" style="position:absolute;left:3710;top:1108;width:270;height:551">
                        <v:shape id="shape_0" fillcolor="#969696" stroked="t" o:allowincell="f" style="position:absolute;left:3710;top:1331;width:269;height:327;flip:x;mso-wrap-style:none;v-text-anchor:middle;mso-position-horizontal-relative:char" type="_x0000_t7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rect id="shape_0" fillcolor="gray" stroked="t" o:allowincell="f" style="position:absolute;left:3717;top:1108;width:91;height:219;flip:x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13;top:577;width:208;height:757">
                        <v:group id="shape_0" style="position:absolute;left:213;top:577;width:208;height:316">
                          <v:group id="shape_0" style="position:absolute;left:213;top:577;width:208;height:167">
                            <v:group id="shape_0" style="position:absolute;left:213;top:577;width:208;height:115">
        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214;top:576;width:207;height:86;mso-wrap-style:none;v-text-anchor:middle;rotation:95;mso-position-horizontal-relative:char">
                                <v:fill o:detectmouseclick="t" type="solid" color2="#696969"/>
                                <v:stroke color="black" weight="9360" joinstyle="round" endcap="flat"/>
                                <w10:wrap type="none"/>
                              </v:shape>
        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63;top:645;width:109;height:45;mso-wrap-style:none;v-text-anchor:middle;rotation:95;mso-position-horizontal-relative:char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</v:group>
                            <v:rect id="shape_0" fillcolor="white" stroked="t" o:allowincell="f" style="position:absolute;left:315;top:696;width:6;height:47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fillcolor="#757575" stroked="t" o:allowincell="f" style="position:absolute;left:271;top:730;width:86;height:163;mso-wrap-style:none;v-text-anchor:middle;mso-position-horizontal-relative:char">
                            <v:fill o:detectmouseclick="t" color2="whit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243;top:1223;width:135;height:1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47;top:1061;width:134;height:154;flip:y;mso-wrap-style:none;v-text-anchor:middle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5,1219" to="315,12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99;top:898;width:28;height:163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30;top:351;width:141;height:934">
      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1953;top:351;width:93;height:512;mso-wrap-style:none;v-text-anchor:middle;mso-position-horizontal-relative:char">
                          <v:imagedata r:id="rId30" o:detectmouseclick="t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1930;top:1173;width:134;height:1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001,1199" to="2001,127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984;top:804;width:33;height:237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934;top:1042;width:131;height:135;flip:y;mso-wrap-style:none;v-text-anchor:middle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935;top:1174;width:135;height:1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98,1185" to="1998,125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1108;width:270;height:551">
                        <v:shape id="shape_0" fillcolor="#969696" stroked="t" o:allowincell="f" style="position:absolute;left:0;top:1331;width:269;height:327;mso-wrap-style:none;v-text-anchor:middle;mso-position-horizontal-relative:char" type="_x0000_t7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rect id="shape_0" fillcolor="gray" stroked="t" o:allowincell="f" style="position:absolute;left:171;top:1108;width:91;height:219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;top:1240;width:3449;height:356">
                        <v:rect id="shape_0" fillcolor="white" stroked="t" o:allowincell="f" style="position:absolute;left:274;top:1240;width:3432;height:2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22;top:1240;width:3332;height:126">
                          <v:line id="shape_0" from="322,1243" to="322,136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6,1243" to="356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2,1243" to="39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24,1243" to="42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4,1243" to="52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8,1243" to="458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92,1243" to="492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9,1243" to="589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7,1243" to="55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21,1243" to="62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55,1242" to="655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89,1243" to="689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25,1243" to="725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57,1243" to="75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57,1243" to="85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91,1243" to="79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25,1243" to="825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22,1243" to="92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90,1243" to="890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54,1243" to="95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89,1243" to="989,136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023,1243" to="1023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059,1243" to="1059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091,1243" to="109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91,1243" to="119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25,1243" to="1125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59,1243" to="1159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256,1243" to="1256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224,1243" to="122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288,1243" to="1288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322,1242" to="1322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356,1244" to="1356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392,1244" to="1392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424,1244" to="1424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524,1244" to="1524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458,1244" to="1458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492,1244" to="1492,132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589,1244" to="1589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557,1244" to="1557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621,1244" to="1621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655,1242" to="1655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689,1244" to="1689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group id="shape_0" style="position:absolute;left:1725;top:1243;width:31;height:64">
                            <v:line id="shape_0" from="1725,1243" to="1725,1307" stroked="t" o:allowincell="f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757,1243" to="1757,1307" stroked="t" o:allowincell="f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57,1244" to="1857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791,1244" to="1791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825,1243" to="1825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922,1243" to="192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890,1243" to="1890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954,1242" to="1954,130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988,1242" to="1988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022,1243" to="202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058,1243" to="2058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090,1243" to="2090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190,1243" to="2190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124,1243" to="212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158,1243" to="2158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55,1243" to="2255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23,1243" to="2223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87,1243" to="228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22,1242" to="2322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56,1244" to="2356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92,1243" to="239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24,1243" to="242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24,1243" to="252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58,1244" to="2458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92,1243" to="2492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89,1243" to="2589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57,1243" to="255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621,1244" to="2621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655,1243" to="2655,136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689,1243" to="2689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725,1243" to="2725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757,1243" to="275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57,1243" to="2857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791,1243" to="279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25,1243" to="2825,132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22,1243" to="292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90,1243" to="2890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54,1243" to="2954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89,1242" to="2989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23,1243" to="3023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59,1243" to="3059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91,1243" to="309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91,1244" to="3191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25,1243" to="3125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59,1244" to="3159,132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256,1244" to="3256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224,1244" to="3224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288,1244" to="3288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22,1242" to="3322,1365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56,1243" to="3356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92,1243" to="3392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24,1244" to="3424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24,1244" to="3524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58,1243" to="3458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92,1244" to="3492,132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89,1244" to="3589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57,1244" to="3557,1308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621,1243" to="3621,1307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655,1240" to="3655,1363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61;top:1261;width:162;height:33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8;top:1291;width:265;height:2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 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00;top:1260;width:165;height:2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10;top:1261;width:199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36;top:1260;width:167;height:30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1;top:1261;width:160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66;top:1260;width:163;height:2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5;top:1260;width:166;height:2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67;top:1261;width:152;height:3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34;top:1260;width:157;height:32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6;top:1261;width:166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8;top:1261;width:179;height:3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pacing w:val="-14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193;top:334;width:928;height:897">
                      <v:rect id="shape_0" fillcolor="white" stroked="t" o:allowincell="f" style="position:absolute;left:3584;top:1120;width:135;height:11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193;top:334;width:928;height:793">
                        <v:shape id="shape_0" fillcolor="white" stroked="t" o:allowincell="f" style="position:absolute;left:3194;top:334;width:927;height:259;mso-wrap-style:none;v-text-anchor:middle;rotation:90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585;top:991;width:131;height:135;flip:y;mso-wrap-style:none;v-text-anchor:middle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3635;top:827;width:23;height:160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3658,1142" to="3658,1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6,1058" to="316,1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此时的像是＿＿＿＿＿＿＿的实像（填“放大”或“缩小”）。向左移动蜡烛，像变＿＿＿＿＿＿＿（填“大”或“小”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此时，若有一只苍蝇落到凸透镜上，则屏上＿＿＿＿＿＿成完整的蜡烛的像（填“能”或“不能”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小强将自己的近视眼镜放在凸透镜前，若想得到清晰的像，应向＿＿＿＿＿移动光屏（填“左”或“右”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透镜位置不变，将蜡烛移到标尺</w:t>
      </w:r>
      <w:r>
        <w:rPr>
          <w:szCs w:val="21"/>
        </w:rPr>
        <w:t>45cm</w:t>
      </w:r>
      <w:r>
        <w:rPr>
          <w:szCs w:val="21"/>
        </w:rPr>
        <w:t>处，此时小强应站在＿＿＿＿＿一侧（填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“蜡烛”或“光屏”），观察蜡烛的像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  <w:r>
        <w:br w:type="page"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权声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695071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drawing>
          <wp:inline distT="0" distB="0" distL="0" distR="0">
            <wp:extent cx="18415" cy="190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换签约学校名录（放大查看）</w:t>
      </w:r>
    </w:p>
    <w:p>
      <w:pPr>
        <w:pStyle w:val="Normal"/>
        <w:rPr>
          <w:rFonts w:ascii="宋体;SimSun" w:hAnsi="宋体;SimSun" w:cs="宋体;SimSun"/>
          <w:color w:val="0000FF"/>
          <w:u w:val="single"/>
        </w:rPr>
      </w:pPr>
      <w:r>
        <w:rPr>
          <w:color w:val="FF0000"/>
          <w:szCs w:val="21"/>
        </w:rPr>
        <w:tab/>
        <w:tab/>
      </w:r>
      <w:r>
        <w:rPr>
          <w:color w:val="FF0000"/>
          <w:szCs w:val="21"/>
        </w:rPr>
        <w:drawing>
          <wp:inline distT="0" distB="0" distL="0" distR="0">
            <wp:extent cx="18415" cy="2349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学校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名录参</w:t>
      </w:r>
      <w:r>
        <w:rPr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见：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ttp://w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ww.zx</w:t>
      </w:r>
      <w:r>
        <w:rPr>
          <w:color w:val="000000"/>
          <w:szCs w:val="21"/>
        </w:rPr>
        <w:drawing>
          <wp:inline distT="0" distB="0" distL="0" distR="0">
            <wp:extent cx="8890" cy="1778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xk.com/wxt/list.</w:t>
      </w:r>
      <w:r>
        <w:rPr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spx</w:t>
      </w:r>
      <w:r>
        <w:rPr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lassID=3060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184140" cy="215265"/>
          <wp:effectExtent l="0" t="0" r="0" b="0"/>
          <wp:docPr id="45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21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181600" cy="7772400"/>
          <wp:effectExtent l="0" t="0" r="0" b="0"/>
          <wp:wrapNone/>
          <wp:docPr id="4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84140" cy="354330"/>
          <wp:effectExtent l="0" t="0" r="0" b="0"/>
          <wp:docPr id="44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2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10.jpe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0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9-15T08:10:00Z</dcterms:modified>
  <cp:revision>4</cp:revision>
  <dc:subject>第四章 光的折射 透镜.doc</dc:subject>
  <dc:title>第四章 光的折射 透镜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