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89"/>
        <w:jc w:val="center"/>
        <w:rPr>
          <w:rFonts w:ascii="宋体;SimSun" w:hAnsi="宋体;SimSun" w:cs="Arial"/>
          <w:b/>
          <w:b/>
          <w:kern w:val="0"/>
          <w:sz w:val="18"/>
          <w:szCs w:val="18"/>
          <w:u w:val="single"/>
        </w:rPr>
      </w:pPr>
      <w:r>
        <w:rPr>
          <w:rFonts w:ascii="宋体;SimSun" w:hAnsi="宋体;SimSun" w:cs="Arial"/>
          <w:b/>
          <w:kern w:val="0"/>
          <w:sz w:val="18"/>
          <w:szCs w:val="18"/>
        </w:rPr>
        <w:t>班级</w:t>
      </w:r>
      <w:r>
        <w:rPr>
          <w:rFonts w:ascii="宋体;SimSun" w:hAnsi="宋体;SimSun" w:cs="Arial"/>
          <w:b/>
          <w:kern w:val="0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Arial"/>
          <w:b/>
          <w:kern w:val="0"/>
          <w:sz w:val="18"/>
          <w:szCs w:val="18"/>
        </w:rPr>
        <w:t xml:space="preserve">    组别</w:t>
      </w:r>
      <w:r>
        <w:rPr>
          <w:rFonts w:ascii="宋体;SimSun" w:hAnsi="宋体;SimSun" w:cs="Arial"/>
          <w:b/>
          <w:kern w:val="0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Arial"/>
          <w:b/>
          <w:kern w:val="0"/>
          <w:sz w:val="18"/>
          <w:szCs w:val="18"/>
        </w:rPr>
        <w:t xml:space="preserve">    姓名</w:t>
      </w:r>
      <w:r>
        <w:rPr>
          <w:rFonts w:ascii="宋体;SimSun" w:hAnsi="宋体;SimSun" w:cs="Arial"/>
          <w:b/>
          <w:kern w:val="0"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Arial"/>
          <w:b/>
          <w:kern w:val="0"/>
          <w:sz w:val="18"/>
          <w:szCs w:val="18"/>
        </w:rPr>
        <w:t xml:space="preserve">    教师评价</w:t>
      </w:r>
      <w:r>
        <w:rPr>
          <w:rFonts w:cs="Arial" w:ascii="宋体;SimSun" w:hAnsi="宋体;SimSun"/>
          <w:b/>
          <w:kern w:val="0"/>
          <w:sz w:val="18"/>
          <w:szCs w:val="18"/>
        </w:rPr>
        <w:t>_________</w:t>
      </w:r>
    </w:p>
    <w:p>
      <w:pPr>
        <w:pStyle w:val="Normal"/>
        <w:ind w:firstLine="236"/>
        <w:jc w:val="center"/>
        <w:rPr>
          <w:rFonts w:ascii="Arial" w:hAnsi="Arial" w:cs="Arial"/>
          <w:color w:val="00000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课题：</w:t>
      </w:r>
      <w:r>
        <w:rPr>
          <w:rFonts w:ascii="宋体;SimSun" w:hAnsi="宋体;SimSun" w:cs="宋体;SimSun"/>
          <w:b/>
          <w:bCs/>
          <w:kern w:val="0"/>
          <w:sz w:val="24"/>
        </w:rPr>
        <w:t>照相机与眼睛 视力的矫正</w:t>
      </w:r>
    </w:p>
    <w:p>
      <w:pPr>
        <w:pStyle w:val="Normal"/>
        <w:ind w:firstLine="206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426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一、【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习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  <w:lang w:eastAsia="zh-CN"/>
                              </w:rPr>
                              <w:t>目标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照相机的成像原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spacing w:lineRule="exact" w:line="300" w:before="0" w:after="0"/>
                              <w:ind w:firstLine="105"/>
                              <w:jc w:val="both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眼睛的构造，知道眼睛是怎样看见物体的。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spacing w:lineRule="exact" w:line="300" w:before="0" w:after="0"/>
                              <w:ind w:firstLine="105"/>
                              <w:jc w:val="both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眼镜是怎样矫正视力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二、【教学重点、难点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ˎ̥;Times New Roman" w:hAnsi="ˎ̥;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Cs w:val="21"/>
                              </w:rPr>
                              <w:t>）重点：眼睛成像原理和调节作用、近视眼和远视眼的矫正</w:t>
                            </w:r>
                            <w:r>
                              <w:rPr>
                                <w:rFonts w:cs="宋体;SimSun" w:ascii="ˎ̥;Times New Roman" w:hAnsi="ˎ̥;Times New Roman"/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ˎ̥;Times New Roman" w:hAnsi="ˎ̥;Times New Roma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Cs w:val="21"/>
                              </w:rPr>
                              <w:t>）难点：眼睛的调节作用、近视眼和远视眼的矫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三、【课前预习】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照相机是利用凸透镜能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像的原理制成的。它的镜头相当于一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镜。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人的眼睛像一架照相机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相当于照相机的镜头（凸透镜）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相当于照相机内的胶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144"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眼睛的晶状体是一“变焦距”的凸透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它是通过改变晶状体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来改变焦距的。当晶状体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远处物体射来的光会聚在视网膜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眼睛看见远处物体；当晶状体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近处物体射来的光会聚在这视网膜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眼睛看见近处的物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144" w:firstLine="10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常见的视力缺陷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这都是由于眼睛的调节功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不能使物体的像清晰地成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上所引起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144" w:firstLine="10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近视眼只能看清近处的物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而看不清远处的物体。产生近视眼的原因是晶状体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远处物体的像落在视网膜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方，我们可以利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镜来矫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72"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远视眼只能看清远处的物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而看不清近处的物体。产生远视眼的原因是晶状体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近处物体的像落在视网膜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方，我们可以利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镜来矫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36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一、【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  <w:lang w:eastAsia="zh-CN"/>
                        </w:rPr>
                        <w:t>学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习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  <w:lang w:eastAsia="zh-CN"/>
                        </w:rPr>
                        <w:t>目标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照相机的成像原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</w:p>
                    <w:p>
                      <w:pPr>
                        <w:pStyle w:val="TextBodyIndent"/>
                        <w:widowControl w:val="false"/>
                        <w:spacing w:lineRule="exact" w:line="300" w:before="0" w:after="0"/>
                        <w:ind w:firstLine="105"/>
                        <w:jc w:val="both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眼睛的构造，知道眼睛是怎样看见物体的。</w:t>
                      </w:r>
                    </w:p>
                    <w:p>
                      <w:pPr>
                        <w:pStyle w:val="TextBodyIndent"/>
                        <w:widowControl w:val="false"/>
                        <w:spacing w:lineRule="exact" w:line="300" w:before="0" w:after="0"/>
                        <w:ind w:firstLine="105"/>
                        <w:jc w:val="both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眼镜是怎样矫正视力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二、【教学重点、难点】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ˎ̥;Times New Roman" w:hAnsi="ˎ̥;Times New Roman" w:cs="宋体;SimSun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ˎ̥;Times New Roman" w:hAnsi="ˎ̥;Times New Roma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ˎ̥;Times New Roman" w:hAnsi="ˎ̥;Times New Roman" w:cs="宋体;SimSun"/>
                          <w:color w:val="000000"/>
                          <w:kern w:val="0"/>
                          <w:szCs w:val="21"/>
                        </w:rPr>
                        <w:t>）重点：眼睛成像原理和调节作用、近视眼和远视眼的矫正</w:t>
                      </w:r>
                      <w:r>
                        <w:rPr>
                          <w:rFonts w:cs="宋体;SimSun" w:ascii="ˎ̥;Times New Roman" w:hAnsi="ˎ̥;Times New Roman"/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ˎ̥;Times New Roman" w:hAnsi="ˎ̥;Times New Roman" w:cs="宋体;SimSun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ˎ̥;Times New Roman" w:hAnsi="ˎ̥;Times New Roma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ˎ̥;Times New Roman" w:hAnsi="ˎ̥;Times New Roman" w:cs="宋体;SimSun"/>
                          <w:color w:val="000000"/>
                          <w:kern w:val="0"/>
                          <w:szCs w:val="21"/>
                        </w:rPr>
                        <w:t>）难点：眼睛的调节作用、近视眼和远视眼的矫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三、【课前预习】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照相机是利用凸透镜能成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像的原理制成的。它的镜头相当于一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镜。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人的眼睛像一架照相机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相当于照相机的镜头（凸透镜）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相当于照相机内的胶片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144" w:firstLine="105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眼睛的晶状体是一“变焦距”的凸透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它是通过改变晶状体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来改变焦距的。当晶状体变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远处物体射来的光会聚在视网膜上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眼睛看见远处物体；当晶状体变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近处物体射来的光会聚在这视网膜上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眼睛看见近处的物体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144" w:firstLine="105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常见的视力缺陷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这都是由于眼睛的调节功能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不能使物体的像清晰地成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上所引起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144" w:firstLine="105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近视眼只能看清近处的物体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而看不清远处的物体。产生近视眼的原因是晶状体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远处物体的像落在视网膜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方，我们可以利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镜来矫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72" w:firstLine="105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远视眼只能看清远处的物体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而看不清近处的物体。产生远视眼的原因是晶状体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近处物体的像落在视网膜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方，我们可以利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镜来矫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6525</wp:posOffset>
                </wp:positionV>
                <wp:extent cx="5495290" cy="288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四、【小组讨论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一）、近视眼的矫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实验器材：光具座、蜡烛、火柴、凸透镜、凹透镜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步骤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szCs w:val="21"/>
                              </w:rPr>
                              <w:t>调节光屏、凸透镜、烛焰，三者的中心在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szCs w:val="21"/>
                              </w:rPr>
                              <w:t>给凸透镜戴上近视眼镜，移动光屏，找到倒立、缩小清晰的像，记下此时像距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v=______cm</w:t>
                            </w:r>
                          </w:p>
                          <w:p>
                            <w:pPr>
                              <w:pStyle w:val="Normal"/>
                              <w:ind w:left="630" w:hanging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szCs w:val="21"/>
                              </w:rPr>
                              <w:t>摘下近视眼镜，观察光屏上的像变</w:t>
                            </w:r>
                            <w:r>
                              <w:rPr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szCs w:val="21"/>
                              </w:rPr>
                              <w:t>（清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模糊）</w:t>
                            </w:r>
                          </w:p>
                          <w:p>
                            <w:pPr>
                              <w:pStyle w:val="Normal"/>
                              <w:ind w:left="840" w:hanging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szCs w:val="21"/>
                              </w:rPr>
                              <w:t>前后移动光屏，再次找到此时清晰的像的位置，记下</w:t>
                            </w:r>
                            <w:r>
                              <w:rPr>
                                <w:szCs w:val="21"/>
                              </w:rPr>
                              <w:t>v=________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结论：近视眼镜是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透镜，它的作用是使像相对于晶状体向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szCs w:val="21"/>
                              </w:rPr>
                              <w:t>移，从而使像清晰的落在视网膜上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二）、远视眼的矫正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将上面的实验换用远视眼镜，重复上述操作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论：远视眼镜是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透镜，它的作用是使像相对于晶状体向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szCs w:val="21"/>
                              </w:rPr>
                              <w:t>移，从而使像清晰的落在视网膜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6.9pt;mso-wrap-distance-left:9.05pt;mso-wrap-distance-right:9.05pt;mso-wrap-distance-top:0pt;mso-wrap-distance-bottom:0pt;margin-top:1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四、【小组讨论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（一）、近视眼的矫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实验器材：光具座、蜡烛、火柴、凸透镜、凹透镜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实验步骤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(1)</w:t>
                      </w:r>
                      <w:r>
                        <w:rPr>
                          <w:szCs w:val="21"/>
                        </w:rPr>
                        <w:t>调节光屏、凸透镜、烛焰，三者的中心在</w:t>
                      </w:r>
                      <w:r>
                        <w:rPr>
                          <w:szCs w:val="21"/>
                        </w:rPr>
                        <w:t>___________</w:t>
                      </w:r>
                      <w:r>
                        <w:rPr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(2)</w:t>
                      </w:r>
                      <w:r>
                        <w:rPr>
                          <w:szCs w:val="21"/>
                        </w:rPr>
                        <w:t>给凸透镜戴上近视眼镜，移动光屏，找到倒立、缩小清晰的像，记下此时像距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v=______cm</w:t>
                      </w:r>
                    </w:p>
                    <w:p>
                      <w:pPr>
                        <w:pStyle w:val="Normal"/>
                        <w:ind w:left="630" w:hanging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(3)</w:t>
                      </w:r>
                      <w:r>
                        <w:rPr>
                          <w:szCs w:val="21"/>
                        </w:rPr>
                        <w:t>摘下近视眼镜，观察光屏上的像变</w:t>
                      </w:r>
                      <w:r>
                        <w:rPr>
                          <w:szCs w:val="21"/>
                        </w:rPr>
                        <w:t>__________</w:t>
                      </w:r>
                      <w:r>
                        <w:rPr>
                          <w:szCs w:val="21"/>
                        </w:rPr>
                        <w:t>（清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模糊）</w:t>
                      </w:r>
                    </w:p>
                    <w:p>
                      <w:pPr>
                        <w:pStyle w:val="Normal"/>
                        <w:ind w:left="840" w:hanging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(4)</w:t>
                      </w:r>
                      <w:r>
                        <w:rPr>
                          <w:szCs w:val="21"/>
                        </w:rPr>
                        <w:t>前后移动光屏，再次找到此时清晰的像的位置，记下</w:t>
                      </w:r>
                      <w:r>
                        <w:rPr>
                          <w:szCs w:val="21"/>
                        </w:rPr>
                        <w:t>v=________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结论：近视眼镜是</w:t>
                      </w:r>
                      <w:r>
                        <w:rPr>
                          <w:szCs w:val="21"/>
                        </w:rPr>
                        <w:t>________</w:t>
                      </w:r>
                      <w:r>
                        <w:rPr>
                          <w:szCs w:val="21"/>
                        </w:rPr>
                        <w:t>透镜，它的作用是使像相对于晶状体向</w:t>
                      </w:r>
                      <w:r>
                        <w:rPr>
                          <w:szCs w:val="21"/>
                        </w:rPr>
                        <w:t>___________</w:t>
                      </w:r>
                      <w:r>
                        <w:rPr>
                          <w:szCs w:val="21"/>
                        </w:rPr>
                        <w:t>移，从而使像清晰的落在视网膜上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二）、远视眼的矫正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将上面的实验换用远视眼镜，重复上述操作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结论：远视眼镜是</w:t>
                      </w:r>
                      <w:r>
                        <w:rPr>
                          <w:szCs w:val="21"/>
                        </w:rPr>
                        <w:t>________</w:t>
                      </w:r>
                      <w:r>
                        <w:rPr>
                          <w:szCs w:val="21"/>
                        </w:rPr>
                        <w:t>透镜，它的作用是使像相对于晶状体向</w:t>
                      </w:r>
                      <w:r>
                        <w:rPr>
                          <w:szCs w:val="21"/>
                        </w:rPr>
                        <w:t>___________</w:t>
                      </w:r>
                      <w:r>
                        <w:rPr>
                          <w:szCs w:val="21"/>
                        </w:rPr>
                        <w:t>移，从而使像清晰的落在视网膜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6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1910</wp:posOffset>
            </wp:positionV>
            <wp:extent cx="1028700" cy="8902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495290" cy="708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、【课堂练习】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.</w:t>
                            </w:r>
                            <w:r>
                              <w:rPr/>
                              <w:t>改革开放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年来，我国人民的生活水平得到迅速提高，照相机、摄像机已经进入了普通家庭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它们的镜头相当于一个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透镜，拍摄时所成的像是倒立缩小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b/>
                          <w:szCs w:val="21"/>
                        </w:rPr>
                        <w:t>五、【课堂练习】：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1.</w:t>
                      </w:r>
                      <w:r>
                        <w:rPr/>
                        <w:t>改革开放</w:t>
                      </w:r>
                      <w:r>
                        <w:rPr/>
                        <w:t>30</w:t>
                      </w:r>
                      <w:r>
                        <w:rPr/>
                        <w:t>年来，我国人民的生活水平得到迅速提高，照相机、摄像机已经进入了普通家庭</w:t>
                      </w:r>
                      <w:r>
                        <w:rPr/>
                        <w:t>,</w:t>
                      </w:r>
                      <w:r>
                        <w:rPr/>
                        <w:t>它们的镜头相当于一个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透镜，拍摄时所成的像是倒立缩小的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/>
                        <w:t>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6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357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如果一束来自远处某点的光，经人眼的角膜和晶状体折射后，所成的像落在视网膜前，这眼就是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___</w:t>
                            </w:r>
                            <w:r>
                              <w:rPr/>
                              <w:t>眼。用凸透镜可以矫正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视力正常的人，物体经晶状体成像在视网膜上，对于近视眼而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像成在视网膜的前方，需配戴凸透镜矫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像成在视网膜的前方，需配戴凹透镜矫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像成在视网膜的后方，需配戴凸透镜矫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像成在视网膜的后方，需配戴凹透镜矫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25" w:hanging="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探究“近视眼的形成原因和矫正方法”时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lang w:val="en-US"/>
                              </w:rPr>
                              <w:t>冰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学选择了如下器材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pacing w:lineRule="atLeast" w:line="240"/>
                              <w:ind w:righ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蜡烛（模拟所视物）、水凸透镜（模拟人眼晶状体，并与注射器相连）、光屏（模拟人眼视网膜）、光具座等。（注：水凸透镜的凸起程度可以通过注射器注入或吸取水的多少来调节。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" w:firstLine="3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她安装并调整好实验装置，如图所示，将点燃的蜡烛置于透镜前某一位置时，在光屏上得到了烛焰清晰的像；当向水凸透镜内注入水，使透镜更凸后，发现光屏上已无烛焰清晰的像，若要在光屏上再次得到烛焰清晰的像，应在水凸透镜前放置一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镜；若撤去放置的透镜，应将光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（选填：“靠近”或“远离”）水凸透镜，才能得到清晰的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firstLine="359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根据上述实验，可知近视眼的形成原因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firstLine="359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8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如果一束来自远处某点的光，经人眼的角膜和晶状体折射后，所成的像落在视网膜前，这眼就是</w:t>
                      </w:r>
                      <w:r>
                        <w:rPr/>
                        <w:t>_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>___</w:t>
                      </w:r>
                      <w:r>
                        <w:rPr/>
                        <w:t>眼。用凸透镜可以矫正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/>
                        <w:t>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视力正常的人，物体经晶状体成像在视网膜上，对于近视眼而言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像成在视网膜的前方，需配戴凸透镜矫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像成在视网膜的前方，需配戴凹透镜矫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像成在视网膜的后方，需配戴凸透镜矫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像成在视网膜的后方，需配戴凹透镜矫正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25" w:hanging="0"/>
                        <w:rPr>
                          <w:rFonts w:ascii="宋体;SimSun" w:hAnsi="宋体;SimSun" w:cs="宋体;SimSun"/>
                          <w:bCs/>
                          <w:szCs w:val="21"/>
                          <w:lang w:val="en-US"/>
                        </w:rPr>
                      </w:pPr>
                      <w:r>
                        <w:rPr/>
                        <w:t>3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探究“近视眼的形成原因和矫正方法”时，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  <w:lang w:val="en-US"/>
                        </w:rPr>
                        <w:t>冰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同学选择了如下器材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pacing w:lineRule="atLeast" w:line="240"/>
                        <w:ind w:righ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蜡烛（模拟所视物）、水凸透镜（模拟人眼晶状体，并与注射器相连）、光屏（模拟人眼视网膜）、光具座等。（注：水凸透镜的凸起程度可以通过注射器注入或吸取水的多少来调节。）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" w:firstLine="357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她安装并调整好实验装置，如图所示，将点燃的蜡烛置于透镜前某一位置时，在光屏上得到了烛焰清晰的像；当向水凸透镜内注入水，使透镜更凸后，发现光屏上已无烛焰清晰的像，若要在光屏上再次得到烛焰清晰的像，应在水凸透镜前放置一块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透镜；若撤去放置的透镜，应将光屏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（选填：“靠近”或“远离”）水凸透镜，才能得到清晰的像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firstLine="359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根据上述实验，可知近视眼的形成原因是：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firstLine="359"/>
                        <w:rPr>
                          <w:rFonts w:ascii="宋体;SimSun" w:hAnsi="宋体;SimSun" w:cs="宋体;SimSun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0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2800</wp:posOffset>
            </wp:positionH>
            <wp:positionV relativeFrom="paragraph">
              <wp:posOffset>70485</wp:posOffset>
            </wp:positionV>
            <wp:extent cx="2085975" cy="10382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89025</wp:posOffset>
                </wp:positionV>
                <wp:extent cx="5495290" cy="4565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Cs w:val="21"/>
                              </w:rPr>
                              <w:t>六、【课后练习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人眼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像一架照相机，晶状体和角膜的共同作用相当于一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透镜，来自物体的光会在视网膜上形成一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的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选填“正立”或“倒立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。如果长期不注意用眼卫生，会导致近视。有一种治疗近视眼的手术，采用激光对角膜进行处理，使晶状体和角膜构成的透镜对光的偏折能力变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选填“强”或“弱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2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/>
                              <w:t>如图所示的四幅图，有的能够说明近视眼或远视眼的成像原理，有的给出了近视眼或远视眼的矫正方法。下列判断正确的是（多选题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图①能够说明远视眼的成像原理，图③给出了远视眼的矫正方法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．图②能够说明远视眼的成像原理，图④给出了远视眼的矫正方法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图①能够说明近视眼的成像原理，图③给出了近视眼的矫正方法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．图②能够说明近视眼的成像原理，图④给出了近视眼的矫正方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5375" cy="906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18540" r="-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*3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码相机是一种新兴的照相器材，它同普通照相机不同之处，在于它没有底片，而是通过一个特殊的感光层ＣＣＤ，将图象的光信号转化成为数字信号保存起来．下表是某数码相机的一些参数，请你根据这个表格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所学过的知识来说明，感光层离开镜头的距离要满足什么条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；要成像，物体离开镜头的距离要满足什么条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tbl>
                            <w:tblPr>
                              <w:tblW w:w="5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1223"/>
                              <w:gridCol w:w="1449"/>
                              <w:gridCol w:w="1503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镜头焦距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光圈快门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ＣＣＤ解析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ony-S7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4mm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s-1/1000s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4×7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9.5pt;mso-wrap-distance-left:9.05pt;mso-wrap-distance-right:9.05pt;mso-wrap-distance-top:0pt;mso-wrap-distance-bottom:0pt;margin-top:8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Cs w:val="21"/>
                        </w:rPr>
                        <w:t>六、【课后练习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人眼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像一架照相机，晶状体和角膜的共同作用相当于一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透镜，来自物体的光会在视网膜上形成一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的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选填“正立”或“倒立”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。如果长期不注意用眼卫生，会导致近视。有一种治疗近视眼的手术，采用激光对角膜进行处理，使晶状体和角膜构成的透镜对光的偏折能力变得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选填“强”或“弱”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val="pt-BR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pt-BR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2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/>
                        <w:t>如图所示的四幅图，有的能够说明近视眼或远视眼的成像原理，有的给出了近视眼或远视眼的矫正方法。下列判断正确的是（多选题）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图①能够说明远视眼的成像原理，图③给出了远视眼的矫正方法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．图②能够说明远视眼的成像原理，图④给出了远视眼的矫正方法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．图①能够说明近视眼的成像原理，图③给出了近视眼的矫正方法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．图②能够说明近视眼的成像原理，图④给出了近视眼的矫正方法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05375" cy="906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18540" r="-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*3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数码相机是一种新兴的照相器材，它同普通照相机不同之处，在于它没有底片，而是通过一个特殊的感光层ＣＣＤ，将图象的光信号转化成为数字信号保存起来．下表是某数码相机的一些参数，请你根据这个表格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用所学过的知识来说明，感光层离开镜头的距离要满足什么条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；要成像，物体离开镜头的距离要满足什么条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tbl>
                      <w:tblPr>
                        <w:tblW w:w="5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1223"/>
                        <w:gridCol w:w="1449"/>
                        <w:gridCol w:w="1503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镜头焦距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光圈快门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ＣＣＤ解析度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ony-S7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4mm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s-1/1000s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24×7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0440" w:h="14740"/>
      <w:pgMar w:left="851" w:right="851" w:gutter="0" w:header="56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sz w:val="21"/>
        <w:szCs w:val="21"/>
      </w:rPr>
      <w:t>八年级物理</w:t>
    </w:r>
    <w:r>
      <w:rPr>
        <w:rFonts w:eastAsia="Times New Roman"/>
        <w:b/>
        <w:sz w:val="21"/>
        <w:szCs w:val="21"/>
      </w:rPr>
      <w:t xml:space="preserve">  </w:t>
    </w:r>
    <w:r>
      <w:rPr>
        <w:b/>
        <w:sz w:val="21"/>
        <w:szCs w:val="21"/>
      </w:rPr>
      <w:t xml:space="preserve">12  </w:t>
    </w:r>
    <w:r>
      <w:rPr>
        <w:b/>
        <w:sz w:val="21"/>
        <w:szCs w:val="21"/>
      </w:rPr>
      <w:t>使用时间：</w:t>
    </w:r>
    <w:r>
      <w:rPr>
        <w:b/>
        <w:sz w:val="21"/>
        <w:szCs w:val="21"/>
      </w:rPr>
      <w:t>200</w:t>
    </w:r>
    <w:r>
      <w:rPr>
        <w:b/>
        <w:sz w:val="21"/>
        <w:szCs w:val="21"/>
      </w:rPr>
      <w:t xml:space="preserve">9.12.21   </w:t>
    </w:r>
    <w:r>
      <w:rPr>
        <w:b/>
        <w:sz w:val="21"/>
        <w:szCs w:val="21"/>
      </w:rPr>
      <w:t>编制：吴秀兵</w:t>
    </w:r>
    <w:r>
      <w:rPr>
        <w:rFonts w:eastAsia="Times New Roman"/>
        <w:b/>
        <w:sz w:val="21"/>
        <w:szCs w:val="21"/>
      </w:rPr>
      <w:t xml:space="preserve">  </w:t>
    </w:r>
    <w:r>
      <w:rPr>
        <w:b/>
        <w:sz w:val="21"/>
        <w:szCs w:val="21"/>
      </w:rPr>
      <w:t>审核：</w:t>
    </w:r>
    <w:r>
      <w:rPr>
        <w:b/>
        <w:sz w:val="21"/>
        <w:szCs w:val="21"/>
      </w:rPr>
      <w:t xml:space="preserve">_______  </w:t>
    </w:r>
    <w:r>
      <w:rPr>
        <w:b/>
        <w:sz w:val="21"/>
        <w:szCs w:val="21"/>
      </w:rPr>
      <w:t>责任人：</w:t>
    </w:r>
    <w:r>
      <w:rPr>
        <w:b/>
        <w:sz w:val="21"/>
        <w:szCs w:val="21"/>
      </w:rPr>
      <w:t>_______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1:00Z</dcterms:created>
  <dc:creator>wuli</dc:creator>
  <dc:description/>
  <cp:keywords/>
  <dc:language>en-US</dc:language>
  <cp:lastModifiedBy>wuli</cp:lastModifiedBy>
  <dcterms:modified xsi:type="dcterms:W3CDTF">2002-12-31T18:52:00Z</dcterms:modified>
  <cp:revision>14</cp:revision>
  <dc:subject/>
  <dc:title>班级：       组别：        姓名：         教师评价：         </dc:title>
</cp:coreProperties>
</file>