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光现象作图测试卷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</w:t>
      </w:r>
      <w:r>
        <w:rPr>
          <w:b/>
          <w:szCs w:val="21"/>
        </w:rPr>
        <w:t>班级</w:t>
      </w:r>
      <w:r>
        <w:rPr>
          <w:b/>
          <w:szCs w:val="21"/>
        </w:rPr>
        <w:t>__________</w:t>
      </w:r>
      <w:r>
        <w:rPr>
          <w:b/>
          <w:szCs w:val="21"/>
        </w:rPr>
        <w:t>姓名</w:t>
      </w:r>
      <w:r>
        <w:rPr>
          <w:b/>
          <w:szCs w:val="21"/>
        </w:rPr>
        <w:t>__________</w:t>
      </w:r>
      <w:r>
        <w:rPr>
          <w:b/>
          <w:szCs w:val="21"/>
        </w:rPr>
        <w:t>成绩</w:t>
      </w:r>
      <w:r>
        <w:rPr>
          <w:b/>
          <w:szCs w:val="21"/>
        </w:rPr>
        <w:t>_______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画出图</w:t>
      </w:r>
      <w:r>
        <w:rPr>
          <w:b/>
          <w:szCs w:val="21"/>
        </w:rPr>
        <w:t>1</w:t>
      </w:r>
      <w:r>
        <w:rPr>
          <w:b/>
          <w:szCs w:val="21"/>
        </w:rPr>
        <w:t>中物体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b/>
          <w:szCs w:val="21"/>
        </w:rPr>
        <w:t>在白纸板上影子</w:t>
      </w:r>
      <w:r>
        <w:rPr>
          <w:rFonts w:cs="宋体;SimSun" w:ascii="宋体;SimSun" w:hAnsi="宋体;SimSun"/>
          <w:b/>
          <w:szCs w:val="21"/>
        </w:rPr>
        <w:t>A´B´</w:t>
      </w:r>
      <w:r>
        <w:rPr>
          <w:b/>
          <w:szCs w:val="21"/>
        </w:rPr>
        <w:t>的位置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1866900" cy="9906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90720"/>
                          <a:chOff x="0" y="0"/>
                          <a:chExt cx="186696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396360"/>
                            <a:ext cx="3999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2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0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99000"/>
                            <a:ext cx="33336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600" y="59436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6400" y="1983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696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0pt;width:147pt;height:78pt" coordorigin="-210,0" coordsize="2940,1560">
                <v:group id="shape_0" style="position:absolute;left:-210;top:624;width:630;height:6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0;top:624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10;top:78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51;top:156;width:525;height:1404">
                  <v:shape id="shape_0" fillcolor="white" stroked="f" o:allowincell="f" style="position:absolute;left:1155;top:1092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51;top:156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70,468" to="1470,10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730,0" to="2730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975</wp:posOffset>
                </wp:positionH>
                <wp:positionV relativeFrom="paragraph">
                  <wp:posOffset>33020</wp:posOffset>
                </wp:positionV>
                <wp:extent cx="400050" cy="10236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1023480"/>
                          <a:chOff x="0" y="0"/>
                          <a:chExt cx="39996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660240"/>
                            <a:ext cx="3992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992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60" y="208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2.6pt;width:31.45pt;height:80.6pt" coordorigin="3885,52" coordsize="629,1612">
                <v:shape id="shape_0" fillcolor="white" stroked="f" o:allowincell="f" style="position:absolute;left:3885;top:1092;width:62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5;top:52;width:62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15,380" to="4515,12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1064895" cy="694055"/>
                <wp:effectExtent l="5080" t="444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694080"/>
                          <a:chOff x="0" y="0"/>
                          <a:chExt cx="1064880" cy="69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8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6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93360"/>
                            <a:ext cx="106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0pt;width:83.8pt;height:54.6pt" coordorigin="5775,0" coordsize="1676,1092">
                <v:group id="shape_0" style="position:absolute;left:5775;top:0;width:1676;height:467">
                  <v:line id="shape_0" from="5775,1" to="7451,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0" to="5775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75,1092" to="7451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1" to="6405,10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pt" to="288.7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图</w:t>
      </w:r>
      <w:r>
        <w:rPr>
          <w:b/>
          <w:szCs w:val="21"/>
        </w:rPr>
        <w:t xml:space="preserve">1         </w:t>
      </w:r>
      <w:r>
        <w:rPr>
          <w:b/>
          <w:szCs w:val="21"/>
        </w:rPr>
        <w:t>白纸板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图</w:t>
      </w:r>
      <w:r>
        <w:rPr>
          <w:b/>
          <w:szCs w:val="21"/>
        </w:rPr>
        <w:t>2</w:t>
      </w:r>
      <w:r>
        <w:rPr>
          <w:szCs w:val="21"/>
        </w:rPr>
        <w:t xml:space="preserve">       </w:t>
      </w:r>
      <w:r>
        <w:rPr>
          <w:b/>
          <w:szCs w:val="21"/>
        </w:rPr>
        <w:t>半透明纸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在图</w:t>
      </w:r>
      <w:r>
        <w:rPr>
          <w:b/>
          <w:szCs w:val="21"/>
        </w:rPr>
        <w:t>2</w:t>
      </w:r>
      <w:r>
        <w:rPr>
          <w:b/>
          <w:szCs w:val="21"/>
        </w:rPr>
        <w:t>中画出蜡烛</w:t>
      </w:r>
      <w:r>
        <w:rPr>
          <w:b/>
          <w:szCs w:val="21"/>
        </w:rPr>
        <w:t>AB</w:t>
      </w:r>
      <w:r>
        <w:rPr>
          <w:b/>
          <w:szCs w:val="21"/>
        </w:rPr>
        <w:t>经小孔在半透明纸上所成的像</w:t>
      </w:r>
      <w:r>
        <w:rPr>
          <w:rFonts w:cs="宋体;SimSun" w:ascii="宋体;SimSun" w:hAnsi="宋体;SimSun"/>
          <w:b/>
          <w:szCs w:val="21"/>
        </w:rPr>
        <w:t>A´B´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根据反射定律完成下列光路图（</w:t>
      </w:r>
      <w:r>
        <w:rPr>
          <w:b/>
          <w:szCs w:val="21"/>
        </w:rPr>
        <w:t>4×3=12</w:t>
      </w:r>
      <w:r>
        <w:rPr>
          <w:b/>
          <w:szCs w:val="21"/>
        </w:rPr>
        <w:t>）</w:t>
      </w:r>
    </w:p>
    <w:p>
      <w:pPr>
        <w:pStyle w:val="Normal"/>
        <w:ind w:firstLine="211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1188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8720"/>
                          <a:chOff x="0" y="0"/>
                          <a:chExt cx="1600200" cy="1188720"/>
                        </a:xfrm>
                      </wpg:grpSpPr>
                      <wps:wsp>
                        <wps:cNvSpPr txBox="1"/>
                        <wps:spPr>
                          <a:xfrm>
                            <a:off x="866880" y="693360"/>
                            <a:ext cx="39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0240" y="0"/>
                              <a:ext cx="399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891720"/>
                              <a:ext cx="399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2800"/>
                              <a:ext cx="1465560" cy="81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19280"/>
                                <a:ext cx="137304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0"/>
                                  <a:ext cx="1373040" cy="88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13550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0880" y="0"/>
                                <a:ext cx="724680" cy="7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56240"/>
                                  <a:ext cx="568800" cy="568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7040" y="0"/>
                                  <a:ext cx="19764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866880" y="7923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26pt;height:93.6pt" coordorigin="0,156" coordsize="2520,1872">
                <v:shape id="shape_0" fillcolor="white" stroked="f" o:allowincell="f" style="position:absolute;left:1365;top:124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5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156;width:2520;height:1872">
                  <v:shape id="shape_0" fillcolor="white" stroked="f" o:allowincell="f" style="position:absolute;left:1890;top:156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45;top:1560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428;width:2308;height:1287">
                    <v:group id="shape_0" style="position:absolute;left:0;top:1561;width:2162;height:154">
                      <v:rect id="shape_0" stroked="f" o:allowincell="f" style="position:absolute;left:0;top:1576;width:2161;height:138;mso-wrap-style:none;v-text-anchor:middle">
                        <v:imagedata r:id="rId3" o:detectmouseclick="t"/>
                        <v:stroke color="#3465a4" joinstyle="round" endcap="flat"/>
                        <w10:wrap type="none"/>
                      </v:rect>
                      <v:line id="shape_0" from="17,1561" to="2150,156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67;top:428;width:1140;height:1140">
                      <v:line id="shape_0" from="1167,674" to="2062,1568" stroked="t" o:allowincell="f" style="position:absolute;flip:y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997,428" to="2307,73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coordsize="10800,10800" path="l0,21600xee" stroked="t" o:allowincell="f" style="position:absolute;left:1365;top:1404;width:104;height:1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/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①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标出入射角</w:t>
      </w:r>
      <w:r>
        <w:rPr>
          <w:rFonts w:eastAsia="Times New Roman"/>
          <w:b/>
          <w:szCs w:val="21"/>
        </w:rPr>
        <w:t xml:space="preserve">             </w:t>
      </w:r>
      <w:r>
        <w:fldChar w:fldCharType="begin"/>
      </w:r>
      <w:r>
        <w:rPr>
          <w:b/>
          <w:szCs w:val="21"/>
          <w:lang w:val="en-US" w:eastAsia="en-US"/>
        </w:rPr>
        <w:instrText xml:space="preserve"> = 2 \* GB3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②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标出反射角</w:t>
      </w:r>
      <w:r>
        <w:rPr>
          <w:rFonts w:eastAsia="Times New Roman"/>
          <w:b/>
          <w:szCs w:val="21"/>
        </w:rPr>
        <w:t xml:space="preserve">          </w:t>
      </w:r>
      <w:r>
        <w:fldChar w:fldCharType="begin"/>
      </w:r>
      <w:r>
        <w:rPr>
          <w:b/>
          <w:szCs w:val="21"/>
          <w:lang w:val="en-US" w:eastAsia="en-US"/>
        </w:rPr>
        <w:instrText xml:space="preserve"> = 3 \* GB3 </w:instrTex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③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标出反射角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33475" cy="108394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83960"/>
                          <a:chOff x="0" y="0"/>
                          <a:chExt cx="1133640" cy="1083960"/>
                        </a:xfrm>
                      </wpg:grpSpPr>
                      <wps:wsp>
                        <wps:cNvSpPr txBox="1"/>
                        <wps:spPr>
                          <a:xfrm>
                            <a:off x="733320" y="811440"/>
                            <a:ext cx="399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40"/>
                            <a:ext cx="399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400" y="0"/>
                            <a:ext cx="527040" cy="8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743760"/>
                            </a:xfrm>
                          </wpg:grpSpPr>
                          <wps:wsp>
                            <wps:cNvSpPr/>
                            <wps:spPr>
                              <a:xfrm rot="5212200">
                                <a:off x="-320040" y="341280"/>
                                <a:ext cx="741600" cy="60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5040"/>
                                <a:ext cx="39960" cy="73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480" y="317520"/>
                              <a:ext cx="439560" cy="58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416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680" y="423000"/>
                                <a:ext cx="119880" cy="15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8.2pt;width:95.6pt;height:84.95pt" coordorigin="6173,164" coordsize="1912,1699">
                <v:shape id="shape_0" fillcolor="white" stroked="f" o:allowincell="f" style="position:absolute;left:7455;top:1434;width:6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433;width:6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73;top:164;width:1334;height:1407">
                  <v:group id="shape_0" style="position:absolute;left:6173;top:164;width:1168;height:1150">
                    <v:rect id="shape_0" stroked="f" o:allowincell="f" style="position:absolute;left:6173;top:693;width:1167;height:95;mso-wrap-style:none;v-text-anchor:middle;rotation:87">
                      <v:imagedata r:id="rId5" o:detectmouseclick="t"/>
                      <v:stroke color="#3465a4" joinstyle="round" endcap="flat"/>
                      <w10:wrap type="none"/>
                    </v:rect>
                    <v:line id="shape_0" from="6784,164" to="6846,131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16;top:656;width:691;height:916">
                    <v:line id="shape_0" from="6815,656" to="7356,1373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7318,1322" to="7506,15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0830</wp:posOffset>
                </wp:positionH>
                <wp:positionV relativeFrom="paragraph">
                  <wp:posOffset>99060</wp:posOffset>
                </wp:positionV>
                <wp:extent cx="40005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7.8pt;mso-position-vertical-relative:text;margin-left:1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1532890" cy="3467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3467160"/>
                          <a:chOff x="0" y="0"/>
                          <a:chExt cx="1532880" cy="3467160"/>
                        </a:xfrm>
                      </wpg:grpSpPr>
                      <wps:wsp>
                        <wps:cNvSpPr txBox="1"/>
                        <wps:spPr>
                          <a:xfrm>
                            <a:off x="599400" y="2971800"/>
                            <a:ext cx="466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78440"/>
                            <a:ext cx="1532880" cy="108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6320" y="0"/>
                              <a:ext cx="46656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656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8000"/>
                                <a:ext cx="4665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S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2840"/>
                              <a:ext cx="334080" cy="59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8000"/>
                                <a:ext cx="33336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2640" y="0"/>
                            <a:ext cx="667440" cy="346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5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3169800"/>
                              <a:ext cx="399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7.8pt;width:120.75pt;height:273pt" coordorigin="4305,156" coordsize="2415,5460">
                <v:shape id="shape_0" fillcolor="white" stroked="f" o:allowincell="f" style="position:absolute;left:5249;top:4836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05;top:3744;width:2415;height:1712">
                  <v:group id="shape_0" style="position:absolute;left:5985;top:3744;width:735;height:1092">
                    <v:shape id="shape_0" fillcolor="white" stroked="f" o:allowincell="f" style="position:absolute;left:5985;top:3744;width:734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85;top:4056;width:734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S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305;top:4520;width:527;height:936">
                    <v:shape id="shape_0" fillcolor="white" stroked="f" o:allowincell="f" style="position:absolute;left:4305;top:4520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06;top:4832;width:524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829;top:156;width:1052;height:5460">
                  <v:shape id="shape_0" fillcolor="white" stroked="f" o:allowincell="f" style="position:absolute;left:4829;top:156;width:73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50;top:5148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5770</wp:posOffset>
                </wp:positionH>
                <wp:positionV relativeFrom="paragraph">
                  <wp:posOffset>99060</wp:posOffset>
                </wp:positionV>
                <wp:extent cx="1372870" cy="6477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647640"/>
                          <a:chOff x="0" y="0"/>
                          <a:chExt cx="1373040" cy="647640"/>
                        </a:xfrm>
                      </wpg:grpSpPr>
                      <wps:wsp>
                        <wps:cNvSpPr txBox="1"/>
                        <wps:spPr>
                          <a:xfrm>
                            <a:off x="199440" y="251640"/>
                            <a:ext cx="466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9640"/>
                            <a:ext cx="13730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373040" cy="88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1355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5996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22560"/>
                              <a:ext cx="20772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4112000">
                            <a:off x="516960" y="332280"/>
                            <a:ext cx="655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7" h="10800">
                                <a:moveTo>
                                  <a:pt x="10800" y="0"/>
                                </a:moveTo>
                                <a:arcTo wR="10800" hR="10800" stAng="-5400000" swAng="4767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7" h="10800">
                                <a:moveTo>
                                  <a:pt x="10800" y="0"/>
                                </a:moveTo>
                                <a:arcTo wR="10800" hR="10800" stAng="-5400000" swAng="4767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pt;margin-top:7.8pt;width:108.1pt;height:50.95pt" coordorigin="2702,156" coordsize="2162,1019">
                <v:shape id="shape_0" fillcolor="white" stroked="f" o:allowincell="f" style="position:absolute;left:3016;top:552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0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2;top:864;width:2162;height:154">
                  <v:rect id="shape_0" stroked="f" o:allowincell="f" style="position:absolute;left:2702;top:879;width:2161;height:138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line id="shape_0" from="2719,864" to="4852,8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702;top:156;width:1196;height:697">
                  <v:line id="shape_0" from="2702,156" to="3641,70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572,664" to="3898,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617,10800" path="l0,21600xee" stroked="t" o:allowincell="f" style="position:absolute;left:3516;top:679;width:102;height:155;mso-wrap-style:none;v-text-anchor:middle;rotation:235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0005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图</w:t>
      </w:r>
      <w:r>
        <w:rPr>
          <w:b/>
          <w:szCs w:val="21"/>
        </w:rPr>
        <w:t xml:space="preserve">3  </w:t>
      </w:r>
      <w:r>
        <w:rPr>
          <w:szCs w:val="21"/>
        </w:rPr>
        <w:t xml:space="preserve">                   </w:t>
      </w:r>
      <w:r>
        <w:rPr>
          <w:b/>
          <w:szCs w:val="21"/>
        </w:rPr>
        <w:t xml:space="preserve">  </w:t>
      </w:r>
      <w:r>
        <w:rPr>
          <w:b/>
          <w:szCs w:val="21"/>
        </w:rPr>
        <w:t>图</w:t>
      </w:r>
      <w:r>
        <w:rPr>
          <w:b/>
          <w:szCs w:val="21"/>
        </w:rPr>
        <w:t xml:space="preserve">4 </w:t>
      </w:r>
      <w:r>
        <w:rPr>
          <w:szCs w:val="21"/>
        </w:rPr>
        <w:t xml:space="preserve">            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>图</w:t>
      </w:r>
      <w:r>
        <w:rPr>
          <w:b/>
          <w:szCs w:val="21"/>
        </w:rPr>
        <w:t>5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在图</w:t>
      </w:r>
      <w:r>
        <w:rPr>
          <w:b/>
          <w:szCs w:val="21"/>
        </w:rPr>
        <w:t>6</w:t>
      </w:r>
      <w:r>
        <w:rPr>
          <w:b/>
          <w:szCs w:val="21"/>
        </w:rPr>
        <w:t>和图</w:t>
      </w:r>
      <w:r>
        <w:rPr>
          <w:b/>
          <w:szCs w:val="21"/>
        </w:rPr>
        <w:t>7</w:t>
      </w:r>
      <w:r>
        <w:rPr>
          <w:b/>
          <w:szCs w:val="21"/>
        </w:rPr>
        <w:t>中确定光源</w:t>
      </w:r>
      <w:r>
        <w:rPr>
          <w:b/>
          <w:szCs w:val="21"/>
        </w:rPr>
        <w:t>S</w:t>
      </w:r>
      <w:r>
        <w:rPr>
          <w:b/>
          <w:szCs w:val="21"/>
        </w:rPr>
        <w:t>和像</w:t>
      </w:r>
      <w:r>
        <w:rPr>
          <w:b/>
          <w:szCs w:val="21"/>
        </w:rPr>
        <w:t>S</w:t>
      </w:r>
      <w:r>
        <w:rPr>
          <w:rFonts w:cs="宋体;SimSun" w:ascii="宋体;SimSun" w:hAnsi="宋体;SimSun"/>
          <w:b/>
          <w:szCs w:val="21"/>
        </w:rPr>
        <w:t>´</w:t>
      </w:r>
      <w:r>
        <w:rPr>
          <w:b/>
          <w:szCs w:val="21"/>
        </w:rPr>
        <w:t>的位置并完成光路图。（</w:t>
      </w:r>
      <w:r>
        <w:rPr>
          <w:b/>
          <w:szCs w:val="21"/>
        </w:rPr>
        <w:t>4×2=8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75</wp:posOffset>
                </wp:positionH>
                <wp:positionV relativeFrom="paragraph">
                  <wp:posOffset>57785</wp:posOffset>
                </wp:positionV>
                <wp:extent cx="1812290" cy="836295"/>
                <wp:effectExtent l="2540" t="317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836280"/>
                          <a:chOff x="0" y="0"/>
                          <a:chExt cx="1812240" cy="836280"/>
                        </a:xfrm>
                      </wpg:grpSpPr>
                      <wpg:grpSp>
                        <wpg:cNvGrpSpPr/>
                        <wpg:grpSpPr>
                          <a:xfrm>
                            <a:off x="0" y="763920"/>
                            <a:ext cx="171324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320"/>
                              <a:ext cx="1548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2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4320"/>
                              <a:ext cx="1548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92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4320"/>
                              <a:ext cx="1548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440" y="432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68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325800"/>
                            <a:ext cx="817920" cy="43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3240"/>
                              <a:ext cx="64152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0"/>
                              <a:ext cx="22428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280" y="0"/>
                            <a:ext cx="537840" cy="75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62000"/>
                              <a:ext cx="42156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0"/>
                              <a:ext cx="14724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4.55pt;width:142.6pt;height:65.85pt" coordorigin="385,91" coordsize="2852,1317">
                <v:group id="shape_0" style="position:absolute;left:385;top:1294;width:2697;height:112">
                  <v:line id="shape_0" from="385,1301" to="626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1301" to="870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1301" to="1112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1301" to="1354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55,1301" to="1596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1301" to="1840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1301" to="2082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1301" to="2324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5,1301" to="2566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1301" to="2810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1,1301" to="3052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1,1294" to="3082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51;top:605;width:1286;height:682">
                  <v:line id="shape_0" from="1951,751" to="2960,1287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886,604" to="3238,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91;top:91;width:845;height:1187">
                  <v:line id="shape_0" from="1291,346" to="1954,1277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906,91" to="2137,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7495</wp:posOffset>
                </wp:positionH>
                <wp:positionV relativeFrom="paragraph">
                  <wp:posOffset>107315</wp:posOffset>
                </wp:positionV>
                <wp:extent cx="1248410" cy="427355"/>
                <wp:effectExtent l="3175" t="317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427320"/>
                          <a:chOff x="0" y="0"/>
                          <a:chExt cx="1248480" cy="427320"/>
                        </a:xfrm>
                      </wpg:grpSpPr>
                      <wpg:grpSp>
                        <wpg:cNvGrpSpPr/>
                        <wpg:grpSpPr>
                          <a:xfrm>
                            <a:off x="0" y="329040"/>
                            <a:ext cx="1248480" cy="9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5760"/>
                              <a:ext cx="1123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160" y="5760"/>
                              <a:ext cx="1123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24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84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760"/>
                              <a:ext cx="1123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5760"/>
                              <a:ext cx="11160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122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0"/>
                            <a:ext cx="23508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32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32560"/>
                              <a:ext cx="648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" y="77400"/>
                            <a:ext cx="5353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179640"/>
                              <a:ext cx="1461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5pt;margin-top:8.45pt;width:98.25pt;height:33.6pt" coordorigin="4437,169" coordsize="1965,672">
                <v:group id="shape_0" style="position:absolute;left:4437;top:687;width:1965;height:154">
                  <v:line id="shape_0" from="4437,696" to="4612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2,696" to="4788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696" to="4966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7,696" to="5142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696" to="5319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9,696" to="5495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696" to="5673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5,696" to="5850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696" to="6026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7,696" to="6203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696" to="6381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687" to="6402,6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17;top:169;width:369;height:503">
                  <v:line id="shape_0" from="4817,169" to="5106,56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085,535" to="5186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79;top:291;width:843;height:388">
                  <v:line id="shape_0" from="5380,291" to="6041,59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93,574" to="6222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b/>
          <w:szCs w:val="21"/>
        </w:rPr>
        <w:t>图</w:t>
      </w:r>
      <w:r>
        <w:rPr>
          <w:b/>
          <w:szCs w:val="21"/>
        </w:rPr>
        <w:t>6</w:t>
      </w:r>
      <w:r>
        <w:rPr>
          <w:szCs w:val="21"/>
        </w:rPr>
        <w:t xml:space="preserve">                    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>图</w:t>
      </w:r>
      <w:r>
        <w:rPr>
          <w:b/>
          <w:szCs w:val="21"/>
        </w:rPr>
        <w:t>7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5.</w:t>
      </w:r>
      <w:r>
        <w:rPr>
          <w:b/>
          <w:szCs w:val="21"/>
        </w:rPr>
        <w:t>在图</w:t>
      </w:r>
      <w:r>
        <w:rPr>
          <w:b/>
          <w:szCs w:val="21"/>
        </w:rPr>
        <w:t>8</w:t>
      </w:r>
      <w:r>
        <w:rPr>
          <w:b/>
          <w:szCs w:val="21"/>
        </w:rPr>
        <w:t>中画出平面镜的位置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0920</wp:posOffset>
                </wp:positionH>
                <wp:positionV relativeFrom="paragraph">
                  <wp:posOffset>121285</wp:posOffset>
                </wp:positionV>
                <wp:extent cx="694055" cy="928370"/>
                <wp:effectExtent l="3810" t="5080" r="190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928440"/>
                          <a:chOff x="0" y="0"/>
                          <a:chExt cx="694080" cy="928440"/>
                        </a:xfrm>
                      </wpg:grpSpPr>
                      <wpg:grpSp>
                        <wpg:cNvGrpSpPr/>
                        <wpg:grpSpPr>
                          <a:xfrm>
                            <a:off x="0" y="545400"/>
                            <a:ext cx="39636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79000"/>
                              <a:ext cx="108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525240" cy="19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1400"/>
                              <a:ext cx="41220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0"/>
                              <a:ext cx="1436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9.55pt;width:54.65pt;height:73.1pt" coordorigin="1591,191" coordsize="1093,1462">
                <v:group id="shape_0" style="position:absolute;left:1591;top:1050;width:623;height:603">
                  <v:line id="shape_0" from="1592,1050" to="2081,152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045,1489" to="2215,1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58;top:191;width:826;height:302">
                  <v:line id="shape_0" from="1858,256" to="2506,49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59,191" to="2684,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图</w:t>
      </w:r>
      <w:r>
        <w:rPr>
          <w:b/>
          <w:szCs w:val="21"/>
        </w:rPr>
        <w:t xml:space="preserve">8   </w:t>
      </w:r>
      <w:r>
        <w:rPr>
          <w:szCs w:val="21"/>
        </w:rPr>
        <w:t xml:space="preserve">                        </w:t>
      </w:r>
      <w:r>
        <w:rPr>
          <w:b/>
          <w:szCs w:val="21"/>
        </w:rPr>
        <w:t>图</w:t>
      </w:r>
      <w:r>
        <w:rPr>
          <w:b/>
          <w:szCs w:val="21"/>
        </w:rPr>
        <w:t>9</w:t>
      </w:r>
    </w:p>
    <w:p>
      <w:pPr>
        <w:pStyle w:val="Normal"/>
        <w:spacing w:lineRule="exact" w:line="240"/>
        <w:ind w:left="211" w:hanging="211"/>
        <w:rPr>
          <w:b/>
          <w:b/>
          <w:szCs w:val="21"/>
        </w:rPr>
      </w:pPr>
      <w:r>
        <w:rPr>
          <w:b/>
          <w:szCs w:val="21"/>
        </w:rPr>
        <w:t>6.</w:t>
      </w:r>
      <w:r>
        <w:rPr>
          <w:b/>
          <w:szCs w:val="21"/>
        </w:rPr>
        <w:t>如图</w:t>
      </w:r>
      <w:r>
        <w:rPr>
          <w:b/>
          <w:szCs w:val="21"/>
        </w:rPr>
        <w:t>9</w:t>
      </w:r>
      <w:r>
        <w:rPr>
          <w:b/>
          <w:szCs w:val="21"/>
        </w:rPr>
        <w:t>所示，</w:t>
      </w:r>
      <w:r>
        <w:rPr>
          <w:b/>
          <w:szCs w:val="21"/>
        </w:rPr>
        <w:t>S</w:t>
      </w:r>
      <w:r>
        <w:rPr>
          <w:rFonts w:cs="宋体;SimSun" w:ascii="宋体;SimSun" w:hAnsi="宋体;SimSun"/>
          <w:b/>
          <w:szCs w:val="21"/>
        </w:rPr>
        <w:t>´</w:t>
      </w:r>
      <w:r>
        <w:rPr>
          <w:b/>
          <w:szCs w:val="21"/>
        </w:rPr>
        <w:t>是点光源</w:t>
      </w:r>
      <w:r>
        <w:rPr>
          <w:b/>
          <w:szCs w:val="21"/>
        </w:rPr>
        <w:t>S</w:t>
      </w:r>
      <w:r>
        <w:rPr>
          <w:b/>
          <w:szCs w:val="21"/>
        </w:rPr>
        <w:t>在平面镜中的像，</w:t>
      </w:r>
      <w:r>
        <w:rPr>
          <w:b/>
          <w:szCs w:val="21"/>
        </w:rPr>
        <w:t>E</w:t>
      </w:r>
      <w:r>
        <w:rPr>
          <w:b/>
          <w:szCs w:val="21"/>
        </w:rPr>
        <w:t>是眼睛的位置，画出从</w:t>
      </w:r>
      <w:r>
        <w:rPr>
          <w:b/>
          <w:szCs w:val="21"/>
        </w:rPr>
        <w:t>S</w:t>
      </w:r>
      <w:r>
        <w:rPr>
          <w:b/>
          <w:szCs w:val="21"/>
        </w:rPr>
        <w:t>发出经平面镜反射后过</w:t>
      </w:r>
      <w:r>
        <w:rPr>
          <w:b/>
          <w:szCs w:val="21"/>
        </w:rPr>
        <w:t>E</w:t>
      </w:r>
      <w:r>
        <w:rPr>
          <w:b/>
          <w:szCs w:val="21"/>
        </w:rPr>
        <w:t>点的反射光线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7.</w:t>
      </w:r>
      <w:r>
        <w:rPr>
          <w:b/>
          <w:szCs w:val="21"/>
        </w:rPr>
        <w:t>在图</w:t>
      </w:r>
      <w:r>
        <w:rPr>
          <w:b/>
          <w:szCs w:val="21"/>
        </w:rPr>
        <w:t>10</w:t>
      </w:r>
      <w:r>
        <w:rPr>
          <w:b/>
          <w:szCs w:val="21"/>
        </w:rPr>
        <w:t>中画出物体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b/>
          <w:szCs w:val="21"/>
        </w:rPr>
        <w:t>在平面镜中所成的像</w:t>
      </w:r>
      <w:r>
        <w:rPr>
          <w:rFonts w:cs="宋体;SimSun" w:ascii="宋体;SimSun" w:hAnsi="宋体;SimSun"/>
          <w:b/>
          <w:szCs w:val="21"/>
        </w:rPr>
        <w:t>A´B´C´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240"/>
        <w:ind w:left="422" w:hanging="422"/>
        <w:rPr>
          <w:b/>
          <w:b/>
          <w:szCs w:val="21"/>
        </w:rPr>
      </w:pPr>
      <w:r>
        <w:rPr>
          <w:b/>
          <w:szCs w:val="21"/>
        </w:rPr>
        <w:t>8.</w:t>
      </w:r>
      <w:r>
        <w:rPr>
          <w:b/>
          <w:szCs w:val="21"/>
        </w:rPr>
        <w:t>要使反射光线竖直照射到矿井中，在图</w:t>
      </w:r>
      <w:r>
        <w:rPr>
          <w:b/>
          <w:szCs w:val="21"/>
        </w:rPr>
        <w:t>11</w:t>
      </w:r>
      <w:r>
        <w:rPr>
          <w:b/>
          <w:szCs w:val="21"/>
        </w:rPr>
        <w:t>中画出平面镜的位置并标出平面</w:t>
      </w:r>
    </w:p>
    <w:p>
      <w:pPr>
        <w:pStyle w:val="Normal"/>
        <w:spacing w:lineRule="exact" w:line="240"/>
        <w:ind w:left="451" w:hanging="210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83820</wp:posOffset>
                </wp:positionV>
                <wp:extent cx="1014730" cy="1287145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1287000"/>
                          <a:chOff x="0" y="0"/>
                          <a:chExt cx="1014840" cy="1287000"/>
                        </a:xfrm>
                      </wpg:grpSpPr>
                      <wps:wsp>
                        <wps:cNvSpPr txBox="1"/>
                        <wps:spPr>
                          <a:xfrm>
                            <a:off x="681480" y="405720"/>
                            <a:ext cx="333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61280"/>
                            <a:ext cx="333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813600"/>
                            <a:ext cx="333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8600" y="0"/>
                            <a:ext cx="65880" cy="1287000"/>
                          </a:xfrm>
                        </wpg:grpSpPr>
                        <wps:wsp>
                          <wps:cNvSpPr/>
                          <wps:spPr>
                            <a:xfrm>
                              <a:off x="3960" y="117216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55880"/>
                              <a:ext cx="62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4032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2476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0992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92920"/>
                              <a:ext cx="62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7736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6252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696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30320"/>
                              <a:ext cx="62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20"/>
                              <a:ext cx="622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6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3074600">
                            <a:off x="42120" y="419400"/>
                            <a:ext cx="6908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6.6pt;width:78.75pt;height:101.3pt" coordorigin="2228,132" coordsize="1575,2026">
                <v:shape id="shape_0" fillcolor="white" stroked="f" o:allowincell="f" style="position:absolute;left:3278;top:771;width:52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8;top:386;width:52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8;top:1413;width:52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99;top:132;width:103;height:2026">
                  <v:line id="shape_0" from="3705,1978" to="3802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795" to="3802,1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613" to="3802,1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431" to="3802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250" to="3802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066" to="3802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884" to="3802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703" to="3802,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521" to="3802,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337" to="3802,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56" to="3802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132" to="3699,21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00,1200" path="m0,0l0,1200l1600,1200l0,0xe" stroked="t" o:allowincell="f" style="position:absolute;left:2271;top:792;width:1087;height:590;mso-wrap-style:none;v-text-anchor:middle;rotation:21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镜与水平面的夹角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0</wp:posOffset>
                </wp:positionH>
                <wp:positionV relativeFrom="paragraph">
                  <wp:posOffset>-175260</wp:posOffset>
                </wp:positionV>
                <wp:extent cx="1783715" cy="1480820"/>
                <wp:effectExtent l="0" t="444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800" cy="1480680"/>
                          <a:chOff x="0" y="0"/>
                          <a:chExt cx="1783800" cy="1480680"/>
                        </a:xfrm>
                      </wpg:grpSpPr>
                      <wpg:grpSp>
                        <wpg:cNvGrpSpPr/>
                        <wpg:grpSpPr>
                          <a:xfrm>
                            <a:off x="266760" y="587880"/>
                            <a:ext cx="1517040" cy="89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9120" y="1440"/>
                              <a:ext cx="7380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81216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731520"/>
                                <a:ext cx="691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65196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7204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9212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10760"/>
                                <a:ext cx="691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33156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5128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7136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90000"/>
                                <a:ext cx="691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800"/>
                                <a:ext cx="691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7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9120" y="720"/>
                              <a:ext cx="45792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3960"/>
                                <a:ext cx="766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3960"/>
                                <a:ext cx="766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443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5792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3960"/>
                                <a:ext cx="766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3960"/>
                                <a:ext cx="763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3960"/>
                                <a:ext cx="766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443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0" y="0"/>
                              <a:ext cx="65880" cy="891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0280"/>
                                <a:ext cx="622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020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012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2004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0680"/>
                                <a:ext cx="622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8096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6088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080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1440"/>
                                <a:ext cx="622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01360"/>
                                <a:ext cx="6228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840"/>
                                <a:ext cx="0" cy="87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827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1000" y="175320"/>
                              <a:ext cx="4665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0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8760" y="0"/>
                              <a:ext cx="633600" cy="3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716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268560"/>
                                <a:ext cx="1735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7332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12000">
                              <a:off x="712080" y="273960"/>
                              <a:ext cx="65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7" h="10800">
                                  <a:moveTo>
                                    <a:pt x="10800" y="0"/>
                                  </a:moveTo>
                                  <a:arcTo wR="10800" hR="10800" stAng="-5400000" swAng="47676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7" h="10800">
                                  <a:moveTo>
                                    <a:pt x="10800" y="0"/>
                                  </a:moveTo>
                                  <a:arcTo wR="10800" hR="10800" stAng="-5400000" swAng="47676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-13.8pt;width:140.45pt;height:116.55pt" coordorigin="5460,-276" coordsize="2809,2331">
                <v:group id="shape_0" style="position:absolute;left:5880;top:650;width:2389;height:1406">
                  <v:group id="shape_0" style="position:absolute;left:7548;top:652;width:115;height:1403">
                    <v:line id="shape_0" from="7555,1931" to="7663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804" to="7663,1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679" to="7663,1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553" to="7663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427" to="7663,1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299" to="7663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174" to="7663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1048" to="7663,1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922" to="7663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794" to="7663,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5,669" to="7663,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8,652" to="7548,20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48;top:651;width:721;height:107">
                    <v:line id="shape_0" from="7548,657" to="7667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7,657" to="7787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9,657" to="7908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9,657" to="8028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9,657" to="8148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8,657" to="8268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1,651" to="8268,6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80;top:651;width:720;height:107">
                    <v:line id="shape_0" from="5880,657" to="5999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9,657" to="6119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1,657" to="6240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1,657" to="6360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1,657" to="6480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657" to="6600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3,651" to="6600,6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8;top:650;width:103;height:1403">
                    <v:line id="shape_0" from="6498,650" to="6595,7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776" to="6595,9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902" to="6595,10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028" to="6595,11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154" to="6595,12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281" to="6595,14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407" to="6595,15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533" to="6595,16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659" to="6595,17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786" to="6595,19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912" to="6595,20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2,675" to="6602,20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60;top:-276;width:1389;height:900">
                  <v:shape id="shape_0" fillcolor="white" stroked="f" o:allowincell="f" style="position:absolute;left:5871;top:0;width:73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0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52;top:-276;width:997;height:581">
                    <v:line id="shape_0" from="5852,-276" to="6634,179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577,147" to="6849,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60,312" to="6824,3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0617,10800" path="l0,21600xee" stroked="t" o:allowincell="f" style="position:absolute;left:6581;top:155;width:102;height:155;mso-wrap-style:none;v-text-anchor:middle;rotation:235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</w:t>
      </w:r>
      <w:r>
        <w:rPr>
          <w:b/>
          <w:szCs w:val="21"/>
        </w:rPr>
        <w:t>图</w:t>
      </w:r>
      <w:r>
        <w:rPr>
          <w:b/>
          <w:szCs w:val="21"/>
        </w:rPr>
        <w:t xml:space="preserve">10                            </w:t>
      </w:r>
      <w:r>
        <w:rPr>
          <w:b/>
          <w:szCs w:val="21"/>
        </w:rPr>
        <w:t>图</w:t>
      </w:r>
      <w:r>
        <w:rPr>
          <w:b/>
          <w:szCs w:val="21"/>
        </w:rPr>
        <w:t>11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9.</w:t>
      </w:r>
      <w:r>
        <w:rPr>
          <w:b/>
          <w:szCs w:val="21"/>
        </w:rPr>
        <w:t>在图</w:t>
      </w:r>
      <w:r>
        <w:rPr>
          <w:b/>
          <w:szCs w:val="21"/>
        </w:rPr>
        <w:t>12</w:t>
      </w:r>
      <w:r>
        <w:rPr>
          <w:b/>
          <w:szCs w:val="21"/>
        </w:rPr>
        <w:t>和图</w:t>
      </w:r>
      <w:r>
        <w:rPr>
          <w:b/>
          <w:szCs w:val="21"/>
        </w:rPr>
        <w:t>13</w:t>
      </w:r>
      <w:r>
        <w:rPr>
          <w:b/>
          <w:szCs w:val="21"/>
        </w:rPr>
        <w:t>中画出折射光线或入射光线的大致位置（</w:t>
      </w:r>
      <w:r>
        <w:rPr>
          <w:b/>
          <w:szCs w:val="21"/>
        </w:rPr>
        <w:t>2×2=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6030</wp:posOffset>
                </wp:positionH>
                <wp:positionV relativeFrom="paragraph">
                  <wp:posOffset>635</wp:posOffset>
                </wp:positionV>
                <wp:extent cx="636270" cy="1017270"/>
                <wp:effectExtent l="635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17360"/>
                          <a:chOff x="0" y="0"/>
                          <a:chExt cx="636120" cy="1017360"/>
                        </a:xfrm>
                      </wpg:grpSpPr>
                      <wpg:grpSp>
                        <wpg:cNvGrpSpPr/>
                        <wpg:grpSpPr>
                          <a:xfrm>
                            <a:off x="5040" y="573480"/>
                            <a:ext cx="6310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464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265320"/>
                              <a:ext cx="1728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10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pt;margin-top:0pt;width:50.05pt;height:80.05pt" coordorigin="5978,0" coordsize="1001,1601">
                <v:group id="shape_0" style="position:absolute;left:5986;top:904;width:993;height:573">
                  <v:line id="shape_0" from="5986,903" to="6764,135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708,1321" to="6979,1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8,0" to="5978,16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ragraph">
                  <wp:posOffset>-111760</wp:posOffset>
                </wp:positionV>
                <wp:extent cx="2000250" cy="574040"/>
                <wp:effectExtent l="0" t="4445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574200"/>
                          <a:chOff x="0" y="0"/>
                          <a:chExt cx="2000160" cy="57420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817920" cy="57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1880" cy="4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17240"/>
                              <a:ext cx="22356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3480"/>
                            <a:ext cx="200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-8.8pt;width:157.45pt;height:45.2pt" coordorigin="210,-176" coordsize="3149,904">
                <v:group id="shape_0" style="position:absolute;left:517;top:-176;width:1288;height:904">
                  <v:line id="shape_0" from="518,-176" to="1528,53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454,481" to="180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0,727" to="3359,7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Cs w:val="21"/>
        </w:rPr>
        <w:t xml:space="preserve">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空气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水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b/>
          <w:szCs w:val="21"/>
        </w:rPr>
        <w:t>空气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b/>
          <w:szCs w:val="21"/>
        </w:rPr>
        <w:t>玻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图</w:t>
      </w:r>
      <w:r>
        <w:rPr>
          <w:b/>
          <w:szCs w:val="21"/>
        </w:rPr>
        <w:t>12</w:t>
      </w:r>
      <w:r>
        <w:rPr>
          <w:szCs w:val="21"/>
        </w:rPr>
        <w:t xml:space="preserve"> </w:t>
      </w:r>
      <w:r>
        <w:rPr>
          <w:b/>
          <w:szCs w:val="21"/>
        </w:rPr>
        <w:t xml:space="preserve">                               </w:t>
      </w:r>
      <w:r>
        <w:rPr>
          <w:b/>
          <w:szCs w:val="21"/>
        </w:rPr>
        <w:t>图</w:t>
      </w:r>
      <w:r>
        <w:rPr>
          <w:b/>
          <w:szCs w:val="21"/>
        </w:rPr>
        <w:t>13</w:t>
      </w:r>
    </w:p>
    <w:p>
      <w:pPr>
        <w:pStyle w:val="Normal"/>
        <w:ind w:left="211" w:hanging="211"/>
        <w:rPr>
          <w:b/>
          <w:b/>
          <w:szCs w:val="21"/>
        </w:rPr>
      </w:pPr>
      <w:r>
        <w:rPr>
          <w:b/>
          <w:szCs w:val="21"/>
        </w:rPr>
        <w:t>11.</w:t>
      </w:r>
      <w:r>
        <w:rPr>
          <w:b/>
          <w:szCs w:val="21"/>
        </w:rPr>
        <w:t>如图</w:t>
      </w:r>
      <w:r>
        <w:rPr>
          <w:b/>
          <w:szCs w:val="21"/>
        </w:rPr>
        <w:t>15</w:t>
      </w:r>
      <w:r>
        <w:rPr>
          <w:b/>
          <w:szCs w:val="21"/>
        </w:rPr>
        <w:t>所示，一条光线由空气斜射到空气与玻璃的分界面上的</w:t>
      </w:r>
      <w:r>
        <w:rPr>
          <w:b/>
          <w:szCs w:val="21"/>
        </w:rPr>
        <w:t>O</w:t>
      </w:r>
      <w:r>
        <w:rPr>
          <w:b/>
          <w:szCs w:val="21"/>
        </w:rPr>
        <w:t>点，产生了反射和折射现象，请在图中画出法线</w:t>
      </w:r>
      <w:r>
        <w:rPr>
          <w:b/>
          <w:szCs w:val="21"/>
        </w:rPr>
        <w:t>NN</w:t>
      </w:r>
      <w:r>
        <w:rPr>
          <w:rFonts w:cs="宋体;SimSun" w:ascii="宋体;SimSun" w:hAnsi="宋体;SimSun"/>
          <w:b/>
          <w:szCs w:val="21"/>
        </w:rPr>
        <w:t>´</w:t>
      </w:r>
      <w:r>
        <w:rPr>
          <w:b/>
          <w:szCs w:val="21"/>
        </w:rPr>
        <w:t>，并标明入射光线、反射光线和折射光线及两种介质空气和玻璃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ind w:left="211" w:hanging="211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1450</wp:posOffset>
                </wp:positionH>
                <wp:positionV relativeFrom="paragraph">
                  <wp:posOffset>99060</wp:posOffset>
                </wp:positionV>
                <wp:extent cx="1713230" cy="894080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94240"/>
                          <a:chOff x="0" y="0"/>
                          <a:chExt cx="1713240" cy="894240"/>
                        </a:xfrm>
                      </wpg:grpSpPr>
                      <wpg:grpSp>
                        <wpg:cNvGrpSpPr/>
                        <wpg:grpSpPr>
                          <a:xfrm>
                            <a:off x="0" y="821520"/>
                            <a:ext cx="171324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680"/>
                              <a:ext cx="1548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2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4680"/>
                              <a:ext cx="1548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92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4680"/>
                              <a:ext cx="1548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0440" y="4680"/>
                              <a:ext cx="153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68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0"/>
                            <a:ext cx="66672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800" y="0"/>
                              <a:ext cx="4665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4665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8280" y="195120"/>
                            <a:ext cx="600120" cy="59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560" y="0"/>
                              <a:ext cx="4665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240"/>
                              <a:ext cx="4665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7.8pt;width:134.85pt;height:70.35pt" coordorigin="4270,156" coordsize="2697,1407">
                <v:group id="shape_0" style="position:absolute;left:4270;top:1450;width:2697;height:114">
                  <v:line id="shape_0" from="4270,1457" to="4511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12,1457" to="4755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6,1457" to="4997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1457" to="5239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1457" to="5481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1457" to="5725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1457" to="5967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1457" to="6209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1457" to="6451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1457" to="6695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457" to="6937,1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1450" to="6967,14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19;top:156;width:1050;height:936">
                  <v:shape id="shape_0" fillcolor="white" stroked="f" o:allowincell="f" style="position:absolute;left:4934;top:156;width:73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9;top:468;width:73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84;top:463;width:945;height:941">
                  <v:shape id="shape_0" fillcolor="white" stroked="f" o:allowincell="f" style="position:absolute;left:6194;top:463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84;top:780;width:73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772920" cy="1386840"/>
                <wp:effectExtent l="0" t="381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386720"/>
                          <a:chOff x="0" y="0"/>
                          <a:chExt cx="17730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594360"/>
                            <a:ext cx="866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0"/>
                            <a:ext cx="12668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285840"/>
                            <a:ext cx="9453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0pt;width:139.55pt;height:109.15pt" coordorigin="315,0" coordsize="2791,2183">
                <v:group id="shape_0" style="position:absolute;left:315;top:936;width:1365;height:1247">
                  <v:line id="shape_0" from="315,936" to="1679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936" to="1680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5,0" to="2729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450" to="3106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zCs w:val="21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0005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0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99060</wp:posOffset>
                </wp:positionV>
                <wp:extent cx="400050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7.8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400050" cy="2971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7.8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M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图</w:t>
      </w:r>
      <w:r>
        <w:rPr>
          <w:b/>
          <w:szCs w:val="21"/>
        </w:rPr>
        <w:t>15</w:t>
      </w:r>
      <w:r>
        <w:rPr>
          <w:szCs w:val="21"/>
        </w:rPr>
        <w:t xml:space="preserve">                                  </w:t>
      </w:r>
      <w:r>
        <w:rPr>
          <w:b/>
          <w:szCs w:val="21"/>
        </w:rPr>
        <w:t>图</w:t>
      </w:r>
      <w:r>
        <w:rPr>
          <w:b/>
          <w:szCs w:val="21"/>
        </w:rPr>
        <w:t>1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2.</w:t>
      </w:r>
      <w:r>
        <w:rPr>
          <w:b/>
          <w:szCs w:val="21"/>
        </w:rPr>
        <w:t>在图</w:t>
      </w:r>
      <w:r>
        <w:rPr>
          <w:b/>
          <w:szCs w:val="21"/>
        </w:rPr>
        <w:t>16</w:t>
      </w:r>
      <w:r>
        <w:rPr>
          <w:b/>
          <w:szCs w:val="21"/>
        </w:rPr>
        <w:t>中画出由点光源</w:t>
      </w:r>
      <w:r>
        <w:rPr>
          <w:b/>
          <w:szCs w:val="21"/>
        </w:rPr>
        <w:t>A</w:t>
      </w:r>
      <w:r>
        <w:rPr>
          <w:b/>
          <w:szCs w:val="21"/>
        </w:rPr>
        <w:t>发出的能通过</w:t>
      </w:r>
      <w:r>
        <w:rPr>
          <w:b/>
          <w:szCs w:val="21"/>
        </w:rPr>
        <w:t>B</w:t>
      </w:r>
      <w:r>
        <w:rPr>
          <w:b/>
          <w:szCs w:val="21"/>
        </w:rPr>
        <w:t>点的所有光线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3.</w:t>
      </w:r>
      <w:r>
        <w:rPr>
          <w:b/>
          <w:szCs w:val="21"/>
        </w:rPr>
        <w:t>在图</w:t>
      </w:r>
      <w:r>
        <w:rPr>
          <w:b/>
          <w:szCs w:val="21"/>
        </w:rPr>
        <w:t>17</w:t>
      </w:r>
      <w:r>
        <w:rPr>
          <w:b/>
          <w:szCs w:val="21"/>
        </w:rPr>
        <w:t>、图</w:t>
      </w:r>
      <w:r>
        <w:rPr>
          <w:b/>
          <w:szCs w:val="21"/>
        </w:rPr>
        <w:t>18</w:t>
      </w:r>
      <w:r>
        <w:rPr>
          <w:b/>
          <w:szCs w:val="21"/>
        </w:rPr>
        <w:t>中分别划出入射光线经三棱镜和玻璃砖折射后的光路图。</w:t>
      </w:r>
    </w:p>
    <w:p>
      <w:pPr>
        <w:pStyle w:val="Normal"/>
        <w:ind w:firstLine="5682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×2=8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0</wp:posOffset>
                </wp:positionH>
                <wp:positionV relativeFrom="paragraph">
                  <wp:posOffset>137795</wp:posOffset>
                </wp:positionV>
                <wp:extent cx="890270" cy="1077595"/>
                <wp:effectExtent l="3810" t="317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1077480"/>
                          <a:chOff x="0" y="0"/>
                          <a:chExt cx="890280" cy="1077480"/>
                        </a:xfrm>
                      </wpg:grpSpPr>
                      <wps:wsp>
                        <wps:cNvSpPr/>
                        <wps:spPr>
                          <a:xfrm rot="39600">
                            <a:off x="417600" y="92520"/>
                            <a:ext cx="466560" cy="9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80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16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33360"/>
                              <a:ext cx="117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10.85pt;width:69.65pt;height:84.65pt" coordorigin="3100,217" coordsize="1393,1693">
                <v:rect id="shape_0" fillcolor="white" stroked="t" o:allowincell="f" style="position:absolute;left:3757;top:363;width:734;height:1546;mso-wrap-style:none;v-text-anchor:middle;rotation:1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00;top:217;width:673;height:721">
                  <v:line id="shape_0" from="3100,217" to="3627,7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590,742" to="3773,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99695</wp:posOffset>
                </wp:positionV>
                <wp:extent cx="1466215" cy="890905"/>
                <wp:effectExtent l="8890" t="5715" r="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891000"/>
                          <a:chOff x="0" y="0"/>
                          <a:chExt cx="1466280" cy="891000"/>
                        </a:xfrm>
                      </wpg:grpSpPr>
                      <wpg:grpSp>
                        <wpg:cNvGrpSpPr/>
                        <wpg:grpSpPr>
                          <a:xfrm>
                            <a:off x="671760" y="446400"/>
                            <a:ext cx="7945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000" y="0"/>
                              <a:ext cx="62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0" y="0"/>
                            <a:ext cx="894600" cy="891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8pt;width:115.45pt;height:70.15pt" coordorigin="315,156" coordsize="2309,1403">
                <v:group id="shape_0" style="position:absolute;left:1374;top:860;width:1251;height:0">
                  <v:line id="shape_0" from="1643,860" to="2624,860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374,860" to="1715,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6;top:157;width:1408;height:1402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33550" cy="1480820"/>
                <wp:effectExtent l="635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480680"/>
                          <a:chOff x="0" y="0"/>
                          <a:chExt cx="1733400" cy="1480680"/>
                        </a:xfrm>
                      </wpg:grpSpPr>
                      <wpg:grpSp>
                        <wpg:cNvGrpSpPr/>
                        <wpg:grpSpPr>
                          <a:xfrm>
                            <a:off x="266760" y="682560"/>
                            <a:ext cx="39996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5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6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0920"/>
                            <a:ext cx="173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920"/>
                            <a:ext cx="16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7480"/>
                            <a:ext cx="16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7200"/>
                            <a:ext cx="16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16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920"/>
                            <a:ext cx="16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166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8809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240" y="0"/>
                            <a:ext cx="787320" cy="87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4680" y="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71280"/>
                              <a:ext cx="68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14400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21600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40" y="28764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920"/>
                              <a:ext cx="684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43236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20" y="50436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80" y="57600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646920"/>
                              <a:ext cx="684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720000"/>
                              <a:ext cx="6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160"/>
                              <a:ext cx="787320" cy="78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36.45pt;height:116.55pt" coordorigin="6300,0" coordsize="2729,2331">
                <v:group id="shape_0" style="position:absolute;left:6720;top:1075;width:630;height:468">
                  <v:shape id="shape_0" fillcolor="white" stroked="f" o:allowincell="f" style="position:absolute;left:6720;top:1075;width:6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5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6720;top:1231;width:104;height:1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300,1387" to="9029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543" to="8924,15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1697" to="8924,16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1854" to="8924,18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2010" to="8924,20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2167" to="8924,21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2331" to="8924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1387" to="7455,2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17;top:0;width:1238;height:1369">
                  <v:line id="shape_0" from="7758,0" to="7767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112" to="7655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227" to="7540,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8,340" to="7427,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453" to="7314,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2,565" to="7202,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8,681" to="7087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794" to="6973,1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1,907" to="6860,1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9,1019" to="6749,1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1134" to="6634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7,131" to="7856,13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591820" cy="27432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19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1.6pt;mso-wrap-distance-left:9.05pt;mso-wrap-distance-right:9.05pt;mso-wrap-distance-top:0pt;mso-wrap-distance-bottom:0pt;margin-top:7.8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图</w:t>
                      </w:r>
                      <w:r>
                        <w:rPr>
                          <w:b/>
                          <w:szCs w:val="21"/>
                        </w:rPr>
                        <w:t xml:space="preserve">19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图</w:t>
      </w:r>
      <w:r>
        <w:rPr>
          <w:b/>
          <w:szCs w:val="21"/>
        </w:rPr>
        <w:t xml:space="preserve">17                                 </w:t>
      </w:r>
      <w:r>
        <w:rPr>
          <w:b/>
          <w:szCs w:val="21"/>
        </w:rPr>
        <w:t>图</w:t>
      </w:r>
      <w:r>
        <w:rPr>
          <w:b/>
          <w:szCs w:val="21"/>
        </w:rPr>
        <w:t>18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4.</w:t>
      </w:r>
      <w:r>
        <w:rPr>
          <w:b/>
          <w:szCs w:val="21"/>
        </w:rPr>
        <w:t>如图</w:t>
      </w:r>
      <w:r>
        <w:rPr>
          <w:b/>
          <w:szCs w:val="21"/>
        </w:rPr>
        <w:t>19</w:t>
      </w:r>
      <w:r>
        <w:rPr>
          <w:b/>
          <w:szCs w:val="21"/>
        </w:rPr>
        <w:t>所示光从水中垂直于分界面入射到空气中，完成光路图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675</wp:posOffset>
                </wp:positionH>
                <wp:positionV relativeFrom="paragraph">
                  <wp:posOffset>98425</wp:posOffset>
                </wp:positionV>
                <wp:extent cx="2402205" cy="1449070"/>
                <wp:effectExtent l="3175" t="317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1449000"/>
                          <a:chOff x="0" y="0"/>
                          <a:chExt cx="2402280" cy="144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3440" cy="144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1080"/>
                              <a:ext cx="133344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5760"/>
                                <a:ext cx="1198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12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928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8320" y="5760"/>
                                <a:ext cx="1198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92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32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5760"/>
                                <a:ext cx="1198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08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13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7440"/>
                              <a:ext cx="1333440" cy="98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800" y="0"/>
                                <a:ext cx="11988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12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928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880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8320" y="0"/>
                                <a:ext cx="11988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892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880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832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7120" y="0"/>
                                <a:ext cx="11988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8080" y="0"/>
                                <a:ext cx="1195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98640"/>
                                <a:ext cx="13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1000" y="991080"/>
                              <a:ext cx="82440" cy="457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7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0"/>
                                <a:ext cx="7740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3360"/>
                                <a:ext cx="77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9320"/>
                                <a:ext cx="77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5640"/>
                                <a:ext cx="77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81240"/>
                                <a:ext cx="7740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4760"/>
                                <a:ext cx="0" cy="44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6840" y="0"/>
                              <a:ext cx="65880" cy="495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2440"/>
                                <a:ext cx="622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524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696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2940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12920"/>
                                <a:ext cx="622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584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33400" y="99720"/>
                            <a:ext cx="668520" cy="79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60" y="442440"/>
                              <a:ext cx="399960" cy="348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9996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7000"/>
                                <a:ext cx="666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3999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69336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75pt;width:189.1pt;height:114.05pt" coordorigin="-105,155" coordsize="3782,2281">
                <v:group id="shape_0" style="position:absolute;left:-105;top:155;width:2099;height:2281">
                  <v:group id="shape_0" style="position:absolute;left:-105;top:1716;width:2099;height:153">
                    <v:line id="shape_0" from="-105,1725" to="82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,1725" to="270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,1725" to="460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,1725" to="648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725" to="836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,1725" to="1025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7,1725" to="1214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6,1725" to="1403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4,1725" to="1591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1,1725" to="1779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2,1725" to="1969,1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8,1716" to="1994,17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05;top:781;width:2099;height:154">
                    <v:line id="shape_0" from="-105,781" to="82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,781" to="270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,781" to="460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,781" to="648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781" to="836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,781" to="1025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7,781" to="1214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6,781" to="1403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4,781" to="1591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1,781" to="1779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2,781" to="1969,9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8,936" to="1994,9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65;top:1716;width:129;height:721">
                    <v:line id="shape_0" from="1865,1716" to="1986,18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5,1835" to="1986,19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5,1957" to="1986,20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5,2077" to="1986,21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5,2197" to="1986,23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5,2316" to="1986,24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1739" to="1995,2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90;top:155;width:103;height:779">
                    <v:line id="shape_0" from="1890,155" to="1987,2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0,285" to="1987,4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0,415" to="1987,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0,544" to="1987,67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0,674" to="1987,8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0,805" to="1987,9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180" to="1994,9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25;top:312;width:1052;height:1246">
                  <v:group id="shape_0" style="position:absolute;left:2730;top:1009;width:630;height:549">
                    <v:shape id="shape_0" fillcolor="white" stroked="f" o:allowincell="f" style="position:absolute;left:2730;top:1009;width:629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2730;top:1193;width:104;height:18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625,312" to="3254,14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28,1404" to="3677,14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1806575" cy="1287780"/>
                <wp:effectExtent l="635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287720"/>
                          <a:chOff x="0" y="0"/>
                          <a:chExt cx="1806480" cy="1287720"/>
                        </a:xfrm>
                      </wpg:grpSpPr>
                      <wps:wsp>
                        <wps:cNvSpPr txBox="1"/>
                        <wps:spPr>
                          <a:xfrm>
                            <a:off x="1473120" y="990720"/>
                            <a:ext cx="33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7280" y="594360"/>
                            <a:ext cx="46656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80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140652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3800" y="838800"/>
                              <a:ext cx="133272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" y="5760"/>
                                <a:ext cx="1198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76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928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960" y="5760"/>
                                <a:ext cx="1198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56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96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6760" y="5760"/>
                                <a:ext cx="1198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080" y="5760"/>
                                <a:ext cx="1195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0"/>
                                <a:ext cx="131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0720" cy="84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80480"/>
                                <a:ext cx="151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20" y="702720"/>
                                <a:ext cx="151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625320"/>
                                <a:ext cx="151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547920"/>
                                <a:ext cx="151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040" y="470520"/>
                                <a:ext cx="151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480" y="393120"/>
                                <a:ext cx="151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315360"/>
                                <a:ext cx="151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237960"/>
                                <a:ext cx="151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0" y="160560"/>
                                <a:ext cx="151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1520" y="83880"/>
                                <a:ext cx="1519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5760"/>
                                <a:ext cx="1512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999360" cy="84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73160" y="0"/>
                            <a:ext cx="33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7.8pt;width:142.25pt;height:101.4pt" coordorigin="4410,156" coordsize="2845,2028">
                <v:shape id="shape_0" fillcolor="white" stroked="f" o:allowincell="f" style="position:absolute;left:6730;top:171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996;top:1092;width:734;height:468">
                  <v:shape id="shape_0" fillcolor="white" stroked="f" o:allowincell="f" style="position:absolute;left:6311;top:1092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996;top:1092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410;top:552;width:2214;height:1474">
                  <v:group id="shape_0" style="position:absolute;left:4526;top:1872;width:2097;height:153">
                    <v:line id="shape_0" from="4526,1881" to="4713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13,1881" to="4901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4,1881" to="5091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92,1881" to="5279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80,1881" to="5467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68,1881" to="5656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8,1881" to="5845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47,1881" to="6034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5,1881" to="6222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2,1881" to="6410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13,1881" to="6600,20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62,1872" to="6624,187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10;top:552;width:1701;height:1332">
                    <v:line id="shape_0" from="4410,1780" to="4647,178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53,1658" to="4790,16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98,1536" to="4935,15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42,1414" to="5079,14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85,1292" to="5222,13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9,1170" to="5366,11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74,1048" to="5511,10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18,926" to="5655,9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61,804" to="5798,8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04,683" to="5942,69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0,560" to="6087,5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38,551" to="6111,188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6100;top:1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3925</wp:posOffset>
                </wp:positionH>
                <wp:positionV relativeFrom="paragraph">
                  <wp:posOffset>99060</wp:posOffset>
                </wp:positionV>
                <wp:extent cx="666750" cy="27432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6pt;mso-wrap-distance-left:9.05pt;mso-wrap-distance-right:9.05pt;mso-wrap-distance-top:0pt;mso-wrap-distance-bottom:0pt;margin-top:7.8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图</w:t>
                      </w:r>
                      <w:r>
                        <w:rPr>
                          <w:b/>
                          <w:szCs w:val="21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图</w:t>
      </w:r>
      <w:r>
        <w:rPr>
          <w:b/>
          <w:szCs w:val="21"/>
        </w:rPr>
        <w:t>20</w:t>
      </w:r>
    </w:p>
    <w:p>
      <w:pPr>
        <w:pStyle w:val="Normal"/>
        <w:spacing w:lineRule="exact" w:line="260"/>
        <w:ind w:left="211" w:hanging="211"/>
        <w:rPr>
          <w:b/>
          <w:b/>
          <w:szCs w:val="21"/>
        </w:rPr>
      </w:pPr>
      <w:r>
        <w:rPr>
          <w:b/>
          <w:szCs w:val="21"/>
        </w:rPr>
        <w:t>15.</w:t>
      </w:r>
      <w:r>
        <w:rPr>
          <w:b/>
          <w:szCs w:val="21"/>
        </w:rPr>
        <w:t>在图</w:t>
      </w:r>
      <w:r>
        <w:rPr>
          <w:b/>
          <w:szCs w:val="21"/>
        </w:rPr>
        <w:t>20</w:t>
      </w:r>
      <w:r>
        <w:rPr>
          <w:b/>
          <w:szCs w:val="21"/>
        </w:rPr>
        <w:t>中为了使与水平面成</w:t>
      </w:r>
      <w:r>
        <w:rPr>
          <w:b/>
          <w:szCs w:val="21"/>
        </w:rPr>
        <w:t>60</w:t>
      </w:r>
      <w:r>
        <w:rPr>
          <w:b/>
          <w:szCs w:val="21"/>
        </w:rPr>
        <w:t>°</w:t>
      </w:r>
      <w:r>
        <w:rPr>
          <w:b/>
          <w:szCs w:val="21"/>
        </w:rPr>
        <w:t>的太阳光经平面镜反射后，沿水平方向射入涵洞，试画出平面镜的位置并标出平面镜与水平面的夹角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p>
      <w:pPr>
        <w:pStyle w:val="Normal"/>
        <w:spacing w:lineRule="exact" w:line="260"/>
        <w:ind w:left="211" w:hanging="211"/>
        <w:rPr/>
      </w:pPr>
      <w:r>
        <w:rPr>
          <w:b/>
          <w:szCs w:val="21"/>
        </w:rPr>
        <w:t>17.</w:t>
      </w:r>
      <w:r>
        <w:rPr>
          <w:b/>
          <w:szCs w:val="21"/>
        </w:rPr>
        <w:t>如图</w:t>
      </w:r>
      <w:r>
        <w:rPr>
          <w:b/>
          <w:szCs w:val="21"/>
        </w:rPr>
        <w:t>22</w:t>
      </w:r>
      <w:r>
        <w:rPr>
          <w:b/>
          <w:szCs w:val="21"/>
        </w:rPr>
        <w:t>所示，</w:t>
      </w:r>
      <w:r>
        <w:rPr>
          <w:b/>
          <w:szCs w:val="21"/>
        </w:rPr>
        <w:t>P</w:t>
      </w:r>
      <w:r>
        <w:rPr>
          <w:b/>
          <w:szCs w:val="21"/>
        </w:rPr>
        <w:t>、</w:t>
      </w:r>
      <w:r>
        <w:rPr>
          <w:b/>
          <w:szCs w:val="21"/>
        </w:rPr>
        <w:t>M</w:t>
      </w:r>
      <w:r>
        <w:rPr>
          <w:b/>
          <w:szCs w:val="21"/>
        </w:rPr>
        <w:t>是两面互成一定角度（小于</w:t>
      </w:r>
      <w:r>
        <w:rPr>
          <w:b/>
          <w:szCs w:val="21"/>
        </w:rPr>
        <w:t>90</w:t>
      </w:r>
      <w:r>
        <w:rPr>
          <w:b/>
          <w:szCs w:val="21"/>
        </w:rPr>
        <w:t>°</w:t>
      </w:r>
      <w:r>
        <w:rPr>
          <w:b/>
          <w:szCs w:val="21"/>
        </w:rPr>
        <w:t>）的平面镜，其间有一点光源</w:t>
      </w:r>
      <w:r>
        <w:rPr>
          <w:b/>
          <w:szCs w:val="21"/>
        </w:rPr>
        <w:t>S</w:t>
      </w:r>
      <w:r>
        <w:rPr>
          <w:b/>
          <w:szCs w:val="21"/>
        </w:rPr>
        <w:t>，从点光源</w:t>
      </w:r>
      <w:r>
        <w:rPr>
          <w:b/>
          <w:szCs w:val="21"/>
        </w:rPr>
        <w:t>S</w:t>
      </w:r>
      <w:r>
        <w:rPr>
          <w:b/>
          <w:szCs w:val="21"/>
        </w:rPr>
        <w:t>发出的一条光线，先经平面镜</w:t>
      </w:r>
      <w:r>
        <w:rPr>
          <w:b/>
          <w:szCs w:val="21"/>
        </w:rPr>
        <w:t>M</w:t>
      </w:r>
      <w:r>
        <w:rPr>
          <w:b/>
          <w:szCs w:val="21"/>
        </w:rPr>
        <w:t>反射，再经平面镜</w:t>
      </w:r>
      <w:r>
        <w:rPr>
          <w:b/>
          <w:szCs w:val="21"/>
        </w:rPr>
        <w:t>P</w:t>
      </w:r>
      <w:r>
        <w:rPr>
          <w:b/>
          <w:szCs w:val="21"/>
        </w:rPr>
        <w:t>反射后恰好经过点光源</w:t>
      </w:r>
      <w:r>
        <w:rPr>
          <w:b/>
          <w:szCs w:val="21"/>
        </w:rPr>
        <w:t>S</w:t>
      </w:r>
      <w:r>
        <w:rPr>
          <w:b/>
          <w:szCs w:val="21"/>
        </w:rPr>
        <w:t>，在图中作出这条光线的光路图。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</w:p>
    <w:sectPr>
      <w:type w:val="nextPage"/>
      <w:pgSz w:w="10440" w:h="1474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09:00Z</dcterms:created>
  <dc:creator>jwy-1</dc:creator>
  <dc:description/>
  <cp:keywords/>
  <dc:language>en-US</dc:language>
  <cp:lastModifiedBy>panjung</cp:lastModifiedBy>
  <cp:lastPrinted>2005-11-30T10:00:00Z</cp:lastPrinted>
  <dcterms:modified xsi:type="dcterms:W3CDTF">2008-10-20T12:09:00Z</dcterms:modified>
  <cp:revision>2</cp:revision>
  <dc:subject/>
  <dc:title>一、</dc:title>
</cp:coreProperties>
</file>