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读《八十天环游地球》有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进区横山桥中心小学</w:t>
      </w: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eastAsia="zh-CN"/>
        </w:rPr>
        <w:t>候佳豪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eastAsia="zh-CN"/>
        </w:rPr>
        <w:t>暑</w:t>
      </w:r>
      <w:r>
        <w:rPr>
          <w:sz w:val="28"/>
          <w:szCs w:val="28"/>
        </w:rPr>
        <w:t>假里我读了一本世界名著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《八十天环游地球》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这本书是法国著名作家儒尔</w:t>
      </w:r>
      <w:r>
        <w:rPr>
          <w:sz w:val="28"/>
          <w:szCs w:val="28"/>
        </w:rPr>
        <w:t>.</w:t>
      </w:r>
      <w:r>
        <w:rPr>
          <w:sz w:val="28"/>
          <w:szCs w:val="28"/>
        </w:rPr>
        <w:t>凡尔纳写的，这本书主要讲了由于英国伦敦的银行里的一次失窃，主人公费雷亚斯</w:t>
      </w:r>
      <w:r>
        <w:rPr>
          <w:sz w:val="28"/>
          <w:szCs w:val="28"/>
        </w:rPr>
        <w:t>.</w:t>
      </w:r>
      <w:r>
        <w:rPr>
          <w:sz w:val="28"/>
          <w:szCs w:val="28"/>
        </w:rPr>
        <w:t>福格和改良俱乐部的会友以两万英镑作为赌注，打赌可以在</w:t>
      </w:r>
      <w:r>
        <w:rPr>
          <w:sz w:val="28"/>
          <w:szCs w:val="28"/>
        </w:rPr>
        <w:t>80</w:t>
      </w:r>
      <w:r>
        <w:rPr>
          <w:sz w:val="28"/>
          <w:szCs w:val="28"/>
        </w:rPr>
        <w:t>天里环游地球一周。为了证实这一推算的准确性，他带着刚刚雇用的绰号万事通的仆人开始了这次环球旅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刚拿到这本书，我觉得不可思议极了，环游地球竟然要</w:t>
      </w:r>
      <w:r>
        <w:rPr>
          <w:sz w:val="28"/>
          <w:szCs w:val="28"/>
        </w:rPr>
        <w:t>80</w:t>
      </w:r>
      <w:r>
        <w:rPr>
          <w:sz w:val="28"/>
          <w:szCs w:val="28"/>
        </w:rPr>
        <w:t>天，只用坐飞机，也不要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。但当我开始阅读，才了解到这件事发生在</w:t>
      </w:r>
      <w:r>
        <w:rPr>
          <w:sz w:val="28"/>
          <w:szCs w:val="28"/>
        </w:rPr>
        <w:t>1872</w:t>
      </w:r>
      <w:r>
        <w:rPr>
          <w:sz w:val="28"/>
          <w:szCs w:val="28"/>
        </w:rPr>
        <w:t>年的伦敦，那时根本就没有飞机，更让我惊奇佩服主人公福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人公福格很冷酷，而且精确准时，他知道要想赢得赌注必须准时，分秒不差，但是没有想到这一路有多少困难在等着他，从他的举动中看到了他许多可贵的精神，他不顾生命危险救阿妩达夫人，看到了他的勇敢与善良；从他在海上与风浪搏击看出他遇事的镇定自如；从他不怪罪仆人，因为仆人而误了轮船，看到了他的慷慨；从海上燃料告急，他烧轮船解燃眉之急看到了他的镇定与机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生活中我们更需要福格的精神，镇定自如，慷慨大方，勇敢机智，善良细心，这本书也告诉我们，做事情要细心。因为福格被疑似英国银行的偷窃者，被关了一天，以为肯定要输了，但他算错了日期，在最后几秒钟被万事通拖到改良俱乐部，差点失去两万英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本书的结局很好，福格成功地完成了环球之旅，并找到了终身伴侣阿妩达夫人，这本书也让我在主人公一次又一次意外中体会到了惊险与道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18:00Z</dcterms:created>
  <dc:creator>User</dc:creator>
  <dc:description/>
  <dc:language>en-US</dc:language>
  <cp:lastModifiedBy>Administrator</cp:lastModifiedBy>
  <dcterms:modified xsi:type="dcterms:W3CDTF">2014-09-11T00:41:22Z</dcterms:modified>
  <cp:revision>2</cp:revision>
  <dc:subject/>
  <dc:title>读《八十天环游地球》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