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我的读书故事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                           </w:t>
      </w:r>
      <w:r>
        <w:rPr>
          <w:rFonts w:ascii="宋体" w:hAnsi="宋体" w:cs="宋体"/>
          <w:b/>
          <w:sz w:val="24"/>
        </w:rPr>
        <w:t>横山桥中心小学  二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 xml:space="preserve">）杨明轩 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</w:t>
      </w:r>
      <w:r>
        <w:rPr>
          <w:rFonts w:ascii="宋体" w:hAnsi="宋体" w:cs="宋体"/>
          <w:b/>
          <w:sz w:val="24"/>
        </w:rPr>
        <w:t xml:space="preserve">指导老师：顾晓丽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暑假里，我认真阅读了《愚公移山》这个寓言故事，很感动。故事讲的是：在很久很久以前，有一个名叫愚公的人，他家门前有两座大山，每次出门都很麻烦。于是，他带领儿孙一起挖山，天天累的满头大汗。愚公这种坚持不懈的精神感动了天上的神仙，神仙帮助愚公把山移走了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读了这个故事，我要向愚公学习不怕困难，不怕辛苦，坚持到底的精神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11T00:55:49Z</dcterms:modified>
  <cp:revision>0</cp:revision>
  <dc:subject/>
  <dc:title>我的读书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