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家的读书故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横山桥中心小学二（</w:t>
      </w:r>
      <w:r>
        <w:rPr>
          <w:b/>
          <w:sz w:val="24"/>
        </w:rPr>
        <w:t>3</w:t>
      </w:r>
      <w:r>
        <w:rPr>
          <w:b/>
          <w:sz w:val="24"/>
        </w:rPr>
        <w:t>）班张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指导教师：周蓉（大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的读书故事得从恐龙说起了，我喜欢看动物世界，慢慢对恐龙越来越着迷，在我幼儿园小班的暑假，爸妈带我去了恐龙园，在那里我看到了好多造型巨大的恐龙，跟电视里的恐龙小臂，这个更真实，我都怕得不敢合影，还有巨大的恐龙化石，足足有四五米那么高，身长有十几米。从那以后我更迷上了恐龙，妈妈给我买来了《恐龙大百科》、《恐龙图鉴》，每天早上起来我都要看会儿，晚上睡觉前也会捧着书看看，慢慢地我对恐龙的了解越来越多，每天都会跟爸爸在晚饭后讨论关于恐龙的话题。有时候看着也会害怕，我会问妈妈，恐龙那么大的身体要是住在我们这样的房子里，能住得下吗？它会出来咬人吗？妈妈笑着说，恐龙是住在森林里的，恐龙早就灭绝了，我们现在看到的只是人类考古还原的一些关于恐龙的知识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后来妈妈又给我买了好多书，各种童话故事、绘本、漫画书、百科全书，这些书里，我最爱的是那本《阿狸，梦之城堡》。妈妈陪我一起读了《妈妈》那一段的故事，那是冬天的一个小屋，周末在家，妈妈帮我洗过澡之后，我们坐在房间的窗户边上，晒着冬日的温暖阳光：阿狸陪妈妈去山顶看夕阳，夕阳把整个世界都涂上了金色，整个山脉散发着光辉。山顶的风有点大，但是妈妈身边很温暖。爸爸妈妈一直都很忙，难得妈妈有时间周末在家陪着我读书，我也跟阿狸一样感觉很温暖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随着我的课外书看得越来越多，最近迷上了给奶奶讲故事。每天睡觉之前，都会拿着一本童话故事给奶奶读一篇。奶奶说，她小时候都没有怎么上学，更不用说看这些书了。爸爸开玩笑地说，奶奶就当重新跟天天一起上学吧，让天天教你，天天可得把奶奶教会了哦，嘻嘻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今年的儿童节我收到了更多好看的书：《神奇的校车》全套，罗伯特•罗素作品集《兔子坡》、《基德船长的猫》、《本和我》、《利维尔和我》、《尾巴的故事》等等，我的书越来越多了，这些书籍是我的好伙伴，陪伴着我成长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10:00Z</dcterms:created>
  <dc:creator>myadm</dc:creator>
  <dc:description/>
  <cp:keywords/>
  <dc:language>en-US</dc:language>
  <cp:lastModifiedBy>myadm</cp:lastModifiedBy>
  <dcterms:modified xsi:type="dcterms:W3CDTF">2014-09-10T05:30:00Z</dcterms:modified>
  <cp:revision>1</cp:revision>
  <dc:subject/>
  <dc:title>我家的读书故事</dc:title>
</cp:coreProperties>
</file>