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家的读书故事</w:t>
      </w:r>
    </w:p>
    <w:p>
      <w:pPr>
        <w:pStyle w:val="Normal"/>
        <w:jc w:val="center"/>
        <w:rPr/>
      </w:pPr>
      <w:r>
        <w:rPr>
          <w:b/>
          <w:sz w:val="24"/>
        </w:rPr>
        <w:t>横山桥中心小学二（</w:t>
      </w:r>
      <w:r>
        <w:rPr>
          <w:b/>
          <w:sz w:val="24"/>
        </w:rPr>
        <w:t>3</w:t>
      </w:r>
      <w:r>
        <w:rPr>
          <w:b/>
          <w:sz w:val="24"/>
        </w:rPr>
        <w:t>）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王慧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指导教师：周蓉（大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书是我的好朋友，它给了我知识、乐趣，让我明白了很多道理，它丰富了我的暑假生活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小时候就喜欢看书，以前是爸爸妈妈读给我听，现在我识字了，可以自己看书了，我心里很高兴。我读过很多书，像《十万个为什么》、《格林童话》等，这些书满足了我的好奇心，让我学到了很多知识，也慢慢了解到了很多生活中有趣的现象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我喜欢读的是故事类的书，比如《芭比故事》、《安徒生童话》等，我都非常喜欢看。读了芭比故事，让我觉得每一个女孩子都是最美的公主，要做一个优雅的女孩。我还读了《十万个为什么》，让我明白了多彩的生活、美丽的自然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书向我们展示的世界是多么美妙呀！让我们和书做好朋友，从小养成爱读书的好习惯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08:00Z</dcterms:created>
  <dc:creator>myadm</dc:creator>
  <dc:description/>
  <cp:keywords/>
  <dc:language>en-US</dc:language>
  <cp:lastModifiedBy>myadm</cp:lastModifiedBy>
  <dcterms:modified xsi:type="dcterms:W3CDTF">2014-09-10T06:19:00Z</dcterms:modified>
  <cp:revision>4</cp:revision>
  <dc:subject/>
  <dc:title/>
</cp:coreProperties>
</file>