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家的图书故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横山桥中心小学二</w:t>
      </w:r>
      <w:r>
        <w:rPr>
          <w:rFonts w:cs="宋体;SimSun" w:ascii="宋体;SimSun" w:hAnsi="宋体;SimSun"/>
          <w:b/>
          <w:sz w:val="24"/>
        </w:rPr>
        <w:t xml:space="preserve">7 </w:t>
      </w:r>
      <w:r>
        <w:rPr>
          <w:rFonts w:ascii="宋体;SimSun" w:hAnsi="宋体;SimSun" w:cs="宋体;SimSun"/>
          <w:b/>
          <w:sz w:val="24"/>
        </w:rPr>
        <w:t>谢俊臣 指导老师：沈恬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有一个“书呆子”姐姐，她的床头堆满了各种各样的书籍，而我跟她相反很没有耐心，于是姐姐规定每天睡前半个小时是我们俩的读书时间。现在姐姐每天给我读几章周国平的《妞妞》，妞妞是一个婴儿，但她一出生就生病了，她爸爸一边坚强的照顾妞妞，一边又很害怕妞妞离世这一天的到来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姐姐说每一个小朋友都是爸爸妈妈的天使。我有一个每天送我上下学的姐姐，我有一个半夜开车出去为我买零食的爸爸，我有一个每天半夜给我盖被子的妈妈，而且我很健康，我真的很幸福。</w:t>
      </w:r>
    </w:p>
    <w:p>
      <w:pPr>
        <w:pStyle w:val="Normal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6:00Z</dcterms:created>
  <dc:creator>Administrator</dc:creator>
  <dc:description/>
  <cp:keywords/>
  <dc:language>en-US</dc:language>
  <cp:lastModifiedBy>PCOS</cp:lastModifiedBy>
  <dcterms:modified xsi:type="dcterms:W3CDTF">2014-09-11T00:52:00Z</dcterms:modified>
  <cp:revision>3</cp:revision>
  <dc:subject/>
  <dc:title>我家的图书故事</dc:title>
</cp:coreProperties>
</file>