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我家的读书故事</w:t>
      </w:r>
    </w:p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横山桥中心小学二（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）班</w:t>
      </w:r>
      <w:r>
        <w:rPr>
          <w:rFonts w:ascii="宋体;SimSun" w:hAnsi="宋体;SimSun" w:cs="宋体;SimSun"/>
          <w:b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丁语桐</w:t>
      </w:r>
      <w:r>
        <w:rPr>
          <w:rFonts w:ascii="宋体;SimSun" w:hAnsi="宋体;SimSun" w:cs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指导老师：蒋秋兰</w:t>
      </w:r>
    </w:p>
    <w:p>
      <w:pPr>
        <w:pStyle w:val="Normal"/>
        <w:spacing w:lineRule="exact" w:line="400"/>
        <w:ind w:firstLine="480"/>
        <w:jc w:val="left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我的家里有很多书。在我刚刚学会说话时，就喜欢捧着《可爱的鼠小弟》，一边翻来翻去地看，一边指着鼠小弟哇哇地叫个不停。妈妈常说我是在“说书”！</w:t>
      </w:r>
    </w:p>
    <w:p>
      <w:pPr>
        <w:pStyle w:val="Normal"/>
        <w:spacing w:lineRule="exact" w:line="400"/>
        <w:ind w:firstLine="480"/>
        <w:jc w:val="left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上了幼儿园，妈妈给我买了更多的书，于是我总会在睡觉前缠着妈妈给我讲故事，一个、两个听不够，三个、四个听不厌，妈妈说我喜欢上了“听书”！</w:t>
      </w:r>
    </w:p>
    <w:p>
      <w:pPr>
        <w:pStyle w:val="Normal"/>
        <w:spacing w:lineRule="exact" w:line="400"/>
        <w:ind w:firstLine="480"/>
        <w:jc w:val="left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现在我上了一年级，学会了拼音，认识了很多汉字，终于学会真正地“看书”啦！每天晚上，是我们全家最享受的看书时光，爸爸在研究易经，妈妈喜欢看小说，我捧着绘本……看到我们这么乐在其中，连爷爷也忍不住来凑热闹了，他戴上了老花镜，拿着报纸，遇到不认识的字还要来问我呢！</w:t>
      </w:r>
    </w:p>
    <w:p>
      <w:pPr>
        <w:pStyle w:val="Normal"/>
        <w:spacing w:lineRule="exact" w:line="400"/>
        <w:jc w:val="left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 xml:space="preserve">    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53:00Z</dcterms:created>
  <dc:creator>蒋秋兰</dc:creator>
  <dc:description/>
  <cp:keywords/>
  <dc:language>en-US</dc:language>
  <cp:lastModifiedBy>蒋秋兰</cp:lastModifiedBy>
  <dcterms:modified xsi:type="dcterms:W3CDTF">2014-09-10T15:53:00Z</dcterms:modified>
  <cp:revision>1</cp:revision>
  <dc:subject/>
  <dc:title>  我家的读书故事</dc:title>
</cp:coreProperties>
</file>