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读《武进风情》有感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班  叶子歆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读了</w:t>
      </w:r>
      <w:r>
        <w:rPr>
          <w:rFonts w:ascii="宋体;SimSun" w:hAnsi="宋体;SimSun" w:cs="宋体;SimSun"/>
          <w:color w:val="000000"/>
          <w:sz w:val="24"/>
        </w:rPr>
        <w:t>《武进风情》</w:t>
      </w:r>
      <w:r>
        <w:rPr>
          <w:rFonts w:ascii="宋体;SimSun" w:hAnsi="宋体;SimSun" w:cs="宋体;SimSun"/>
          <w:sz w:val="24"/>
        </w:rPr>
        <w:t>这本书我不由得感到武进文明的沧桑、鼎盛。当站在这片大地上时，我体会到了马家浜文化、良渚文化的灿烂辉煌；常州学派、阳湖文派、常州词派、南田画派和孟河医派等对全中国的影响；时至近代，革命伟人张太雷、李公朴、史良等就诞生在这片热土之上……我真为我是一个武进人而骄傲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光听我说可不行，就让我们翻开这本《武进风情》去了解自己生活的故土，去为生活其中的社会添上一点光彩，去爱身边的一草一木……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要了解武进，首先要了解当地的民风民俗。啊！“观音生日”令我大开眼界；“七月半做中元”让我看到了当地农民的纯朴、勇敢；“腊八节和腊八粥”使我感到农民们的广结善缘和武进饮食文化的博大精深……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这可不算啥，还有更绝的呢！比如：武进最早的小菜场、武进最早的古代木板船、武进最著名的香料作物离乡草等，这可都是我们武进人的骄傲啊！其中令我感触最深的是武进历史上最早的状元萧颖士。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岁能文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岁补为太学生公元</w:t>
      </w:r>
      <w:r>
        <w:rPr>
          <w:rFonts w:cs="宋体;SimSun" w:ascii="宋体;SimSun" w:hAnsi="宋体;SimSun"/>
          <w:sz w:val="24"/>
        </w:rPr>
        <w:t>734</w:t>
      </w:r>
      <w:r>
        <w:rPr>
          <w:rFonts w:ascii="宋体;SimSun" w:hAnsi="宋体;SimSun" w:cs="宋体;SimSun"/>
          <w:sz w:val="24"/>
        </w:rPr>
        <w:t>年廷试一甲一名，成为武进史上第一名状元。说到这里我不由感到了自卑，整天赖在网上不好好学习，继而期末成绩不理想，不仅感慨一声：“少壮不努力，老大徒伤悲！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这本书快读完的时候，我想：武进这种小地方，应该没有什么好介绍的了吧。可是事实并非如此，没想到有不少著名人士为此地倾洒过墨汁，如：刘长卿的《过横山顾山人草堂》、白居易的《夜闻贾常州、崔湖州茶山境会，想羡欢宴，因寄此诗》、李绅的《却望芙蓉湖（五首录三）》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三个例子分别给了我三次心灵的震撼，在我的心中又萌发了一颗理想的种子，那就是：用自己的专长为家乡和家乡的人们奉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们常说：书是人们进步的阶梯。的确，书可以使人敞开心扉，可以让我们插上一双翅膀遨游知识的天堂，可以使我们扬起求知的风帆，可以点亮我们的人生……我们只有去热爱家乡，热爱读书才能感悟到生命的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0:00Z</dcterms:created>
  <dc:creator>MZ</dc:creator>
  <dc:description/>
  <cp:keywords/>
  <dc:language>en-US</dc:language>
  <cp:lastModifiedBy>微软用户</cp:lastModifiedBy>
  <dcterms:modified xsi:type="dcterms:W3CDTF">2014-09-10T12:58:00Z</dcterms:modified>
  <cp:revision>7</cp:revision>
  <dc:subject/>
  <dc:title>读《武进风情》有感</dc:title>
</cp:coreProperties>
</file>