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eastAsia="zh-CN"/>
        </w:rPr>
        <w:t>我的读书故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center"/>
        <w:textAlignment w:val="auto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横山桥中心小学 二（</w:t>
      </w:r>
      <w:r>
        <w:rPr>
          <w:rFonts w:cs="宋体" w:ascii="宋体" w:hAnsi="宋体"/>
          <w:b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）班孙文婷 指导教师：梅静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我叫孙文婷，今年</w:t>
      </w: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岁了，我现在在横山桥中心小学二年级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班读书。虽然我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才刚上二年级</w:t>
      </w:r>
      <w:r>
        <w:rPr>
          <w:rFonts w:ascii="宋体" w:hAnsi="宋体" w:cs="宋体"/>
          <w:color w:val="000000"/>
          <w:kern w:val="0"/>
          <w:sz w:val="24"/>
          <w:szCs w:val="24"/>
        </w:rPr>
        <w:t>，但我的读书</w:t>
      </w:r>
      <w:hyperlink r:id="rId2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时间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已有三年半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我没上幼儿园的时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因为</w:t>
      </w:r>
      <w:r>
        <w:rPr>
          <w:rFonts w:ascii="宋体" w:hAnsi="宋体" w:cs="宋体"/>
          <w:color w:val="000000"/>
          <w:kern w:val="0"/>
          <w:sz w:val="24"/>
          <w:szCs w:val="24"/>
        </w:rPr>
        <w:t>不识字，那时候不是读书是听书， 那时候妈妈给我买了拼音卡片、看图识字和唐诗书。每天晚上睡觉前，妈妈都会教我一些字和故事。当时我虽然不认识字，也不知道是什么道理，但经过妈妈的讲解，我觉得书真是个神奇的东西，里面有好多有趣的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上了幼儿园以后，我认识了许多的字和拼音，我就开始尝试着</w:t>
      </w:r>
      <w:hyperlink r:id="rId3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自己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看书，一边看图画一边拼拼音，对里面的故事也能大概</w:t>
      </w:r>
      <w:hyperlink r:id="rId4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理解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了。自从我上了</w:t>
      </w:r>
      <w:hyperlink r:id="rId5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小学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以后，认识了很多很多字，现在看书对我来说是件非常轻松</w:t>
      </w:r>
      <w:hyperlink r:id="rId6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愉快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的事。除了每天做老师留的家庭作业外，我还读了一些课外书。我在课外书里也学到了很多知识，比如说我看了《千字文》，我了解到了一年有二十四个节气，四个季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4"/>
          <w:szCs w:val="24"/>
        </w:rPr>
        <w:t>读书是件</w:t>
      </w:r>
      <w:hyperlink r:id="rId7" w:tgtFrame="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快乐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的事，从书里我增长许多知识，懂得许多道理，书是人类的好朋友，书是知识的海洋，我的读书才刚刚开始，我还要读更多更好的书，我一定要好好学习天天向上。做一个聪明伶俐的小朋友。</w:t>
      </w:r>
    </w:p>
    <w:sectPr>
      <w:type w:val="nextPage"/>
      <w:pgSz w:w="11906" w:h="16838"/>
      <w:pgMar w:left="1588" w:right="147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qyy.com/zuowen/t/shijian1711.html" TargetMode="External"/><Relationship Id="rId3" Type="http://schemas.openxmlformats.org/officeDocument/2006/relationships/hyperlink" Target="http://www.mcqyy.com/zuowen/t/ziji1501.html" TargetMode="External"/><Relationship Id="rId4" Type="http://schemas.openxmlformats.org/officeDocument/2006/relationships/hyperlink" Target="http://www.mcqyy.com/zuowen/t/lijie17641.html" TargetMode="External"/><Relationship Id="rId5" Type="http://schemas.openxmlformats.org/officeDocument/2006/relationships/hyperlink" Target="http://www.mcqyy.com/xiaoxue/" TargetMode="External"/><Relationship Id="rId6" Type="http://schemas.openxmlformats.org/officeDocument/2006/relationships/hyperlink" Target="http://www.mcqyy.com/zuowen/t/yukuai13301.html" TargetMode="External"/><Relationship Id="rId7" Type="http://schemas.openxmlformats.org/officeDocument/2006/relationships/hyperlink" Target="http://www.mcqyy.com/zuowen/t/kuaile2661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14:00Z</dcterms:created>
  <dc:creator>微软用户</dc:creator>
  <dc:description/>
  <dc:language>en-US</dc:language>
  <cp:lastModifiedBy>Administrator</cp:lastModifiedBy>
  <dcterms:modified xsi:type="dcterms:W3CDTF">2014-09-10T23:32:33Z</dcterms:modified>
  <cp:revision>2</cp:revision>
  <dc:subject/>
  <dc:title>我的读书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