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读《语文课外拓展阅读》有感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横山桥中心小学三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班 陈佳朋  指导老师 包长虹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最喜欢看拓展阅读了，是因为里面包含了许多有用的知识，它们丰富了我的视野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暑假里，我拿着这本书，我就觉得这本书很好看，它深深地吸引着我。我也认认真真地读着这本书。其中《北京亮起来了》和《数星星的孩子》让我记忆犹新，印象深刻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读了《北京亮起来了》后，我知道了，北京白天很美丽，夜晚在五光十色的霓虹灯的装扮下，更美丽、更辉煌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知道北京有许多名胜古迹，还有许多公园，有颐和园、圆明园、天坛、香山红叶和动物园。最著名的是万里长城，他可是世界闻名的古代建筑物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到这里，我急切的盼望着去北京，看天安门广场庄严的升旗仪式。再去爬万里长城。还要看看野生动物园。那该多好啊！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《数星星的孩子》一文中讲到：古时候，有个孩子叫张衡，他特别爱数星星。夜深了，他仍然注视着夜空，他发现北斗星围着北极星在移动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张衡是汉朝人，他长大以后，刻苦钻研天文，成为著名的天文学家。我要学习张衡对知识认真、执著，一丝不苟的追求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5:00Z</dcterms:created>
  <dc:creator>微软用户</dc:creator>
  <dc:description/>
  <cp:keywords/>
  <dc:language>en-US</dc:language>
  <cp:lastModifiedBy>微软用户</cp:lastModifiedBy>
  <dcterms:modified xsi:type="dcterms:W3CDTF">2014-09-11T00:25:00Z</dcterms:modified>
  <cp:revision>3</cp:revision>
  <dc:subject/>
  <dc:title>读《语文课外拓展阅读》有感</dc:title>
</cp:coreProperties>
</file>