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  <w:t>我家的读书故事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武进区横山桥中心小学二（</w:t>
      </w:r>
      <w:r>
        <w:rPr>
          <w:rFonts w:eastAsia="宋体;SimSun"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sz w:val="24"/>
          <w:szCs w:val="24"/>
        </w:rPr>
        <w:t>）班杨东林  指导教师：汤晓丹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放暑假了，为了增长我的课外知识，也为了使我的暑假生活过得更有意义，妈妈给我买了很多带有拼音的课外书。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其中，《爱丽丝漫游奇境记》和《小故事大道理》这两本书是我最喜欢的。因为它们教会我要做个诚实听话的孩子；教会了我有好东西时，不能光想自己，要和爸爸妈妈一起分享；还教会了我要懂得感恩，去爱我身边的人。我可喜欢这两本书了！</w:t>
      </w:r>
    </w:p>
    <w:p>
      <w:pPr>
        <w:pStyle w:val="Normal"/>
        <w:spacing w:lineRule="exact" w:line="40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  <w:t>我家的读书故事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武进区横山桥中心小学二（</w:t>
      </w:r>
      <w:r>
        <w:rPr>
          <w:rFonts w:eastAsia="宋体;SimSun"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sz w:val="24"/>
          <w:szCs w:val="24"/>
        </w:rPr>
        <w:t>）班刘霆睿 指导教师：汤晓丹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我们一家三口都爱读书，爸爸喜欢经济类的杂志，妈妈喜欢读健康类的书籍，我最喜欢童话。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在我很小的时候，妈妈就给我买了《安徒生童话》《一千零一夜》之类的书，开始我还不识字，都是妈妈读给我听的。等我上学了，老师教会我拼音，我就开始自己看书，妈妈总是在一旁陪我读。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爸爸也很喜欢读书，有时吃饭的时候还拿着一本经济学的书。读书不仅让我们获得了很多知识、懂得了很多道理，更重要的是给我们带来了很多欢乐。</w:t>
      </w:r>
    </w:p>
    <w:p>
      <w:pPr>
        <w:pStyle w:val="Normal"/>
        <w:spacing w:lineRule="exact" w:line="40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  <w:t>我家的读书故事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武进区横山桥中心小学二（</w:t>
      </w:r>
      <w:r>
        <w:rPr>
          <w:rFonts w:eastAsia="宋体;SimSun"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sz w:val="24"/>
          <w:szCs w:val="24"/>
        </w:rPr>
        <w:t>）班莫雨昕  指导教师：汤晓丹</w:t>
      </w:r>
    </w:p>
    <w:p>
      <w:pPr>
        <w:pStyle w:val="Normal"/>
        <w:spacing w:lineRule="exact" w:line="400"/>
        <w:ind w:firstLine="480"/>
        <w:rPr/>
      </w:pPr>
      <w:r>
        <w:rPr>
          <w:rFonts w:eastAsia="宋体;SimSun"/>
          <w:sz w:val="24"/>
        </w:rPr>
        <w:t>晚上，奶奶带我到书店买了《卜卜猫》和《小屁孩》。到了家，我迫不及待地翻开书来看。我一会儿沉思，一会儿傻笑，一会儿自言自语，惹得一旁看报纸的爸爸妈妈一脸茫然。</w:t>
      </w:r>
    </w:p>
    <w:p>
      <w:pPr>
        <w:pStyle w:val="Normal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妈妈问我怎么啦，我告诉妈妈：“《小屁孩》里的主角朱尔多是个很淘气、很阳光的孩子，我从他身上懂得了献爱心不在于金钱的多少，而在于你付出的行动。”后来我和妈妈又互相交流了一下心得。妈妈说我一下子懂得了很多道理，她笑眯眯地表扬了我，我心里乐开了花。我俩约定以后每天都一起看书。</w:t>
      </w:r>
    </w:p>
    <w:p>
      <w:pPr>
        <w:pStyle w:val="Normal"/>
        <w:spacing w:lineRule="exact" w:line="400" w:before="0" w:after="2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我感谢书本，它不仅带给我知识，还给了我很多欢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4:00Z</dcterms:created>
  <dc:creator>Administrator</dc:creator>
  <dc:description/>
  <cp:keywords/>
  <dc:language>en-US</dc:language>
  <cp:lastModifiedBy>Administrator</cp:lastModifiedBy>
  <dcterms:modified xsi:type="dcterms:W3CDTF">2014-09-10T09:20:00Z</dcterms:modified>
  <cp:revision>3</cp:revision>
  <dc:subject/>
  <dc:title/>
</cp:coreProperties>
</file>