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水孩子》读后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武进区横山桥中心小学五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班  李紫怡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</w:t>
      </w:r>
      <w:r>
        <w:rPr>
          <w:rFonts w:ascii="宋体;SimSun" w:hAnsi="宋体;SimSun" w:cs="宋体;SimSun"/>
          <w:b/>
          <w:sz w:val="24"/>
        </w:rPr>
        <w:t>指导教师：李菁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《水孩子》是一本世界文学名著，它的作者是英国的查尔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金斯利，我读的是由姜慧翻译的版本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查尔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金斯利是一位英国著名的作家，他曾就读于剑桥大学。</w:t>
      </w:r>
      <w:r>
        <w:rPr>
          <w:rFonts w:cs="宋体;SimSun" w:ascii="宋体;SimSun" w:hAnsi="宋体;SimSun"/>
          <w:sz w:val="24"/>
        </w:rPr>
        <w:t>1842</w:t>
      </w:r>
      <w:r>
        <w:rPr>
          <w:rFonts w:ascii="宋体;SimSun" w:hAnsi="宋体;SimSun" w:cs="宋体;SimSun"/>
          <w:sz w:val="24"/>
        </w:rPr>
        <w:t>年受牧师职，后参与发起基督教社会主义改革运动，同情宪章运动，主张对现实社会进行改良。所著长篇小说《酵母》和《阿尔顿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洛克》，描写雇农和手工业者的困苦处境。还著有历史小说《向西方》和儿童读物《水婴孩》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孩子讲的是：一个扫烟囱的贫苦小男孩汤姆如何变成水孩子，并在仙女的感化、教育之下，经历各种冒险奇遇，克服了自己的各种性格缺陷，最后长大成人的故事。作者对这本书的各个主要人物的描写都非常简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汤姆从小就受师傅格林姆的严厉管教。有一次，他和师傅去一个大户人家扫烟囱，可是汤姆不小心闯下了大祸，吓得他到处跑，最后在仙女的引导下，跳进了水里，并且变成了水孩子。起初，汤姆还是像以前一样顽皮，在水里，他经常跟各种动物捣蛋，后来在仙女的帮助下，小汤姆逐渐长大了，也成熟了。最后女派他去帮助师傅摆脱困境。一开始，小汤姆很不愿意去，因为他非常怕师傅会再次把他变成扫烟囱的小孩。可是仙女告诉他，一个人如果想成功就不能只做自己喜欢做的事。最后，小汤姆最终战胜了自己，鼓起勇气去帮助自己的师傅。在经历了各种考验之后，他终于变成了一个善良、可爱的水孩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孩子从一个调皮的坏孩子变成一个勇敢、聪明、又懂事的好孩子。汤姆正确地面对自己的错误和缺点，不逃避，从点滴小事做起，不断改进与完善自己，终于成为一个男子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应该像汤姆那样，做一个勇敢、懂事的孩子。有错误要及时改正，不应该逃避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然，一部优秀的文学着作，不仅仅要拥有生动的情节和人物形象，还应该有作者的情节和人生的独到见解。汤姆一开始只是一个什么都不懂的一个小孩，体验了世间各种奇遇之后慢慢长大。通过这本《水孩子》，也许可以上大家了解一下当时英国社会的现实状况，无论是气度不凡、高对雅典的鲑鱼还是那些被巨人追逐逃命到小岛上的人，无论是拖着长长尾巴的石蚕还是无稽国的导教徒们，也许我们都可以在自己周遭找到原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2:00Z</dcterms:created>
  <dc:creator>小菁菁</dc:creator>
  <dc:description/>
  <cp:keywords/>
  <dc:language>en-US</dc:language>
  <cp:lastModifiedBy>小菁菁</cp:lastModifiedBy>
  <dcterms:modified xsi:type="dcterms:W3CDTF">2014-09-10T11:36:00Z</dcterms:modified>
  <cp:revision>4</cp:revision>
  <dc:subject/>
  <dc:title/>
</cp:coreProperties>
</file>