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我的读书故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横山桥中心小学二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班宋奕慧 知道教师：梅静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是一个活泼好动的小女孩，从小就不太爱看课外书，也许是还没认识字的原故吧！直到今年放暑假妈妈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丫头你也马上要上二年级了，有的字老师也教过了，没教过的也可以用拼音，可以读读课外书了。”听了妈妈的话我还是提不起看书的兴趣来，于是很免强的回了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好吧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个星期一的下午，妈妈正好休息，就带着我去常州南大街逛逛，逛着逛着就逛到了三楼的书店，进了书店妈妈就带我到了一个专门卖拼音美绘书籍的专柜，我的眼睛顿时被这些美丽的画面吸引住了，盲的我眼花缭乱，我精心挑选着，结果看中了一本《经典童书馆》我便坐在地上一页一页的读着，越读越有趣，越读越喜欢。于是我跟妈妈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想买这本书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妈妈非常高兴地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好喔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便去付了钱。妈妈说放在包里回家看吧！我哭着闹着非要捧在手里边走边看，结果被妈妈抢了去，狠狠地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走路还能看书吗？眼晴看坏掉的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很不情愿的回了妈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好吧！回家在看吧！到了回家的车上我还想从妈妈包星拿出来看的，最后想想妈妈肯定要说的，还是算了吧！终于到家了，我抢过妈妈的包，拿出了书，坐在门口的小板凳上看了起来，晚饭做好后，妈妈高兴地来咐我吃饭，我心不在焉地回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一会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过了二十分钟，妈妈有点生气地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‘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怎心还不好？又过了十五分钟，妈妈生气了，立马抢走我的书，我也只能乖乖地吃饭了，吃完晚饭我捧着书上了楼，看完了很多故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 xml:space="preserve">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也读了许多书，总结出一个道理，那就是不但要看自己喜欢看的书，还要看自己不喜欢看的书，这样才能取长补短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27:49Z</dcterms:modified>
  <cp:revision>2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