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小猪唏哩呼噜》读后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武进区横山桥中心小学五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班  田梦园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</w:t>
      </w:r>
      <w:r>
        <w:rPr>
          <w:rFonts w:ascii="宋体;SimSun" w:hAnsi="宋体;SimSun" w:cs="宋体;SimSun"/>
          <w:b/>
          <w:sz w:val="24"/>
        </w:rPr>
        <w:t>指导教师：李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在暑假读了《小猪唏哩呼噜》这本书，这本书非常地有趣，我一暑假把上册和下册都读完了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上册中，给我留下最深刻的一个情节是：小猪唏哩呼噜把枪拿在手里，大灰狼立刻就被吓跑了，可事实上小猪唏哩呼噜根本就不会用枪，只不过是摆个样子罢了，却把大灰狼吓个半死。这一段读来让人忍俊不禁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那头大灰狼，在下册中又成了一名老师，小猪唏哩呼噜的朋友想喊他一起去上学，可是小猪不愿意，他说：“你可不知道啊，有一次我在回家的路上，就是这只恶狼，恶狠狠地拿着他的枪对着我的脑袋想要吃我！”听完这话，小猪唏哩呼噜的朋友吓得不敢走进教室，一直担心着自己自己被大灰狼抓走。他边走边想，等到了教室门口之后，突然停住了脚步，对里面的同学大吼道：“快跑！大灰狼老师回来抓我们的！”大熊听到了，不解地说：“你骗谁呢？”小猪的朋友立马回复道：“上次大灰狼拿着枪对准小猪唏哩呼噜的时候，我可是亲眼所见呀！”这么一说，全班同学都消失得无影无踪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这本书里面有趣的情节还远不止这些，同学们，如果你们也想体会其中的乐趣，那就一起来读一读这本书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51:00Z</dcterms:created>
  <dc:creator>lijing</dc:creator>
  <dc:description/>
  <cp:keywords/>
  <dc:language>en-US</dc:language>
  <cp:lastModifiedBy>小菁菁</cp:lastModifiedBy>
  <dcterms:modified xsi:type="dcterms:W3CDTF">2014-09-09T12:05:00Z</dcterms:modified>
  <cp:revision>2</cp:revision>
  <dc:subject/>
  <dc:title/>
</cp:coreProperties>
</file>