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ind w:firstLine="562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读《狼王梦》有感</w:t>
      </w:r>
    </w:p>
    <w:p>
      <w:pPr>
        <w:pStyle w:val="Normal"/>
        <w:widowControl/>
        <w:shd w:fill="FFFFFF" w:val="clear"/>
        <w:spacing w:lineRule="exact" w:line="400"/>
        <w:ind w:firstLine="482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武进区横山桥中心小学五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）   魏丹</w:t>
      </w:r>
    </w:p>
    <w:p>
      <w:pPr>
        <w:pStyle w:val="Normal"/>
        <w:widowControl/>
        <w:shd w:fill="FFFFFF" w:val="clear"/>
        <w:spacing w:lineRule="exact" w:line="400"/>
        <w:ind w:firstLine="482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指导老师：张丽华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母亲对儿女的希望，让我在动物小说大王沈石溪写的《狼王梦》这本书中深刻的体会到了。书中的主人公是——母狼紫岚。紫岚是一只美丽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有理想，为了完成黑桑遗愿，让自己的儿子当上新一代狼王的狼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本书讲述了紫岚生了一窝狼崽，三公一母。就在培养他们成狼王的时候，灾难再一次降临在紫岚身上，她的孩子们死了，她心中的狼王梦破灭了。最后，她为了保护自己的狼外孙，与金雕同归于尽了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紫岚就因为培养孩子们而浪费了自己的大好年华，变成神情颓丧，眉眼间凝结着一团阴云；嘴角边褶皱纵横，门牙残断的一只丑陋的狼了。还失去了自己心爱的大公狼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紫岚让我联想到了人类，我们的母亲就好像一堆尘土，竭尽全力要培养出祖国的栋梁。为了我们有个良好的环境，就十分的努力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这本书让我感受到了母爱的无价，无论是残暴或温顺的动物还是多种性格的人类，都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能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孝敬母亲，会感恩母亲。母亲的爱是无人可比的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这世上，有说不完的赞美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描写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诗句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成语和好文章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虽然紫岚没有完成自己的希望，但是，她的爱，还是让人崇敬的，因为她的爱独特，她的爱使人忘不了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她的爱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让人喜爱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羊有跪乳之恩，鸦有反哺之义”。母亲做的任何事，母亲的目的永远只有一个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那就是让我们快乐地成长，“百善孝为先”我们一定要孝顺母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54:00Z</dcterms:created>
  <dc:creator>Windows 用户</dc:creator>
  <dc:description/>
  <cp:keywords/>
  <dc:language>en-US</dc:language>
  <cp:lastModifiedBy>Windows 用户</cp:lastModifiedBy>
  <dcterms:modified xsi:type="dcterms:W3CDTF">2014-09-09T13:47:00Z</dcterms:modified>
  <cp:revision>12</cp:revision>
  <dc:subject/>
  <dc:title>《狼王梦》读后感</dc:title>
</cp:coreProperties>
</file>