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家的读书故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横山桥中心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（</w:t>
      </w:r>
      <w:r>
        <w:rPr>
          <w:b/>
          <w:sz w:val="24"/>
        </w:rPr>
        <w:t>3</w:t>
      </w:r>
      <w:r>
        <w:rPr>
          <w:b/>
          <w:sz w:val="24"/>
        </w:rPr>
        <w:t>）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方莹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指导教师：周蓉（大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暑假里我在家做作业，而这时爸爸坐在那里看书。等我把作业做完就跑过去问爸爸在看什么书，爸爸说是中国梦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噢，我知道了，讲的是梦想，是我们对未来美好生活的向往。爸爸说国家富强中国梦——聂海胜的航天梦，他不仅执行神六神十的任务，不仅实现了自己的梦想，也实现中国人的飞天梦想。人民幸福中国梦——美丽舞者邰丽华，身残志坚的她努力去圆梦，在追梦的路上勇往直前，我要向他们学习，同时也有一个梦想！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41:00Z</dcterms:created>
  <dc:creator>myadm</dc:creator>
  <dc:description/>
  <cp:keywords/>
  <dc:language>en-US</dc:language>
  <cp:lastModifiedBy>myadm</cp:lastModifiedBy>
  <dcterms:modified xsi:type="dcterms:W3CDTF">2014-09-10T05:46:00Z</dcterms:modified>
  <cp:revision>1</cp:revision>
  <dc:subject/>
  <dc:title>我家的读书故事</dc:title>
</cp:coreProperties>
</file>