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我最爱读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五（</w:t>
      </w:r>
      <w:r>
        <w:rPr>
          <w:b/>
          <w:sz w:val="24"/>
        </w:rPr>
        <w:t>5</w:t>
      </w:r>
      <w:r>
        <w:rPr>
          <w:b/>
          <w:sz w:val="24"/>
        </w:rPr>
        <w:t>）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李沁芷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当今社会，科技发达，媒体纷繁。电视，可以轻轻松松地欣赏；广播，可以随时休闲地收听；网络，可以海阔天空地遨游。可是，我最爱的还是读书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书，就像是一位无声的老师，为我们指点迷津；书，就像是一颗启明星，指引我们走向成功之门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当你踏进我的小书房，一股淡淡的油墨清香就会扑鼻而来。一本本书籍像一个个小婴儿，静悄悄地躺在书柜里。此时此刻，你仿佛变成了一只快乐的雏鹰，张开双臂，遨游在溢满书香的天空里！每逢节假日，我便会去逛书店，书店里无穷无尽的书本，让我无比兴奋，真想全部搬回家！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记得三四岁的时候，我最喜欢依偎在母亲的怀里，听她讲一个又一个童话故事。那些栩栩如生的童话人物，在我脑海里留下了不可磨灭的印象，他们在我幼小的心灵里播下了一粒粒纯洁的种子……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稍稍大了点，我就开始自己借助拼音阅读一些杨红樱阿姨的书。那一本本幽默，诙谐的书，常常乐得我咯咯地笑…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现在，我无所不读！读史书，可以让我穿越时空。一会儿是古巴比伦神秘美丽的空中花园，一会儿是古埃及宏伟神奇的金字塔，一会儿又到了唐朝繁华的街市，一会儿又仿佛亲身经历了惨无人道的日本帝国主义侵华战争……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读科技书，让我与那些科学家们对话。从诸葛亮的孔明灯，到冲上云霄的“神七”；从蜻蜓的飞翔，到现在的超音速飞机；从鱼儿的游弋，到现在的轮船潜艇…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读自然书，让我“零距离”接触那些动物们。它们有时会把我带进危险的亚马逊丛林，有时又把我带到美丽的尼罗河畔，有时还会把我带进荒无人烟的沙漠，有时又会把我放进蔚蓝的海洋，去看那危险的大白鲨，游着游着，就来到了冰天雪地的南极，一眼望去，只有高耸的冰山，不，还有可爱的小企鹅……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这就是读书，它可以让我看到人世间的美与丑，善与恶，是与非。所以，我最爱读书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7:32:00Z</dcterms:created>
  <dc:creator>h</dc:creator>
  <dc:description/>
  <cp:keywords/>
  <dc:language>en-US</dc:language>
  <cp:lastModifiedBy>微软用户</cp:lastModifiedBy>
  <dcterms:modified xsi:type="dcterms:W3CDTF">2014-09-10T12:10:00Z</dcterms:modified>
  <cp:revision>12</cp:revision>
  <dc:subject/>
  <dc:title>我最爱读书</dc:title>
</cp:coreProperties>
</file>