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家的读书故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武进区横山桥中心小学五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班  徐嘉钰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</w:t>
      </w:r>
      <w:r>
        <w:rPr>
          <w:rFonts w:ascii="宋体;SimSun" w:hAnsi="宋体;SimSun" w:cs="宋体;SimSun"/>
          <w:b/>
          <w:sz w:val="24"/>
        </w:rPr>
        <w:t>指导教师：李菁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</w:rPr>
        <w:t>我的家，现在是一个充满书香的家庭，爸爸喜欢看报纸，妈妈爱看有历史的名书，而我爱看一些关于冒险的书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我和妈妈经常会讨论一些书中的人物或故事，经常你一言我一语，讨论得热火朝天。一次我在看《皮皮鲁》时，妈妈突然来一句说：“这《皮皮鲁》可是很有名的，”“对呀！”我高兴地说，“在学校，别人都说我落伍了，这年头还有谁看《皮皮鲁》啊！对了，妈妈你是不是也看过《皮皮鲁》啊？”“对啊，不过是很久以前了，《皮皮鲁》那时很红的，那个作者写得太好了，影响了两代人呢！”“好牛啊！”妈妈又说：“宝贝啊，看书不能看人气的，要看他讲的内容的。”我默默地想了想这句话，便点点头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天晚上，我们家一片寂静，大家都在认真地看书，妈妈拿着我的《皮皮鲁》在那聚精会神地看了起来。我抱起妈妈的《冰鉴》看了起来，看了一点点就无奈的说：“哎</w:t>
      </w:r>
      <w:r>
        <w:rPr>
          <w:rFonts w:cs="宋体;SimSun" w:ascii="宋体;SimSun" w:hAnsi="宋体;SimSun"/>
          <w:sz w:val="24"/>
        </w:rPr>
        <w:t>~~~</w:t>
      </w:r>
      <w:r>
        <w:rPr>
          <w:rFonts w:ascii="宋体;SimSun" w:hAnsi="宋体;SimSun" w:cs="宋体;SimSun"/>
          <w:sz w:val="24"/>
        </w:rPr>
        <w:t>看不懂</w:t>
      </w:r>
      <w:r>
        <w:rPr>
          <w:rFonts w:cs="宋体;SimSun" w:ascii="宋体;SimSun" w:hAnsi="宋体;SimSun"/>
          <w:sz w:val="24"/>
        </w:rPr>
        <w:t>~~~”</w:t>
      </w:r>
      <w:r>
        <w:rPr>
          <w:rFonts w:ascii="宋体;SimSun" w:hAnsi="宋体;SimSun" w:cs="宋体;SimSun"/>
          <w:sz w:val="24"/>
        </w:rPr>
        <w:t>我便去把它给“请”回了书柜。我刚放回去，妈妈就说：“宝贝，这个皮皮鲁的书你喜欢看吗？”“当然啦！”我说。“那妈妈给你去买一些回来啊</w:t>
      </w:r>
      <w:r>
        <w:rPr>
          <w:rFonts w:cs="宋体;SimSun" w:ascii="宋体;SimSun" w:hAnsi="宋体;SimSun"/>
          <w:sz w:val="24"/>
        </w:rPr>
        <w:t>!”“</w:t>
      </w:r>
      <w:r>
        <w:rPr>
          <w:rFonts w:ascii="宋体;SimSun" w:hAnsi="宋体;SimSun" w:cs="宋体;SimSun"/>
          <w:sz w:val="24"/>
        </w:rPr>
        <w:t>嗯，好。”我爽快地说。过了几天妈妈真的买了好多本皮皮鲁的书。我看了目瞪口呆，说：“妈妈，你这也买太多了吧！”“怎么会呢？只要你喜欢啊。”我看了看又想了想说：“对哦，只要我喜欢就行了。”说着我捧起书来放到柜子里顺便拿了一本出来看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这就我的生活的家庭——一个充满书香的家庭里，一个充满乐趣的家庭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05:00Z</dcterms:created>
  <dc:creator>lijing</dc:creator>
  <dc:description/>
  <cp:keywords/>
  <dc:language>en-US</dc:language>
  <cp:lastModifiedBy>小菁菁</cp:lastModifiedBy>
  <dcterms:modified xsi:type="dcterms:W3CDTF">2014-09-09T12:11:00Z</dcterms:modified>
  <cp:revision>4</cp:revision>
  <dc:subject/>
  <dc:title/>
</cp:coreProperties>
</file>