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读《草房子》有感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武进区横山桥中心小学三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陆星宇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一直以来，读的最多的就是各类童话、科幻小说。今天天气不错，我坐在窗前，读了《草房子》这本书，第一次为书中的人物感动地哭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它魔力般吸引着我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那充满欢声笑语的油麻地小学、那让人感动至极的油麻地小学的故事。油麻地的老师，蒋一轮、温幼菊、桑乔、白雀对孩子们好像是与朋友相处，无话不说，几乎没有什么秘密藏在心中。油麻地的学生桑桑、纸月、细马、杜小康，这些乡村孩子开朗、温柔、可爱、活泼，没有人不被他们所感动。秦大奶奶、邱二爷、邱儿妈、他们农民的朴实善良、震撼人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不仅仅被它的魅力吸引住了，还被故事里面的情节，深深感动了。我与文中的小主人公桑桑同乐同悲</w:t>
      </w:r>
      <w:r>
        <w:rPr>
          <w:sz w:val="28"/>
          <w:szCs w:val="28"/>
        </w:rPr>
        <w:t>.</w:t>
      </w:r>
      <w:r>
        <w:rPr>
          <w:sz w:val="28"/>
          <w:szCs w:val="28"/>
        </w:rPr>
        <w:t>当看到桑桑生病时，我哭了，怕桑桑会死掉，我心里默默祈祷，保佑桑桑能够度过难关</w:t>
      </w:r>
      <w:r>
        <w:rPr>
          <w:sz w:val="28"/>
          <w:szCs w:val="28"/>
        </w:rPr>
        <w:t>.</w:t>
      </w:r>
      <w:r>
        <w:rPr>
          <w:sz w:val="28"/>
          <w:szCs w:val="28"/>
        </w:rPr>
        <w:t>给我印象最深的还是：秦大奶奶奋不顾身跳下水“救一只油麻地小学的南瓜”。只是一只渺小的南瓜，她却能把它当成人似的，不顾自己的安危，跳下水去拿。可惜，这么好的人就仅仅为了一只南瓜而不醒人世。我看到这，两行感动的泪水又从脸上淌下。我是多么钦佩秦大奶奶的精神，这难道不是我们学习的好榜样吗</w:t>
      </w:r>
      <w:r>
        <w:rPr>
          <w:sz w:val="28"/>
          <w:szCs w:val="28"/>
        </w:rPr>
        <w:t>?</w:t>
      </w:r>
      <w:r>
        <w:rPr>
          <w:sz w:val="28"/>
          <w:szCs w:val="28"/>
        </w:rPr>
        <w:t>这难道不是我们提倡的雷锋精神吗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读了这本书，我发现了人生中很多闪光的地方，如果你自己发现不了自己的优点，那么就很难取得成就。同时要学会宽容大度，欣赏别人，要学会为别人喝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51:00Z</dcterms:created>
  <dc:creator>梁芬</dc:creator>
  <dc:description/>
  <cp:keywords/>
  <dc:language>en-US</dc:language>
  <cp:lastModifiedBy>微软用户</cp:lastModifiedBy>
  <dcterms:modified xsi:type="dcterms:W3CDTF">2014-09-11T00:42:00Z</dcterms:modified>
  <cp:revision>4</cp:revision>
  <dc:subject/>
  <dc:title/>
</cp:coreProperties>
</file>