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;SimSun" w:hAnsi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我的读书故事</w:t>
      </w:r>
    </w:p>
    <w:p>
      <w:pPr>
        <w:pStyle w:val="Normal"/>
        <w:spacing w:lineRule="exact" w:line="400"/>
        <w:jc w:val="center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横山桥中心小学二（</w:t>
      </w:r>
      <w:r>
        <w:rPr>
          <w:rFonts w:cs="宋体;SimSun" w:ascii="宋体;SimSun" w:hAnsi="宋体;SimSun"/>
          <w:b/>
          <w:sz w:val="24"/>
          <w:szCs w:val="24"/>
        </w:rPr>
        <w:t>4</w:t>
      </w:r>
      <w:r>
        <w:rPr>
          <w:rFonts w:ascii="宋体;SimSun" w:hAnsi="宋体;SimSun" w:cs="宋体;SimSun"/>
          <w:b/>
          <w:sz w:val="24"/>
          <w:szCs w:val="24"/>
        </w:rPr>
        <w:t>）班</w:t>
      </w:r>
      <w:r>
        <w:rPr>
          <w:rFonts w:ascii="宋体;SimSun" w:hAnsi="宋体;SimSun" w:cs="宋体;SimSun"/>
          <w:b/>
          <w:sz w:val="24"/>
          <w:szCs w:val="24"/>
        </w:rPr>
        <w:t xml:space="preserve">   </w:t>
      </w:r>
      <w:r>
        <w:rPr>
          <w:rFonts w:ascii="宋体;SimSun" w:hAnsi="宋体;SimSun" w:cs="宋体;SimSun"/>
          <w:b/>
          <w:sz w:val="24"/>
          <w:szCs w:val="24"/>
        </w:rPr>
        <w:t>张奕</w:t>
      </w:r>
      <w:r>
        <w:rPr>
          <w:rFonts w:ascii="宋体;SimSun" w:hAnsi="宋体;SimSun" w:cs="宋体;SimSun"/>
          <w:b/>
          <w:sz w:val="24"/>
          <w:szCs w:val="24"/>
        </w:rPr>
        <w:t xml:space="preserve">    </w:t>
      </w:r>
      <w:r>
        <w:rPr>
          <w:rFonts w:ascii="宋体;SimSun" w:hAnsi="宋体;SimSun" w:cs="宋体;SimSun"/>
          <w:b/>
          <w:sz w:val="24"/>
          <w:szCs w:val="24"/>
        </w:rPr>
        <w:t>指导老师：蒋秋兰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我的房间有个大书柜，上面摆满了我的书，不要奇怪，我就有那么多的书。我喜欢的书，妈妈就成套的买回家，因为我确实爱看书。要问我什么时候对书感兴趣，那要从我很小的时候说起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我还小时，妈妈就订了《嘟嘟熊画报》和《幼儿画报》，书上五颜六色的小动物一下子吸引了我，虽然我还不大会看书，但是奶奶和妈妈不厌其烦的讲给我听，阅读的种子就在那时在我心里扎下了根。据妈妈讲，同一个故事，妈妈第二遍讲的时候，有几个词语跟第一遍讲时不一样，我就会帮妈妈改正，弄得妈妈哭笑不得。</w:t>
      </w:r>
    </w:p>
    <w:p>
      <w:pPr>
        <w:pStyle w:val="Normal"/>
        <w:spacing w:lineRule="exact" w:line="400"/>
        <w:ind w:firstLine="480"/>
        <w:rPr>
          <w:rFonts w:ascii="宋体;SimSun" w:hAnsi="宋体;SimSun"/>
          <w:sz w:val="24"/>
        </w:rPr>
      </w:pPr>
      <w:r>
        <w:rPr>
          <w:sz w:val="24"/>
        </w:rPr>
        <w:t>进入幼儿园后，我改看《东方娃娃》和各种绘本，可爱的鼠小弟让我开怀大笑，巴布工程师让我看到团结的力量，玛蒂娜的故事让我和这位有着各种经历的外国姑娘成为好友，生命的故事让我更感谢爸爸妈妈，青蛙弗洛格告诉我友情的重要，不一样的卡梅拉告诉我人生需要冒险</w:t>
      </w:r>
      <w:r>
        <w:rPr>
          <w:rFonts w:ascii="宋体;SimSun" w:hAnsi="宋体;SimSun" w:cs="宋体;SimSun"/>
          <w:sz w:val="24"/>
        </w:rPr>
        <w:t>……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rFonts w:ascii="宋体;SimSun" w:hAnsi="宋体;SimSun" w:cs="宋体;SimSun"/>
          <w:sz w:val="24"/>
        </w:rPr>
        <w:t>进入小学后，我认识了一些文字，渐渐不满足于看图画书了。妈妈买了一套</w:t>
      </w:r>
      <w:r>
        <w:rPr>
          <w:sz w:val="24"/>
        </w:rPr>
        <w:t>《我爱阅读丛书》，文字和图画各占一半，正合我意。外国作者的奇思妙想化为一个个故事，引人入胜。《小牛顿科学馆》让我对这个世界充满好奇，也了解了一些自然现象的成因。杨红樱系列丛书是我现在在看的书，非常好看生动，马小跳，夏林果，安琪儿也成了我的好朋友，我迫切的想要知道发生在他们周围的事，于是我继续阅读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我的书还在继续增加，我的读书故事还在继续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5:56:00Z</dcterms:created>
  <dc:creator>蒋秋兰</dc:creator>
  <dc:description/>
  <cp:keywords/>
  <dc:language>en-US</dc:language>
  <cp:lastModifiedBy>蒋秋兰</cp:lastModifiedBy>
  <dcterms:modified xsi:type="dcterms:W3CDTF">2014-09-10T15:56:00Z</dcterms:modified>
  <cp:revision>1</cp:revision>
  <dc:subject/>
  <dc:title>我的读书故事</dc:title>
</cp:coreProperties>
</file>