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哭泣——进步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我们家的读书故事</w:t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横山桥中心小学二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班  杨航     指导老师：蒋秋兰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哇……哇……”响彻整栋楼的哭声在楼道间徘徊，幸亏我起得晚，不然妈妈准被楼道里的邻居批评（这家人太吵啦！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虽然小，脾气也不太好，但是我也不会无缘无故的哭，这都是我妈惹的，刚吃完早饭就要叫我看书看书，我不愿意，想通过哭来解决问题——阿弥陀佛，希望妈妈听到我的哭声可以大发慈悲，饶我一回！继续哇…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边哭，我一边偷看妈妈，只见妈妈忙完厨房间，忙卫生间，然后拖地，一点放过我的意思都没有，哎，老妈怎么这么铁石心肠啊！看来，没戏了，我只好渐渐停止哭泣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航航，妈妈家务做好了，我们一起看书吧。”妈妈拉起我的小手走进了书房。“你爱看什么书，就拿什么书。”我无奈的拿起了《大头儿子和小头爸爸》，咦，还有图画勒…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航航，我们去奶奶家吃饭吧。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啊，吃饭时间到了吗？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看看你的手表。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呀，十一点多了。时间过得可真快呀。妈妈，好好看呀，我想再看一会儿。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们航航看得真认真，还比以前快多了。你真棒！”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甜滋滋地看着妈妈，心里美极了。</w:t>
      </w:r>
    </w:p>
    <w:p>
      <w:pPr>
        <w:pStyle w:val="Normal"/>
        <w:spacing w:lineRule="exact" w:line="40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8:30:00Z</dcterms:created>
  <dc:creator>微软用户</dc:creator>
  <dc:description/>
  <cp:keywords/>
  <dc:language>en-US</dc:language>
  <cp:lastModifiedBy>蒋秋兰</cp:lastModifiedBy>
  <dcterms:modified xsi:type="dcterms:W3CDTF">2014-09-10T15:59:00Z</dcterms:modified>
  <cp:revision>7</cp:revision>
  <dc:subject/>
  <dc:title>哭泣——进步</dc:title>
</cp:coreProperties>
</file>