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《永远不老的故事》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横山桥中心小学  三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班 殷昊</w:t>
      </w:r>
    </w:p>
    <w:p>
      <w:pPr>
        <w:pStyle w:val="Normal"/>
        <w:spacing w:lineRule="exact" w:line="400"/>
        <w:rPr/>
      </w:pPr>
      <w:r>
        <w:rPr>
          <w:rFonts w:eastAsia="Calibri" w:cs="Calibri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暑假里，老师推荐我们看了一本书，叫《永远不老的故事》。这本书是有一个个小故事组成的，每个故事都告诉我们一些道理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其中我最喜欢《两颗宝石》。这个故事讲的是从前有两个兄弟，有一天他们去山上砍完柴，回家路上去河里洗澡，看到合理有一颗一闪一闪的东西。哥哥捡起来一看，原来是一颗宝石。他们高高兴兴地回到家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，把宝石放在了一个盒子里。第二天，他们打开盒子一看，宝石旁边多了一块黄金。时间过得很快，哥哥已经结婚了。但他们一直不知道该把宝石给谁，你推我让，谁都不肯自己拥有宝石。经过商量，他们决定把宝石扔回河里。正准备扔的时候，突然看见河里竟然还有一颗宝石。从此，他们一人一颗宝石过上了幸福的生活。这个故事告诉我们，要学会谦让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书里有的故事是告诉我们不能贪心，比如《国王和苹果树》、《全世界都变成金的》；有的故事告诉我们遇到困难时不能怕，要想办法解决，比如《聪明的小兔子》；还有的故事是告诉我们要善良勇敢，帮助别人也是帮助自己，比如《最后一个遇难者》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书里的道理真多啊，难怪叫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永远不老的故事</w:t>
      </w:r>
      <w:r>
        <w:rPr>
          <w:rFonts w:cs="宋体;SimSun" w:ascii="宋体;SimSun" w:hAnsi="宋体;SimSun"/>
          <w:sz w:val="24"/>
          <w:szCs w:val="24"/>
        </w:rPr>
        <w:t>"!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0:32:00Z</dcterms:created>
  <dc:creator>微软用户</dc:creator>
  <dc:description/>
  <cp:keywords/>
  <dc:language>en-US</dc:language>
  <cp:lastModifiedBy>微软用户</cp:lastModifiedBy>
  <dcterms:modified xsi:type="dcterms:W3CDTF">2014-09-11T00:33:00Z</dcterms:modified>
  <cp:revision>2</cp:revision>
  <dc:subject/>
  <dc:title/>
</cp:coreProperties>
</file>