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笑猫日记之蓝色的兔耳朵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—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读后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武进区横山桥中心小学五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）班宋婧鋆  指导老师：是宝华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蓝色的兔耳朵草是笑猫日记中的一员，同样也是我最喜欢的一本书，它的作者是中国著名作家杨红樱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这个故事来自于一位超凡脱俗，心中有信念的猫。爱上她，便注定了笑猫的恋爱会很辛苦。笑猫历尽千辛万苦，终于在一座钟楼里找到了她，然而她已经成为了一只敲钟的猫。每个黄昏，她都会为人们敲响祈福的晚钟，她的耳朵却被钟声震聋了。老老鼠告诉笑猫，只有到蓝山采到兔耳朵草才能救虎皮猫的耳朵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于是笑猫就开始寻找兔耳朵草了，通往蓝山的路，危机四伏，那巨大的山蜘蛛、凶猛的母老虎、残暴的公花豹，还有力大无比的湖怪，都能轻易地置笑猫于死地，但是为了他心爱的虎皮猫，他走的义无反顾，可是历尽千辛找到的兔耳朵草，竟被几只馋嘴的兔子偷吃了，他万念俱灰地回到了马小跳的家，绿毛龟却告诉他，只要心中有爱，奇迹就一定会出现……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果然，虎皮猫的耳朵被笑猫治好了，他们举行了草坪婚礼，幸福的生活在一起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48:00Z</dcterms:created>
  <dc:creator>创意电脑</dc:creator>
  <dc:description/>
  <cp:keywords/>
  <dc:language>en-US</dc:language>
  <cp:lastModifiedBy>toshiba</cp:lastModifiedBy>
  <dcterms:modified xsi:type="dcterms:W3CDTF">2014-09-10T05:46:00Z</dcterms:modified>
  <cp:revision>3</cp:revision>
  <dc:subject/>
  <dc:title>笑猫日记之蓝色的兔耳朵草—读后感</dc:title>
</cp:coreProperties>
</file>