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      </w:t>
      </w:r>
      <w:r>
        <w:rPr>
          <w:sz w:val="48"/>
          <w:szCs w:val="48"/>
        </w:rPr>
        <w:t>一次活动的深刻体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地震是一种非常可怕的自然灾害，通常一次地震就会</w:t>
      </w:r>
      <w:r>
        <w:rPr>
          <w:sz w:val="28"/>
          <w:szCs w:val="28"/>
          <w:lang w:eastAsia="zh-CN"/>
        </w:rPr>
        <w:t>使</w:t>
      </w:r>
      <w:r>
        <w:rPr>
          <w:sz w:val="28"/>
          <w:szCs w:val="28"/>
        </w:rPr>
        <w:t>无数人</w:t>
      </w:r>
      <w:r>
        <w:rPr>
          <w:sz w:val="28"/>
          <w:szCs w:val="28"/>
          <w:lang w:eastAsia="zh-CN"/>
        </w:rPr>
        <w:t>失去了</w:t>
      </w:r>
      <w:r>
        <w:rPr>
          <w:sz w:val="28"/>
          <w:szCs w:val="28"/>
        </w:rPr>
        <w:t>生命，所以我们要学习有关地震的小知识。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</w:rPr>
        <w:t>今天我们来到了地震局，向叔叔伯伯们学习地震知识。一进展厅，我们便眼前一亮，展厅内不仅有不少展品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还有介绍地震的小知识。我们随着伯伯走向一块展板前，</w:t>
      </w:r>
      <w:r>
        <w:rPr>
          <w:sz w:val="28"/>
          <w:szCs w:val="28"/>
          <w:lang w:eastAsia="zh-CN"/>
        </w:rPr>
        <w:t>详细</w:t>
      </w:r>
      <w:r>
        <w:rPr>
          <w:sz w:val="28"/>
          <w:szCs w:val="28"/>
        </w:rPr>
        <w:t>地为我们讲着地震的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知识点。一开始我心里很紧张，生怕自己没听懂，这时曹老师走过来安慰我说</w:t>
      </w:r>
      <w:r>
        <w:rPr>
          <w:sz w:val="28"/>
          <w:szCs w:val="28"/>
        </w:rPr>
        <w:t>:</w:t>
      </w: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有没有听懂呀？没听懂没关系，只要用心听就好了。”听了曹老师的话我感到了莫大的鼓励，继续认真地听下去。伯伯问了我们一个很深奥的问题：“地震能预测吗</w:t>
      </w:r>
      <w:r>
        <w:rPr>
          <w:sz w:val="28"/>
          <w:szCs w:val="28"/>
        </w:rPr>
        <w:t>?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由于没有这方面的知识，我回答说能。伯伯笑着告诉我们：“世界上目前没有一个国家能预测地震。现在只要哪里有地震我们这里在</w:t>
      </w:r>
      <w:r>
        <w:rPr>
          <w:sz w:val="28"/>
          <w:szCs w:val="28"/>
        </w:rPr>
        <w:t>1~2</w:t>
      </w:r>
      <w:r>
        <w:rPr>
          <w:sz w:val="28"/>
          <w:szCs w:val="28"/>
        </w:rPr>
        <w:t>秒之内就能马上知道。只有学会在地震中自救才能生存下去。当我们遇到地震的时候不要惊慌失措，而是要沉着冷静地进行自救和互救。地震来袭，要在房屋</w:t>
      </w:r>
      <w:r>
        <w:rPr>
          <w:sz w:val="28"/>
          <w:szCs w:val="28"/>
          <w:lang w:eastAsia="zh-CN"/>
        </w:rPr>
        <w:t>晃动的几十秒之内逃生，如果地震摇晃剧烈或者被困屋内，要躲在卫生间或牢固的桌子床下</w:t>
      </w:r>
      <w:r>
        <w:rPr>
          <w:rFonts w:ascii="宋体" w:hAnsi="宋体" w:cs="宋体"/>
          <w:sz w:val="28"/>
          <w:szCs w:val="28"/>
          <w:lang w:eastAsia="zh-CN"/>
        </w:rPr>
        <w:t>…</w:t>
      </w:r>
      <w:r>
        <w:rPr>
          <w:sz w:val="28"/>
          <w:szCs w:val="28"/>
        </w:rPr>
        <w:t>”</w:t>
      </w:r>
      <w:r>
        <w:rPr>
          <w:sz w:val="28"/>
          <w:szCs w:val="28"/>
          <w:lang w:eastAsia="zh-CN"/>
        </w:rPr>
        <w:t>我们听的津津有味。伯伯介完后，带着我们来到了模型区，我们惊奇地发现有地动仪。地动仪可有趣了，它就会有一颗珠子掉进去。参观完了模型区，我们看了一个十分有趣的动画片，它不仅童趣十足，还让我们明白了许多的地震的小窍门，还教了我们地震时逃生和躲避的办法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参观完地震局，我们来到了张太雷故居。张太雷是常州三杰之一，他为革命做出了不少贡献。他为革命付出了他的全部甚至连他的年轻生命。它组织和领导了广州起义，在半殖民地半封建社会建立了第一个苏维埃政权，并为开拓中国革命道路献出了</w:t>
      </w:r>
      <w:r>
        <w:rPr>
          <w:sz w:val="28"/>
          <w:szCs w:val="28"/>
          <w:lang w:val="en-US" w:eastAsia="zh-CN"/>
        </w:rPr>
        <w:t>29</w:t>
      </w:r>
      <w:r>
        <w:rPr>
          <w:sz w:val="28"/>
          <w:szCs w:val="28"/>
          <w:lang w:val="en-US" w:eastAsia="zh-CN"/>
        </w:rPr>
        <w:t>岁的年轻生命。他用自己的热血和青春实践了他年少时立下的“愿化作震碎旧世界惊雷”的誓言，成为中国历史上第一个牺牲在战斗一线的中央委员和政治局成员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张太雷的精神值得我们佩服与学习，地震局的学习让我们学会了自救也学习了地震小知识，这次的活动让我印象深刻，也在我成长的道路上留下了难忘的一笔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  </w:t>
      </w:r>
      <w:r>
        <w:rPr>
          <w:sz w:val="28"/>
          <w:szCs w:val="28"/>
          <w:lang w:val="en-US" w:eastAsia="zh-CN"/>
        </w:rPr>
        <w:t>五四班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符瑛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06:00Z</dcterms:created>
  <dc:creator>微软用户</dc:creator>
  <dc:description/>
  <dc:language>en-US</dc:language>
  <cp:lastModifiedBy>VAIO</cp:lastModifiedBy>
  <dcterms:modified xsi:type="dcterms:W3CDTF">2014-08-29T13:19:00Z</dcterms:modified>
  <cp:revision>1</cp:revision>
  <dc:subject/>
  <dc:title>       一次活动的深刻体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