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 w:before="312" w:after="280"/>
        <w:jc w:val="left"/>
        <w:rPr/>
      </w:pPr>
      <w:r>
        <w:rPr>
          <w:rFonts w:cs="宋体;SimSun" w:ascii="Verdana" w:hAnsi="Verdana"/>
          <w:color w:val="000000"/>
          <w:kern w:val="0"/>
          <w:sz w:val="18"/>
        </w:rPr>
        <w:t> </w:t>
      </w:r>
      <w:r>
        <w:rPr>
          <w:rFonts w:ascii="Verdana" w:hAnsi="Verdana" w:cs="宋体;SimSun"/>
          <w:color w:val="000000"/>
          <w:kern w:val="0"/>
          <w:sz w:val="18"/>
        </w:rPr>
        <w:t>出游</w:t>
      </w:r>
    </w:p>
    <w:p>
      <w:pPr>
        <w:pStyle w:val="Normal"/>
        <w:widowControl/>
        <w:shd w:fill="FFFFFF" w:val="clear"/>
        <w:spacing w:lineRule="atLeast" w:line="345" w:before="312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六（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班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</w:t>
      </w:r>
      <w:r>
        <w:rPr>
          <w:rFonts w:ascii="Verdana" w:hAnsi="Verdana" w:cs="宋体;SimSun"/>
          <w:color w:val="000000"/>
          <w:kern w:val="0"/>
          <w:sz w:val="18"/>
        </w:rPr>
        <w:t> 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章佳</w:t>
      </w:r>
    </w:p>
    <w:p>
      <w:pPr>
        <w:pStyle w:val="Normal"/>
        <w:widowControl/>
        <w:shd w:fill="FFFFFF" w:val="clear"/>
        <w:spacing w:lineRule="atLeast" w:line="345" w:before="312" w:after="2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今日阳光明媚、风和日丽，是我校师生外出学习的好时机。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我准时到校，跟随着辅导员老师一起，踏上了寻求知识的旅程。</w:t>
      </w:r>
    </w:p>
    <w:p>
      <w:pPr>
        <w:pStyle w:val="Normal"/>
        <w:widowControl/>
        <w:shd w:fill="FFFFFF" w:val="clear"/>
        <w:spacing w:lineRule="atLeast" w:line="345" w:before="280" w:after="280"/>
        <w:ind w:firstLine="373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早晨近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点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2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，我们来到了“常州市地震局”。里面的解说员伯伯，把地震讲述的惟妙惟肖，让我们宛如自亲身经历过一般，他还告诉我们井水发臭冒泡、浑浊沸腾时就是要地震了；还有如果发现家禽四处逃窜，飞禽大批逃飞等等动物的反常运动时，就是说明地震的“预报器”拉动了。此外不同的场所有不同的避震方法，在家中发生地震时，因躲在室内易于形成三角空间的角落，水源充足的卫生间，坚固的桌椅下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····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在户外因避开高大的建筑和危险物，蹲下或趴下，并用手护头，千万不能返回室内。地震时要镇定，不能惊慌失措、没头没脑。要知道保护自己，多学点地震保护措施吧！</w:t>
      </w:r>
    </w:p>
    <w:p>
      <w:pPr>
        <w:pStyle w:val="Normal"/>
        <w:widowControl/>
        <w:shd w:fill="FFFFFF" w:val="clear"/>
        <w:spacing w:lineRule="atLeast" w:line="345" w:before="280" w:after="280"/>
        <w:ind w:firstLine="373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从地震局出来时我激动万分，活生生的像只“吃饱睡足”的幸福小猪。也许是收获了知识，也许是终于得到了暑假放松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····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我满怀期待着下一站的精彩。</w:t>
      </w:r>
    </w:p>
    <w:p>
      <w:pPr>
        <w:pStyle w:val="Normal"/>
        <w:widowControl/>
        <w:shd w:fill="FFFFFF" w:val="clear"/>
        <w:spacing w:lineRule="atLeast" w:line="345" w:before="280" w:after="280"/>
        <w:ind w:firstLine="373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近中午，那个梦寐以求的“下一站”到了。刚迈进门，一座汉白玉雕像凸显英姿，他是谁？他是广州起义的主要领导人，他是忠诚的共产主义战士，他是中国共产党早期的重要的领导人之一，他是“张太雷”一个多么响亮的名字，一个多么伟大的战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····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通过了解我才知道张太雷如此聪明，他毕业于天津北洋大学，是无产价级革命家，政治活动家，并多次协助领导翻译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····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这实在是了不起！让我们铭记他为革命做的丰功伟绩——创书籍、募贤才、做翻译、导广州起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····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啊！让我们向张太雷同志的精神学习。</w:t>
      </w:r>
    </w:p>
    <w:p>
      <w:pPr>
        <w:pStyle w:val="Normal"/>
        <w:widowControl/>
        <w:shd w:fill="FFFFFF" w:val="clear"/>
        <w:spacing w:lineRule="atLeast" w:line="345" w:before="280" w:after="280"/>
        <w:ind w:firstLine="373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学习地震的保护，追随伟人的足迹，让我们在生活中学知识、懂道理，做一个国家的骄傲，让祖国的明天更加美好。</w:t>
      </w:r>
    </w:p>
    <w:p>
      <w:pPr>
        <w:pStyle w:val="Normal"/>
        <w:widowControl/>
        <w:shd w:fill="FFFFFF" w:val="clear"/>
        <w:spacing w:lineRule="atLeast" w:line="345" w:before="280" w:after="280"/>
        <w:ind w:firstLine="373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  <w:t>                                                   </w:t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0:00Z</dcterms:created>
  <dc:creator>zht</dc:creator>
  <dc:description/>
  <cp:keywords/>
  <dc:language>en-US</dc:language>
  <cp:lastModifiedBy>zht</cp:lastModifiedBy>
  <dcterms:modified xsi:type="dcterms:W3CDTF">2014-09-03T13:10:00Z</dcterms:modified>
  <cp:revision>5</cp:revision>
  <dc:subject/>
  <dc:title/>
</cp:coreProperties>
</file>