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参观心得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六七班周艳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今天，晴空万里，阳光和煦，学校组织我们去常州市防震减灾科普教育基地和张太雷纪念馆，这次旅程的教育意义非常深刻，与此同时，我也从中学到了很多知识，还开阔了我们的眼界，使我收获颇多，尤其在防震减灾科普教育基地，我更是对地震有了不少认识。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下车，我便兴高釆烈地和老师同学们一起朝展厅走去，刚进大门，映日眼帘的就是八个大字＂防震减灾，富国福国＂随后，我们便跟着工作人员来到墙边，墙上挂着一系列关于地震的资料，密密麻麻的，让我看得眼花缭乱，但通过工作人员的讲解，我似懂非懂地点了点头。经过一番参观，我明白了很多，比如：震源上方正对着的地面是震中，所谓的地震波，主要包含纵波和横波，也就是上下颠簸，左右摇晃</w:t>
      </w:r>
      <w:r>
        <w:rPr>
          <w:rFonts w:ascii="Cambria Math" w:hAnsi="Cambria Math" w:cs="Cambria Math"/>
          <w:kern w:val="0"/>
          <w:sz w:val="24"/>
          <w:szCs w:val="24"/>
        </w:rPr>
        <w:t>⋯⋯</w:t>
      </w:r>
      <w:r>
        <w:rPr>
          <w:rFonts w:ascii="宋体;SimSun" w:hAnsi="宋体;SimSun" w:cs="宋体;SimSun"/>
          <w:kern w:val="0"/>
          <w:sz w:val="24"/>
          <w:szCs w:val="24"/>
        </w:rPr>
        <w:t>此外，我还学到了很多避震要点，抗震措施和防御方法。而且，我还看了动画片，一些模型和地图，简直有趣极了。／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看过了防震教育基地，接下来参观参观＂常州三杰＂之一的张太雷纪念馆。张太雷有着强烈的爱国主义精神，他用自己的热血和青春实践了他年少时立下的＂愿化着震碎旧世界惊雷＂的誓言。可惜在战斗不幸牺牲，年仅二十九岁。当我们进入纪念馆，看到了这位英雄的汉白玉雕像，心中也肃然起敬，之后，我们陆续参观了张太雷的家和他的平生事迹陈列室。最后不舍地离开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回家的路上，我开心极了，因为我学到了很多知识，了解到很多文化，而且，如果学以至用，可能会拯救一个国家，正如一个故事所说，一个小孩用课上学到的知识，让国家避免了一场大灾难。／</w:t>
      </w:r>
      <w:r>
        <w:rPr>
          <w:rFonts w:cs="宋体;SimSun" w:ascii="宋体;SimSun" w:hAnsi="宋体;SimSun"/>
          <w:kern w:val="0"/>
          <w:sz w:val="24"/>
          <w:szCs w:val="24"/>
        </w:rPr>
        <w:br/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17:00Z</dcterms:created>
  <dc:creator>zht</dc:creator>
  <dc:description/>
  <cp:keywords/>
  <dc:language>en-US</dc:language>
  <cp:lastModifiedBy>zht</cp:lastModifiedBy>
  <dcterms:modified xsi:type="dcterms:W3CDTF">2014-08-27T08:18:00Z</dcterms:modified>
  <cp:revision>2</cp:revision>
  <dc:subject/>
  <dc:title/>
</cp:coreProperties>
</file>