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暑期活动体验日记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五（</w:t>
      </w:r>
      <w:r>
        <w:rPr/>
        <w:t>5)</w:t>
      </w:r>
      <w:r>
        <w:rPr/>
        <w:t>班 成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莹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 </w:t>
      </w:r>
      <w:r>
        <w:rPr>
          <w:rFonts w:eastAsia="Calibri" w:cs="Calibri"/>
        </w:rPr>
        <w:t xml:space="preserve"> </w:t>
      </w:r>
      <w:r>
        <w:rPr/>
        <w:t>今天，学校组织去常州参观防震协会和张太雷的故居，这两处地方让我感到参加这次活动很有意义。</w:t>
      </w:r>
    </w:p>
    <w:p>
      <w:pPr>
        <w:pStyle w:val="Normal"/>
        <w:rPr/>
      </w:pPr>
      <w:r>
        <w:rPr/>
        <w:t> </w:t>
      </w:r>
      <w:r>
        <w:rPr>
          <w:rFonts w:eastAsia="Calibri" w:cs="Calibri"/>
        </w:rPr>
        <w:t xml:space="preserve"> </w:t>
      </w:r>
      <w:r>
        <w:rPr/>
        <w:t>坐上公共汽车的我们都非常期待快点到达目的地。经过</w:t>
      </w:r>
      <w:r>
        <w:rPr/>
        <w:t>50</w:t>
      </w:r>
      <w:r>
        <w:rPr/>
        <w:t>多分钟的车程终于到达了，我们迫不及待地下车去。排队进入基地。一阵凉丝丝的风扑面而来。一位老伯伯出来迎接了我们，并让我们往里走，首先我们了解了一下地震的发生和能否测量地震发生等话题，其中能否测量地震发生，我以前认为能，但老伯伯却告诉我们不能，让我很惊讶，开来这次参观很有必要，这样不仅增加了知识还增长了见识呢。再走一段，老伯伯问了我们</w:t>
      </w:r>
      <w:r>
        <w:rPr/>
        <w:t>:"</w:t>
      </w:r>
      <w:r>
        <w:rPr/>
        <w:t>假如地震来了，我们该怎么办</w:t>
      </w:r>
      <w:r>
        <w:rPr/>
        <w:t>?”"</w:t>
      </w:r>
      <w:r>
        <w:rPr/>
        <w:t>躲在卫生间。”“躲在墙角。”“</w:t>
      </w:r>
      <w:r>
        <w:rPr/>
        <w:t>······"</w:t>
      </w:r>
      <w:r>
        <w:rPr/>
        <w:t>大家七嘴八舌的，但答案一般都是对的。接下来我们看了一个模型，据说是测量地震的，瞧那个模型的样子：有九条龙，每条龙嘴里都有一颗龙珠，每颗龙珠相对各有一只张嘴的青蛙，如果地震来临，那么珠子就会掉下，也就代表要赶快逃。老伯伯还和蔼可亲的让我们去试一下，好好玩诶</w:t>
      </w:r>
      <w:r>
        <w:rPr/>
        <w:t>!</w:t>
      </w:r>
      <w:r>
        <w:rPr/>
        <w:t>下面我们看了一部动画片，而且因为我们乖，老伯伯还带我们上楼参观了哩。我们依依不舍的离开协会，去了张太雷的故居。据资料上写，张太雷是一名抗日英雄，他拼死抗日，这种精神让我很感动。言归正传，所谓故居，肯定就是住的地方啦，我们先参观了客厅，一股古老的气息让我们沉醉其中，客厅只是简单地两把椅子，一张桌子，但朴素更又显出张太雷高贵的品质。我们往里走来到了厨房，很原始，但可惜不能进去，我们又来到了卧室。我们在参观的时候，发现了张太雷的一条毯子和一只手表，这可是遗物啊！</w:t>
      </w:r>
    </w:p>
    <w:p>
      <w:pPr>
        <w:pStyle w:val="Normal"/>
        <w:rPr/>
      </w:pPr>
      <w:r>
        <w:rPr/>
        <w:t> </w:t>
      </w:r>
      <w:r>
        <w:rPr>
          <w:rFonts w:eastAsia="Calibri" w:cs="Calibri"/>
        </w:rPr>
        <w:t xml:space="preserve"> </w:t>
      </w:r>
      <w:r>
        <w:rPr/>
        <w:t>今天这次活动很有意义也很成功，特别是张太雷的故居，他为国牺牲。让我们也为国报效吧。</w:t>
      </w:r>
    </w:p>
    <w:p>
      <w:pPr>
        <w:pStyle w:val="Normal"/>
        <w:rPr/>
      </w:pP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10:00Z</dcterms:created>
  <dc:creator>zht</dc:creator>
  <dc:description/>
  <cp:keywords/>
  <dc:language>en-US</dc:language>
  <cp:lastModifiedBy>zht</cp:lastModifiedBy>
  <dcterms:modified xsi:type="dcterms:W3CDTF">2014-09-01T12:01:00Z</dcterms:modified>
  <cp:revision>3</cp:revision>
  <dc:subject/>
  <dc:title/>
</cp:coreProperties>
</file>