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参观常州市地震局</w:t>
      </w:r>
    </w:p>
    <w:p>
      <w:pPr>
        <w:pStyle w:val="Normal"/>
        <w:jc w:val="center"/>
        <w:rPr>
          <w:rFonts w:ascii="宋体;SimSun" w:hAnsi="宋体;SimSun" w:cs="宋体;SimSun"/>
          <w:sz w:val="24"/>
          <w:szCs w:val="24"/>
        </w:rPr>
      </w:pPr>
      <w:r>
        <w:rPr>
          <w:rFonts w:ascii="宋体;SimSun" w:hAnsi="宋体;SimSun" w:cs="宋体;SimSun"/>
          <w:sz w:val="24"/>
          <w:szCs w:val="24"/>
        </w:rPr>
        <w:t>武进区横山桥中心小学五（</w:t>
      </w:r>
      <w:r>
        <w:rPr>
          <w:rFonts w:cs="宋体;SimSun" w:ascii="宋体;SimSun" w:hAnsi="宋体;SimSun"/>
          <w:sz w:val="24"/>
          <w:szCs w:val="24"/>
        </w:rPr>
        <w:t>5</w:t>
      </w:r>
      <w:r>
        <w:rPr>
          <w:rFonts w:ascii="宋体;SimSun" w:hAnsi="宋体;SimSun" w:cs="宋体;SimSun"/>
          <w:sz w:val="24"/>
          <w:szCs w:val="24"/>
        </w:rPr>
        <w:t>）班   李沁芷</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星期四，我早早的起了床，来到学校，因为大部队组织我们去参观常州市地震局。</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点左右，我们达到了常州市地震局。进门之后，首先映入眼帘的就是那各种各样仪器和墙面纸板上的那些地震认知和图片。接下来地震局的伯伯为我们讲解各种知识。我们先听了一些关于地震是如何发生的，又详细听了地震时我们应该怎么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震局的伯伯说：“发生地震时，首先大地会剧烈的摇动，那时你不要惊慌，而是要把握时间逃跑，如果在家里，最好的地方就是卫生间，如果在学校或大楼应该马上跑到操场或抱头躲进桌椅底下，”伯伯停了停又接着说：“我们可以在家里放一个急救箱，就是在发生地震后可以帮助我们生存的一些东西放在一个箱子里，放在显眼的地方。”我们都听得很入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接下来，伯伯又为我们展现了张恒发明的地动仪，地动仪地面八方都有一个龙头，龙头里面有一个珠子，只要哪面发生地震了，哪边上午珠子就会掉到下面的蛤蟆的嘴里。我们也都尝试了一下，可好玩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后，我们看了一部动画电影，电影里也讲了很多地震知识，我们都看的津津有味。但是，我们还要去下一个地方，所以，只好恋恋不舍的离开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们泊车来到张太雷纪念馆，在张太雷纪念馆里，我看出了张太雷那朴素的精神，最令我佩服的是那些话：“求学问是一种最快了的事，中国国民革命的成功，要靠民众的努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时光总是那么的短暂，我们就要返程，在返程前，我们在张太雷的雕塑下留了影，来纪念我们美好的回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这次游玩我不仅开心，还知道了许多知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2:46:00Z</dcterms:created>
  <dc:creator>Administrator</dc:creator>
  <dc:description/>
  <cp:keywords/>
  <dc:language>en-US</dc:language>
  <cp:lastModifiedBy>微软用户</cp:lastModifiedBy>
  <dcterms:modified xsi:type="dcterms:W3CDTF">2014-08-26T09:09:00Z</dcterms:modified>
  <cp:revision>4</cp:revision>
  <dc:subject/>
  <dc:title/>
</cp:coreProperties>
</file>