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感恩日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五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班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曹紫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指导老师：梅琰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我要感激父母，是他们给了我珍贵的生命，给了我无私的爱，他们哺育着我，培养着我教我做事的原则、做人的品质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记得有一天晚上，妈妈有点感冒，身体不太舒服，爸爸又不在家，妈妈还硬撑着做完了晚饭，让我帮她洗一次碗。洗碗还真不简单呢，弄得我满手是油，好不容易洗完了，还要擦桌子、洗锅子，把这些搞定了，再看看地上，全是污渍和脚印，看着真难受。于是，我又找来拖把，把厨房间的地擦了一遍。做完这一切，，我已是腰酸背疼，汗流浃背了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想一想，爸爸妈妈每天有那么多家务活要做，多累啊！但是他们却从没在我们面前叫过一声累，喊过一声苦。所以，我一定要经常帮爸爸妈妈多做些事，而且要坚持下去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想到这儿，我觉得我是多么幸福啊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29:00Z</dcterms:created>
  <dc:creator>微软用户</dc:creator>
  <dc:description/>
  <cp:keywords/>
  <dc:language>en-US</dc:language>
  <cp:lastModifiedBy>微软用户</cp:lastModifiedBy>
  <dcterms:modified xsi:type="dcterms:W3CDTF">2014-09-11T12:29:00Z</dcterms:modified>
  <cp:revision>2</cp:revision>
  <dc:subject/>
  <dc:title/>
</cp:coreProperties>
</file>