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感恩大自然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  陆熠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老师：梅琰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这个暑假，爸爸妈妈带着我去祖国各地游玩，和大自然亲密接触了很长一段时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自然是美丽的，是五颜六色的，是大家共同拥有的。七月，我走进了金寨，这里群山环抱，景色秀丽。八月，我们来到了大连，这里海景迷人，凉风习习。我们走向了安徽牯牛降，这里空气清新，静谧幽静。我们爬上了江西庐山，这里雨雾缭绕，迷人极了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么多的美景让我眼花缭乱，让我流连忘返。正因如此，我要感谢大自然，是大自然创造了这些美景，是大自然创造了那些活泼可爱的小动物，是大自然创造了我们人类，是大自然恩赐了我们一切，让我们在这片大地上焕发出勃勃生机！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然而，有些贪婪的人为了满足一己私欲，在大自然里展开了无尽的破坏，他们砍伐森林，污染河水，还毒化了空气。于是，大自然生病了：首都</w:t>
      </w:r>
      <w:r>
        <w:rPr>
          <w:rFonts w:ascii="ˎ̥;Times New Roman" w:hAnsi="ˎ̥;Times New Roman" w:cs="Tahoma"/>
          <w:bCs/>
          <w:kern w:val="2"/>
          <w:sz w:val="24"/>
          <w:szCs w:val="24"/>
        </w:rPr>
        <w:t>北京沙尘暴了，</w:t>
      </w:r>
      <w:r>
        <w:rPr>
          <w:rFonts w:ascii="宋体;SimSun" w:hAnsi="宋体;SimSun" w:cs="宋体;SimSun"/>
          <w:sz w:val="24"/>
          <w:szCs w:val="24"/>
        </w:rPr>
        <w:t>四川汶川地震了，</w:t>
      </w:r>
      <w:r>
        <w:rPr>
          <w:rFonts w:ascii="ˎ̥;Times New Roman" w:hAnsi="ˎ̥;Times New Roman" w:cs="Tahoma"/>
          <w:bCs/>
          <w:kern w:val="2"/>
          <w:sz w:val="24"/>
          <w:szCs w:val="24"/>
        </w:rPr>
        <w:t>云南德宏泥石流</w:t>
      </w:r>
      <w:r>
        <w:rPr>
          <w:rFonts w:ascii="ˎ̥;Times New Roman" w:hAnsi="ˎ̥;Times New Roman" w:cs="Tahoma"/>
          <w:bCs/>
          <w:kern w:val="2"/>
          <w:sz w:val="24"/>
          <w:szCs w:val="24"/>
        </w:rPr>
        <w:t>了，许多城市出现了重度雾霾……</w:t>
      </w:r>
    </w:p>
    <w:p>
      <w:pPr>
        <w:pStyle w:val="Normal"/>
        <w:spacing w:lineRule="exact" w:line="400"/>
        <w:ind w:firstLine="480"/>
        <w:rPr/>
      </w:pPr>
      <w:r>
        <w:rPr>
          <w:rFonts w:ascii="ˎ̥;Times New Roman" w:hAnsi="ˎ̥;Times New Roman" w:cs="Tahoma"/>
          <w:bCs/>
          <w:kern w:val="2"/>
          <w:sz w:val="24"/>
          <w:szCs w:val="24"/>
        </w:rPr>
        <w:t>感恩大自然、保护大自然从我做起。我动员全家人一起种起了树，更新空气；我让妈妈少开汽车，节能减排……让我们一起担负起拯救并保护大自然的使命吧！这就我们是对大自然的付出所作的最好的回报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14:00Z</dcterms:created>
  <dc:creator>微软用户</dc:creator>
  <dc:description/>
  <cp:keywords/>
  <dc:language>en-US</dc:language>
  <cp:lastModifiedBy>微软用户</cp:lastModifiedBy>
  <dcterms:modified xsi:type="dcterms:W3CDTF">2014-09-11T10:47:00Z</dcterms:modified>
  <cp:revision>3</cp:revision>
  <dc:subject/>
  <dc:title/>
</cp:coreProperties>
</file>