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感恩父母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班 张慧颖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今天晚饭后，我像往常一样在书房里看《水浒传》，妈妈在客厅里打扫卫生。当我出来喝茶时，我看见妈妈正撑着拖把柄在捶腰，看来她的腰痛病又犯了。见此情景，我便想到：妈妈这么辛苦，我不如帮妈妈做些家务吧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干就干，我让妈妈去休息，接过妈妈手里的拖把拖地，又用抹布将家具、楼梯上上下下仔细地擦了一遍。妈妈看着我不停地忙活，由衷地夸我好样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扫完卫生后，我给妈妈倒了一杯茶，又给妈妈端来了洗脚水，让妈妈洗脚。看着妈妈一脸幸福的表情，我心里美滋滋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父母总是在为孩子操劳，做儿女的应该帮父母做些力所能及的家务，为父母分担忧愁。平时，帮父母揉揉肩，为父母倒一杯茶，吃饭后洗洗碗……做这些看似不起眼的小事，对父母会是一种心灵的安慰和最好的回报。父母看到自己的子女孝顺，一定会从内心里感到高兴，说不定还会觉得我们已经长大了呢！父母永远都会关心爱护自己的孩子，对我们严厉也是一种关爱，这样会让我们不放松自己的学习，学会做人，学会学习。父母有时会唠叨，我们不能因此而厌烦，认真聆听父母的教诲，会让我们在成长的过程中少走弯路。父母是我们最贴心最长久的老师，从父母那里，我们可以学到很多生活必备的知识。比如，我们可以跟父母一块去买菜，这样我们可以学会如何挑选蔬菜，如何讨价还价。再如，我们可以跟父母一块去买家电，学会货比三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百善孝为先”，我们应该向父母学习，孝敬父母，做父母的好孩子，老师的好学生！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指导老师：李海英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47:00Z</dcterms:created>
  <dc:creator>微软用户</dc:creator>
  <dc:description/>
  <cp:keywords/>
  <dc:language>en-US</dc:language>
  <cp:lastModifiedBy>微软用户</cp:lastModifiedBy>
  <dcterms:modified xsi:type="dcterms:W3CDTF">2014-09-09T12:07:00Z</dcterms:modified>
  <cp:revision>7</cp:revision>
  <dc:subject/>
  <dc:title>感恩父母</dc:title>
</cp:coreProperties>
</file>