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感恩日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徐峥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清早，轰隆隆的雷声把我从睡梦中惊醒，我发现外面下起了大雨。此时，我发现奶奶已经出门卖百叶去了。我想：奶奶为了这个家，每天都起早贪黑地做百叶、卖百叶，真辛苦！长大了，我一定要买好看的衣服给奶奶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感恩日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李思杨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小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今天，我在外面摔倒了，我赶快跑到家里。奶奶看见了，立刻帮我放水，准备给我洗澡。我知道等会她还会给我洗衣服、帮我弄吃的。看着奶奶忙碌的身影，我感到非常难过。我长大了一定要好好孝顺奶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感恩日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权鑫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今天是星期天，我没有事情可做。突然，我发现厨房里还有一些白菜还没洗。我灵机一动，心想，要是我把这些菜洗了，妈妈不就不用洗菜了吗？我说干就干。我拿着菜篮子放到水池边，把青菜放到水池里。我卷起袖子，拧开水龙头，学着妈妈的样子开始仔仔细细地洗起菜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先用双手搓青菜，然后一片一片地洗菜叶，连一点脏东西也不放过。菜叶里面有泥土、还有一些小虫子，可真难洗啊！原来妈妈平时这么辛苦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现在，我看着水灵灵的青菜躺在篮子里高兴得又蹦又跳，我终于能帮爸爸妈妈干一点力所能及的事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22:45Z</dcterms:modified>
  <cp:revision>2</cp:revision>
  <dc:subject/>
  <dc:title>我的感恩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