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把爱找回来》读后感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五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班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卞如嫣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导老师：梅琰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24"/>
        </w:rPr>
        <w:t>《把爱找回来》是一部点燃人心温暖的小说。讲的是一个聪明伶俐，可爱的胖男孩——李育诚，他是一位出色的班长。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一开始，他想更进一步地帮助同学和老师，便把班里的大事小事都一个不落地告诉老师。同学们得知后都觉得李育诚是一个爱打小报告的人。于是大家就不再理会育诚了。育诚知道后，觉得自己没有做错，他只是想让老师更了解大家而已。他觉得委屈极了。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在老师和妈妈的帮助下，育诚开始懂得怎样做会更好地帮助大家。于是，育诚开始秘密地帮助身边的同学。由此又赢回了大家对自己的信任和关爱。这样他不仅做了好事，还不停地把自己做好事的过程写了下来。这些经历促进育诚的成长，他长大后到贫民学校当了一名普普通通的教师，但是他带给孩子的快乐是不可比拟的。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读完育诚的故事，我就想：如果我们每个人都献出一点爱、关心和帮助给身边的每一个人，那就会帮助我们在通往心灵的路上更加接近一些，产生更多的爱，那我们这个世界就会更加强大。当你全心全意地去帮助别人时，别人也会竭尽全力帮助你的，这叫“为善不与人之”。要知道全心全意去做好一些事情，需要靠我们的毅力。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其实，爱很简单。只要懂得温柔的付出，爱就会回到你的身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02:00Z</dcterms:created>
  <dc:creator>User</dc:creator>
  <dc:description/>
  <cp:keywords/>
  <dc:language>en-US</dc:language>
  <cp:lastModifiedBy>梅琰</cp:lastModifiedBy>
  <dcterms:modified xsi:type="dcterms:W3CDTF">2014-09-11T23:25:00Z</dcterms:modified>
  <cp:revision>6</cp:revision>
  <dc:subject/>
  <dc:title/>
</cp:coreProperties>
</file>