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日                 星期一                         晴</w:t>
      </w:r>
    </w:p>
    <w:p>
      <w:pPr>
        <w:pStyle w:val="Normal"/>
        <w:widowControl/>
        <w:shd w:fill="FFFFFF" w:val="clear"/>
        <w:spacing w:lineRule="exact" w:line="400"/>
        <w:ind w:firstLine="482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武进区横山桥中心小学五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   魏丹</w:t>
      </w:r>
    </w:p>
    <w:p>
      <w:pPr>
        <w:pStyle w:val="Normal"/>
        <w:widowControl/>
        <w:shd w:fill="FFFFFF" w:val="clear"/>
        <w:spacing w:lineRule="exact" w:line="400"/>
        <w:ind w:firstLine="482"/>
        <w:jc w:val="center"/>
        <w:rPr>
          <w:rFonts w:ascii="Verdana" w:hAnsi="Verdana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指导老师：张丽华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感恩是一种纯洁高尚的美德，它像金子闪闪发光，像玛瑙一般晶莹剔透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我要感恩我的父母，是他们给了我珍贵的生命，给了我情深似海的父爱、母爱，他们哺育着我，培养着我，教我做事的原则，做人的品质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乌鸦在人们眼里是一种很不吉祥的动物。但是你知道吗？乌鸦其实是一种很有良心的动物。乌鸦从小吃大乌鸦为的食长大。当小乌鸦长大的时候，大乌鸦就老了，无法自己捕食了，每当这个时候，小乌鸦就会天天捕食，送到老乌鸦的口中。</w:t>
      </w:r>
    </w:p>
    <w:p>
      <w:pPr>
        <w:pStyle w:val="Normal"/>
        <w:widowControl/>
        <w:shd w:fill="FFFFFF" w:val="clear"/>
        <w:spacing w:lineRule="exact" w:line="400"/>
        <w:ind w:firstLine="4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记得有一天晚上，因为有点感冒，身体不舒服，爸爸又不在家，妈妈硬撑着做完了饭，让我帮她洗一次碗。妈妈病了，我帮她做事是应该的，所以我便立即答应了。谁知洗碗还不简单呢，弄得我满手是油，好不容易把碗洗完了，还要擦桌子、洗锅，把这弄完了再看看地上，全是水，不得不把厨房的地又拖一遍，做完这一切我已是腰酸背疼。想一想，爸爸妈妈下班回来有那么多的家务要做，多累呀！但是他们洗了那么多次碗，做了那么多家务都没有在我面前说过一声累。以后我一定要经常帮爸爸妈妈多做一些事，而且要坚持下去。谢谢你们，我的父母，女儿已经长大了，我不会再让你们操心了。</w:t>
      </w:r>
    </w:p>
    <w:p>
      <w:pPr>
        <w:pStyle w:val="Normal"/>
        <w:spacing w:lineRule="exact" w:line="40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12:00Z</dcterms:created>
  <dc:creator>Windows 用户</dc:creator>
  <dc:description/>
  <cp:keywords/>
  <dc:language>en-US</dc:language>
  <cp:lastModifiedBy>Windows 用户</cp:lastModifiedBy>
  <dcterms:modified xsi:type="dcterms:W3CDTF">2014-09-09T14:02:00Z</dcterms:modified>
  <cp:revision>5</cp:revision>
  <dc:subject/>
  <dc:title>感恩日记</dc:title>
</cp:coreProperties>
</file>