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我给爸爸过生日</w:t>
      </w:r>
    </w:p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横山桥中心小学二（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）班</w:t>
      </w:r>
      <w:r>
        <w:rPr>
          <w:rFonts w:ascii="宋体;SimSun" w:hAnsi="宋体;SimSun" w:cs="宋体;SimSun"/>
          <w:b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  <w:szCs w:val="24"/>
        </w:rPr>
        <w:t>丁语桐</w:t>
      </w:r>
      <w:r>
        <w:rPr>
          <w:rFonts w:ascii="宋体;SimSun" w:hAnsi="宋体;SimSun" w:cs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指导老师：蒋秋兰</w:t>
      </w:r>
    </w:p>
    <w:p>
      <w:pPr>
        <w:pStyle w:val="Normal"/>
        <w:spacing w:lineRule="exact" w:line="400"/>
        <w:ind w:firstLine="540"/>
        <w:jc w:val="left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日这天是爸爸的生日，一早起来，我就对着爸爸喊道：“生日快乐！”</w:t>
      </w:r>
    </w:p>
    <w:p>
      <w:pPr>
        <w:pStyle w:val="Normal"/>
        <w:spacing w:lineRule="exact" w:line="400"/>
        <w:ind w:firstLine="54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爸爸一听，愣住了：“今天是我的生日吗？”</w:t>
      </w:r>
    </w:p>
    <w:p>
      <w:pPr>
        <w:pStyle w:val="Normal"/>
        <w:spacing w:lineRule="exact" w:line="400"/>
        <w:ind w:firstLine="540"/>
        <w:jc w:val="left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对呀！你怎么连自己的生日也不记得呢？”</w:t>
      </w:r>
    </w:p>
    <w:p>
      <w:pPr>
        <w:pStyle w:val="Normal"/>
        <w:spacing w:lineRule="exact" w:line="400"/>
        <w:ind w:firstLine="54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爸爸说：“过一次生日，我就老了一岁，我干嘛要记得。不过，你替爸爸记得，你准备送我什么礼物呀？”</w:t>
      </w:r>
    </w:p>
    <w:p>
      <w:pPr>
        <w:pStyle w:val="Normal"/>
        <w:spacing w:lineRule="exact" w:line="400"/>
        <w:ind w:firstLine="54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笑着不说话，这可是我和妈妈之间的秘密，因为我们已经商量好了要包小馄饨给爸爸吃！</w:t>
      </w:r>
    </w:p>
    <w:p>
      <w:pPr>
        <w:pStyle w:val="Normal"/>
        <w:spacing w:lineRule="exact" w:line="400"/>
        <w:ind w:firstLine="54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吃过早饭我和妈妈一起去街上买了小馄饨皮、肉等“材料”，回家后就大干起来，先把肉剁成肉糜，加入生姜、盐、料酒一起拌匀，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这就做好了馅，然后把馄饨皮放在手心，夹一点馅，皮子对折捏紧就行了。我和妈妈比赛谁做得又快又好，一会儿就包了一大盆。</w:t>
      </w:r>
    </w:p>
    <w:p>
      <w:pPr>
        <w:pStyle w:val="Normal"/>
        <w:spacing w:lineRule="exact" w:line="400"/>
        <w:ind w:firstLine="54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午，当我和妈妈端出下好的小馄饨给爸爸时，爸爸不顾烫一口气吃了好几个，连连说：“好吃，好吃，这个生日礼物我很满意，干脆你天天包给我吃吧！”我觉得爸爸有点贪心，不过看到他吃的这么欢我也很开心，谁让我是爸爸的“贴心小苹果”呢！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5:49:00Z</dcterms:created>
  <dc:creator>蒋秋兰</dc:creator>
  <dc:description/>
  <cp:keywords/>
  <dc:language>en-US</dc:language>
  <cp:lastModifiedBy>蒋秋兰</cp:lastModifiedBy>
  <dcterms:modified xsi:type="dcterms:W3CDTF">2014-09-10T15:51:00Z</dcterms:modified>
  <cp:revision>3</cp:revision>
  <dc:subject/>
  <dc:title>  我给爸爸过生日</dc:title>
</cp:coreProperties>
</file>