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</w:rPr>
        <w:t xml:space="preserve">         </w:t>
      </w:r>
      <w:r>
        <w:rPr>
          <w:sz w:val="52"/>
          <w:effect w:val="blinkBackground"/>
        </w:rPr>
        <w:t>我爱我家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</w:t>
      </w:r>
      <w:r>
        <w:rPr>
          <w:rFonts w:ascii="宋体;SimSun" w:hAnsi="宋体;SimSun" w:cs="宋体;SimSun"/>
          <w:sz w:val="28"/>
        </w:rPr>
        <w:t>陆晨涵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爱我的家，家里有工作狂的爸爸、心灵手巧的妈妈，再加上开朗、活泼的我，我们三个就组成了一个温馨幸福的小家庭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今天，我要给我们一家“照”张“全家福”，记录我们家庭生活的点点滴滴：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先说说我的爸爸吧！他很爱睡懒觉，夸张的时候都要睡到</w:t>
      </w: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点。爸爸在银行里上班，因为他的朋友多，所以应酬也多。可是，自从上次喝醉了酒被妈妈狠狠地教训一顿后，爸爸开始学“乖了”，他的朋友找他时，经常会半推半就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妈妈是我们家的大管家，她勤劳贤惠，家里的活都是她干的，有时我还会帮帮她，因为我怕她会生病。冬天时，我穿着妈妈用爱心编织的毛衣，感觉很温暖。真的，妈妈在我心目中是完美无缺的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在家非常听话，勤劳的我偶尔还能自己的事情自己做呢！妈妈常常夸我能干。因为我从来不要爸爸妈妈操心，所以爸爸妈妈对我疼爱有加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要感激爸爸妈妈让我健康地成长在这个幸福的家庭里。爸爸妈妈，你们等着，我会知恩图报的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12:00Z</dcterms:created>
  <dc:creator>MS User</dc:creator>
  <dc:description/>
  <dc:language>en-US</dc:language>
  <cp:lastModifiedBy>MS User</cp:lastModifiedBy>
  <dcterms:modified xsi:type="dcterms:W3CDTF">2006-07-31T08:52:00Z</dcterms:modified>
  <cp:revision>2</cp:revision>
  <dc:subject/>
  <dc:title>         我爱我家</dc:title>
</cp:coreProperties>
</file>