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ind w:lef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洗   碗</w:t>
      </w:r>
    </w:p>
    <w:p>
      <w:pPr>
        <w:pStyle w:val="Normal"/>
        <w:widowControl/>
        <w:shd w:fill="FFFFFF" w:val="clear"/>
        <w:spacing w:lineRule="atLeast" w:line="345"/>
        <w:ind w:lef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横山桥中心小学二（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）班曹晓萱 指导教师：梅静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05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有一天吃完晚饭，我和爸爸坐在沙发上看电视。我看见妈妈回来了。我心里想妈妈第天回家洗碗很累。我就叫妈妈休息，我帮妈妈洗碗。先把碗放进水池进而浸，然后倒入洗洁精，接着用洗碗布洗碗。前面洗一下，后面洗一下，再冲干净，碗就洗好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05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妈妈竖起大拇指夸了我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我心里乐开了花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0T23:36:18Z</dcterms:modified>
  <cp:revision>2</cp:revision>
  <dc:subject/>
  <dc:title>洗   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