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                    星期一                      晴</w:t>
      </w:r>
    </w:p>
    <w:p>
      <w:pPr>
        <w:pStyle w:val="Normal"/>
        <w:widowControl/>
        <w:shd w:fill="FFFFFF" w:val="clear"/>
        <w:spacing w:lineRule="exact" w:line="40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武进区横山桥中心小学五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     项鑫</w:t>
      </w:r>
    </w:p>
    <w:p>
      <w:pPr>
        <w:pStyle w:val="Normal"/>
        <w:widowControl/>
        <w:shd w:fill="FFFFFF" w:val="clear"/>
        <w:spacing w:lineRule="exact" w:line="40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指导老师：张丽华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父母是无私奉献的，他们为我付出了很多，还要照顾他们的父母。所以父母是伟大的，我们要回报父母，感恩父母！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今年夏天奶奶家拆迁了，奶奶的新家在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楼。妈妈为爷爷、奶奶准备了房间里所有的用品，大到家具、家电，小到牙杯、牙刷。因为电梯不能用，所以我们就爬楼梯爬上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楼。开了门，一进房就开始布置新家这项大工程，由于爷爷、奶奶已年过花甲，有些事情都力不从心，爸爸、妈妈便主动担起了重任，爸爸帮助爷爷修理、检查安装电源开关和电器，妈妈帮奶奶整理清洁家居、床铺、挂窗帘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爷爷、奶奶为了爸爸、妈妈付出了很多很多，爸爸、妈妈很感谢爷爷、奶奶。而爸爸、妈妈为我也付出了很多很多，我是不是也能帮爸爸、妈妈做些力所能及的事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这个想法一下子提醒了我，我已经长大了，也应该帮他们做事情了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看着他们忙碌的身影，各有各的事情在忙，我想我唯一能做的事情就是擦地、收拾家里卫生。趁他们不注意，我悄悄地拿起抹布，结果还是被眼尖的妈妈发现了，不过妈妈认同我的做法，并指导我应该怎么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工作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。这样，我就可以为辛劳的爸爸、妈妈分担一些。家里边一片忙碌的景象，看似平常却极不平凡。如果所有人都只照顾自己，不顾及别人，那样就永远都不会有这样和谐的画面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感恩并不简单，要认认真真、诚心诚意</w:t>
      </w:r>
      <w:r>
        <w:rPr>
          <w:rFonts w:ascii="宋体;SimSun" w:hAnsi="宋体;SimSun" w:cs="宋体;SimSun"/>
          <w:color w:val="000000"/>
          <w:kern w:val="0"/>
          <w:sz w:val="24"/>
        </w:rPr>
        <w:t>地</w:t>
      </w:r>
      <w:r>
        <w:rPr>
          <w:rFonts w:ascii="宋体;SimSun" w:hAnsi="宋体;SimSun" w:cs="宋体;SimSun"/>
          <w:color w:val="000000"/>
          <w:kern w:val="0"/>
          <w:sz w:val="24"/>
        </w:rPr>
        <w:t>去回报为你付出的人。从小事做起，只要怀着一颗感恩的心，懂得知恩图报，用实际行动来证明，感恩就会变得无比简单。我的父母就是我最好的榜样，他们能够做到感恩他们的父母，懂得感恩他人，我也一定要学习他们，做一个懂得感恩的人，感恩所有为我付出过的、帮助过我的人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54:00Z</dcterms:created>
  <dc:creator>Windows 用户</dc:creator>
  <dc:description/>
  <cp:keywords/>
  <dc:language>en-US</dc:language>
  <cp:lastModifiedBy>Windows 用户</cp:lastModifiedBy>
  <dcterms:modified xsi:type="dcterms:W3CDTF">2014-09-09T14:08:00Z</dcterms:modified>
  <cp:revision>4</cp:revision>
  <dc:subject/>
  <dc:title>感  恩  日  记</dc:title>
</cp:coreProperties>
</file>