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感恩日记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横山桥中心小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二（</w:t>
      </w:r>
      <w:r>
        <w:rPr>
          <w:b/>
          <w:sz w:val="28"/>
        </w:rPr>
        <w:t>6</w:t>
      </w:r>
      <w:r>
        <w:rPr>
          <w:b/>
          <w:sz w:val="28"/>
        </w:rPr>
        <w:t>）班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耿瑞姝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指导老师：征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我们要学会感恩，感恩父母，感恩老师，感恩身边所有帮助自己的人</w:t>
      </w:r>
      <w:r>
        <w:rPr>
          <w:sz w:val="24"/>
        </w:rPr>
        <w:t>.....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今天我就给大家讲讲我感恩父母的故事。</w:t>
      </w:r>
    </w:p>
    <w:p>
      <w:pPr>
        <w:pStyle w:val="Normal"/>
        <w:ind w:firstLine="480"/>
        <w:rPr/>
      </w:pPr>
      <w:r>
        <w:rPr>
          <w:sz w:val="24"/>
        </w:rPr>
        <w:t>早上起床洗漱完以后，我帮助妈妈做早饭。吃完饭以后，我拿着剩菜剩饭去喂小狗。有时我还帮着爸爸做家务！转眼就到中午了。我帮妈妈哄妹妹睡觉，妈妈去做饭。下午，妹妹醒了，我拿点心给她吃，妈妈睡午觉了我就带妹妹玩。爸爸下班后我给爸爸拿拖鞋，我还给爸爸捶背，我说爸爸辛</w:t>
      </w:r>
      <w:r>
        <w:rPr>
          <w:sz w:val="24"/>
        </w:rPr>
        <w:t>苦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感恩日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横山桥中心小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二（</w:t>
      </w:r>
      <w:r>
        <w:rPr>
          <w:b/>
          <w:sz w:val="28"/>
        </w:rPr>
        <w:t>6</w:t>
      </w:r>
      <w:r>
        <w:rPr>
          <w:b/>
          <w:sz w:val="28"/>
        </w:rPr>
        <w:t>）班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韩磊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导老师：征燕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我要感激我的父母，是他们给了我珍贵的生命，给了我情深似海的父爱和母爱，他们哺育着我，培养着我，教我做事的原则，做人的品质。有一次妈妈感冒了，身体不舒服，爸爸又不在家，妈妈叫我帮忙，我就帮妈妈洗菜，拿东西，洗碗，一会儿妈妈把晚饭做好了，我也累得腰酸背疼。想一想，我们的爸爸妈妈多累啊！所以我以后要经常帮爸爸妈妈做力所能及的事，而且要坚持下去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想到这里，我不得不感激我的父母，是他们给了我一个温暖的家，让我生活的这么幸福。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感恩的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横山桥中心小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二（</w:t>
      </w:r>
      <w:r>
        <w:rPr>
          <w:b/>
          <w:sz w:val="28"/>
        </w:rPr>
        <w:t>6</w:t>
      </w:r>
      <w:r>
        <w:rPr>
          <w:b/>
          <w:sz w:val="28"/>
        </w:rPr>
        <w:t>）班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蒲旭豪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指导老师：征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我身边有许许多多的人在帮助我、比如说爸爸、妈妈、哥哥、姐姐、老师、伙伴……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爸爸给我报了一些兴趣班（钢琴、游泳、英语）每次还要陪我一起学习、很感谢爸爸！妈妈教我擦桌子、凳子、沙发、整理我自己的东西、也要谢谢妈妈！哥哥每天晚上玩电脑的时候都会教我玩一会、他告诉我不能玩太长时间对眼睛不好、真的谢谢他！姐姐每天都会为我洗换下来的衣服、我也要谢谢她！我要和哥哥、姐姐、伙伴一样把好的故事、玩具和别人一起分享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我希望和大家一样做一个懂得分享的人。老师教我很多知识和一些做人的道理我非常感谢她们！我的伙伴他们会把新的玩具或好玩的事情和我一起分享、真的感谢伙伴们！现在有这么多人在帮助我、陪我成长！我不仅要感谢他们、还要和他们一样去帮助他人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我现在能做的就是把爸爸给我报的兴趣班全都学好。多帮妈妈做一些力所能及的家务、让她不再那么劳累。把老师布置的作业认真完成、让老师看到我每天都有一点进步</w:t>
      </w:r>
      <w:r>
        <w:rPr>
          <w:sz w:val="24"/>
        </w:rPr>
        <w:t>!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1:05:00Z</dcterms:created>
  <dc:creator>微软用户</dc:creator>
  <dc:description/>
  <cp:keywords/>
  <dc:language>en-US</dc:language>
  <cp:lastModifiedBy>微软用户</cp:lastModifiedBy>
  <dcterms:modified xsi:type="dcterms:W3CDTF">2014-09-11T01:14:00Z</dcterms:modified>
  <cp:revision>1</cp:revision>
  <dc:subject/>
  <dc:title>感恩日记 </dc:title>
</cp:coreProperties>
</file>