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sz w:val="28"/>
          <w:szCs w:val="28"/>
        </w:rPr>
      </w:pPr>
      <w:r>
        <w:rPr>
          <w:sz w:val="28"/>
          <w:szCs w:val="28"/>
        </w:rPr>
        <w:t>感恩日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武进区横山桥中心小学五（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）班朱岚</w:t>
      </w:r>
      <w:r>
        <w:rPr>
          <w:rFonts w:eastAsia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指导老师：是宝华</w:t>
      </w:r>
    </w:p>
    <w:p>
      <w:pPr>
        <w:pStyle w:val="Normal"/>
        <w:spacing w:lineRule="exact" w:line="400"/>
        <w:ind w:firstLine="480"/>
        <w:rPr/>
      </w:pPr>
      <w:r>
        <w:rPr>
          <w:sz w:val="24"/>
          <w:szCs w:val="24"/>
        </w:rPr>
        <w:t>感恩是什么？大家也许知道吧。感恩是一种美德，一种生活态度；是一束阳光，可以消除人与人之间的猜疑和抱怨；是一座桥梁，可将人与人之间的心灵沟通；是一种镇静剂，可使人在众多的纷扰中保持平静；是一种润滑剂，可消除人与人之间的摩擦</w:t>
      </w:r>
      <w:r>
        <w:rPr>
          <w:sz w:val="24"/>
          <w:szCs w:val="24"/>
        </w:rPr>
        <w:t>......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学会感恩，孝敬父母。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感谢父母给予我生命，使我来到人间，长大成人，走自己的路。对父母感恩不仅在母亲节、父亲节那一天，感恩的形式多种多样。送一枝花，一杯茶，帮母亲做家务，洗一次碗，拖一次地，洗一次脚，捶一次背，送一张贺卡，都是不同的选择。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学会感恩，感谢老师。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是谁不管刮风下雨，寒冷还是炎热都每天按时给你讲课？对，就是老师。老师就是我们的第二个父母，她如父母一样，你生病了她就总是牵挂着你，不会的题一遍一遍的给你讲解。所以我们要感谢老师，老师布置的作业要认真完成，不要惹老师生气。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感恩是什么？感恩是通过内心的驱动才能产生的。</w:t>
      </w:r>
    </w:p>
    <w:p>
      <w:pPr>
        <w:pStyle w:val="Normal"/>
        <w:spacing w:lineRule="exact" w:line="400"/>
        <w:ind w:firstLine="480"/>
        <w:rPr/>
      </w:pPr>
      <w:r>
        <w:rPr>
          <w:sz w:val="24"/>
          <w:szCs w:val="24"/>
        </w:rPr>
        <w:t>感恩是什么？大家也许知道吧。感恩是一种美德，一种生活态度；是一束阳光，可以消除人与人之间的猜疑和抱怨；是一座桥梁，可将人与人之间的心灵沟通；是一种镇静剂，可使人在众多的纷扰中保持平静；是一种润滑剂，可消除人与人之间的摩擦</w:t>
      </w:r>
      <w:r>
        <w:rPr>
          <w:sz w:val="24"/>
          <w:szCs w:val="24"/>
        </w:rPr>
        <w:t>......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学会感恩，孝敬父母。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感谢父母给予我生命，使我来到人间，长大成人，走自己的路。对父母感恩不仅在母亲节、父亲节那一天，感恩的形式多种多样。送一枝花，一杯茶，帮母亲做家务，洗一次碗，拖一次地，洗一次脚，捶一次背，送一张贺卡，都是不同的选择。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学会感恩，感谢老师。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是谁不管刮风下雨，寒冷还是炎热都每天按时给你讲课？对，就是老师。老师就是我们的第二个父母，她如父母一样，你生病了她就总是牵挂着你，不会的题一遍一遍的给你讲解。所以我们要感谢老师，老师布置的作业要认真完成，不要惹老师生气。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感恩是什么？感恩是通过内心的驱动才能产生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Heading1Char">
    <w:name w:val="Heading 1 Char"/>
    <w:qFormat/>
    <w:rPr>
      <w:rFonts w:ascii="Calibri" w:hAnsi="Calibri" w:eastAsia="宋体;SimSun" w:cs="Calibri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6:05:00Z</dcterms:created>
  <dc:creator>toshiba</dc:creator>
  <dc:description/>
  <cp:keywords/>
  <dc:language>en-US</dc:language>
  <cp:lastModifiedBy>toshiba</cp:lastModifiedBy>
  <dcterms:modified xsi:type="dcterms:W3CDTF">2014-09-10T06:10:00Z</dcterms:modified>
  <cp:revision>2</cp:revision>
  <dc:subject/>
  <dc:title/>
</cp:coreProperties>
</file>