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感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恩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日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记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横山桥中心小学 二</w:t>
      </w:r>
      <w:r>
        <w:rPr>
          <w:rFonts w:cs="宋体;SimSun" w:ascii="宋体;SimSun" w:hAnsi="宋体;SimSun"/>
          <w:b/>
          <w:bCs/>
          <w:sz w:val="24"/>
          <w:szCs w:val="24"/>
        </w:rPr>
        <w:t>7</w:t>
      </w:r>
      <w:r>
        <w:rPr>
          <w:rFonts w:ascii="宋体;SimSun" w:hAnsi="宋体;SimSun" w:cs="宋体;SimSun"/>
          <w:b/>
          <w:sz w:val="24"/>
          <w:szCs w:val="24"/>
        </w:rPr>
        <w:t>谢凌杰 指导教师：沈恬</w:t>
      </w:r>
    </w:p>
    <w:p>
      <w:pPr>
        <w:pStyle w:val="Normal"/>
        <w:spacing w:lineRule="exact" w:line="400"/>
        <w:ind w:firstLine="560"/>
        <w:rPr/>
      </w:pPr>
      <w:r>
        <w:rPr>
          <w:rFonts w:eastAsia="Hiragino Sans GB W3;Courier New" w:cs="Hiragino Sans GB W3;Courier New" w:ascii="Hiragino Sans GB W3;Courier New" w:hAnsi="Hiragino Sans GB W3;Courier New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暑假的一个星期天，我在客厅看电视，突然听见妈妈在房间大叫了一声，我立马跑过去一看，妈妈的大拇指正不停地流血呢，我紧张极了，赶紧找来餐巾纸给妈妈止血，并且一个劲地问妈妈：“妈妈，疼不疼？”妈妈看我这么紧张，开心地笑了起来，安慰我：“没事的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这么点小伤不算什么。”</w:t>
      </w:r>
    </w:p>
    <w:p>
      <w:pPr>
        <w:pStyle w:val="Style15"/>
        <w:widowControl/>
        <w:spacing w:lineRule="exact" w:line="400" w:before="0" w:after="150"/>
        <w:ind w:left="0" w:right="0" w:firstLine="56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妈妈的手止了血后，她又继续打扫卫生，我关心地对妈妈说：“妈妈，你休息吧，我来拖地。”妈妈说拖把太重了，还是由她拖地，我又对妈妈说：“妈妈，你的手受伤了，就不要碰水了，所有沾水的活都由我来干吧！”说完，我就跑到卫生间认认真真地把抹布洗了一遍，然后去房间的各个角落擦起来，忙得满头大汗。</w:t>
      </w:r>
    </w:p>
    <w:p>
      <w:pPr>
        <w:pStyle w:val="Style15"/>
        <w:widowControl/>
        <w:spacing w:lineRule="exact" w:line="400" w:before="0" w:after="150"/>
        <w:ind w:left="0" w:right="0" w:firstLine="56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们打扫完卫生，就到了做午饭的时间了，我忙着帮妈妈淘米、洗菜，不让她的手沾一点点水，妈妈心里暖暖的。吃完饭，我又主动地说：“妈妈，今天我来洗碗，你去休息吧。”就那么几个碗，我洗了好几遍，直到把所有的碗筷都洗得干干净净，我已经累的腰酸背痛了。</w:t>
      </w:r>
    </w:p>
    <w:p>
      <w:pPr>
        <w:pStyle w:val="Style15"/>
        <w:widowControl/>
        <w:spacing w:lineRule="exact" w:line="400" w:before="0" w:after="150"/>
        <w:ind w:left="0" w:right="0" w:firstLine="56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想对妈妈说，你辛苦了！我决定以后要帮妈妈做一点力所能及的事情，减轻妈妈的负担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iragino Sans GB W3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PCOS</cp:lastModifiedBy>
  <dcterms:modified xsi:type="dcterms:W3CDTF">2014-09-11T00:26:00Z</dcterms:modified>
  <cp:revision>8</cp:revision>
  <dc:subject/>
  <dc:title>感 恩 日 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