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sz w:val="28"/>
          <w:szCs w:val="28"/>
          <w:shd w:fill="FFFFFF" w:val="clear"/>
        </w:rPr>
        <w:t>感恩日记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4"/>
        </w:rPr>
        <w:t>武进区横山桥中心小学 三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班杨寒青    指导老师：仇海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在你的成长过程中，一定有许多人帮助过你，但不一定所有被别人帮助的人会回报。比如父母的爱、老师、亲朋好友的关怀……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hd w:fill="FFFFFF" w:val="clear"/>
        </w:rPr>
        <w:t>　　记得有一次，我发高烧，浑身难受，爸爸和妈妈连夜抱着我去医院，对我百般关爱，嘘寒问暖。整夜守候在我身边，用酒精给我擦身体降温。那时正是三伏天，妈妈忙得满头大汗，我心痛的对妈妈说：“妈妈，你睡一会吧！我好多了。”妈妈毫不在乎的说：“我不困，只要你快些好，妈妈累点苦点都没关系。“我感激地望着妈妈说：“妈妈我不难受了。你还是休息一会吧。”妈妈笑着对我说：“太好了，我们终于战胜了病魔。睡觉吧。”妈妈轻抚着我的头，甜甜地睡着了。第二天早上看到妈妈面容憔悴，疲惫不堪地样子我好心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  比如，老师。老师，许多人都把他比作辛勤的园丁，而我们，就是他哺育的花朵，他授予你知识，带你到知识的海洋里的遨游，他给予你智慧，让你在人群中出类拔萃。我们也要用优秀的成绩报答他们，成为对国家对人类有用的人才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“</w:t>
      </w:r>
      <w:r>
        <w:rPr>
          <w:rFonts w:ascii="宋体;SimSun" w:hAnsi="宋体;SimSun" w:cs="宋体;SimSun"/>
          <w:sz w:val="24"/>
          <w:shd w:fill="FFFFFF" w:val="clear"/>
        </w:rPr>
        <w:t>滴水之恩，当涌泉相报。”当我们享受着家人、朋友、老师的恩情时，我们应当报答。当我们有能力帮助别人时，应当友爱无私，不图回报，唯有如此，我们的国家才是和谐的国家，我们的生活才是美好幸福的生活。我们要学会感恩，作一个有情有义的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1:00Z</dcterms:created>
  <dc:creator>微软用户</dc:creator>
  <dc:description/>
  <cp:keywords/>
  <dc:language>en-US</dc:language>
  <cp:lastModifiedBy>Sky123.Org</cp:lastModifiedBy>
  <dcterms:modified xsi:type="dcterms:W3CDTF">2014-09-11T02:35:00Z</dcterms:modified>
  <cp:revision>9</cp:revision>
  <dc:subject/>
  <dc:title>感恩日记</dc:title>
</cp:coreProperties>
</file>