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感恩的心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武进区横山桥中心小学二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班朱仕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指导教师：梅静波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为台风关系，今天的天气特别不好，刮着大风，下着大雨，我站在窗前，静静地看着外面的世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突然，一个熟悉的身影出现在了我的眼前。咦，这不是村上的孤寡老人丁大爷吗？他这是要去哪儿呢，一边在心中思量丁大爷的去处，一边又想起，每次路过丁大爷家门口，丁大爷总会笑呵呵地拿出好吃的给我吃。左邻右舍有什么困难，他也总是左右忙活，丁大爷可真是</w:t>
      </w:r>
      <w:r>
        <w:rPr>
          <w:rFonts w:ascii="宋体" w:hAnsi="宋体" w:cs="宋体"/>
          <w:sz w:val="24"/>
          <w:szCs w:val="24"/>
          <w:lang w:eastAsia="zh-CN"/>
        </w:rPr>
        <w:t>个</w:t>
      </w:r>
      <w:r>
        <w:rPr>
          <w:rFonts w:ascii="宋体" w:hAnsi="宋体" w:cs="宋体"/>
          <w:sz w:val="24"/>
          <w:szCs w:val="24"/>
        </w:rPr>
        <w:t>热心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着丁大爷在雨中这么走着，我顺手就从家里拿了一把伞，来到门外，对丁大爷说：“丁大爷，这伞拿着，别让雨淋着，会生病的。”丁大爷听了，高兴地对我说：“涛涛，谢谢你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着丁大爷撑着我给的伞，</w:t>
      </w:r>
      <w:r>
        <w:rPr>
          <w:rFonts w:ascii="宋体" w:hAnsi="宋体" w:cs="宋体"/>
          <w:sz w:val="24"/>
          <w:szCs w:val="24"/>
          <w:lang w:eastAsia="zh-CN"/>
        </w:rPr>
        <w:t>我</w:t>
      </w:r>
      <w:r>
        <w:rPr>
          <w:rFonts w:ascii="宋体" w:hAnsi="宋体" w:cs="宋体"/>
          <w:sz w:val="24"/>
          <w:szCs w:val="24"/>
        </w:rPr>
        <w:t>心里别提有多高兴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55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55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55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0:00Z</dcterms:created>
  <dc:creator>微软用户</dc:creator>
  <dc:description/>
  <dc:language>en-US</dc:language>
  <cp:lastModifiedBy>Administrator</cp:lastModifiedBy>
  <dcterms:modified xsi:type="dcterms:W3CDTF">2014-09-10T23:38:31Z</dcterms:modified>
  <cp:revision>2</cp:revision>
  <dc:subject/>
  <dc:title>感恩的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