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的心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</w:t>
      </w:r>
      <w:r>
        <w:rPr>
          <w:rFonts w:ascii="宋体" w:hAnsi="宋体" w:cs="宋体"/>
          <w:b/>
          <w:sz w:val="24"/>
        </w:rPr>
        <w:t>横山桥中心小学  二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）吴彦璟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</w:t>
      </w:r>
      <w:r>
        <w:rPr>
          <w:rFonts w:ascii="宋体" w:hAnsi="宋体" w:cs="宋体"/>
          <w:b/>
          <w:sz w:val="24"/>
        </w:rPr>
        <w:t xml:space="preserve">指导老师：顾晓丽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今年暑假，我没有像往常一样回家，在暑假里我报了游泳和练字班，爸爸每天上午都接送我去练字，中午回家做饭给我吃，晚上还接送我去游泳，白天还在厂里上班，妈妈厂里很忙，每天都加班，他们真辛苦真累！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爸爸时常对我说，做人要有一颗感恩的心，我要感恩父母，在家完成作业的同时，做一些力所能及的家务。在学校，努力学习用优异的成绩报答他们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小朋友，你们说对吗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10:00Z</dcterms:created>
  <dc:creator>微软用户</dc:creator>
  <dc:description/>
  <dc:language>en-US</dc:language>
  <cp:lastModifiedBy>Administrator</cp:lastModifiedBy>
  <dcterms:modified xsi:type="dcterms:W3CDTF">2014-09-11T00:52:58Z</dcterms:modified>
  <cp:revision>6</cp:revision>
  <dc:subject/>
  <dc:title>感恩的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