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彩云"/>
          <w:sz w:val="52"/>
          <w:effect w:val="blinkBackground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52"/>
        </w:rPr>
        <w:t xml:space="preserve">  </w:t>
      </w:r>
      <w:r>
        <w:rPr>
          <w:sz w:val="52"/>
        </w:rPr>
        <w:t>家乡美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横山桥中心小学三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张蕊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横山桥是驰名中外的鱼米之乡，也是我可爱的家乡。下面就跟我去参观一下我的家乡吧！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家乡的景象迷人。看，连绵起伏的清明山上长满了郁郁葱葱的树木，还有著名的连通宝塔耸立在山顶。清明山下有千年古刹的大林寺，教道胜地白龙观，这里香火缭乱、香客云集。许多游客都慕名到此烧香拜佛，祈求平安。芳茂山庄也是人们休闲渡假的好地方，在那里可以享受桑拿、垂钓之乐。国防园是少年儿童社会活动基地，很多大哥哥大姐姐还在那里军训过呢！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家乡真富饶呀！它素有“肉松之乡，羊毛之乡，华工之乡”的美称。香脆可口的横山肉松获得了国际博览会金奖，鲜嫩爽口的百叶是我们武进的十大农家招牌菜之一，家乡的水芹、栝楼子、茶叶也是远近闻名的特产，到我们家乡来的人一定能大饱口福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回家时，你还可以去逛一下羊毛衫专卖街，那里的羊毛衫琳琅满目，一定看得你眼花缭乱。穿在身上肯定既温暖，又漂亮。</w:t>
      </w:r>
    </w:p>
    <w:p>
      <w:pPr>
        <w:pStyle w:val="Normal"/>
        <w:ind w:firstLine="570"/>
        <w:rPr/>
      </w:pPr>
      <w:r>
        <w:rPr>
          <w:sz w:val="28"/>
        </w:rPr>
        <w:t>我的家乡是块人杰地灵的风水宝地，这里工厂林立，公路四通八达，沪宁高速公路穿镇而过，来来往往的车辆川流不息。农贸市场热闹非凡，阳光山城拔地而起，我的母校小学豪华气派，像皇宫一样。稻香村、红太阳大酒店生意红火。家乡农民的腰包鼓起来了，生活越来越好，大家在这儿安居乐业。</w:t>
      </w:r>
    </w:p>
    <w:p>
      <w:pPr>
        <w:pStyle w:val="Normal"/>
        <w:ind w:firstLine="570"/>
        <w:rPr/>
      </w:pPr>
      <w:r>
        <w:rPr>
          <w:sz w:val="28"/>
        </w:rPr>
        <w:t>我的家乡真美啊！希望以后会有更多的游客来游玩。</w:t>
      </w:r>
      <w:r>
        <w:rPr>
          <w:rFonts w:eastAsia="Times New Roman"/>
          <w:sz w:val="52"/>
        </w:rPr>
        <w:t xml:space="preserve"> </w:t>
      </w: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7:04:00Z</dcterms:created>
  <dc:creator>MS User</dc:creator>
  <dc:description/>
  <cp:keywords/>
  <dc:language>en-US</dc:language>
  <cp:lastModifiedBy>微软用户</cp:lastModifiedBy>
  <dcterms:modified xsi:type="dcterms:W3CDTF">2014-09-11T00:33:00Z</dcterms:modified>
  <cp:revision>3</cp:revision>
  <dc:subject/>
  <dc:title>                         家乡美</dc:title>
</cp:coreProperties>
</file>