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童 年 时 光</w:t>
      </w:r>
    </w:p>
    <w:p>
      <w:pPr>
        <w:pStyle w:val="Normal"/>
        <w:spacing w:lineRule="exact" w:line="400"/>
        <w:ind w:firstLine="276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读《窗边的小豆豆》有感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武进横山桥中心小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王若淳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老师：梅琰</w:t>
      </w:r>
    </w:p>
    <w:p>
      <w:pPr>
        <w:pStyle w:val="Normal"/>
        <w:spacing w:lineRule="exact" w:line="400"/>
        <w:ind w:firstLine="492"/>
        <w:rPr>
          <w:sz w:val="24"/>
        </w:rPr>
      </w:pPr>
      <w:r>
        <w:rPr>
          <w:sz w:val="24"/>
        </w:rPr>
        <w:t>早就听说《窗边的小豆豆》是一本畅销书，所以，我也买了一本来阅读。果然名不虚传那！这本书讲述的是作者上小学时的一段真实的故事。作者小豆豆因淘气被原学校退学后，来到了巴学园。在小林校长的爱护和引导下，一般人眼里“怪怪”的小豆豆，逐渐变成了一个大家都能接受的孩子，并奠定了她一生的基础。这本书不仅我非常钟爱，还给全世界几千万读着无数笑声和感动！</w:t>
      </w:r>
    </w:p>
    <w:p>
      <w:pPr>
        <w:pStyle w:val="Normal"/>
        <w:spacing w:lineRule="exact" w:line="400"/>
        <w:ind w:firstLine="492"/>
        <w:rPr>
          <w:sz w:val="24"/>
        </w:rPr>
      </w:pPr>
      <w:r>
        <w:rPr>
          <w:sz w:val="24"/>
        </w:rPr>
        <w:t>这本书记叙了小豆豆在巴学园里一段美好的时光。我羡慕她们的电车教室，校长先生把电车上的座椅、扶手等改装成了小学生用的课桌椅，去上课的时候，还要拖鞋呢！上课可以这个样子，真是好羡慕！还有还有，电车教室里的座位也是可以随便坐的，可以根据每天不同的心情来坐。上课也和别的学校一样，一节课多少分钟就是多少分钟：每天早上，老师会把一天要学习的所有的知识都写在黑板上，小学生可以从自己最喜欢的科目开始学习。如果大家都学得好，上午就能把所有知识学完的话，下午还能去九品佛寺庙散步呢！</w:t>
      </w:r>
    </w:p>
    <w:p>
      <w:pPr>
        <w:pStyle w:val="Normal"/>
        <w:spacing w:lineRule="exact" w:line="400"/>
        <w:ind w:firstLine="492"/>
        <w:rPr>
          <w:sz w:val="24"/>
        </w:rPr>
      </w:pPr>
      <w:r>
        <w:rPr>
          <w:sz w:val="24"/>
        </w:rPr>
        <w:t>这些只是巴学园中一部分“真特别”的地方，还有很多特别的地方，就等着你自己来看吧！</w:t>
      </w:r>
    </w:p>
    <w:p>
      <w:pPr>
        <w:pStyle w:val="Normal"/>
        <w:spacing w:lineRule="exact" w:line="400"/>
        <w:ind w:firstLine="492"/>
        <w:rPr/>
      </w:pPr>
      <w:r>
        <w:rPr>
          <w:sz w:val="24"/>
        </w:rPr>
        <w:t>读完这本书，我心中最大的愿望就是回到小豆豆的那个时代，与小豆豆、小林宗作校长一起，放飞理想的翅膀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2:07:00Z</dcterms:created>
  <dc:creator>吴云贤</dc:creator>
  <dc:description/>
  <cp:keywords/>
  <dc:language>en-US</dc:language>
  <cp:lastModifiedBy>梅琰</cp:lastModifiedBy>
  <dcterms:modified xsi:type="dcterms:W3CDTF">2014-09-11T23:27:00Z</dcterms:modified>
  <cp:revision>8</cp:revision>
  <dc:subject/>
  <dc:title/>
</cp:coreProperties>
</file>