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恩日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武进区横山桥中心小学五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班  田梦园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</w:t>
      </w:r>
      <w:r>
        <w:rPr>
          <w:rFonts w:ascii="宋体;SimSun" w:hAnsi="宋体;SimSun" w:cs="宋体;SimSun"/>
          <w:b/>
          <w:sz w:val="24"/>
        </w:rPr>
        <w:t>指导教师：李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在这个世界里，我有千千万万的人想要感谢，我也有千言万语想对他们说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第一个要感谢的是妈妈，虽然她老是批评我，但是我知道，她的的确确是为了我好，尽管我从前一直埋怨她，但现在，我能够懂得她的关心与爱护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第二个要感谢的是苑梦格姐姐，每当我有困难时，她总会用鼓励的语言来激励我，每当我听到她的鼓励，我就会重新树立起信心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第三个要感谢的是王栾清姐姐，因为每当我有困难时，她就会出手相救，她不是把题目的答案报给我，而是慢慢地跟我讲解其中的道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每一个关心我的人、爱护我的人，你们是我生命旅程上的明灯，照耀着我，指引着我，我不怕前行，因为有你们相伴！感谢你们在我成长旅途中留下的每一个印记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37:00Z</dcterms:created>
  <dc:creator>lijing</dc:creator>
  <dc:description/>
  <cp:keywords/>
  <dc:language>en-US</dc:language>
  <cp:lastModifiedBy>小菁菁</cp:lastModifiedBy>
  <dcterms:modified xsi:type="dcterms:W3CDTF">2014-09-10T11:48:00Z</dcterms:modified>
  <cp:revision>3</cp:revision>
  <dc:subject/>
  <dc:title/>
</cp:coreProperties>
</file>