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感恩日记</w:t>
      </w:r>
    </w:p>
    <w:p>
      <w:pPr>
        <w:pStyle w:val="Norma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武进区横山桥中心小学二（</w:t>
      </w:r>
      <w:r>
        <w:rPr>
          <w:rFonts w:eastAsia="宋体;SimSun"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sz w:val="24"/>
          <w:szCs w:val="24"/>
        </w:rPr>
        <w:t>）班莫雨昕  指导教师：汤晓丹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吃完晚饭，我和爷爷一起坐在沙发上看电视。我看见妈妈每天都这么辛苦，这次我就下定决心替妈妈洗一次碗。我先把碗收起来，放进盆子里再放点水，然后用抹布擦一擦。接着，我挤了一点洗洁精在碗里，先用抹布擦里面，再擦外面，然后打开水龙头把碗冲干净。碗终于洗好了，我把它们小心翼翼地放在橱柜里。我已经满头大汗了，妈妈看见了，向我竖起了大拇指。</w:t>
      </w:r>
    </w:p>
    <w:p>
      <w:pPr>
        <w:pStyle w:val="Normal"/>
        <w:spacing w:lineRule="exact" w:line="400"/>
        <w:ind w:firstLine="562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感恩日记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武进区横山桥中心小学二（</w:t>
      </w:r>
      <w:r>
        <w:rPr>
          <w:rFonts w:eastAsia="宋体;SimSun"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sz w:val="24"/>
          <w:szCs w:val="24"/>
        </w:rPr>
        <w:t>）班张灿灿  指导教师：汤晓丹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刚进小学的时候，汤老师是我们的班主任，她教会了我们拼音和汉字。学拼音的时候，我遇到了很多困难，汤老师每次都一遍一遍地教我，这让我感觉到她对我们很有耐心。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我很感谢汤老师，她不仅教会了我们很多知识，还教我们要礼貌待人，相互帮助。</w:t>
      </w:r>
    </w:p>
    <w:p>
      <w:pPr>
        <w:pStyle w:val="Normal"/>
        <w:spacing w:lineRule="exact" w:line="400"/>
        <w:ind w:firstLine="562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感恩日记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武进区横山桥中心小学二（</w:t>
      </w:r>
      <w:r>
        <w:rPr>
          <w:rFonts w:eastAsia="宋体;SimSun"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sz w:val="24"/>
          <w:szCs w:val="24"/>
        </w:rPr>
        <w:t>）班刘怡欢  指导教师：汤晓丹</w:t>
      </w:r>
    </w:p>
    <w:p>
      <w:pPr>
        <w:pStyle w:val="Normal"/>
        <w:spacing w:lineRule="exact" w:line="400" w:before="0" w:after="2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今天天气真热，气温达到了</w:t>
      </w:r>
      <w:r>
        <w:rPr>
          <w:rFonts w:eastAsia="宋体;SimSun"/>
          <w:sz w:val="24"/>
        </w:rPr>
        <w:t>40</w:t>
      </w:r>
      <w:r>
        <w:rPr>
          <w:rFonts w:eastAsia="宋体;SimSun"/>
          <w:sz w:val="24"/>
        </w:rPr>
        <w:t>度左右。妈妈下班回来了，坐到沙发上，看起来很累。我端来一盆水给妈妈泡脚。我一边帮妈妈洗脚一边说：“妈妈，小时候都是你给我洗脚，现在我长大了，以后我要常常给你洗脚。”妈妈摸着我的头笑了，我也笑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14:00Z</dcterms:created>
  <dc:creator>Administrator</dc:creator>
  <dc:description/>
  <cp:keywords/>
  <dc:language>en-US</dc:language>
  <cp:lastModifiedBy>Administrator</cp:lastModifiedBy>
  <dcterms:modified xsi:type="dcterms:W3CDTF">2014-09-10T09:15:00Z</dcterms:modified>
  <cp:revision>3</cp:revision>
  <dc:subject/>
  <dc:title/>
</cp:coreProperties>
</file>