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感恩奶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武进区横山桥中心小学五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班  任嘉成</w:t>
      </w:r>
    </w:p>
    <w:p>
      <w:pPr>
        <w:pStyle w:val="Normal"/>
        <w:spacing w:lineRule="exact" w:line="40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</w:t>
      </w:r>
      <w:r>
        <w:rPr>
          <w:rFonts w:ascii="宋体;SimSun" w:hAnsi="宋体;SimSun" w:cs="宋体;SimSun"/>
          <w:b/>
          <w:sz w:val="24"/>
        </w:rPr>
        <w:t>指导教师：李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句俗话说得好：滴水之恩，涌泉相报。这让我想起了我爷爷奶奶对我的帮助、关怀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在我 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岁那年，爷爷奶奶带我去北京玩。一天，我和爷爷奶奶在街上散步，突然下起了大雨，我们没有带伞。奶奶立刻脱下了自己的外衣挡在我的头上，自己却淋雨。看到雨水从她的脸颊滑到衣服上，却不擦，搂着我前进。我很感动。那天晚上奶奶叫我去洗脚，我不小心把水打翻了，水溅到我的脚上，烫出了泡。爷爷奶奶立刻带我到医院去，医生给我做了检查，并帮我上了药，最后用纱布帮我的脚包扎，还嘱咐奶奶要每天给我擦药。奶奶点点头。第二天早上我就出院了，一路上奶奶都把我抱在怀里，我迷迷糊糊得睡觉了，等我一觉醒来她一脸心疼的看着我。我又一次被奶奶的爱感动。成长的过程中，奶奶每次都是这样无微不至的照顾我。对我来说，最大的幸福莫过于理解奶奶的苦心，拥有一颗感恩的心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奶奶是在生活上无微不至的关心照顾我，而爷爷却是在学习上给我新的灵感，培养我的学习兴趣。每次中午吃完饭，爷爷总是把我叫到他面前，展开世界地图，给我介绍世界各国。还有的时候，爷爷会跟我讲毛泽东主席、周恩来、朱德、刘少奇等人的故事。我要感谢爷爷对我的学习兴趣的培养，让我有了奋发的动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我的生活中有很多帮助、关心我的人，怀有一颗感恩的心就能让我理解他们一直以来的关心和照顾，也让我慢慢学会如何去更好的爱每一个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45:00Z</dcterms:created>
  <dc:creator>lijing</dc:creator>
  <dc:description/>
  <cp:keywords/>
  <dc:language>en-US</dc:language>
  <cp:lastModifiedBy>小菁菁</cp:lastModifiedBy>
  <dcterms:modified xsi:type="dcterms:W3CDTF">2014-09-10T11:46:00Z</dcterms:modified>
  <cp:revision>2</cp:revision>
  <dc:subject/>
  <dc:title/>
</cp:coreProperties>
</file>