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的心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b/>
          <w:sz w:val="24"/>
        </w:rPr>
        <w:t>横山桥中心小学  二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 xml:space="preserve">）华靖薇 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</w:t>
      </w:r>
      <w:r>
        <w:rPr>
          <w:rFonts w:ascii="宋体" w:hAnsi="宋体" w:cs="宋体"/>
          <w:b/>
          <w:sz w:val="24"/>
        </w:rPr>
        <w:t xml:space="preserve">指导老师：顾晓丽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从我记事的时候起，我觉得我要感谢的人很多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我要感谢我的妈妈，从我上学起，一直六点钟起床，从来没有让我迟到过。我要感谢我的爸爸，每次发的新书都是爸爸包的书皮，保护我的书不破损。我要感谢我的外婆，让我度过了一个非常愉快的暑假。我要感谢我的语文老师，让我认识了很多生字，可以自己阅读。我要感谢我的数学老师，让计算出了一年级一整年总共</w:t>
      </w:r>
      <w:r>
        <w:rPr>
          <w:rFonts w:cs="宋体" w:ascii="宋体" w:hAnsi="宋体"/>
          <w:sz w:val="24"/>
        </w:rPr>
        <w:t>560</w:t>
      </w:r>
      <w:r>
        <w:rPr>
          <w:rFonts w:ascii="宋体" w:hAnsi="宋体" w:cs="宋体"/>
          <w:sz w:val="24"/>
        </w:rPr>
        <w:t>零用钱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我爱你们，感谢你们，让我如此快乐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11T00:52:00Z</dcterms:modified>
  <cp:revision>0</cp:revision>
  <dc:subject/>
  <dc:title>感恩的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