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恩日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横山桥中心小学二</w:t>
      </w:r>
      <w:r>
        <w:rPr>
          <w:rFonts w:cs="宋体;SimSun" w:ascii="宋体;SimSun" w:hAnsi="宋体;SimSun"/>
          <w:b/>
          <w:sz w:val="24"/>
        </w:rPr>
        <w:t xml:space="preserve">7 </w:t>
      </w:r>
      <w:r>
        <w:rPr>
          <w:rFonts w:ascii="宋体;SimSun" w:hAnsi="宋体;SimSun" w:cs="宋体;SimSun"/>
          <w:b/>
          <w:sz w:val="24"/>
        </w:rPr>
        <w:t>谢俊臣 指导老师：沈恬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我家四口人，爸爸妈妈姐姐和我。我是全家最小的一个，因此我得到的爱也是最多的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妈妈爸爸工作很忙，于是姐姐接送我上下学，教我功课。暑假也是姐姐每天排好课程表送我上补习班和兴趣班。无论姐姐到哪都带着我这个小跟班，我很爱她。和爸爸相处的时间不多，可爸爸会半夜开车去买零食给我吃，小时候我一直生病，那几年我们家收到最多的就是闯红灯和超速的罚单，虽然这样的行为是不对的，但我知道爸爸很担心我，我也很爱他。我妈妈是最爱我的，每天费心的照顾我的饮食，我生病了最紧张的就是她，每天半夜给我盖被子的也是她，我很感激她。</w:t>
      </w:r>
    </w:p>
    <w:p>
      <w:pPr>
        <w:pStyle w:val="Normal"/>
        <w:spacing w:lineRule="exact" w:line="400"/>
        <w:ind w:firstLine="470"/>
        <w:rPr/>
      </w:pPr>
      <w:r>
        <w:rPr>
          <w:sz w:val="24"/>
        </w:rPr>
        <w:t>能生活在这样的家庭，做我爸爸妈妈的儿子、做我姐姐的弟弟我很幸福，我也会努力成为他们的骄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10:00Z</dcterms:created>
  <dc:creator>Administrator</dc:creator>
  <dc:description/>
  <cp:keywords/>
  <dc:language>en-US</dc:language>
  <cp:lastModifiedBy>PCOS</cp:lastModifiedBy>
  <dcterms:modified xsi:type="dcterms:W3CDTF">2014-09-11T00:51:00Z</dcterms:modified>
  <cp:revision>2</cp:revision>
  <dc:subject/>
  <dc:title>感恩日记</dc:title>
</cp:coreProperties>
</file>