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感恩日记</w:t>
      </w:r>
    </w:p>
    <w:p>
      <w:pPr>
        <w:pStyle w:val="Normal"/>
        <w:widowControl/>
        <w:shd w:fill="FFFFFF" w:val="clear"/>
        <w:spacing w:lineRule="atLeast" w:line="345" w:before="280" w:after="28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武进区横山桥中心小学二（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）班 刘雅文 指导教师：梅静波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hanging="0"/>
        <w:jc w:val="both"/>
        <w:textAlignment w:val="auto"/>
        <w:rPr>
          <w:rFonts w:ascii="lucida Grande;Courier New" w:hAnsi="lucida Grande;Courier New" w:eastAsia="lucida Grande;Courier New" w:cs="lucida Grande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lucida Grande;Courier New" w:cs="Calibri" w:ascii="Calibri" w:hAnsi="Calibri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  <w:r>
        <w:rPr>
          <w:rFonts w:eastAsia="lucida Grande;Courier New" w:cs="Calibri" w:ascii="Calibri" w:hAnsi="Calibri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   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lucida Grande;Courier New" w:cs="Calibri" w:ascii="Calibri" w:hAnsi="Calibri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lucida Grande;Courier New" w:cs="Calibri" w:ascii="Calibri" w:hAnsi="Calibri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我要感激父母，是你们给了我珍贵的生命，给了我情深似海永不图回报的父爱和母爱，你们哺育着我，培养着我，教我做事的原则，做人的品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firstLine="540"/>
        <w:jc w:val="both"/>
        <w:textAlignment w:val="auto"/>
        <w:rPr>
          <w:rFonts w:ascii="lucida Grande;Courier New" w:hAnsi="lucida Grande;Courier New" w:eastAsia="lucida Grande;Courier New" w:cs="lucida Grande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我出错的时候，您骂我，打我，我知道，您是关心我，爱我。我受表扬的时候，您只是微微一笑，我知道，您是让我学会谦虚。我受到委屈的时候，您安慰我，我知道，您是让我学会怎样面对困难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firstLine="560"/>
        <w:jc w:val="both"/>
        <w:textAlignment w:val="auto"/>
        <w:rPr>
          <w:rFonts w:ascii="lucida Grande;Courier New" w:hAnsi="lucida Grande;Courier New" w:eastAsia="lucida Grande;Courier New" w:cs="lucida Grande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为了让我多学点东西，也为了我和妹妹有个幸福快乐的童年，你们很少买一件衣服，却给我和妹妹买很多好看的漂亮衣服，还每天买新鲜水果和零食给我们吃，还有买各种玩具和故事书给我们。谢谢您，我亲爱的爸爸妈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firstLine="540"/>
        <w:jc w:val="both"/>
        <w:textAlignment w:val="auto"/>
        <w:rPr>
          <w:rFonts w:ascii="lucida Grande;Courier New" w:hAnsi="lucida Grande;Courier New" w:eastAsia="lucida Grande;Courier New" w:cs="lucida Grande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爸爸妈妈，您们因为有了我和妹妹，生活更加劳累。我们的到来，给您们添了不少的乱子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我和妹妹一定用优异的成绩来报答您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lucida Grande;Courier New" w:hAnsi="lucida Grande;Courier New" w:eastAsia="lucida Grande;Courier New" w:cs="lucida Grande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lucida Grande;Courier New" w:cs="lucida Grande;Courier New" w:ascii="lucida Grande;Courier New" w:hAnsi="lucida Grande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auto"/>
    <w:pitch w:val="default"/>
  </w:font>
  <w:font w:name="lucida Grande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10T23:37:12Z</dcterms:modified>
  <cp:revision>2</cp:revision>
  <dc:subject/>
  <dc:title>感恩日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