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恩日记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进区横山桥中心小学五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班任凝 指导老师：是宝华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/>
      </w:pPr>
      <w:r>
        <w:rPr/>
        <w:t>人们常说：“老师就像父母，用无私的爱哺育着我们：老师就像辛勤的园丁，把自己的一生，都奉献给祖国，培养出</w:t>
      </w:r>
      <w:r>
        <w:rPr/>
        <w:t>21</w:t>
      </w:r>
      <w:r>
        <w:rPr/>
        <w:t>世纪的花朵们。在这句话中，我有点半信半疑，因为我觉得教师这项工作并不伟大。所以我也从不重视教师这项工作。而今天，却让我改变了这个想法。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虽然运动会已经过去好几天了，但我仍然忘不了当时人们的一言一行。当时，我也想为班级争光，就随大流，搞新鲜，参加了这次运动会，还不知天高地厚的报了</w:t>
      </w:r>
      <w:r>
        <w:rPr/>
        <w:t>800</w:t>
      </w:r>
      <w:r>
        <w:rPr/>
        <w:t>米预决赛。当时我觉得十分既光荣，又幸福，因为老师要给我们每名运动员买奖品。要知道，这些奖品可是来之不易的，这可是从老师的工资和同学们平时拾的一毛，两毛钱之中攒出来的啊。所以这次我们都很卖力的去炼。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等到运动会那天，我们都十分激动，老师早就有备而来，给我们每人喝许多红糖水、白开水等等。养兵千日，用兵一时。该轮到我上场了，我先原地跳三下，压压惊，随后，只听一声枪响，我就使劲跑，但是由于体力，我跑到第二圈时，我有些吃不消了。不过，现在我也是领先第一。加油</w:t>
      </w:r>
      <w:r>
        <w:rPr/>
        <w:t>~~</w:t>
      </w:r>
      <w:r>
        <w:rPr/>
        <w:t>加油</w:t>
      </w:r>
      <w:r>
        <w:rPr/>
        <w:t>~~~</w:t>
      </w:r>
      <w:r>
        <w:rPr/>
        <w:t>同学们让我快跑，这时，老师了解我的心情，并没有说让我快跑。而是深情地说：“我并不是要成绩，你只要尽力了，你就是最棒的。”想到这里，我心花怒放，拼命也要拿第一！有经过几分钟的努力拼搏后，我终于得了第一，踏过了终点线。老师急忙走过来，一边给我拿水喝，一边还扶着我做到位上，还生气地说；“傻孩子，很累吧！”我吃力的点点头。顿时发现老师</w:t>
      </w:r>
      <w:r>
        <w:rPr/>
        <w:t>--</w:t>
      </w:r>
      <w:r>
        <w:rPr/>
        <w:t>母亲，怎么这么相似。我顿时改变了人生的想法。啊！老师啊老师，你的笑容绽放和关心孩子都像我们的慈母。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我爱您老师！如果您是我的第二个好妈妈每天守护着我们，那该多好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20:00Z</dcterms:created>
  <dc:creator>toshiba</dc:creator>
  <dc:description/>
  <cp:keywords/>
  <dc:language>en-US</dc:language>
  <cp:lastModifiedBy>Administrator</cp:lastModifiedBy>
  <dcterms:modified xsi:type="dcterms:W3CDTF">2014-09-10T06:26:00Z</dcterms:modified>
  <cp:revision>2</cp:revision>
  <dc:subject/>
  <dc:title/>
</cp:coreProperties>
</file>