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/>
      </w:pPr>
      <w:r>
        <w:rPr>
          <w:b/>
          <w:sz w:val="24"/>
        </w:rPr>
        <w:t>横山桥中心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（</w:t>
      </w:r>
      <w:r>
        <w:rPr>
          <w:b/>
          <w:sz w:val="24"/>
        </w:rPr>
        <w:t>3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王慧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那是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的早晨，我和妈妈一起去外婆家照顾我的妹妹，因为我舅妈这天出去旅游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进门，我们就看见妹妹叫着要吃早饭，于是，我跑过去喂妹妹。饭后，我陪着她玩玩具。到了吃饭的时候，我又喂她吃饭。休息一会后，我又陪着她睡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样一天下来，我感觉很累。我想到了妈妈照顾我肯定也很累。以后我要帮妈妈做我力所能及的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54:00Z</dcterms:created>
  <dc:creator>myadm</dc:creator>
  <dc:description/>
  <cp:keywords/>
  <dc:language>en-US</dc:language>
  <cp:lastModifiedBy>myadm</cp:lastModifiedBy>
  <dcterms:modified xsi:type="dcterms:W3CDTF">2014-09-10T06:21:00Z</dcterms:modified>
  <cp:revision>2</cp:revision>
  <dc:subject/>
  <dc:title>感恩日记</dc:title>
</cp:coreProperties>
</file>