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jc w:val="center"/>
        <w:rPr/>
      </w:pPr>
      <w:r>
        <w:rPr>
          <w:b/>
          <w:sz w:val="24"/>
        </w:rPr>
        <w:t>横山桥中心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（</w:t>
      </w:r>
      <w:r>
        <w:rPr>
          <w:b/>
          <w:sz w:val="24"/>
        </w:rPr>
        <w:t>3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方莹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我要感激我父母，是他们哺育着我，培养着我教我做事的原则、做人的品味。记得一天晚上因为妈妈有点感冒身体不舒服，爸爸又不在家，妈妈硬撑着做完饭让我帮她洗一次碗。妈妈病了，我帮她做事是应该的，所以我立刻就答应了。谁知洗碗也不简单呢，弄得我满手是油，好不容易把碗洗完了再看地下全是水，又把地拖了一遍，好累。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想想爸爸妈妈每天下班回来还有那么多的家务要做真累啊！以后要经常帮爸爸妈妈干一些事，而且要坚持。想到这儿我不得不感谢我的父母，是他们给了我一个温暖的家，让我生活得这么幸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3:00Z</dcterms:created>
  <dc:creator>myadm</dc:creator>
  <dc:description/>
  <cp:keywords/>
  <dc:language>en-US</dc:language>
  <cp:lastModifiedBy>myadm</cp:lastModifiedBy>
  <dcterms:modified xsi:type="dcterms:W3CDTF">2014-09-10T05:40:00Z</dcterms:modified>
  <cp:revision>1</cp:revision>
  <dc:subject/>
  <dc:title>感恩日记</dc:title>
</cp:coreProperties>
</file>