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感恩的心</w:t>
      </w:r>
    </w:p>
    <w:p>
      <w:pPr>
        <w:pStyle w:val="Normal"/>
        <w:spacing w:lineRule="exact" w:line="44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五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乔敖楠</w:t>
      </w:r>
    </w:p>
    <w:p>
      <w:pPr>
        <w:pStyle w:val="Normal"/>
        <w:spacing w:lineRule="exact" w:line="44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指导老师：梅琰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人生这条路，有避免不了的难关，但也有人会引导着你渡过难关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这些人，就是你要感恩的对象——可能是你的父母，可能是你的亲朋好友，也可能是与你偶遇的陌生人……我在这里最要感谢的是我的老师们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老师”，一听到这个字眼，很多人眼前浮现出的一张严肃的脸，一根长长的教鞭和满黑板的数学题、</w:t>
      </w:r>
      <w:r>
        <w:rPr>
          <w:sz w:val="24"/>
          <w:szCs w:val="24"/>
        </w:rPr>
        <w:t>ABC</w:t>
      </w:r>
      <w:r>
        <w:rPr>
          <w:sz w:val="24"/>
          <w:szCs w:val="24"/>
        </w:rPr>
        <w:t>、词语……但是，谁又能真正理解老师的辛苦呢？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老师之所以严肃，是因为学生太调皮。老师在讲台上滔滔不绝地讲解着，有的学生就是心不在焉，事不关己的样子。有时老师忍不住批评，也是爱之深，急之切啊！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老师带着我们遨游知识的海洋里领会求知的乐趣，掌握学习的方法，而他们却像蜡烛一样在燃烧自己，无私无畏，怎能不让人肃然起敬呢？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妈妈说，好好学习就是给老师最大的回报。上课时，我全神贯注地听讲，细致地做好笔记，以防遗忘。放学后，我一丝不苟写作业，及时预习新课文，把不懂的知识点记下来，第二天课上就会有的放矢地听讲了。我每一次考试都认真对待，争取进步多一点。我想，我做到了这些，老师欣慰，我也收获了知识，不就是两全其美了吗？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我怀着一颗感恩的心在学校学习生活，快乐成长，你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50:00Z</dcterms:created>
  <dc:creator>微软用户</dc:creator>
  <dc:description/>
  <cp:keywords/>
  <dc:language>en-US</dc:language>
  <cp:lastModifiedBy>微软用户</cp:lastModifiedBy>
  <dcterms:modified xsi:type="dcterms:W3CDTF">2014-09-11T12:50:00Z</dcterms:modified>
  <cp:revision>2</cp:revision>
  <dc:subject/>
  <dc:title/>
</cp:coreProperties>
</file>