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份特殊的礼物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横山桥中心小学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    李沁芷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窗外，繁星闪烁，我望着苍穹中那轮皎洁的月亮，我仿佛看见了妈妈可亲的笑容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我拿起笔，非常虔诚在纸上写着：“妈妈，今天是您的生日，祝您生日快乐！”妈妈您为了学生在教室里忙碌着，连自己的生日都忘了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那我要送你一件生日礼物，等你看完了信就明白了。”我停下笔，望着餐桌上热气腾腾的饭菜，心里好激动。于是我接着写道：妈，爸爸今天又加班了，家里只剩下我一个人。即使是星期天，我也起得很早，吃过爸爸给我留下的早餐以后，就开始做我的大事了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我套上您炒菜用的围裙，想为您做一桌可口的饭菜。起先，在奶奶的指导下，我用自来水洗干净了米和蔬菜，在洗豆芽时别提有多难了，那豆芽一根一根的又细又长，怎么捞都捞不到。接下来，奶奶又给我演示了如何切各种菜，我先从最简单的土豆块入手，先把土豆切成两半，再切成两半，最后把土豆切成一块一块的，接着我又切了许多东西。最后就是炒菜了，我听奶奶的指导，先把油贴着锅边倒进去，等油煮熟后，把我要炒的黄瓜和肉片放进去，不停翻炒，然后让入盐、水和味精，再次翻炒就好了。接着，我又炒了很多菜。炒好了，我把我的劳动成果摆上餐桌，等您回来。我看这些菜，仿佛看到了您吃着我炒的菜，“咯咯”笑出声来的样子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这时，我觉得夜空是那么迷人，那弯弯的月儿，多像妈妈笑眯眯的眼睛……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指导老师：李海英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6:03:00Z</dcterms:created>
  <dc:creator>微软用户</dc:creator>
  <dc:description/>
  <cp:keywords/>
  <dc:language>en-US</dc:language>
  <cp:lastModifiedBy>微软用户</cp:lastModifiedBy>
  <dcterms:modified xsi:type="dcterms:W3CDTF">2014-09-09T12:00:00Z</dcterms:modified>
  <cp:revision>5</cp:revision>
  <dc:subject/>
  <dc:title/>
</cp:coreProperties>
</file>