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jc w:val="center"/>
        <w:rPr/>
      </w:pPr>
      <w:r>
        <w:rPr>
          <w:b/>
          <w:sz w:val="24"/>
        </w:rPr>
        <w:t>横山桥中心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（</w:t>
      </w:r>
      <w:r>
        <w:rPr>
          <w:b/>
          <w:sz w:val="24"/>
        </w:rPr>
        <w:t>3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张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教师：周蓉（大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今天是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，暑假已经过去了十天了，到外婆家已经待了好几天了，姨妈每天都忙着给我和姐姐做好吃的，给我们收拾房间、洗衣服，每次回来都要让姨妈围着我忙得团团转，我也想着能帮着姨妈做点事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于是我跟姐姐两个人商量好了，帮姨妈打扫一下房间，说好了就开始行动起来。我们找来扫把和拖把，先用扫把把地上扫干净了，两个人再一起去抬来半桶水，先把拖把洗一下，再把水拧干了，然后再拖地。两个人合作一会儿就把地拖得干干净净的。拖完地，我看到我跟姐姐做作业的桌子上，写完作业也没有收拾，于是就把桌上的书本开始整理起来，该放到书架上的放到书架上，姐姐和我的书本分开放整齐了，不一会儿就收拾好了！看着我们的劳动成果，心里感觉挺有成就感的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姨妈回来看见我们把房间打扫得干干净净的，书桌上也收拾的整整齐齐的，直夸我真懂事，一下子发现小朋友都长大了，得到了姨妈的肯定我心里别提有多高兴了！我终于有点明白妈妈说的话了，懂得感恩不是需要做多么伟大的事情，一点一滴的小事情都可以让身边的人感受到你的心意！每人分担一点，再难的事情都会变得简单轻松！我记住了，以后会继续努力的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11:00Z</dcterms:created>
  <dc:creator>myadm</dc:creator>
  <dc:description/>
  <cp:keywords/>
  <dc:language>en-US</dc:language>
  <cp:lastModifiedBy>myadm</cp:lastModifiedBy>
  <dcterms:modified xsi:type="dcterms:W3CDTF">2014-09-10T05:50:00Z</dcterms:modified>
  <cp:revision>3</cp:revision>
  <dc:subject/>
  <dc:title>感恩日记</dc:title>
</cp:coreProperties>
</file>