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感恩日记</w:t>
      </w:r>
    </w:p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横山桥中心小学二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班  李玥仪    指导老师：蒋秋兰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暑假天气很热，可是，每天爸爸都还要烧饭烧菜给我吃。吃着好吃的饭菜，我想到爸爸在厨房烧菜时热的汗如雨下的样子，都来不及擦一下，爸爸真辛苦啊！我想做一些力所能及的家务事，来减轻爸爸妈妈的负担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吃好了晚饭，我帮爸爸妈妈收拾碗筷去洗碗。我先放点洗洁精，把碗洗干净，然后用清水冲两遍，最后把它们放回家，我也热得出了一身汗。但是，看着洗干净的碗，我很开心，因为，我也能帮爸爸妈妈干点活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6:03:00Z</dcterms:created>
  <dc:creator>蒋秋兰</dc:creator>
  <dc:description/>
  <cp:keywords/>
  <dc:language>en-US</dc:language>
  <cp:lastModifiedBy>蒋秋兰</cp:lastModifiedBy>
  <dcterms:modified xsi:type="dcterms:W3CDTF">2014-09-10T16:03:00Z</dcterms:modified>
  <cp:revision>1</cp:revision>
  <dc:subject/>
  <dc:title>感恩日记</dc:title>
</cp:coreProperties>
</file>