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读《忠诚的流浪狗》有感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  陆熠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老师：梅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忠诚的流浪狗》是杨红樱阿姨的著作。妈妈从当当网上帮我一买来，我就迫不及待地看起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中主要讲了马小跳和毛超、唐飞、张达在骑平衡车时，发现了一条被车撞伤了的狗——金子，好心把它送回主人家，但却被主人退回，并背负起了一个“撞伤狗”的罪名。老师和全班同学都不相信他们，只有夏林果和安琪儿对他们深信不疑。面对大家的不信任，他们并没有怨恨，而是以此为动力，担负起了救治金子的责任。他们掏出了各自的零花钱，夏林果还在操场上跳芭蕾舞，募集来一些钱，给金子做手术、买食物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，最让我感动的是小伙伴们精心照顾手术后的金子的一举一动。马小跳他们四个分成两组，每天早、中、晚三次轮流给金子喂药、喂食、做按摩、清理大便。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天后，金子康复了，天天在校门口等他们来玩儿，度过了一段美好的时光。最终，金子被收容队的人送到了宠物收容所。撞伤金子的人也抓到了，真相终于水落石出了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被马小跳他们这群善良有爱心的孩子深深打动了。如果你是个善良的人，那请你帮助世界上需要帮助的一切生灵吧，只要你救助了他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它们，他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它们也会对你好的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7:00Z</dcterms:created>
  <dc:creator>微软用户</dc:creator>
  <dc:description/>
  <cp:keywords/>
  <dc:language>en-US</dc:language>
  <cp:lastModifiedBy>微软用户</cp:lastModifiedBy>
  <dcterms:modified xsi:type="dcterms:W3CDTF">2014-09-11T10:47:00Z</dcterms:modified>
  <cp:revision>2</cp:revision>
  <dc:subject/>
  <dc:title/>
</cp:coreProperties>
</file>