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日                 星期二                      晴</w:t>
      </w:r>
    </w:p>
    <w:p>
      <w:pPr>
        <w:pStyle w:val="Normal"/>
        <w:spacing w:lineRule="exact" w:line="400"/>
        <w:jc w:val="center"/>
        <w:rPr/>
      </w:pPr>
      <w:r>
        <w:rPr>
          <w:b/>
          <w:sz w:val="24"/>
          <w:szCs w:val="24"/>
        </w:rPr>
        <w:t>武进区横山桥中心小学五（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高敏</w:t>
      </w:r>
    </w:p>
    <w:p>
      <w:pPr>
        <w:pStyle w:val="Normal"/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指导老师：张丽华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有人说：“母爱最伟大！”可我认为，父爱和母爱一样伟大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夏天，天气炎热，我和爸爸一起去奶奶那玩，奶奶那正好在留亲戚吃饭，来了很多大人小孩，于是，我便上去，和他们一起玩。我们左思右想，都想不出玩什么，因为他们都还小，有些游戏会摔跤的。突然，我想到了一个游戏，捉迷藏。可是，人数不够，这时，爸爸走了上来，他跟我说：“高敏，我来和你们玩！”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我被爸爸的话感动了，高兴地说：“嗯。”我们就这样玩了一个上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休息的时候，爸爸给我递上了一个苹果，他说：“来，渴了吧，吃个苹果！”我看到爸爸渴的连嘴唇都流血了，还顾着我。于是，我毫不犹豫地说：“不用了，爸爸，你嘴唇都流血了，还顾着我，你吃吧，我不渴！”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这次，让我明白了，世界上最伟大的人是爸爸妈妈，我们一定要好好照顾他们，要懂得感恩！</w:t>
      </w:r>
      <w:r>
        <w:rPr>
          <w:rFonts w:eastAsia="Times New Roman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cp:keywords/>
  <dc:language>en-US</dc:language>
  <cp:lastModifiedBy>Windows 用户</cp:lastModifiedBy>
  <dcterms:modified xsi:type="dcterms:W3CDTF">2014-09-09T14:08:00Z</dcterms:modified>
  <cp:revision>5</cp:revision>
  <dc:subject/>
  <dc:title>            感恩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