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家 长 感 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我家女儿从二年级开始练习健美操，她非常喜欢，从中她体验到了快乐。说实话我女儿长的不漂亮，黑黑的皮肤，小小的眼睛，但是每当孩子站在舞台上表演健美操时，我感觉孩子非常的出色、漂亮。现在女儿也相当的自信，因为她出色的表现让很多学生和家长羡慕不已。一个个难度动作以前只有在电视上才能看到，那时一直以为一般的孩子肯定不能达到那样的高水平，然而我的女儿现在能做出很多高难度的动作，我感觉非常的了不起。看来孩子的潜能真的是无限的。</w:t>
      </w:r>
    </w:p>
    <w:p>
      <w:pPr>
        <w:pStyle w:val="Normal"/>
        <w:ind w:firstLine="700"/>
        <w:rPr/>
      </w:pPr>
      <w:r>
        <w:rPr>
          <w:sz w:val="28"/>
          <w:szCs w:val="28"/>
        </w:rPr>
        <w:t>孩子的进步离不开老师的辛勤培育。老师每天早晚进行训练，花了大量的时间和精力，全身心的为了孩子的发展，我非常感激老师，是老师给孩子自信，让孩子找到适合自己展示的舞台。我作为家长以后会好好的配合学校的工作，祝愿横山小学越办越好！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罗雪妈妈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4:28:00Z</dcterms:created>
  <dc:creator>微软用户</dc:creator>
  <dc:description/>
  <cp:keywords/>
  <dc:language>en-US</dc:language>
  <cp:lastModifiedBy>USER-</cp:lastModifiedBy>
  <dcterms:modified xsi:type="dcterms:W3CDTF">2014-06-24T23:33:00Z</dcterms:modified>
  <cp:revision>2</cp:revision>
  <dc:subject/>
  <dc:title>家 长 感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