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家长</w:t>
      </w:r>
      <w:r>
        <w:rPr>
          <w:rFonts w:ascii="宋体;SimSun" w:hAnsi="宋体;SimSun" w:cs="宋体;SimSun"/>
          <w:b/>
          <w:bCs/>
          <w:sz w:val="30"/>
          <w:szCs w:val="30"/>
        </w:rPr>
        <w:t>感言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每天早晨，孩子都准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点起床，刷牙，洗脸，吃好早饭便马上骑车去训练。每天回来衣服都是湿透了的。其实，我们这些做家长的也有点于心不忍，有点心疼，但是换一个角度想想，其实这样对孩子也是挺好的，既锻炼身体又学到了一门“不花钱”的“艺术”，也挺好的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天训练回来，孩子总是立马躺到沙发上，嘴里还念叨：“还是家里舒服。”但孩子却丝毫没有过放弃的念头，尽管每天会回到家总会向我埋怨训练多累多累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我还是很支持孩子去训练的，虽然累，但却收获了一份坚持和一门技艺。或许还能在训练的过程中，与同伴擦出不一样的“友谊火花呢！”</w:t>
      </w:r>
    </w:p>
    <w:p>
      <w:pPr>
        <w:pStyle w:val="Normal"/>
        <w:ind w:firstLine="5074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</w:rPr>
        <w:t>王彩会</w:t>
      </w:r>
      <w:r>
        <w:rPr>
          <w:rFonts w:ascii="宋体;SimSun" w:hAnsi="宋体;SimSun" w:cs="宋体;SimSun"/>
          <w:b/>
          <w:bCs/>
          <w:sz w:val="28"/>
          <w:szCs w:val="28"/>
        </w:rPr>
        <w:t>家长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-</cp:lastModifiedBy>
  <dcterms:modified xsi:type="dcterms:W3CDTF">2014-06-24T23:31:00Z</dcterms:modified>
  <cp:revision>2</cp:revision>
  <dc:subject/>
  <dc:title>家长感言_x000b_      每天早晨，孩子都准时7点起床，刷牙，洗脸，吃好早饭便马上骑车去训练。每天回来衣服都是湿透了的。其实，我们这些做家长的也有点于心不忍，有点心疼，但是换一个角度想想，其实这样对孩子也是挺好的，既锻炼身体又学到了一门“不花钱”的“艺术”，也挺好的。_x000b_     每天训练回来，孩子总是立马躺到沙发上，嘴里还念叨：“还是家里舒服。”但 孩子却丝毫没有过放弃的念头，尽管每天会回到家总会向我埋怨训练多累多累的。_x000b_    总之，我还是很支持孩子去训练的，虽然累，但却收获了一份坚持和一门技艺。或许还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