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健美操学习感受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丁新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健美操是我热爱的体育运动项目之一，因为从中我学到的不仅仅是单纯的几个动作。学习健美操，让我感受最深的，就是能让自己在枯燥的学习生活之余使身心得到放松。每次健美操训练，不管有多累，心情都会非常的舒畅。心情舒畅的同时又大大的提高了我以后的学习效率，真可谓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一举两得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啊。</w:t>
      </w:r>
    </w:p>
    <w:p>
      <w:pPr>
        <w:pStyle w:val="Normal"/>
        <w:spacing w:lineRule="exact" w:line="460"/>
        <w:ind w:firstLine="480"/>
        <w:rPr/>
      </w:pPr>
      <w:r>
        <w:rPr>
          <w:rFonts w:ascii="宋体;SimSun" w:hAnsi="宋体;SimSun" w:cs="宋体;SimSun"/>
          <w:bCs/>
          <w:color w:val="000000"/>
          <w:kern w:val="0"/>
          <w:sz w:val="24"/>
          <w:shd w:fill="FFFFFF" w:val="clear"/>
        </w:rPr>
        <w:t>我们健美操队在吴方老师的带领下，每天在健美操馆利用课间点滴时间坚持训练。暑假里，更是从晨曦初微练到夕阳西下，汗水、泪水交织；微笑、成功同在。老师和我们放弃了休息时间、放弃了外出旅游和娱乐休闲……大家只为一个共同的目标：在今年的比赛里取的好成绩，为学校增光添彩！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Cs/>
          <w:color w:val="000000"/>
          <w:kern w:val="0"/>
          <w:sz w:val="24"/>
          <w:shd w:fill="FFFFFF" w:val="clear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hd w:fill="FFFFFF" w:val="clear"/>
        </w:rPr>
        <w:t>健美操是力与美的完美结合。细节决定成败！看似轻巧的一个动作、一个眼神、一个手势，需要反反复复地抠很多遍，才能完全符合要求。在艰苦、枯燥的训练下，我们克服了劳累、厌倦，始终如一积极地投入训练。因为我们懂得只有付出汗水和艰辛，才能取得成功。</w:t>
      </w:r>
    </w:p>
    <w:p>
      <w:pPr>
        <w:pStyle w:val="Normal"/>
        <w:ind w:firstLine="480"/>
        <w:jc w:val="center"/>
        <w:rPr>
          <w:rFonts w:ascii="宋体;SimSun" w:hAnsi="宋体;SimSun" w:cs="宋体;SimSun"/>
          <w:bCs/>
          <w:color w:val="000000"/>
          <w:kern w:val="0"/>
          <w:sz w:val="24"/>
          <w:shd w:fill="FFFFFF" w:val="clear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8:45:00Z</dcterms:created>
  <dc:creator>Administrator</dc:creator>
  <dc:description/>
  <cp:keywords/>
  <dc:language>en-US</dc:language>
  <cp:lastModifiedBy>USER-</cp:lastModifiedBy>
  <dcterms:modified xsi:type="dcterms:W3CDTF">2014-06-24T23:38:00Z</dcterms:modified>
  <cp:revision>2</cp:revision>
  <dc:subject/>
  <dc:title>    健美操是我热爱的体育运动项目之一，因为从中我学到的不仅仅是单纯的几个动作。学习健美操，让我感受最深的，就是能让自己在枯燥的学习生活之余使身心得到放松。每次健美操训练，不管有多累，心情都会非常的舒畅。心情舒畅的同时又大大的提高了我以后的学习效率，真可谓"一举两得"啊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