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Adobe 黑体 Std R" w:hAnsi="Adobe 黑体 Std R" w:cs="Adobe 黑体 Std R" w:eastAsia="Adobe 黑体 Std R"/>
          <w:b/>
          <w:sz w:val="30"/>
          <w:szCs w:val="30"/>
        </w:rPr>
        <w:t>六日乡情诗意</w:t>
      </w:r>
      <w:r>
        <w:rPr>
          <w:rFonts w:eastAsia="Adobe 黑体 Std R" w:cs="Adobe 黑体 Std R" w:ascii="Adobe 黑体 Std R" w:hAnsi="Adobe 黑体 Std R"/>
          <w:b/>
          <w:sz w:val="30"/>
          <w:szCs w:val="30"/>
        </w:rPr>
        <w:br/>
      </w:r>
      <w:r>
        <w:rPr>
          <w:rFonts w:ascii="Adobe 宋体 Std L" w:hAnsi="Adobe 宋体 Std L" w:cs="Adobe 宋体 Std L" w:eastAsia="Adobe 宋体 Std L"/>
          <w:sz w:val="24"/>
        </w:rPr>
        <w:t>高二</w:t>
      </w:r>
      <w:r>
        <w:rPr>
          <w:rFonts w:eastAsia="Adobe 宋体 Std L" w:cs="Adobe 宋体 Std L" w:ascii="Adobe 宋体 Std L" w:hAnsi="Adobe 宋体 Std L"/>
          <w:sz w:val="24"/>
        </w:rPr>
        <w:t>8</w:t>
      </w:r>
      <w:r>
        <w:rPr>
          <w:rFonts w:ascii="Adobe 宋体 Std L" w:hAnsi="Adobe 宋体 Std L" w:cs="Adobe 宋体 Std L" w:eastAsia="Adobe 宋体 Std L"/>
          <w:sz w:val="24"/>
        </w:rPr>
        <w:t>班 周可人    指导老师：徐莉芬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如果说江南是梦里的水乡，那婺源可是梦里的桃源？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相传说一位美丽的才女有着勤劳的双手，带着婺源的人民一同生活于此，这便是婺源的由来。洒满田野的黄金花唱着惬意的小调，花丛中那些个翩飞得不知名小虫随之起舞。我不知道石板路下有着什么悠久的历史，我也不知道坚实的木门后藏着什么古老的故事。而我，走进的便是理坑这么个诗情之地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理坑就像是大山深处的一颗珍珠，在高耸绵延的山脉里绽放着属于她自己的光芒。踏上小路，悠远望去，小巷中绵延而去的古楼只能让阳光挤在从中洒下。墙壁上挤着挨着也要生长的青苔，为这玄色肃穆的楼排添了不少生气。走往前去，却怎么也到不了头，路边有小溪淙淙流过，带走着源头的落花，她们却不知时间的流逝。如果要我用优美的句子来描绘，我也只能道出些平庸的词句，如此诗画般的地方，远远不能让我用俗词来渲染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理坑就像一个迷宫，却更像一座堡垒。守护着这里劳作朴素的人们，守护着这一方山水，像是母亲，更像是守护神。理坑的人们或许一辈子都没有从这出去，安分守己的在这个小地方呆着，每天都过着安静朴实的生活。都说是一方水土养育一方人，理坑的人们或许不懂什么大道理，或许没有什么雄伟的志向，但他们有的都是朴素的微笑和透着安逸的脸庞。这是装不出来的美丽，这是装不出来的满足。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理坑的水就像一双清澈的眼睛。从开始的第一天起，我就幻想着被这里淙淙而过的小溪包围，光着脚丫任溪水川流。清澈的溪水一望到底，这是在多少地方没有的景色。透着绿光的小溪把溪底的石头映的是如此的可爱，如此的干净。如果说大海是蓝天的镜子，那理坑的小溪是否是大山的镜子？在小溪中玩耍的人们就像踏在小溪上一般，时间仿佛就此静止，田野间只有欢声笑语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六天时光已经走远，又回到熟悉的繁华的家乡，可能在霓虹灯和钢筋水泥之下，我们已忘却了心中的那块净土，忘却了那抹宁静的风光。如果让我来选择繁华纷扰和宁静悠远，我依然会选择前者，习惯前者的生活的我们让我们在田野间显得那么格格不入。即使在大山里，我们也不忘的是</w:t>
      </w:r>
      <w:r>
        <w:rPr>
          <w:rFonts w:eastAsia="Adobe 宋体 Std L" w:cs="Adobe 宋体 Std L" w:ascii="Adobe 宋体 Std L" w:hAnsi="Adobe 宋体 Std L"/>
          <w:sz w:val="24"/>
        </w:rPr>
        <w:t>QQ</w:t>
      </w:r>
      <w:r>
        <w:rPr>
          <w:rFonts w:ascii="Adobe 宋体 Std L" w:hAnsi="Adobe 宋体 Std L" w:cs="Adobe 宋体 Std L" w:eastAsia="Adobe 宋体 Std L"/>
          <w:sz w:val="24"/>
        </w:rPr>
        <w:t>，微博，贴吧</w:t>
      </w:r>
      <w:r>
        <w:rPr>
          <w:rFonts w:eastAsia="Adobe 宋体 Std L" w:cs="Adobe 宋体 Std L" w:ascii="Adobe 宋体 Std L" w:hAnsi="Adobe 宋体 Std L"/>
          <w:sz w:val="24"/>
        </w:rPr>
        <w:t>......</w:t>
      </w:r>
      <w:r>
        <w:rPr>
          <w:rFonts w:ascii="Adobe 宋体 Std L" w:hAnsi="Adobe 宋体 Std L" w:cs="Adobe 宋体 Std L" w:eastAsia="Adobe 宋体 Std L"/>
          <w:sz w:val="24"/>
        </w:rPr>
        <w:t>如果让我们丢去繁华回归自然，我们或许会疯了吧。</w:t>
      </w:r>
    </w:p>
    <w:p>
      <w:pPr>
        <w:pStyle w:val="Normal"/>
        <w:spacing w:lineRule="exact" w:line="400"/>
        <w:ind w:firstLine="480"/>
        <w:rPr>
          <w:rFonts w:ascii="Adobe 宋体 Std L" w:hAnsi="Adobe 宋体 Std L" w:eastAsia="Adobe 宋体 Std L" w:cs="Adobe 宋体 Std L"/>
          <w:sz w:val="24"/>
        </w:rPr>
      </w:pPr>
      <w:r>
        <w:rPr>
          <w:rFonts w:ascii="Adobe 宋体 Std L" w:hAnsi="Adobe 宋体 Std L" w:cs="Adobe 宋体 Std L" w:eastAsia="Adobe 宋体 Std L"/>
          <w:sz w:val="24"/>
        </w:rPr>
        <w:t>但不得不说，婺源是我心中的净土。</w:t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</w:r>
    </w:p>
    <w:p>
      <w:pPr>
        <w:pStyle w:val="Normal"/>
        <w:spacing w:lineRule="exact" w:line="400"/>
        <w:rPr>
          <w:rFonts w:ascii="Adobe 宋体 Std L" w:hAnsi="Adobe 宋体 Std L" w:eastAsia="Adobe 宋体 Std L" w:cs="Adobe 宋体 Std L"/>
          <w:sz w:val="24"/>
        </w:rPr>
      </w:pPr>
      <w:r>
        <w:rPr>
          <w:rFonts w:eastAsia="Adobe 宋体 Std L" w:cs="Adobe 宋体 Std L" w:ascii="Adobe 宋体 Std L" w:hAnsi="Adobe 宋体 Std L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Adobe 宋体 Std L"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02:00Z</dcterms:created>
  <dc:creator>Administrator</dc:creator>
  <dc:description/>
  <cp:keywords/>
  <dc:language>en-US</dc:language>
  <cp:lastModifiedBy>微软用户</cp:lastModifiedBy>
  <dcterms:modified xsi:type="dcterms:W3CDTF">2014-04-29T00:08:00Z</dcterms:modified>
  <cp:revision>4</cp:revision>
  <dc:subject/>
  <dc:title/>
</cp:coreProperties>
</file>