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黑体 Std R" w:hAnsi="Adobe 黑体 Std R" w:eastAsia="Adobe 黑体 Std R" w:cs="Adobe 黑体 Std R"/>
          <w:b/>
          <w:b/>
          <w:sz w:val="30"/>
          <w:szCs w:val="30"/>
        </w:rPr>
      </w:pPr>
      <w:r>
        <w:rPr>
          <w:rFonts w:ascii="Adobe 黑体 Std R" w:hAnsi="Adobe 黑体 Std R" w:cs="Adobe 黑体 Std R" w:eastAsia="Adobe 黑体 Std R"/>
          <w:b/>
          <w:sz w:val="30"/>
          <w:szCs w:val="30"/>
        </w:rPr>
        <w:t>婺源之行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班  周红梅                 指导老师   徐莉芬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新鲜的旋律。在备战小高考的日子里，充满了压力，觉得自己忙的焦头烂额。不过这次婺源之旅给了我一个新起点，仿佛开启了自己的另一个生活。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展开旅程的过程比较艰辛，旅途充满了疲劳 但这并没有磨灭掉自己对这次旅程的渴望。汽车颠簸着，但是心却静了下来。山里的宁静给了我另一种感觉，这是生命的力量，它们蓬勃充满生机，窗外的阳光甚是好，双手也不想挡住这份温暖，此时的我像被大自然拥抱着，忘记了旅途的乏焖。这是江西婺源在欢迎我们吗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汽车停止开动，意味着目的地到了，同学们也都被这唤醒了似的，收拾行李来到了楼上。打开窗户便有一阵清风拂过，金黄的油菜花也散发出她那迷人的芳香，耳边泉水的泠泠声，深呼一口气，顿时心旷神怡，感觉好极了！第一天的旅程伴随着酣睡声而结束了，明天还有未知的惊喜在等着我们呢！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吃过早饭，在刘校的号令下，我们排起了长队，准备出发。还不知道是什么地方呢？但沿途的风景已经吸引了我。我被这儿的大山震惊到了，它们威严挺拔，它们是这儿的守护者。我们来到这也不能忘了自己的使命，作为一名美术生，写生是这次我们来的目的。自然画画是少不了的必修课，我们都抄持起自己手中的画笔，将这的一切描述在画中。笔尖倾注了我对婺源的喜爱，觉得画已经不能描述它的魅力了，自觉的拿起了相机或手机来记录这的美。怀抱着对这片土地的热忱，融入到这片土地，加入到江西人的队伍中，学习和适应他们的生活也是必须的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晚上婺源的生活也是多姿多彩的，在街道上，行人来往不绝，穿梭在商店里，这儿的特色服饰吸引了我的眼球，不禁对此发出由衷的赞叹，太美了！我喜欢这个。陆陆续续的买了好多的东西，如同小店淘宝般，收获颇丰。可惜时间的限制，真想把这逛了遍，扫兴而归了。逛街只是晚上生活的一小部分，作业才是王道，不过这并不让我们埋怨，同学各自完成着自己的任务，不愿浪费任何一点时间似的，一句话也不多说，专心与自己的画笔，这种氛围再好不过了。休息前还需要完成一份属于自己的作业，日记，其实休息前日记是最好的伙伴，它帮我们记录着一天的点点滴滴，将铭记着自己成长旅途中的点滴片段，想来也是充实的。对这一天的行程说个晚安吧！明天还有什么未知的惊喜在等着我们呢？期待着</w:t>
      </w:r>
      <w:r>
        <w:rPr>
          <w:rFonts w:cs="宋体;SimSun" w:ascii="宋体;SimSun" w:hAnsi="宋体;SimSun"/>
          <w:sz w:val="24"/>
        </w:rPr>
        <w:t>......</w:t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时间过得是那么快，转眼间分别的时刻又来临了，心情有些沉重。归途中的我们还在怀念在那儿的生活。下一段旅程何时开启呢？等着我们去探索吧！致过去的岁月，畅想未来的我们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7:00Z</dcterms:created>
  <dc:creator>Administrator</dc:creator>
  <dc:description/>
  <cp:keywords/>
  <dc:language>en-US</dc:language>
  <cp:lastModifiedBy>微软用户</cp:lastModifiedBy>
  <dcterms:modified xsi:type="dcterms:W3CDTF">2014-04-29T00:19:00Z</dcterms:modified>
  <cp:revision>10</cp:revision>
  <dc:subject/>
  <dc:title/>
</cp:coreProperties>
</file>