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Adobe 黑体 Std R" w:cs="Adobe 黑体 Std R" w:ascii="Adobe 黑体 Std R" w:hAnsi="Adobe 黑体 Std R"/>
          <w:b/>
          <w:sz w:val="30"/>
          <w:szCs w:val="30"/>
        </w:rPr>
        <w:t xml:space="preserve">   </w:t>
      </w:r>
      <w:r>
        <w:rPr>
          <w:rFonts w:ascii="Adobe 黑体 Std R" w:hAnsi="Adobe 黑体 Std R" w:cs="Adobe 黑体 Std R" w:eastAsia="Adobe 黑体 Std R"/>
          <w:b/>
          <w:sz w:val="30"/>
          <w:szCs w:val="30"/>
        </w:rPr>
        <w:t>一种心灵的造诣</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耀眼的霓虹灯都让我们变得追名逐利，渐渐地我们迷失了我们的双眼，渐渐地我们的心变成一潭深渊，是死水，是污水。我们彷徨，我们追寻，我们都在寻求那一方宁静，一份无人烟的透彻。而在这，我们欢呼，我们雀跃，我们惊叹，我们为之驻留，而这就是中国最美乡村——江西婺源，一个远离城嚣的世外桃源。</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当今社会是一个科技高速运转的时代，为了更高的物质生活而拼搏忙绿的人们早已把金钱看作是人生中一切的一切，登上金字塔的顶端成为了他们的梦想，他们不再顾及朋友，他们远离家人，渐渐地她们的生活变得冷清、凄凉，在他们的脸上笑容不再，热情不再，取而代之的是冷酷。可是即使他们得到了世界的一切那么又能怎样，他们忘了：这不是生活！这是仇富！是一种报复！</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有些人虽然一生都生活在破破烂烂的房屋里，可他们的脸上都洋溢着笑容就像婺源人民。他们没有方便的</w:t>
      </w:r>
      <w:r>
        <w:rPr>
          <w:rFonts w:eastAsia="Adobe 宋体 Std L" w:cs="Adobe 宋体 Std L" w:ascii="Adobe 宋体 Std L" w:hAnsi="Adobe 宋体 Std L"/>
          <w:sz w:val="24"/>
        </w:rPr>
        <w:t>iPad</w:t>
      </w:r>
      <w:r>
        <w:rPr>
          <w:rFonts w:ascii="Adobe 宋体 Std L" w:hAnsi="Adobe 宋体 Std L" w:cs="Adobe 宋体 Std L" w:eastAsia="Adobe 宋体 Std L"/>
          <w:sz w:val="24"/>
        </w:rPr>
        <w:t>，他们有的只是清澈的小溪</w:t>
      </w:r>
      <w:r>
        <w:rPr>
          <w:rFonts w:eastAsia="Adobe 宋体 Std L" w:cs="Adobe 宋体 Std L" w:ascii="Adobe 宋体 Std L" w:hAnsi="Adobe 宋体 Std L"/>
          <w:sz w:val="24"/>
        </w:rPr>
        <w:t>;</w:t>
      </w:r>
      <w:r>
        <w:rPr>
          <w:rFonts w:ascii="Adobe 宋体 Std L" w:hAnsi="Adobe 宋体 Std L" w:cs="Adobe 宋体 Std L" w:eastAsia="Adobe 宋体 Std L"/>
          <w:sz w:val="24"/>
        </w:rPr>
        <w:t>他们没有各种各样的山珍海味，他们有的只是朴素的农家小菜，可是即使如此，那又何妨。在他们的脸上我们没有看到多生活的不满和抱怨，我们看到的往往是一种满足，一份欣慰。然而再看看生活在大都市的我们，有些人为了金钱不择手段，在他们那光鲜亮丽的皮囊下却掩藏了一颗龌龊肮脏的心，对于他们来说，笑是一种让他们倾其所有也买不回来的奢侈品，而他们却并未察觉他们的心灵财富在一点一点的被掏空他们正在慢慢变成一个空壳。</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短短</w:t>
      </w:r>
      <w:r>
        <w:rPr>
          <w:rFonts w:eastAsia="Adobe 宋体 Std L" w:cs="Adobe 宋体 Std L" w:ascii="Adobe 宋体 Std L" w:hAnsi="Adobe 宋体 Std L"/>
          <w:sz w:val="24"/>
        </w:rPr>
        <w:t>6</w:t>
      </w:r>
      <w:r>
        <w:rPr>
          <w:rFonts w:ascii="Adobe 宋体 Std L" w:hAnsi="Adobe 宋体 Std L" w:cs="Adobe 宋体 Std L" w:eastAsia="Adobe 宋体 Std L"/>
          <w:sz w:val="24"/>
        </w:rPr>
        <w:t>天的江西生活让我改变了对金钱的看法，纠正了对生活的思考。我开始慢慢审视，慢慢观察，慢慢的我已重生，我已然变成一个真正意义上的人。</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现在的我们不应再追求那华丽可是却空无一人的城堡，现在的我们不应再追求那金字塔顶端孤傲但却凄凉的生活。转而为之的，我们更应追求一份宁静而又安逸的生活。记得曾听过这样一句话：最后的最后我们都将变成一座坟头，那么过程又何须在意。其实不然，既然我们来到就应好好观察这个世界，这是我们的权利，是我们来到这个世界最初的任务，最初所拥有的。</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快生活是我们在这个世界生活的资本，是保障，然而它不应成为我们的追求，对于追求我们应将它赠与慢生活。</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这一次的旅行不仅仅是我们艺术领域上的一个转折点，更是我们心灵上的一座里程碑，这更是一种造诣，是我们认识生活的起点。</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如果可以我们更应为自己而活，为生活而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charset w:val="86"/>
    <w:family w:val="swiss"/>
    <w:pitch w:val="variable"/>
  </w:font>
  <w:font w:name="Adobe 宋体 Std L">
    <w:charset w:val="86"/>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46:00Z</dcterms:created>
  <dc:creator>deeplm</dc:creator>
  <dc:description/>
  <cp:keywords/>
  <dc:language>en-US</dc:language>
  <cp:lastModifiedBy>微软用户</cp:lastModifiedBy>
  <dcterms:modified xsi:type="dcterms:W3CDTF">2014-04-29T00:25:00Z</dcterms:modified>
  <cp:revision>4</cp:revision>
  <dc:subject/>
  <dc:title>                       一种心灵的造诣</dc:title>
</cp:coreProperties>
</file>