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婺源之旅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月末到四月初，我们学校举行了一次婺源写生，我们对这个未知的地方充满了好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月三十日，我们出发来到了中国最美的乡村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婺源。黄灿灿的油菜花，粉墙黛瓦的房舍，置身于青山绿水中。婺源的美，美在建筑的统一，每家的房舍的墙都是白色的，青色的瓦组合而成。婺源的美也美在居民与自然的统一。仿佛是一幅水墨画镶嵌在青山绿水黄花的背景中，无论从什么角度看都是一个字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美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来的第二天上午，我们参观了当地的古镇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理坑。导游告知我们当地人把厕所称为舒园。本以为舒园是当地人的土话，当看见厕所门上赫然的写着“舒园”两个字时，猛然觉得贴切至极。婺源古时隶属徽州。徽州山多田少，为了生存，徽州人走出大山，靠着吃苦耐劳的精神，成就了纵横历史两三百年有名的商帮徽商。我们熟知富可敌国的红顶商人胡雪岩就是其中的代表。徽商贾而好儒，非常重视子女的教育。学而代则仕，因此形成了徽商官贾儒三位一体的格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村之前有一段田间小路，大片大片的金黄的油菜花，仿佛在一瞬间洗去了往日城市的喧嚣。同行的人们都忙着将自己定格在油菜花从中，似乎只有这样才能永远留住乡村的宁静。村中一条小河贯穿而过，青石路面，无数座小桥从小河两岸跨过。小河旁有些石阶延伸到水边，一个村妇正在洗着衣服。小溪旁的居民都挂着红红的灯笼，好像一个穿着黑一白群的素净女子，却在唇间点着艳艳的红。世人真是经不住诱惑，都摩肩接踵来到小桥流水人家的水墨理坑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观了几处民居，发现无论房子大小都有一个天井。天井里摆着几口水缸。透过天井，人们坐在室内就可以晨沐朝霞，夜观星斗。走过天井，便进入大厅。大厅靠墙摆着长方形的桌子，桌子的中间摆着一个老式的时钟，两边分别摆着一面镜子，一个花瓶，意为“终身平静”。大厅右边是一个小小的房间，里面简单地陈设着一张古色古香的木质小床和一张桌子。房内没有窗户，也没点灯，比较阴暗，看的不是很清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下来的几天，我们都在这附近写生，领略了这里的美以及安宁，并且收获了许多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12:00Z</dcterms:created>
  <dc:creator>User</dc:creator>
  <dc:description/>
  <cp:keywords/>
  <dc:language>en-US</dc:language>
  <cp:lastModifiedBy>微软用户</cp:lastModifiedBy>
  <dcterms:modified xsi:type="dcterms:W3CDTF">2014-04-29T00:17:00Z</dcterms:modified>
  <cp:revision>4</cp:revision>
  <dc:subject/>
  <dc:title/>
</cp:coreProperties>
</file>