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黑体 Std R" w:hAnsi="Adobe 黑体 Std R" w:eastAsia="Adobe 黑体 Std R" w:cs="Adobe 黑体 Std R"/>
          <w:b/>
          <w:b/>
          <w:sz w:val="30"/>
          <w:szCs w:val="30"/>
        </w:rPr>
      </w:pPr>
      <w:r>
        <w:rPr>
          <w:rFonts w:ascii="Adobe 黑体 Std R" w:hAnsi="Adobe 黑体 Std R" w:cs="Adobe 黑体 Std R" w:eastAsia="Adobe 黑体 Std R"/>
          <w:b/>
          <w:sz w:val="30"/>
          <w:szCs w:val="30"/>
        </w:rPr>
        <w:t>婺源游</w:t>
      </w:r>
    </w:p>
    <w:p>
      <w:pPr>
        <w:pStyle w:val="Normal"/>
        <w:spacing w:lineRule="exact" w:line="400"/>
        <w:jc w:val="center"/>
        <w:rPr>
          <w:rFonts w:ascii="Adobe 宋体 Std L" w:hAnsi="Adobe 宋体 Std L" w:eastAsia="Adobe 宋体 Std L" w:cs="Adobe 宋体 Std L"/>
          <w:b/>
          <w:b/>
          <w:sz w:val="24"/>
        </w:rPr>
      </w:pPr>
      <w:r>
        <w:rPr>
          <w:rFonts w:ascii="Adobe 宋体 Std L" w:hAnsi="Adobe 宋体 Std L" w:cs="Adobe 宋体 Std L" w:eastAsia="Adobe 宋体 Std L"/>
          <w:b/>
          <w:sz w:val="24"/>
        </w:rPr>
        <w:t>高二（</w:t>
      </w:r>
      <w:r>
        <w:rPr>
          <w:rFonts w:eastAsia="Adobe 宋体 Std L" w:cs="Adobe 宋体 Std L" w:ascii="Adobe 宋体 Std L" w:hAnsi="Adobe 宋体 Std L"/>
          <w:b/>
          <w:sz w:val="24"/>
        </w:rPr>
        <w:t>4</w:t>
      </w:r>
      <w:r>
        <w:rPr>
          <w:rFonts w:ascii="Adobe 宋体 Std L" w:hAnsi="Adobe 宋体 Std L" w:cs="Adobe 宋体 Std L" w:eastAsia="Adobe 宋体 Std L"/>
          <w:b/>
          <w:sz w:val="24"/>
        </w:rPr>
        <w:t>）班  周萌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徽州，一个古老的地方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古徽州的古韵浓郁得难以想象！在古老的徽州，有山，有水，有别具特色的建筑</w:t>
      </w:r>
      <w:r>
        <w:rPr>
          <w:rFonts w:eastAsia="Adobe 宋体 Std L" w:cs="Adobe 宋体 Std L" w:ascii="Adobe 宋体 Std L" w:hAnsi="Adobe 宋体 Std L"/>
          <w:sz w:val="24"/>
        </w:rPr>
        <w:t>;</w:t>
      </w:r>
      <w:r>
        <w:rPr>
          <w:rFonts w:ascii="Adobe 宋体 Std L" w:hAnsi="Adobe 宋体 Std L" w:cs="Adobe 宋体 Std L" w:eastAsia="Adobe 宋体 Std L"/>
          <w:sz w:val="24"/>
        </w:rPr>
        <w:t>一幅“小桥流水人家”的景象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而当我怀着一种难以名状的心情去踏访古徽州的一个地方。那是被称作“中国最美丽的乡村”的江西婺源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一路上都兴致勃勃，急于看到那被称为“最”的婺源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古老的徽州在这儿留下过雕刻的足迹，倒是很像中国画，画面的意境朦胧，寥寥的几笔却勾勒出十分清晰的轮廓。古老的徽州和中国画一样，透出股“墨色”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车行于盘山公路上，一弯又一弯，看着沿途独特的风景，稀疏的在山腰开始出现的一点点的徽色。我想：近了，我心中最美的乡村，我心中的婺源就要到了！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来到理坑，天依旧下着小雨，丝毫没有停下来的意思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本以为理坑是一个山峦叠嶂的地方，一进门，只是一个年代不太久远看上去很古老的文昌阁。走过此地，路漫漫，每一片土地上都有我踏过的足迹！走在新铺的老路，走到了大樟树前，我的眼前才豁然开朗，世外桃源的地方总是那么隐蔽！越往里走，越是徽韵，越是徽式的小桥流水人家。我是到过乌镇，周庄一带的，而理坑给我的则是另一种风情！天空中的雨，已不再是累赘，而成了种点缀了！</w:t>
      </w:r>
    </w:p>
    <w:p>
      <w:pPr>
        <w:pStyle w:val="Normal"/>
        <w:spacing w:lineRule="exact" w:line="400"/>
        <w:ind w:firstLine="480"/>
        <w:rPr/>
      </w:pPr>
      <w:r>
        <w:rPr>
          <w:rFonts w:ascii="Adobe 宋体 Std L" w:hAnsi="Adobe 宋体 Std L" w:cs="Adobe 宋体 Std L" w:eastAsia="Adobe 宋体 Std L"/>
          <w:sz w:val="24"/>
        </w:rPr>
        <w:t>走在理坑，我感受到了古镇的气氛。徽式的建筑，白得泛青的老墙，飞檐灰瓦，悠悠的马头墙，天井的四水归堂；我是愈来愈发的开始喜欢上理坑了！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自然与民风的完美结合，怎能不叫人心动？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古老的徽屋，古老的茶楼，古老的酒家；在泛着雨的六月，这一切，才会显的那么和谐，趋于完美！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理坑的古色，徽派集中的分布，让人忆起古老的故事！让我的思绪回到了古老的过去！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在这里，你会懂得欣赏，慢慢的品味着徽韵。古老的徽文化在这里，更能得到完美的体现。西递和宏村与理坑则是不同的徽风，而我是倾向于理坑的！我只是觉得这里的徽风更浓，徽韵更重罢了！也许，别人会傻傻的笑，但我想：只有在理坑，才能找到徽风，那里有徽州人的生活，徽州村落的代表莫过于此。站在高处，理坑的风光尽收眼底。我才看到那错落有致，参差枇磷的徽派建筑在水乡，倒也是别有一番滋味；那是乌镇，周庄所不及的！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dobe 黑体 Std R">
    <w:charset w:val="86"/>
    <w:family w:val="swiss"/>
    <w:pitch w:val="variable"/>
  </w:font>
  <w:font w:name="Adobe 宋体 Std L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03:00Z</dcterms:created>
  <dc:creator>User</dc:creator>
  <dc:description/>
  <cp:keywords/>
  <dc:language>en-US</dc:language>
  <cp:lastModifiedBy>微软用户</cp:lastModifiedBy>
  <dcterms:modified xsi:type="dcterms:W3CDTF">2014-04-29T00:21:00Z</dcterms:modified>
  <cp:revision>3</cp:revision>
  <dc:subject/>
  <dc:title/>
</cp:coreProperties>
</file>