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江西婺源写生体验之旅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</w:t>
      </w:r>
      <w:r>
        <w:rPr>
          <w:rFonts w:ascii="Adobe 宋体 Std L" w:hAnsi="Adobe 宋体 Std L" w:cs="Adobe 宋体 Std L" w:eastAsia="Adobe 宋体 Std L"/>
          <w:sz w:val="24"/>
        </w:rPr>
        <w:t>高二（</w:t>
      </w:r>
      <w:r>
        <w:rPr>
          <w:rFonts w:eastAsia="Adobe 宋体 Std L" w:cs="Adobe 宋体 Std L" w:ascii="Adobe 宋体 Std L" w:hAnsi="Adobe 宋体 Std L"/>
          <w:sz w:val="24"/>
        </w:rPr>
        <w:t>9</w:t>
      </w:r>
      <w:r>
        <w:rPr>
          <w:rFonts w:ascii="Adobe 宋体 Std L" w:hAnsi="Adobe 宋体 Std L" w:cs="Adobe 宋体 Std L" w:eastAsia="Adobe 宋体 Std L"/>
          <w:sz w:val="24"/>
        </w:rPr>
        <w:t>）班 金香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>3</w:t>
      </w:r>
      <w:r>
        <w:rPr>
          <w:rFonts w:ascii="Adobe 宋体 Std L" w:hAnsi="Adobe 宋体 Std L" w:cs="Adobe 宋体 Std L" w:eastAsia="Adobe 宋体 Std L"/>
          <w:sz w:val="24"/>
        </w:rPr>
        <w:t>月</w:t>
      </w:r>
      <w:r>
        <w:rPr>
          <w:rFonts w:eastAsia="Adobe 宋体 Std L" w:cs="Adobe 宋体 Std L" w:ascii="Adobe 宋体 Std L" w:hAnsi="Adobe 宋体 Std L"/>
          <w:sz w:val="24"/>
        </w:rPr>
        <w:t>30</w:t>
      </w:r>
      <w:r>
        <w:rPr>
          <w:rFonts w:ascii="Adobe 宋体 Std L" w:hAnsi="Adobe 宋体 Std L" w:cs="Adobe 宋体 Std L" w:eastAsia="Adobe 宋体 Std L"/>
          <w:sz w:val="24"/>
        </w:rPr>
        <w:t>日，我们坐上了去往江西婺源的大巴，怀着一种忐忑不安的憧憬和期待，一路上都目不转睛的盯着窗外，丝毫没有疲累之感，因为即将开始的是一段崭新的画画之旅——写生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在这之前，我们从未体验过写生，因为写生是上了大学之后才有的体验和实践，是大学生拓展发现美的方式。所以，对我们高中生来说。这是一个前所未有的新奇的体验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我们做了将近八个多小时的车程，翻越过一座座大山，穿梭于隧道之中，浏览了徽州风光，领略了真正的乡村田园风，我们终于到了江西婺源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刚下车时，就是一条清澈的小溪夹着山风迎面而来，清凉的气息使大山深出的温度比山外低，使人的体表都起了鸡皮疙瘩。而且空气中弥漫着一种与城市喧嚣不同的气息，这种气息夹杂着泥土与植物的味道，与城市混杂着尘土的味道，好闻了许多。一开始的对婺源的印象是古朴</w:t>
      </w:r>
      <w:bookmarkStart w:id="0" w:name="OLE_LINK1"/>
      <w:r>
        <w:rPr>
          <w:rFonts w:ascii="Adobe 宋体 Std L" w:hAnsi="Adobe 宋体 Std L" w:cs="Adobe 宋体 Std L" w:eastAsia="Adobe 宋体 Std L"/>
          <w:sz w:val="24"/>
        </w:rPr>
        <w:t>、</w:t>
      </w:r>
      <w:bookmarkEnd w:id="0"/>
      <w:r>
        <w:rPr>
          <w:rFonts w:ascii="Adobe 宋体 Std L" w:hAnsi="Adobe 宋体 Std L" w:cs="Adobe 宋体 Std L" w:eastAsia="Adobe 宋体 Std L"/>
          <w:sz w:val="24"/>
        </w:rPr>
        <w:t>宁静、清新。</w:t>
      </w:r>
    </w:p>
    <w:p>
      <w:pPr>
        <w:pStyle w:val="Normal"/>
        <w:spacing w:lineRule="exact" w:line="400"/>
        <w:ind w:firstLine="480"/>
        <w:rPr/>
      </w:pPr>
      <w:r>
        <w:rPr>
          <w:rFonts w:ascii="Adobe 宋体 Std L" w:hAnsi="Adobe 宋体 Std L" w:cs="Adobe 宋体 Std L" w:eastAsia="Adobe 宋体 Std L"/>
          <w:sz w:val="24"/>
        </w:rPr>
        <w:t>在这几天的写生之旅中，我们穿梭于各个小巷弄堂里，寻找着青石板路和被岁月记忆斑驳的老墙，寻找石缝中顽强不屈向上挣扎的小草，寻找有着泥土气息的木头小树，油漆光影投射的水泥小路，木头结构与砖石并存的新式房屋。寻找树荫下哗哗流淌的小溪流，寻找小溪流上嘎嘎作响的木桥……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我们像是穿越时空寻找不到归路的迷路者，迷失在了江西这片神秘的土地上，观赏着世间一切有生命的东西在这片土地上顽强的挣扎存活，青石板路上洼洼的小水坑中随意漂浮着小小的水草，黛瓦上滴落下的小雨滴滴答答敲打着小石板，清脆的咚咚声击打着耳膜，神思飘扬在小巷之中，悠扬而宁远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每天收获都有所不同，有时能收获独特的江西建筑之美，有时能收获清澈的潺潺流水，有时能收获远山弥漫的烟雾缭绕，仿似天上人间，人间仙境。我想就此将身心融入这世间，因为江西婺源这个地方，随时能给人不一样的感觉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>4</w:t>
      </w:r>
      <w:r>
        <w:rPr>
          <w:rFonts w:ascii="Adobe 宋体 Std L" w:hAnsi="Adobe 宋体 Std L" w:cs="Adobe 宋体 Std L" w:eastAsia="Adobe 宋体 Std L"/>
          <w:sz w:val="24"/>
        </w:rPr>
        <w:t>月</w:t>
      </w:r>
      <w:r>
        <w:rPr>
          <w:rFonts w:eastAsia="Adobe 宋体 Std L" w:cs="Adobe 宋体 Std L" w:ascii="Adobe 宋体 Std L" w:hAnsi="Adobe 宋体 Std L"/>
          <w:sz w:val="24"/>
        </w:rPr>
        <w:t>4</w:t>
      </w:r>
      <w:r>
        <w:rPr>
          <w:rFonts w:ascii="Adobe 宋体 Std L" w:hAnsi="Adobe 宋体 Std L" w:cs="Adobe 宋体 Std L" w:eastAsia="Adobe 宋体 Std L"/>
          <w:sz w:val="24"/>
        </w:rPr>
        <w:t>日，写生之旅就此结束，在回常州的路上，回想着在江西发生的点点滴滴，发现仅仅几天的时间，这次的写生体验将成为未来道路中的一笔财富，成为我人生中一段难以忘怀的记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5:00Z</dcterms:created>
  <dc:creator>walkinnet</dc:creator>
  <dc:description/>
  <cp:keywords/>
  <dc:language>en-US</dc:language>
  <cp:lastModifiedBy>微软用户</cp:lastModifiedBy>
  <dcterms:modified xsi:type="dcterms:W3CDTF">2014-04-29T00:24:00Z</dcterms:modified>
  <cp:revision>3</cp:revision>
  <dc:subject/>
  <dc:title>江西婺源写生体验之旅</dc:title>
</cp:coreProperties>
</file>