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jc w:val="center"/>
        <w:rPr>
          <w:rFonts w:ascii="Adobe 黑体 Std R" w:hAnsi="Adobe 黑体 Std R" w:eastAsia="Adobe 黑体 Std R" w:cs="Adobe 黑体 Std R"/>
          <w:b/>
          <w:b/>
          <w:sz w:val="30"/>
          <w:szCs w:val="30"/>
        </w:rPr>
      </w:pPr>
      <w:r>
        <w:rPr>
          <w:rFonts w:ascii="Adobe 黑体 Std R" w:hAnsi="Adobe 黑体 Std R" w:cs="Adobe 黑体 Std R" w:eastAsia="Adobe 黑体 Std R"/>
          <w:b/>
          <w:sz w:val="30"/>
          <w:szCs w:val="30"/>
        </w:rPr>
        <w:t>婺源之旅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  査庆香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    </w:t>
      </w:r>
      <w:r>
        <w:rPr>
          <w:rFonts w:ascii="宋体;SimSun" w:hAnsi="宋体;SimSun" w:cs="宋体;SimSun"/>
          <w:sz w:val="24"/>
        </w:rPr>
        <w:t>阳春三月，正是阳光明媚，春暖花开之时。这种好天气，怎能不出去踏踏青，呼吸下清新的空气呢？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    </w:t>
      </w:r>
      <w:r>
        <w:rPr>
          <w:rFonts w:ascii="宋体;SimSun" w:hAnsi="宋体;SimSun" w:cs="宋体;SimSun"/>
          <w:sz w:val="24"/>
        </w:rPr>
        <w:t>三月末，在结束紧张的小高考后，我们终于拎起了画包，收拾了行李，奔向了江西婺源，奔向了大自然。在江苏到江西的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小时中，我们一个个都怀着激动兴奋而又期待的心情，双眼不住的往窗外看去，不舍得错过一点点的风景。甚至车上还传来了一些些细微的歌声：“老师老师</w:t>
      </w:r>
      <w:r>
        <w:rPr>
          <w:rFonts w:cs="宋体;SimSun" w:ascii="宋体;SimSun" w:hAnsi="宋体;SimSun"/>
          <w:sz w:val="24"/>
        </w:rPr>
        <w:t>~</w:t>
      </w:r>
      <w:r>
        <w:rPr>
          <w:rFonts w:ascii="宋体;SimSun" w:hAnsi="宋体;SimSun" w:cs="宋体;SimSun"/>
          <w:sz w:val="24"/>
        </w:rPr>
        <w:t>我们去哪里呀</w:t>
      </w:r>
      <w:r>
        <w:rPr>
          <w:rFonts w:cs="宋体;SimSun" w:ascii="宋体;SimSun" w:hAnsi="宋体;SimSun"/>
          <w:sz w:val="24"/>
        </w:rPr>
        <w:t>~~~”</w:t>
      </w:r>
      <w:r>
        <w:rPr>
          <w:rFonts w:ascii="宋体;SimSun" w:hAnsi="宋体;SimSun" w:cs="宋体;SimSun"/>
          <w:sz w:val="24"/>
        </w:rPr>
        <w:t>呵呵，瞧，我们多高兴啊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    </w:t>
      </w:r>
      <w:r>
        <w:rPr>
          <w:rFonts w:ascii="宋体;SimSun" w:hAnsi="宋体;SimSun" w:cs="宋体;SimSun"/>
          <w:sz w:val="24"/>
        </w:rPr>
        <w:t>看了一路的油菜花，在傍晚时分，我们终于到达了目的地。下车，环顾四周，山清水秀，比我想象中的好许多。居住的小旅馆所处的是一条小街，夜晚，路边总是摆放着许多小摊，有卖特产的，有卖酒的，有卖各种小玩意的，有烧烤</w:t>
      </w:r>
      <w:r>
        <w:rPr>
          <w:rFonts w:cs="宋体;SimSun" w:ascii="宋体;SimSun" w:hAnsi="宋体;SimSun"/>
          <w:sz w:val="24"/>
        </w:rPr>
        <w:t>......</w:t>
      </w:r>
      <w:r>
        <w:rPr>
          <w:rFonts w:ascii="宋体;SimSun" w:hAnsi="宋体;SimSun" w:cs="宋体;SimSun"/>
          <w:sz w:val="24"/>
        </w:rPr>
        <w:t>应有尽有。如果你有兴趣，还可以租一辆自行车，环游整个小镇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    </w:t>
      </w:r>
      <w:r>
        <w:rPr>
          <w:rFonts w:ascii="宋体;SimSun" w:hAnsi="宋体;SimSun" w:cs="宋体;SimSun"/>
          <w:sz w:val="24"/>
        </w:rPr>
        <w:t>真正的写生之旅是从到达“理坑”的第二天开始的。这一天，老天却很不给面子，居然下起了绵绵细雨，不过这也阻挡不了我们参观的心。背起书包，撑起一把伞，便开始了这一天的旅行。沿着一路金灿灿的油菜花，顺着一路清澈透明的小溪，我们步行来到了小镇。一进小镇，我便惊呆了。“小桥流水人家”真真切切的体现在了我的面前，古老的小拱桥，清澈的溪水“叮咚叮咚”的响过，河边的小石阶上，当地淳朴的妇女们勤劳的清洗着衣服，蔬菜等。河的两边有着一栋栋黑瓦白砖的小平房，还有着青翠欲滴的大树，远处是连绵起伏的青山，如此诗情画意的风景，怎能不利用我们的画笔将它画下呢！ 走进小镇深处，就像是走进了迷宫一般，沿着弯弯曲曲的石子路，走进了一条又一条的弄堂。 白色石砖堆砌而成的墙，黑瓦盖的屋顶，木板的门，更是给人一种穿越回古代的感觉。看到这么古风古韵的小镇，我们不禁搬出了小凳子，拿起画笔，将一间间的房屋，一条条的弄堂画下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    </w:t>
      </w:r>
      <w:r>
        <w:rPr>
          <w:rFonts w:ascii="宋体;SimSun" w:hAnsi="宋体;SimSun" w:cs="宋体;SimSun"/>
          <w:sz w:val="24"/>
        </w:rPr>
        <w:t>或许是下雨的原因，远山云雾缭绕，山下青砖黑瓦白墙的古居民，简直是人间仙境啊。果然，雨中的山村才是最好看的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    </w:t>
      </w:r>
      <w:r>
        <w:rPr>
          <w:rFonts w:ascii="宋体;SimSun" w:hAnsi="宋体;SimSun" w:cs="宋体;SimSun"/>
          <w:sz w:val="24"/>
        </w:rPr>
        <w:t>经过两天的阴雨，天空终于晴朗了。淡淡的阳光穿过厚厚的云层，星星点点地照射在我们的身上，柔柔的春风轻抚我们的脸颊，撩起长长的秀发，油菜花随着村风起舞，这场景是不是很美丽？我们班还甚至在油菜花里拍了集体照呢。最后两天，我们还去了篁村，这里虽然没有“理坑村”有古韵，但是风景也不差，湍急的水流，形成了小瀑布，河边有着参天大树，树叶繁茂。我们还发现了有一颗大树有树洞，我们兴致勃勃的一个一个钻进树洞，拍照留念。最后一天，我们还去爬了山，最让人印象深刻的是，我们班几乎人手一辆车，一辆接着一辆从盘山公路上冲下来，形成了一道亮丽的风景。呵，瞧瞧，这群追风的少年们，多么的青春，多么的阳光啊！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    </w:t>
      </w:r>
      <w:r>
        <w:rPr>
          <w:rFonts w:ascii="宋体;SimSun" w:hAnsi="宋体;SimSun" w:cs="宋体;SimSun"/>
          <w:sz w:val="24"/>
        </w:rPr>
        <w:t>经过一周，我们的婺源写生之旅终于要告一段落了。这中间留下了我们的欢笑，留下了我们的细语，也留下了我们的足迹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    </w:t>
      </w:r>
      <w:r>
        <w:rPr>
          <w:rFonts w:ascii="宋体;SimSun" w:hAnsi="宋体;SimSun" w:cs="宋体;SimSun"/>
          <w:sz w:val="24"/>
        </w:rPr>
        <w:t>我想我们永远都会记得，那一年，我们背起画板，路过了石板桥，路过了稻田和鱼塘，还有青春。。。。。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dobe 黑体 Std R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15:00Z</dcterms:created>
  <dc:creator>微软用户</dc:creator>
  <dc:description/>
  <cp:keywords/>
  <dc:language>en-US</dc:language>
  <cp:lastModifiedBy>微软用户</cp:lastModifiedBy>
  <dcterms:modified xsi:type="dcterms:W3CDTF">2014-04-29T00:17:00Z</dcterms:modified>
  <cp:revision>5</cp:revision>
  <dc:subject/>
  <dc:title/>
</cp:coreProperties>
</file>