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ind w:firstLine="540"/>
        <w:jc w:val="center"/>
        <w:rPr>
          <w:sz w:val="21"/>
          <w:szCs w:val="21"/>
        </w:rPr>
      </w:pPr>
      <w:r>
        <w:rPr>
          <w:sz w:val="27"/>
          <w:szCs w:val="27"/>
        </w:rPr>
        <w:t>读《孩子们，你们好》有感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苏联教育家阿莫纳什维利的《孩子们，你们好！》</w:t>
      </w:r>
      <w:r>
        <w:rPr>
          <w:sz w:val="27"/>
          <w:szCs w:val="27"/>
        </w:rPr>
        <w:t>是偶尔看到的，起初随便翻翻</w:t>
      </w:r>
      <w:r>
        <w:rPr>
          <w:sz w:val="27"/>
          <w:szCs w:val="27"/>
        </w:rPr>
        <w:t>：作者简介、内容简介、插图、目录、译者的话、序言、作者自序……“真是啰嗦！”我在心里嘀咕着，顺手就把书放下了，</w:t>
      </w:r>
      <w:r>
        <w:rPr>
          <w:sz w:val="27"/>
          <w:szCs w:val="27"/>
        </w:rPr>
        <w:t>没有阅读兴趣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闲暇无事的时候，我又拿起了“《孩子们，你们好！》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无论印刷多少万册，也不过是投入读者需求的沧海里的一粟而已。事实上，这部篇幅不算小的著作，既是我国几百万小学教师的真正必要的精神食粮，也是千千万万家长爱不释手的案头书。”看到这句话的时候，我心里一震：“几百万小学教师的真正必要的精神食粮，千千万万家长爱不释手的案头书，真有这么好？”疑惑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儿童是我的老师”，哦？疑惑依旧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读完第一章的时候，我心里的疑惑没有了，有的只是兴奋与感动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在这本书中，我认识了阿莫纳什维利，领教了他独特的教育思想、教学方法。拜读他的作品，如醍醐灌顶，大师于无声处给我上了精彩的一课：没有教条的说教和枯燥的论述，字里行间时时处处充满了教学的机智和教育的智慧；他以无私、智慧、生趣盎然而又充满原则的爱，创造了一个又一个教育的奇迹；阿莫纳什维利用他的言行，以他无与伦比的教学方法，拓开了一片教育新天地，谱写了教育新篇章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读着这本书，觉得自己就是他的那一班被他称为“零年级”的</w:t>
      </w:r>
      <w:r>
        <w:rPr>
          <w:sz w:val="27"/>
          <w:szCs w:val="27"/>
        </w:rPr>
        <w:t>6</w:t>
      </w:r>
      <w:r>
        <w:rPr>
          <w:sz w:val="27"/>
          <w:szCs w:val="27"/>
        </w:rPr>
        <w:t>岁孩子们中的一员，在他自由的校园里，在他欢乐的课堂里，在他火热的暑假里，享受着计算，享受着阅读，享受着学习，享受着友谊，享受着童年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当然，在感动与兴奋的同时，我也在思索：一直以来，自己不是也渴望能成为他那样的老师吗？不是也想用自己充满激情的爱，充满智慧的爱去启迪我的学生，也让他们如书中的孩子们一样，热爱学校，热爱学习，热爱探索，让他们的学习生活每天都充满快乐吗？我应该怎么做？现在，自己再也不像无头苍蝇般乱撞了。前方的路是多么的明亮，前进的脚步也更加坚定。虽然，自己从来没想过要成为什么家，虽然自己唯一的愿望就是“让每一个跟着我学习的孩子感到幸运、幸福”，但在这里，我感觉自己找到了知音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心情不再抑郁，心里不再疑惑，兴奋与激动占据整个心灵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　 细细品味着大师创造的课堂之神气韵味，体悟着他顽皮的、充满灵性的教育教学旨趣，自己已经被他深深地感动了和感动着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　 “如果我力图显示出自己对儿童的真正的爱，我就必须以最完美的形式去显示它。”（作者的箴言）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　 从题目到内容，出现次数最多的就是“孩子们，你们好！”，我也感触比较深：“孩子们，你们好！”这是多么普通的一句问候，但是，阿莫纳什维利却在走向学校的路上反复练习说这句话，而至引起行人诧异的目光。这简单的问候语，有练习的必要吗？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他说：“问题不在于这句话本身，而在于我将用怎样的语气说这句话，在说这句话的时候应该有怎样的表情。不用说，我的语气应该是和蔼可亲的、慈祥的、令人感到愉快的，我的面部表情也应该是这样的。似乎这都是一清二楚的事，可是实际上能否真正做到这样，我仍然没有把握。”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我读懂了，“孩子们，你们好！”不只是一句暖暖的问候。每一节课，都以这句充满温暖的问候：“孩子们，你们好”开始，然后进入到一节节让人感动的课堂。因为问题不在于这句话本身，而在于老师将用怎样的语气说这句话，在说这句话是时候是怎样的表情。“孩子们，你们好”不同的表达方式把孩子们的情绪带到不同的体验中来，这是教育的智慧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愉快的教学是从这句极平常的问候语开始，作者对教育的细腻让我动容。回想我们的课堂。每次上课前学生都会说：“老师，好！”但 回想以前的情景，每一次学生问好后并不是每次都有“同学们，好”的答语：心情好时“同学们好”；心情不好时只有“坐下”两个字。学生对老师的尊重换回的不一定是老师对学生的尊重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现在想来，也许很多时候，学生是看着老师的脸色在上课，可以想象学生的那份小心翼翼、战战兢兢，在这种情况下，学生会有心思尽情思考，尽量发挥自己的吗？不置可否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回首</w:t>
      </w:r>
      <w:r>
        <w:rPr>
          <w:sz w:val="27"/>
          <w:szCs w:val="27"/>
        </w:rPr>
        <w:t>自己从教的十几年</w:t>
      </w:r>
      <w:r>
        <w:rPr>
          <w:sz w:val="27"/>
          <w:szCs w:val="27"/>
        </w:rPr>
        <w:t>，忙忙碌碌中更多的是焦急与无奈，现在想来，自己做的是那么的粗糙与牵强：感愧于自己面对孩子时的粗暴，甚至是武断；羞愧于给孩子的“脸色”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拜读了大师的著作，我知道，面对这些天真的孩子，我要试着去爱他们，理解他们，尊重他们！不再把他们看作是我的学生，而要把他们看作是我的朋友——小“朋友”！对朋友，就不能横眉冷对，也不能颐指气使！朋友，就应该坦诚相待，互相尊重，互相理解，互相鼓励，共同提高！读到这里，我的心里不再有阴霾，就好像陶渊明发现了世外桃源般的豁然开朗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新学期</w:t>
      </w:r>
      <w:r>
        <w:rPr>
          <w:sz w:val="27"/>
          <w:szCs w:val="27"/>
        </w:rPr>
        <w:t>的钟声已然敲响，忙碌而充实的日子即将拉开序幕，马上就要面对</w:t>
      </w:r>
      <w:r>
        <w:rPr>
          <w:sz w:val="27"/>
          <w:szCs w:val="27"/>
        </w:rPr>
        <w:t>新的班级新的</w:t>
      </w:r>
      <w:r>
        <w:rPr>
          <w:sz w:val="27"/>
          <w:szCs w:val="27"/>
        </w:rPr>
        <w:t>孩子，该何去何从，心里早已明镜般亮敞：爱，再细腻一些、周到一些、全面一些、包容一些，严而有度一些；对孩子，试着进一步理解他们，了解他们，走进孩子的心灵，做他们的知心朋友，做他们心灵成长的引路人；试着、学着去尊重他们，不能想当然地认为他们是小孩子，我是老师，就该听话，而应该进一步学会换位思考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聆听了大师的教诲，我不再彷徨，前行的脚步亦不再踯躅。我相信：明天的课堂，我定会面带微笑，表情诚挚地说，或者充满快乐地说：“孩子们，你们好！”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我应该学会爱，学会理解，学会尊重！我也要让我的孩子学会爱，学会理解，学会尊重！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我知道，拥有了“爱、理解和尊重”，我便拥有了撑起教育的蓝天的资本。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 xml:space="preserve">我知道，“路漫漫其修远兮”，但我会“上下而求索”，相信拥有了“爱、理解和尊重”，我的孩子的明天会更加灿烂辉煌！ </w:t>
      </w:r>
    </w:p>
    <w:p>
      <w:pPr>
        <w:pStyle w:val="Style15"/>
        <w:spacing w:lineRule="exact" w:line="440" w:before="0" w:after="0"/>
        <w:ind w:firstLine="540"/>
        <w:rPr>
          <w:sz w:val="21"/>
          <w:szCs w:val="21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我相信我就是我，我相信明天！”杨培安的歌声又在耳边响起，是的，我相信自己，因为我也在努力！</w:t>
      </w:r>
    </w:p>
    <w:p>
      <w:pPr>
        <w:pStyle w:val="Normal"/>
        <w:tabs>
          <w:tab w:val="clear" w:pos="420"/>
          <w:tab w:val="left" w:pos="5445" w:leader="none"/>
        </w:tabs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544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</w:t>
      </w:r>
      <w:r>
        <w:rPr>
          <w:rFonts w:ascii="宋体;SimSun" w:hAnsi="宋体;SimSun" w:cs="宋体;SimSun"/>
        </w:rPr>
        <w:t>牛塘中心小学  张志兰</w:t>
      </w:r>
    </w:p>
    <w:p>
      <w:pPr>
        <w:pStyle w:val="Normal"/>
        <w:tabs>
          <w:tab w:val="clear" w:pos="420"/>
          <w:tab w:val="left" w:pos="5445" w:leader="none"/>
        </w:tabs>
        <w:rPr/>
      </w:pPr>
      <w:r>
        <w:rPr>
          <w:rFonts w:cs="宋体;SimSun" w:ascii="宋体;SimSun" w:hAnsi="宋体;SimSun"/>
        </w:rPr>
        <w:t xml:space="preserve">                                           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4:00Z</dcterms:created>
  <dc:creator>Administrator</dc:creator>
  <dc:description/>
  <cp:keywords/>
  <dc:language>en-US</dc:language>
  <cp:lastModifiedBy>Administrator</cp:lastModifiedBy>
  <dcterms:modified xsi:type="dcterms:W3CDTF">2014-08-29T02:19:00Z</dcterms:modified>
  <cp:revision>4</cp:revision>
  <dc:subject/>
  <dc:title/>
</cp:coreProperties>
</file>