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特别的女生萨哈拉</w:t>
      </w:r>
    </w:p>
    <w:p>
      <w:pPr>
        <w:pStyle w:val="Normal"/>
        <w:jc w:val="right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牛塘中心小学  巢红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暑期很快结束，有意义的事情还是很多的，其中有一项就是读了《特别的女生萨哈拉》这本书。萨哈拉，这不是地名，而是一名女生的名字，她的名字是特别的，她的人更特别，</w:t>
      </w:r>
      <w:r>
        <w:rPr>
          <w:rFonts w:ascii="宋体;SimSun" w:hAnsi="宋体;SimSun" w:cs="宋体;SimSun"/>
          <w:sz w:val="24"/>
        </w:rPr>
        <w:t>在学校，在老师同学眼中，她是个需要“特别的帮助”的笨学生，她是“特别的萨哈拉”，她不写作业，不开口读书，不学习。但是实际上，萨哈拉热爱阅读，疯狂地喜欢写作，甚至还写了一本属于自己的书，</w:t>
      </w:r>
      <w:r>
        <w:rPr>
          <w:rFonts w:ascii="宋体;SimSun" w:hAnsi="宋体;SimSun" w:cs="宋体;SimSun"/>
          <w:sz w:val="24"/>
        </w:rPr>
        <w:t>书名是《</w:t>
      </w:r>
      <w:r>
        <w:rPr>
          <w:rFonts w:ascii="宋体;SimSun" w:hAnsi="宋体;SimSun" w:cs="Arial"/>
          <w:sz w:val="24"/>
        </w:rPr>
        <w:t>我的痛苦生活和精彩历险</w:t>
      </w:r>
      <w:r>
        <w:rPr>
          <w:rFonts w:ascii="宋体;SimSun" w:hAnsi="宋体;SimSun" w:cs="宋体;SimSun"/>
          <w:sz w:val="24"/>
        </w:rPr>
        <w:t>》，并</w:t>
      </w:r>
      <w:r>
        <w:rPr>
          <w:rFonts w:ascii="宋体;SimSun" w:hAnsi="宋体;SimSun" w:cs="宋体;SimSun"/>
          <w:sz w:val="24"/>
        </w:rPr>
        <w:t>偷偷地藏在图书馆里，期望有一天有人能看到自己的作品。</w:t>
      </w:r>
      <w:r>
        <w:rPr>
          <w:rFonts w:ascii="宋体;SimSun" w:hAnsi="宋体;SimSun" w:cs="宋体;SimSun"/>
          <w:sz w:val="24"/>
        </w:rPr>
        <w:t>就是这样的一个特别学生，遇到了一个特别的老师“</w:t>
      </w:r>
      <w:r>
        <w:rPr>
          <w:rFonts w:ascii="宋体;SimSun" w:hAnsi="宋体;SimSun" w:cs="宋体;SimSun"/>
          <w:sz w:val="24"/>
        </w:rPr>
        <w:t>波迪小姐</w:t>
      </w:r>
      <w:r>
        <w:rPr>
          <w:rFonts w:ascii="宋体;SimSun" w:hAnsi="宋体;SimSun" w:cs="宋体;SimSun"/>
          <w:sz w:val="24"/>
        </w:rPr>
        <w:t>”，波迪小姐用一种特殊的教育方式让需要“特别帮助”的留级生萨哈拉的成为了一个活泼可爱，拥有梦想，而且为梦想奋斗的萨哈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《特别的女生萨哈拉》让我感受最深的是：人，作为世界上的一个独立个体的“独特性”，也就是其实我们每个人都是特别的。无疑，主人公萨哈拉是特别的，她是留级生，她爱阅读，爱写作却不愿写作业，导致了留级；波迪老师是特别的，她用一种特别的教育方式帮助一群需要帮助的孩子们。</w:t>
      </w:r>
      <w:r>
        <w:rPr>
          <w:rFonts w:ascii="宋体;SimSun" w:hAnsi="宋体;SimSun" w:cs="宋体;SimSun"/>
          <w:sz w:val="24"/>
        </w:rPr>
        <w:t>波迪小姐上的课</w:t>
      </w:r>
      <w:r>
        <w:rPr>
          <w:rFonts w:ascii="宋体;SimSun" w:hAnsi="宋体;SimSun" w:cs="宋体;SimSun"/>
          <w:sz w:val="24"/>
        </w:rPr>
        <w:t>是特别的，</w:t>
      </w:r>
      <w:r>
        <w:rPr>
          <w:rFonts w:ascii="宋体;SimSun" w:hAnsi="宋体;SimSun" w:cs="宋体;SimSun"/>
          <w:sz w:val="24"/>
        </w:rPr>
        <w:t>与众不同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她</w:t>
      </w:r>
      <w:r>
        <w:rPr>
          <w:rFonts w:ascii="宋体;SimSun" w:hAnsi="宋体;SimSun" w:cs="宋体;SimSun"/>
          <w:sz w:val="24"/>
        </w:rPr>
        <w:t>给同学们讲故事，看幻灯，读诗歌，波迪老师让同学们写日记，又很欣赏每个同学写的东西，当萨哈拉四天没写一个字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Arial"/>
          <w:sz w:val="24"/>
        </w:rPr>
        <w:t>在日记中只写道“我是作家。”这四个字的时候，波迪老师没有批评她，给她的评语是“我相信！”还告诉她“作家需要写作。</w:t>
      </w:r>
      <w:r>
        <w:rPr>
          <w:rFonts w:ascii="宋体;SimSun" w:hAnsi="宋体;SimSun" w:cs="宋体;SimSun"/>
          <w:sz w:val="24"/>
        </w:rPr>
        <w:t>这样的课堂和老师让萨哈拉不再是需要“特别帮助”的女孩，后来萨哈拉写的几篇日记让同学们真正认识到了她的写作能力。</w:t>
      </w:r>
      <w:r>
        <w:rPr>
          <w:rFonts w:ascii="宋体;SimSun" w:hAnsi="宋体;SimSun" w:cs="Arial"/>
          <w:sz w:val="24"/>
        </w:rPr>
        <w:t>帮萨哈拉找到了“合脚的鞋子”。</w:t>
      </w:r>
      <w:r>
        <w:rPr>
          <w:rFonts w:ascii="宋体;SimSun" w:hAnsi="宋体;SimSun" w:cs="宋体;SimSun"/>
          <w:sz w:val="24"/>
        </w:rPr>
        <w:t>让萨哈拉从一个需要“特别帮助”的女孩转变成一个班里写作能力数一数二的人，</w:t>
      </w:r>
      <w:r>
        <w:rPr>
          <w:rFonts w:ascii="宋体;SimSun" w:hAnsi="宋体;SimSun" w:cs="宋体;SimSun"/>
          <w:sz w:val="24"/>
        </w:rPr>
        <w:t>而这</w:t>
      </w:r>
      <w:r>
        <w:rPr>
          <w:rFonts w:ascii="宋体;SimSun" w:hAnsi="宋体;SimSun" w:cs="宋体;SimSun"/>
          <w:sz w:val="24"/>
        </w:rPr>
        <w:t>主要靠的是波迪老师特殊的教学方法，使他认识到了自己的能力</w:t>
      </w:r>
      <w:r>
        <w:rPr>
          <w:rFonts w:ascii="宋体;SimSun" w:hAnsi="宋体;SimSun" w:cs="宋体;SimSun"/>
          <w:sz w:val="24"/>
        </w:rPr>
        <w:t>；其实萨哈拉的妈妈又何尝不是特别的，她情愿让女儿留级也不愿意让女儿接受“特别帮助”，说明她对自己孩子的一种信任，正是她的执着，让女儿碰到了特别的波迪老师，改变了女儿的一生；还有特别的德里，特别的瑞秋，特别的埃尼…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我们每一位老师也是一个独立的个体，也是特别的，我们不是“波迪老师”，但是，我们可以学习波迪老师那种特殊的教育方式，认识到每个孩子都是特别的，针对每个孩子的特性，用不用的教育方式发掘孩子潜在的能力，我想，孩子们将都成为有梦想的“萨哈拉”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1:16:00Z</dcterms:created>
  <dc:creator>Administrator</dc:creator>
  <dc:description/>
  <cp:keywords/>
  <dc:language>en-US</dc:language>
  <cp:lastModifiedBy>Administrator</cp:lastModifiedBy>
  <dcterms:modified xsi:type="dcterms:W3CDTF">2014-08-27T12:54:00Z</dcterms:modified>
  <cp:revision>8</cp:revision>
  <dc:subject/>
  <dc:title>读《特别的女生萨哈拉》有感</dc:title>
</cp:coreProperties>
</file>