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0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读《行走在爱与恨之间》有感</w:t>
      </w:r>
    </w:p>
    <w:p>
      <w:pPr>
        <w:pStyle w:val="Normal"/>
        <w:spacing w:lineRule="exact" w:line="400"/>
        <w:ind w:firstLine="480"/>
        <w:jc w:val="center"/>
        <w:rPr/>
      </w:pPr>
      <w:r>
        <w:rPr>
          <w:sz w:val="24"/>
        </w:rPr>
        <w:t>武进牛塘中心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小丽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花了一个多小时，一口气看完了一本书，白岩松的《行走在爱与恨之间》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白岩松的三本书：《痛并快乐着》、《你幸福了吗？》、《行走在爱与恨之间》，我都看了，读了，语言风格还是我喜欢的，作者精神也一直没变，但总觉内容有些重复，量不够，想通过读他的书，更多的了解他，走近他，但似乎读了这三本书，此目的没有达到。反而没有柴静的一本《看见》，告诉我的更多，了解他们的更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白岩松，我最喜欢的新闻人，没有之一，而是“最”，他的节目看的不多，但能感觉到他的洞察力和他敏捷的思维，语言犀利但不伤人，精练不赘余。从多年前看了他的《你幸福了吗？》开始真正喜欢他，从此，喜欢他不仅仅是因为他的新闻做的好，而是因为，书中看到了他的为人处事，正合我意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书中说，他从工作到现在，只去过领导办公室两三次，都是因工作被叫进去的。这一点我很喜欢，这就证明，他不是通过走关系起来的，而是凭实力干上来的，让我敬佩。人活着，就应该有自己处事的原则，也许在中央电视台行得通的，在一些小地方，是行不通的。现在说说刚读完的这本书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《行走在爱与恨之间》，是岩松看日本的文字版，内容不是很多，很简练，介绍了日本的方方面面。对于日本，我跟他一样，谈不上爱，也谈不上恨。但事实我们必须承认，人家有很多方面走在了我们前面，很多地方值得我们学习，这也是书中，节目中要告诉我们的，要表达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了解日本，同时欣赏岩松的语言的内格，是我看这本书的初衷。说实话，书看完了，给我没有留下什么深刻的印象，因为很多内容在《你幸福了吗？》里面有介绍，没有太多新鲜的东西，岩松体也没有太大的变化，还是那样。书很新，但内容是七年前的，买这本书，也是为了作者而买的，也是为了保存。就像当年很多人买邓丽君的歌碟一样，就是为了证明，那些年，她是我们的偶像，既然是我们的偶像，怎么可以没有几张人家的碟呢？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通读完全书，发现，我的很多观点和岩松还真一样。比如说，对于日本的靖国神社，参拜与不参拜似乎没有那么让人不可原谅，里面的逝者，只是当年为日本而战的战士，作为日本人，为国而战，也无可厚非，错不在于他们，而是发动战争的人，残害中国人的人，错的是一些人，而为国而战并没有错。书中没有太多表达作者观点的词语，而只是呈现一些事实，这也许是新闻人写书与一般人的不同之处，时时让你感觉你在看事，对与错，你自己想，自己看。</w:t>
      </w:r>
      <w:r>
        <w:rPr>
          <w:sz w:val="24"/>
        </w:rPr>
        <w:t>正如白岩松所说</w:t>
      </w:r>
      <w:r>
        <w:rPr>
          <w:sz w:val="24"/>
        </w:rPr>
        <w:t>：“</w:t>
      </w:r>
      <w:r>
        <w:rPr>
          <w:sz w:val="24"/>
        </w:rPr>
        <w:t>把爱恨放下，先去了解</w:t>
      </w:r>
      <w:r>
        <w:rPr>
          <w:sz w:val="24"/>
        </w:rPr>
        <w:t>”</w:t>
      </w:r>
      <w:r>
        <w:rPr>
          <w:sz w:val="24"/>
        </w:rPr>
        <w:t>，我们更能看清更多的问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还是期望白岩松能出更多的好书给我们看。期待中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14:00Z</dcterms:created>
  <dc:creator>Administrator</dc:creator>
  <dc:description/>
  <cp:keywords/>
  <dc:language>en-US</dc:language>
  <cp:lastModifiedBy>Administrator</cp:lastModifiedBy>
  <dcterms:modified xsi:type="dcterms:W3CDTF">2014-08-22T13:14:00Z</dcterms:modified>
  <cp:revision>3</cp:revision>
  <dc:subject/>
  <dc:title>花了一个多小时，一口气看完了一本书，白岩松的《行走在看与恨之间》</dc:title>
</cp:coreProperties>
</file>