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做老师，真好！</w:t>
      </w:r>
    </w:p>
    <w:p>
      <w:pPr>
        <w:pStyle w:val="Normal"/>
        <w:jc w:val="center"/>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读《好老师在这里》有感</w:t>
      </w:r>
    </w:p>
    <w:p>
      <w:pPr>
        <w:pStyle w:val="Normal"/>
        <w:spacing w:lineRule="exact" w:line="400"/>
        <w:ind w:firstLine="480"/>
        <w:rPr>
          <w:sz w:val="24"/>
        </w:rPr>
      </w:pPr>
      <w:r>
        <w:rPr>
          <w:sz w:val="24"/>
        </w:rPr>
        <w:t>光阴荏苒，怀着对教师职业的憧憬，我踏入教育这条涌动的河流已整整十五个年头。有人说，教师是春蚕，是蜡烛，是园丁，是太阳底下最光辉的职业。平凡的我，不求轰轰烈烈，但求做一个好老师，学生喜欢我，愿意和我说悄悄话，我的课堂能吸引他们的目光；家长信任我，经常与我交流孩子学习、生活上的点滴。每当一学年结束时，有家长带着孩子找到我，问“下学期还是许老师你教这个班吗？我和孩子都非常希望还是你教”时，便觉自己所有的付出都是值得的，我庆幸自己的努力，而更坚定了要成为一名好老师的决心。</w:t>
      </w:r>
    </w:p>
    <w:p>
      <w:pPr>
        <w:pStyle w:val="Normal"/>
        <w:spacing w:lineRule="exact" w:line="400"/>
        <w:ind w:firstLine="480"/>
        <w:rPr>
          <w:sz w:val="24"/>
        </w:rPr>
      </w:pPr>
      <w:r>
        <w:rPr>
          <w:sz w:val="24"/>
        </w:rPr>
        <w:t>偶然的机会，邂逅了</w:t>
      </w:r>
      <w:r>
        <w:rPr>
          <w:rFonts w:cs="宋体;SimSun"/>
          <w:color w:val="000000"/>
          <w:kern w:val="0"/>
          <w:sz w:val="24"/>
        </w:rPr>
        <w:t>林文虎的</w:t>
      </w:r>
      <w:r>
        <w:rPr>
          <w:sz w:val="24"/>
        </w:rPr>
        <w:t>《好老师在这里》一书，不禁令我眼前一亮。利用假期，细细读完了整本书，仍意犹未尽。一位位老师的故事，就像一首首抒情诗，触动着我的心弦，才明白，好老师，在这里！</w:t>
      </w:r>
    </w:p>
    <w:p>
      <w:pPr>
        <w:pStyle w:val="Normal"/>
        <w:spacing w:lineRule="exact" w:line="400"/>
        <w:ind w:firstLine="480"/>
        <w:rPr>
          <w:sz w:val="24"/>
        </w:rPr>
      </w:pPr>
      <w:r>
        <w:rPr>
          <w:sz w:val="24"/>
        </w:rPr>
        <w:t>美伶老师，是一位从传统的数学教学模式中自觉自省改变自己教学法的老师。她靠着真正专业的教材设计和分组学习，让孩子充分扮演学习的主人，每堂课上，孩子们都兴致高昂地“玩转”数学。她上起数学课，几乎已经可以做到“老师少言少语，学生全力以赴、尽情发挥”。几乎每一堂课前，总会有一些孩子兴冲冲地跑到办公室和美伶老师“哈啦”（聊天）：“不要忘了下一节是我们班的课呵！”可见，孩子们对美伶老师的数学课岂止是一般的喜欢啊！</w:t>
      </w:r>
    </w:p>
    <w:p>
      <w:pPr>
        <w:pStyle w:val="Normal"/>
        <w:spacing w:lineRule="exact" w:line="400"/>
        <w:ind w:firstLine="480"/>
        <w:rPr>
          <w:sz w:val="24"/>
        </w:rPr>
      </w:pPr>
      <w:r>
        <w:rPr>
          <w:sz w:val="24"/>
        </w:rPr>
        <w:t>作为导师，孩子们喜欢的哪仅是美伶老师的课堂！她总希望给自己班上的孩子多一些关爱、多一点协助。因此，她会以爱为出发点，配合孩子的差异，设计出“一班多制”的漂亮管理模式。平时，美伶老师也总会细心地送给孩子一些小东西。如观察孩子日常的行为或情绪，适时写张小卡片给孩子以表达关心。这样细腻的动作，感动了很多孩子，孩子们也学会了贴心地回馈。然而，当一个孩子将写给他的爱心卡片“碎尸片片”地洒落在垃圾桶四周时，美伶老师的第一反应是“我写错话了吗？”、“强强讨厌我？”。她始终坚信“教育从爱出发不会错”，她用自己独特的方式与之深谈，来换取孩子的信任。试想，换作是自己，能容忍学生如此之“放肆”吗？是否早已冲上前去怒斥一通，抑或是一个电话打到了家长那。美伶老师平和地解决问题，收到的是孩子的“老师，我早就想跟你说‘对不起，谢谢你！’”，而如我这般，换来的又会是什么呢？</w:t>
      </w:r>
    </w:p>
    <w:p>
      <w:pPr>
        <w:pStyle w:val="Normal"/>
        <w:spacing w:lineRule="exact" w:line="400"/>
        <w:ind w:firstLine="480"/>
        <w:rPr>
          <w:sz w:val="24"/>
        </w:rPr>
      </w:pPr>
      <w:r>
        <w:rPr>
          <w:sz w:val="24"/>
        </w:rPr>
        <w:t>游富永老师始终认为“能在教室外学好的课程一定不要困死在教室内”，他意义深远地唤醒着一群早早被放弃的孩子，让孩子们相信自己的人生一样有精彩的目标。游老师更是开发出许多独到的好方法让孩子们真正“学会”也真正“读懂”，让走过这一趟学习之路的孩子都真正找到了人生明确的目标。</w:t>
      </w:r>
    </w:p>
    <w:p>
      <w:pPr>
        <w:pStyle w:val="Normal"/>
        <w:spacing w:lineRule="exact" w:line="400"/>
        <w:ind w:firstLine="480"/>
        <w:rPr>
          <w:sz w:val="24"/>
        </w:rPr>
      </w:pPr>
      <w:r>
        <w:rPr>
          <w:sz w:val="24"/>
        </w:rPr>
        <w:t>婉雯老师提到的“学生学什么，老师就得跟着学什么。”“不管任何比赛或评比，只要学生报名参加一队，老师就也得组一队一样参赛。”令人深省。更令我们想不透婉雯老师怎样能一眼看到困扰学生学习的每一个纠结关键，而且能耐心、有效地解开一层一层的纠结，这简直就是神奇！</w:t>
      </w:r>
    </w:p>
    <w:p>
      <w:pPr>
        <w:pStyle w:val="Normal"/>
        <w:spacing w:lineRule="exact" w:line="400"/>
        <w:ind w:firstLine="480"/>
        <w:rPr/>
      </w:pPr>
      <w:r>
        <w:rPr>
          <w:rFonts w:ascii="宋体;SimSun" w:hAnsi="宋体;SimSun" w:cs="宋体;SimSun"/>
          <w:color w:val="000000"/>
          <w:kern w:val="0"/>
          <w:sz w:val="24"/>
        </w:rPr>
        <w:t>从这本书中，让我们看到了一个个新鲜又真实的教育故事，我</w:t>
      </w:r>
      <w:r>
        <w:rPr>
          <w:rFonts w:ascii="宋体;SimSun" w:hAnsi="宋体;SimSun" w:cs="宋体;SimSun"/>
          <w:color w:val="000000"/>
          <w:sz w:val="24"/>
        </w:rPr>
        <w:t>深深感叹于书中的好老师的用心付出。对于他们来说，教师已经不仅仅是一个职业，而是融入生命中的一种幸福。回想起我与孩子们在一起的每一天，又岂不感到幸福：在他们琅琅的读书声中，迎接美好的一天；课堂上，面对的是那一张张纯真无邪的笑脸；下课后，又像一只只小百灵围着我“唧唧喳喳”；更有我感冒时递上的一张纸巾；杯子里的水喝完后争抢着去倒的小手……我也愿日复一日地积攒着这样的小幸福，去沉淀为职业的幸福，像书中的每一位老师一样，用自己的真心与努力，换取每一朵花儿的绽放。虽然，不知几时才能“修炼”如此，毕竟我已“豁然开朗”，原来，做一名老师，真好！</w:t>
      </w:r>
      <w:r>
        <w:rPr>
          <w:rFonts w:cs="宋体;SimSun" w:ascii="宋体;SimSun" w:hAnsi="宋体;SimSun"/>
          <w:color w:val="000000"/>
          <w:sz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15:00Z</dcterms:created>
  <dc:creator>微软用户</dc:creator>
  <dc:description/>
  <cp:keywords/>
  <dc:language>en-US</dc:language>
  <cp:lastModifiedBy>user</cp:lastModifiedBy>
  <dcterms:modified xsi:type="dcterms:W3CDTF">2014-08-28T13:26:00Z</dcterms:modified>
  <cp:revision>12</cp:revision>
  <dc:subject/>
  <dc:title>光阴荏苒，怀着对教师职业的憧憬，我踏入教育这条涌动的河流已整整十一个年头</dc:title>
</cp:coreProperties>
</file>