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心平气和笑对我的学生</w:t>
      </w:r>
    </w:p>
    <w:p>
      <w:pPr>
        <w:pStyle w:val="Normal"/>
        <w:spacing w:lineRule="exact" w:line="400"/>
        <w:ind w:firstLine="46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《心平气和的一年级》有感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踏入教坛已经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个年头，可还只是第三次教低年级，说实在的，听到这学期教二年级时，我心理是恐惧的。二年级！还清晰地记得之前教二年级的情景，那真是一段艰苦的烦躁的日子，琐碎的、重复的、艰苦的——就是低年级。只有走过这段路的人才会有最深切的体会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面对茫然如白纸的孩子，面对好动的顽童，面对前说后忘的毛孩，我一遍又一遍地跟他们强调日常行为规范，像老母鸡一样一直呆在教室里，从早到晚，看着这帮天真无邪的小毛孩，唯恐出点意外。嗓子一遍比一遍喊得高，神态一次比一次凝重，甚至脸上会显出狰狞！！唉，真没办法！才过了两天，嗓子就变得沙哑了，疼得说不出话来了。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怎么办呢？天无绝人之路，办法总是人想出来的，我想起了薛瑞萍老师的《心平气和的一年级》，从网上下载了，就像获得了根救命稻草一样，读起来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薛老师的这本书和以往所看的教育书籍不同，这是一本原生态的教育随笔，书中没有大套大套空洞的理论和抽象的概念，而以一则则短小精悍的教育日记，一个个朴实无华的教学故事，折射着教育的真谛，其中许多观点和做法确实值得我们学习和借鉴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薛老师认为：定能生慧，静纳百川。爱吵爱闹，意味着心门闭塞。他的眼里只看见自己，他的耳朵只听见自己。这样的一个人，怎么可能，从生活，从书本有所吸纳和汲取？培养孩子的静气，是父母和教师的共同责任，父母要做到的是自己先不制造噪音。以静传达静，以静滋养静，尽量平和地与孩子说话。我打算安静地走进课堂，让学生平和地读书。因此，我会在我的班级里强调“安静”这一概念，有时也应该用音乐感染孩子们，平心静气，让孩子们能静下心来听音乐，静下心来做事。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有了薛老师的引领，我觉得自己不再把低年级的学生看得很可怕了，我相信自己会智慧地、平心静气地对待他们，他们也会是可爱的。</w:t>
      </w:r>
      <w:r>
        <w:rPr>
          <w:sz w:val="28"/>
          <w:szCs w:val="28"/>
        </w:rPr>
        <w:t>教育是润物无声的美丽缓慢的事业，只要我们用一颗真心去面对她，用良心去耕耘她，为自己和孩子一生一世可能达到的幸福去奉献，相信总会得到回报的。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低年级，从头开始，又一次凤凰涅槃，我真期盼能浴火重生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牛小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蒋燕波</w:t>
      </w:r>
    </w:p>
    <w:p>
      <w:pPr>
        <w:pStyle w:val="Normal"/>
        <w:spacing w:lineRule="exact" w:line="400"/>
        <w:ind w:firstLine="6860"/>
        <w:rPr>
          <w:sz w:val="28"/>
          <w:szCs w:val="28"/>
        </w:rPr>
      </w:pPr>
      <w:r>
        <w:rPr>
          <w:sz w:val="28"/>
          <w:szCs w:val="28"/>
        </w:rPr>
        <w:t>2014/8/28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0:00Z</dcterms:created>
  <dc:creator>User</dc:creator>
  <dc:description/>
  <cp:keywords/>
  <dc:language>en-US</dc:language>
  <cp:lastModifiedBy>HF</cp:lastModifiedBy>
  <dcterms:modified xsi:type="dcterms:W3CDTF">2014-08-28T13:40:00Z</dcterms:modified>
  <cp:revision>4</cp:revision>
  <dc:subject/>
  <dc:title>心平气和笑对我的学生</dc:title>
</cp:coreProperties>
</file>