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color w:val="666666"/>
          <w:sz w:val="32"/>
          <w:szCs w:val="32"/>
        </w:rPr>
      </w:pPr>
      <w:r>
        <w:rPr>
          <w:color w:val="666666"/>
          <w:sz w:val="32"/>
          <w:szCs w:val="32"/>
        </w:rPr>
        <w:t>读《中小学书法教学法》有感</w:t>
      </w:r>
    </w:p>
    <w:p>
      <w:pPr>
        <w:pStyle w:val="Normal"/>
        <w:ind w:firstLine="560"/>
        <w:rPr/>
      </w:pPr>
      <w:r>
        <w:rPr>
          <w:color w:val="666666"/>
          <w:sz w:val="28"/>
          <w:szCs w:val="28"/>
        </w:rPr>
        <w:t>暑假末，捧着新买的《中小学书法教学法》，拜读了其中的几篇，颇有感慨。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《中小学书法教学法》是关于中小学书法教育的，全书分为上下篇。上篇：中小学书法教学法概论。包含中小学书法教育导论、中小学书法教学的内容、中小学书法师资队伍的建设、中小学书法教材的编写、中小学书法教学的场地设备、中小学书法教学的实施、中小学书法社团的构建七个章节。下篇：中小学书法教案纲要。包含硬笔楷书笔画教案、毛笔楷书笔画教案、楷书偏旁部首教案、楷书总体结构教案、楷书分类结构教案、书法作品通篇布局教案、中小学教师硬笔书法培训讲稿七个章节。</w:t>
      </w:r>
    </w:p>
    <w:p>
      <w:pPr>
        <w:pStyle w:val="Normal"/>
        <w:ind w:firstLine="5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屈指算来，我从事书法教育已经十年有余，但自己仅在表面技法和书体规划层面教学与实验，在很多方面，我还真的没有深入地去思考过。《中小学书法教学法》全方位涉及中小学书法教育领域的各个方面，有理论、有实践，理论有来源、有深度而且简明精辟、通俗易懂。全书通过实例、图片来阐明教学中的各种工作、技法问题，使得各种书法教学问题生动直观，化繁为简。</w:t>
      </w:r>
    </w:p>
    <w:p>
      <w:pPr>
        <w:pStyle w:val="Normal"/>
        <w:ind w:firstLine="5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以下两方面，是我初读此书的收获。</w:t>
      </w:r>
    </w:p>
    <w:p>
      <w:pPr>
        <w:pStyle w:val="Normal"/>
        <w:rPr/>
      </w:pPr>
      <w:r>
        <w:rPr>
          <w:color w:val="666666"/>
          <w:sz w:val="28"/>
          <w:szCs w:val="28"/>
        </w:rPr>
        <w:t>一、硬笔与毛笔</w:t>
      </w:r>
    </w:p>
    <w:p>
      <w:pPr>
        <w:pStyle w:val="Style15"/>
        <w:ind w:left="432"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小学至二年级适合硬笔教学（有条件的除外）。此阶段着重培养硬笔楷书书写能力，随着年级升高，并学写规范、通行的行楷字，提高书写速度。三年级开始，过度到硬笔和软笔兼学。实际上，小学低年级的学生，如果铅笔字都写不好，是很难写好毛笔字的。因铅笔字主要关注结构，笔画教学相对毛笔字来说要简单得多，而毛笔字光结构教学就要难一些，再加上丰富的笔画教学，所以，提倡在硬笔学习较好的同学中挑选学毛笔字的学生。而大部分学硬笔楷书的学生，因年级升高，作业量多，赶时间，哪怕是语文考试中的作文书写，都会有连笔书写的要求与趋势，这样一来，原本教的楷书就变为他们自我的行书了，所以学习行楷的笔法和结构是深受高年级学生欢迎的。这些，都是值得我去思考与实践的课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书法教学的场地建设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这方面，我已将做了一些尝试。在这本书中，对于书法教室中的多媒体设备、书法专用工具、碑帖及图书资料，以及书法教师办公室、书法交流展示场所等都作了专业的介绍。我们学校已经有了一个书画教室，但是在书中谈到的许多相关的场地建设方面，还有很多工作要思考着去做，这学期我将逐渐一一去完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书法教学在学校还是个比较新的课题，我希望在读完这本书后，有更多更深的认识与思考，推动我校的书法教学向更好的明天前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40:00Z</dcterms:created>
  <dc:creator>hgx</dc:creator>
  <dc:description/>
  <cp:keywords/>
  <dc:language>en-US</dc:language>
  <cp:lastModifiedBy>hgx</cp:lastModifiedBy>
  <dcterms:modified xsi:type="dcterms:W3CDTF">2014-08-30T08:22:00Z</dcterms:modified>
  <cp:revision>2</cp:revision>
  <dc:subject/>
  <dc:title/>
</cp:coreProperties>
</file>