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rPr>
      </w:pPr>
      <w:r>
        <w:rPr>
          <w:rFonts w:ascii="黑体;SimHei" w:hAnsi="黑体;SimHei" w:cs="黑体;SimHei" w:eastAsia="黑体;SimHei"/>
          <w:sz w:val="32"/>
        </w:rPr>
        <w:t>读《感动教师的教育故事》有感</w:t>
      </w:r>
    </w:p>
    <w:p>
      <w:pPr>
        <w:pStyle w:val="Normal"/>
        <w:spacing w:lineRule="auto" w:line="360" w:before="156" w:after="0"/>
        <w:ind w:firstLine="480"/>
        <w:rPr/>
      </w:pPr>
      <w:r>
        <w:rPr/>
        <w:t>今年暑假，我抽空阅读了《感动教师的教育故事》，这本书精选了许多个能够感动教师心灵世界的经典教育案例，通过爱心、引领、真诚、激励等几个方面让我们看到了众多优秀教育工作者在教育教学中含辛茹苦、呕心沥血，将一个个存在不同问题的学生送上正轨、提升人格的感人事迹。</w:t>
      </w:r>
    </w:p>
    <w:p>
      <w:pPr>
        <w:pStyle w:val="Normal"/>
        <w:spacing w:lineRule="auto" w:line="360"/>
        <w:ind w:firstLine="480"/>
        <w:rPr/>
      </w:pPr>
      <w:r>
        <w:rPr/>
        <w:t>真正的教育存在于无言的感动中，这本书不仅包含了教学活动中生活方面的故事，课堂教学方面的故事，还有一些关于教学理论思考方面的内容。读了这本书，有篇文章给我留下了深刻的印象：没有爱就没有教育。主人公刘老师是一位优秀的老师。在他那个时代，人们都说“家有三斗粮，不当孩子王”，而他却毅然地选择了小学教育，就因为自己喜欢所以一口气干了</w:t>
      </w:r>
      <w:r>
        <w:rPr/>
        <w:t>60</w:t>
      </w:r>
      <w:r>
        <w:rPr/>
        <w:t>年。在工作中，他曾被评为全国首批特级优秀教师，当时有很多优秀的单位请他去工作，但他没有选择离开而是依然与乡村的孩子在一起，全身心地投入到乡村小学的教育事业中。在课堂教学中，他坚持“精讲多练，合理组织课文，讲一篇带多篇，向课堂要质量”，为了提高孩子的学习兴趣，他还经常运用“猜谜语”的方式教他们识字。当他的班的学生真是一种享受。他从不放弃班里的任何一个孩子，就如他提到的林同学是当年全校有名的淘气鬼，家长管不了他，在学校只要他在班里，老师就无法上课，外宾来校参观还要把他藏起来，学校万般无奈，决定送他去别的学校。后来刘老师听说了这件事，立刻找到校长，把林同学留在了自己的班里，他先让全班学生都认识他，然后和他“约法三章”，不去提他的过去，不揭他的短。通过全班的努力，逐步改变林同学的坏习惯。刘老师还提到了，一个孩子的转变和成长需要一个过程，期待学生成功要有耐心，有信心，教师要善于等待，善于发现寻找和挖掘孩子的闪光点。还要学会等待，慢慢的等待学生的成长。</w:t>
      </w:r>
    </w:p>
    <w:p>
      <w:pPr>
        <w:pStyle w:val="Normal"/>
        <w:spacing w:lineRule="auto" w:line="360"/>
        <w:ind w:firstLine="480"/>
        <w:rPr/>
      </w:pPr>
      <w:r>
        <w:rPr/>
        <w:t>其实，在我们教师的日常生活中，也存在着许多的感动人们心灵的教育教学故事，书中的故事往往就发生在我们的身边……</w:t>
      </w:r>
    </w:p>
    <w:p>
      <w:pPr>
        <w:pStyle w:val="Normal"/>
        <w:widowControl/>
        <w:spacing w:lineRule="auto" w:line="360"/>
        <w:ind w:firstLine="480"/>
        <w:jc w:val="left"/>
        <w:rPr/>
      </w:pPr>
      <w:r>
        <w:rPr>
          <w:rFonts w:ascii="宋体;SimSun" w:hAnsi="宋体;SimSun" w:cs="宋体;SimSun"/>
          <w:kern w:val="0"/>
        </w:rPr>
        <w:t>作为教师，我们要做到“心中有学生”，对学生多一份关爱，多一份牵挂。用欣赏的眼看待每一位学生，如果你用心欣赏，会发现每片叶子都是那么美丽且富有生命。</w:t>
      </w:r>
    </w:p>
    <w:p>
      <w:pPr>
        <w:pStyle w:val="Normal"/>
        <w:spacing w:lineRule="auto" w:line="360"/>
        <w:rPr/>
      </w:pPr>
      <w:r>
        <w:rPr/>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55:00Z</dcterms:created>
  <dc:creator>a</dc:creator>
  <dc:description/>
  <cp:keywords/>
  <dc:language>en-US</dc:language>
  <cp:lastModifiedBy>Myz</cp:lastModifiedBy>
  <dcterms:modified xsi:type="dcterms:W3CDTF">2014-08-28T13:27:00Z</dcterms:modified>
  <cp:revision>10</cp:revision>
  <dc:subject/>
  <dc:title/>
</cp:coreProperties>
</file>