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读《听王荣生教授评课》有感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暑假中，我阅读了《听王荣生教授评课》这本书，这本书大多以初中语文课堂教学为实例来谈自己的观点，有些章节语言还比较深奥，老实说有些还是不太能读懂，所以一边阅读着，一边在思考着，一边还在疑惑着，断断续续读了差不多整个暑假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尽管这本书难读，但是我始终没有放弃，因为我被王教授那精彩的分析，独特的观点，犀利的语言所吸引。读完这本书它带给了我更多的思考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读了这本书，脑中一直盘旋着这样一个问题：什么才是真正的好课呢？回想很多的语文教学，课前许多教师在考虑的是怎样导入，怎么利用多媒体、组织什么活动、怎么把握教学的节奏乃至怎么突出教学的对话、怎么体现合作等，再反观自己的语文课堂教学，也总是不自觉地在模仿，总是努力追求课堂表面的热烈，认为这样热热闹闹的课应该就是孩子们喜欢的高效课堂了。读完这本书，我才明白，仅仅在这些教学程序、教学方法的探索上做文章，作用是很有限的，而过分地关注教学方法，还会形成一种观课评教的不良导向，引导教师去追求往往很难移植的“教学模式”，有的还蜕变为个人的教学艺术表演，这与真正的好课相差甚远了！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在书中王教授认为语文课堂中教什么比怎么教更重要，他一再强调，要从教学内容角度去观课评教，目的是引起所有语文教师在教学时要考虑自己课堂上的教学内容。他说：“教学方法是重要的，然而对教学方法努力，是为了更有效地实现教学内容，一堂语文课，如果教学内容有问题，那么老师的教学再精致、再精彩，课堂气氛再热烈，价值都极为有限。相反，如果内容正确，并使学生有效地获取相应的经验，在这样的前提下，课堂组织散漫一些，教学中出现一些弯路插曲，都是常态，无伤大雅。”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书中有一句话对我触动很大：一个比喻的修辞，从小学低年级就开始教，一直到高三还在教，可是，仍然有很多学生仍然没有很好地掌握这种修辞（暗喻或借喻），这最后只能归结为我们可能一直都没有深入地去教，有的只是数堂课中的三五分钟的引导点拨而已，不然，岂会出现一个简单的比喻要教上十年还有不会的学生呢？故在教学时对教学内容的选择非常重要，一篇课文中可教的内容非常多，如果你什么都想去教，到头来，就可能出现是什么都在课堂中出现了，但学生却是什么也没有学到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么教什么呢？王荣生教授从课程论的角度出发，明确提出了应该根据教材的不同性质确定不同的教学目标，随之而来的教学手段也要有所区别。王教授将教材按照功能不同分为“定篇”“例文”“用件”“样本”。属于定篇的，就要在这既定的，确定的篇目中寻找到值得欣赏的地方；当做例文的，就要参照这个例子，从例子中迁移模仿；当做样本的，就要关注样本的典型性，找到典型中的规律；当做用件的，就要用足，用之导读，导写，导思，导议，导行。不同的教材定位直接决定了课堂教学形式，教学手段，也决定着教学效果的优劣。因此，在上一节课之前，我们要想清楚的是：教材的定位是什么？我要教的是什么？之后再考虑达为成目标，我能做什么，该怎么去做。基于这样的认识去备课，你就不会在考虑课堂如何吸引人，怎么把课上得花哨，怎么煽情，如何出“效果”上大费周章。因为这些都是与教学实效无关的因素，最多是锦上添花而已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虽然我读完了这本书，但是我觉得读一遍还远远不够，因为，书中还有许多我不能理解的地方，还有许多疑惑等着我去解答，当我能真正透彻地去理解这本书时，我相信我会有更多的收获。</w:t>
      </w:r>
    </w:p>
    <w:p>
      <w:pPr>
        <w:pStyle w:val="Normal"/>
        <w:spacing w:lineRule="exact" w:line="440"/>
        <w:ind w:firstLine="420"/>
        <w:jc w:val="right"/>
        <w:rPr/>
      </w:pPr>
      <w:r>
        <w:rPr/>
        <w:t>蒋丹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5:25:00Z</dcterms:created>
  <dc:creator>追踪台风的卫星</dc:creator>
  <dc:description/>
  <cp:keywords/>
  <dc:language>en-US</dc:language>
  <cp:lastModifiedBy>追踪台风的卫星</cp:lastModifiedBy>
  <dcterms:modified xsi:type="dcterms:W3CDTF">2014-08-27T12:40:00Z</dcterms:modified>
  <cp:revision>9</cp:revision>
  <dc:subject/>
  <dc:title>读《听王荣生教授评课》有感</dc:title>
</cp:coreProperties>
</file>