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2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读《我的作文教学六讲》有感</w:t>
      </w:r>
    </w:p>
    <w:p>
      <w:pPr>
        <w:pStyle w:val="Normal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缘起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道管建刚老师是在几年前的冬天，我去马杭小学听课，听说讲课的是管建刚，周围的人都很激动，而彼时的我真的对他不了解，一堂作文评讲课内容已记得不清楚，只记得课后管老师的讲座引得阵阵笑声。好吧，这是一个言语幽默的人。这是管老师给我留下的第一印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听他的课是在刚刚过去的春末，在湖塘实小，管老师给大家带来了“指向写作的阅读课”——一堂展示课《水》，以及一场精彩的讲座《管建刚和他的阅读教学革命》。这次，我清醒地感受到了管老师的“魔力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而，在选择暑期读书活动书目的时候，我毫不犹豫地做了一个“坑爹”的选择——读他的《我的作文教学六讲》。毫不犹豫是因为被管建刚老师的个人魅力吸引，说这种选择很“坑爹”则是因为这是一本新鲜出炉的书籍，在网上搜了一下读后感，结果竟然是没有！</w:t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怎么写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那么怎么再没有借鉴的情况下写出自己的感受呢？此刻的我就像所有觉得写作文很难的学生一样。难怪管老师也在书中说“不仅要读懂写了什么，还要读懂怎么写的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究竟该怎么写呢？还是从课例写起吧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《水》是国标本苏教版新增选的一篇美文。全文笔调清新，作者饱含深情地回忆了小时候因缺水，“水，成了村子里最珍贵的东西。”下雨天，孩子们用雨水洗澡，炎热的夏天则盼望水窖被打开的瞬间，细腻刻画了四兄弟尽情享受母亲一勺清凉之水的舒服与痛快</w:t>
      </w:r>
      <w:r>
        <w:rPr>
          <w:rFonts w:ascii="宋体;SimSun" w:hAnsi="宋体;SimSun" w:cs="宋体;SimSun"/>
          <w:sz w:val="24"/>
        </w:rPr>
        <w:t>。大多数教学设计都是引导学生从字里行间体会</w:t>
      </w:r>
      <w:r>
        <w:rPr>
          <w:rFonts w:ascii="宋体;SimSun" w:hAnsi="宋体;SimSun" w:cs="宋体;SimSun"/>
          <w:sz w:val="24"/>
        </w:rPr>
        <w:t>作者对水的渴望，</w:t>
      </w:r>
      <w:r>
        <w:rPr>
          <w:rFonts w:ascii="宋体;SimSun" w:hAnsi="宋体;SimSun" w:cs="宋体;SimSun"/>
          <w:sz w:val="24"/>
        </w:rPr>
        <w:t>激发学生</w:t>
      </w:r>
      <w:r>
        <w:rPr>
          <w:rFonts w:ascii="宋体;SimSun" w:hAnsi="宋体;SimSun" w:cs="宋体;SimSun"/>
          <w:sz w:val="24"/>
        </w:rPr>
        <w:t>对水的珍爱</w:t>
      </w:r>
      <w:r>
        <w:rPr>
          <w:rFonts w:ascii="宋体;SimSun" w:hAnsi="宋体;SimSun" w:cs="宋体;SimSun"/>
          <w:sz w:val="24"/>
        </w:rPr>
        <w:t>，学习反衬手法的运用。而管老师的设计则告诉我们教材无非是个例子，而《水》是个很好的教写作方法的例子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看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水滴下来是几秒的事情，可我们要读多少秒呢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生计时发现需</w:t>
      </w:r>
      <w:r>
        <w:rPr>
          <w:rFonts w:cs="宋体;SimSun" w:ascii="宋体;SimSun" w:hAnsi="宋体;SimSun"/>
          <w:i/>
          <w:sz w:val="24"/>
        </w:rPr>
        <w:t>50</w:t>
      </w:r>
      <w:r>
        <w:rPr>
          <w:rFonts w:ascii="宋体;SimSun" w:hAnsi="宋体;SimSun" w:cs="宋体;SimSun"/>
          <w:i/>
          <w:sz w:val="24"/>
        </w:rPr>
        <w:t>多秒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怎么将三四秒的事情拉长十多倍的？哪句话将水滴下来的时间减慢了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生找到相关语句朗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你发现它慢下来的奥秘了吗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生交流后得悉“分步法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我觉得有个部位漏掉了，加进“屁股”不是流得更慢吗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生大笑，发现写作要追求“雅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哪句话让水神奇地停住了？为什么感觉水停住了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生发现写得是内心感受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你懂不懂？写得出来吗？一个好办法，把它背下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i/>
          <w:i/>
          <w:sz w:val="24"/>
        </w:rPr>
      </w:pPr>
      <w:r>
        <w:rPr>
          <w:rFonts w:ascii="宋体;SimSun" w:hAnsi="宋体;SimSun" w:cs="宋体;SimSun"/>
          <w:i/>
          <w:sz w:val="24"/>
        </w:rPr>
        <w:t>生熟读成诵，积累语言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在对“一勺水洗澡”这个典型事例的写作方法指导过程中，管老师淋漓尽致地展示了什么叫循循善诱，学生不仅明白了典型事例要详写，更明白了怎么详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扇窗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叶圣陶先生说过：“教材无非是个例子。”课文的选编，因其文意兼美，富有文化内涵和时代气息，在体裁，表达，结构，语言等“言语形式”对孩子有吸引力，也能对孩子的写作起到“示范”作用。从这个角度出发，在学习《美丽的西沙群岛》时，教师就要指导学生发现作者“围绕中心表达的技巧”；学习《第一朵杏花》时，就要注重学生学习“人物对话的生动及标点的准确使用”；在学习《小露珠》时，就要关注“相同结构的表达特点”…… 《语文课程标准》也提出，教师不应只做教材忠实的实施者，而应该是教材的开发者和建设者。然而在实际教学过程中，我们还是常常把自己和学生禁锢在手中的教材之中，对每篇文章都是千篇一律的按既定程式加以解剖、分析，纠结于“读懂了什么”，让原本充满智慧、灵气的作品变得支离破碎，使语文教学失去生气，味同嚼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，管老师说学生作为专业的语文学习者，应当更关注课文“怎么说”，也就是侧重于课文的言语形式，这要求我们做专业的语文学者，用读者意识去研究发现教材的写作技巧。并且他还大胆地提出了要革阅读教学的命，要让阅读教学指向写作。虽则大胆，但联系“新课标”早就提出的“语文学习是人文性和工具性的统一”，要在理解文本内容的同时来关注文本的“言语表达特点”，从这个层面上来说，给我打开了一扇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老师大概是个特别执着的人，《我的作文教学六讲》已经是其作文教学系列的第七本，而书中</w:t>
      </w:r>
      <w:r>
        <w:rPr>
          <w:rFonts w:ascii="宋体;SimSun" w:hAnsi="宋体;SimSun" w:cs="宋体;SimSun"/>
          <w:sz w:val="24"/>
        </w:rPr>
        <w:t>管老师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用细腻的文笔</w:t>
      </w:r>
      <w:r>
        <w:rPr>
          <w:rFonts w:ascii="宋体;SimSun" w:hAnsi="宋体;SimSun" w:cs="宋体;SimSun"/>
          <w:sz w:val="24"/>
        </w:rPr>
        <w:t>讲述了自己“十二个月”的发表以及办《班级作文周报》的故事，其坚持不懈的精神可见一斑。一个人花了这么长时间做作文这一件事儿，难怪能探索出那么多好语言、好方法。“一个人只要有作文意志，坚持不断地写，他的作文意志，迟早有一天会转换为他的作文能力。……这是真正的‘内化’。”管老师用他的坚持恰恰好地向我们证明了这一点。也由此，他认为作文的第一能力是作文意志，第二能力是作文兴趣。而作文技能呢？管老师自己说“作文技能在整个‘作文能力’体系中，排在最末”。这又给对作文训练、作文技巧最感兴趣的我敲响了警钟。我想：阅读管老师的《我的作文教学六讲》，重要的不是学习文字技巧，而应当学习他对“文心技巧”的研究，培育学生的发表意识、读者意识、真话意识和作品意识，给学生习作打开一扇窗。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牛塘中心小学   王宏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5:00Z</dcterms:created>
  <dc:creator>雨林木风</dc:creator>
  <dc:description/>
  <cp:keywords/>
  <dc:language>en-US</dc:language>
  <cp:lastModifiedBy>雨林木风</cp:lastModifiedBy>
  <dcterms:modified xsi:type="dcterms:W3CDTF">2014-08-27T14:34:00Z</dcterms:modified>
  <cp:revision>19</cp:revision>
  <dc:subject/>
  <dc:title>继《魔法作文营》之后，这次已经是第二次系统、深入地接触管建刚老师作文系列的《我的作文教学故事》</dc:title>
</cp:coreProperties>
</file>