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少</w:t>
      </w:r>
      <w:r>
        <w:rPr>
          <w:b/>
          <w:sz w:val="28"/>
          <w:szCs w:val="28"/>
        </w:rPr>
        <w:t>一些批评</w:t>
      </w:r>
    </w:p>
    <w:p>
      <w:pPr>
        <w:pStyle w:val="Normal"/>
        <w:jc w:val="right"/>
        <w:rPr/>
      </w:pPr>
      <w:r>
        <w:rPr>
          <w:szCs w:val="21"/>
        </w:rPr>
        <w:t>牛塘</w:t>
      </w:r>
      <w:r>
        <w:rPr>
          <w:szCs w:val="21"/>
        </w:rPr>
        <w:t>中心小学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汤雪静</w:t>
      </w:r>
    </w:p>
    <w:p>
      <w:pPr>
        <w:pStyle w:val="Normal"/>
        <w:ind w:firstLine="420"/>
        <w:rPr/>
      </w:pPr>
      <w:r>
        <w:rPr/>
        <w:t>还记得刚踏上教师这个岗位的那几年，每每看到教育故事类的书籍，我总是对它不屑一顾，因为我认为我又不是班主任，这些事情跟我无关，我不需要去看。但随着时间的推移，我的想法开始有所改变，我是一个教师，我每天所接触的最多的就是孩子，那些教育故事怎么会与我没有关系呢</w:t>
      </w:r>
      <w:r>
        <w:rPr/>
        <w:t>?</w:t>
      </w:r>
      <w:r>
        <w:rPr/>
        <w:t>所以在今年两个月的假期里我读了《我们的教育故事》。教师是一种教书育人的高尚职业，因而选择师范专业就读的学生就必须树立起一个明确的人生目标。陶行知先生说：“学高为师，德高为范。”一名优秀教师必须是一个道德高尚的人，一个充满爱心的人，一个愿意“春蚕到死丝方尽，蜡炬成灰泪始干”的甘于奉献的人。</w:t>
      </w:r>
    </w:p>
    <w:p>
      <w:pPr>
        <w:pStyle w:val="Normal"/>
        <w:ind w:firstLine="420"/>
        <w:rPr/>
      </w:pPr>
      <w:r>
        <w:rPr/>
        <w:t>读了这本书我知道在课堂上我们老师要用心灵去感动心灵，用生命去点燃生命，用灵魂去唤起灵魂，用智慧去培育智慧唤起生命的色彩。就得构建和谐的课堂，提升师生的生命质量显得尤为重要，作为教师，不应忽略学生成长过程中的每一个重要因素，作为教学主阵地的课堂，更应成为哺育学生健康成长的地方。教师要创造和谐的课堂环境，让学生在课堂上通过学习身心得到发展，最大程度上锻炼自己、铸造自己，　　</w:t>
      </w:r>
    </w:p>
    <w:p>
      <w:pPr>
        <w:pStyle w:val="Normal"/>
        <w:ind w:firstLine="420"/>
        <w:rPr/>
      </w:pPr>
      <w:r>
        <w:rPr/>
        <w:t>每个故事在我们工作当中也时常遇到类似的情形，也曾做过同样的事，但是教育的效果却逊色多了。在这些老师无私的关爱下，成就了一个一个的学生。慢慢品味中书中的故事，让我受益良多。批评，也是需要潜心学习的艺术。书中《表扬的批评方式》给我很大的启迪</w:t>
      </w:r>
      <w:r>
        <w:rPr>
          <w:rFonts w:cs="Calibri" w:eastAsia="Calibri"/>
        </w:rPr>
        <w:t xml:space="preserve"> </w:t>
      </w:r>
      <w:r>
        <w:rPr/>
        <w:t>不能用暴的方法去处理问题，要用有效巧妙的方法去处理问题，表扬的批评，让批评也很美丽。故事中的事例告诉我，当我们生气时，要先沉默五分钟，别急着批评学生，别让自己的情绪失控。因为沉默五分钟后我们已经不再冲动了，能够冷静面对突发事件了。在沉默中我们的理智会战胜情感；在沉默中，我们会改变习以为常的传统教育方式；在沉默中，我们会同时收获欣喜。在日常的</w:t>
      </w:r>
      <w:r>
        <w:rPr/>
        <w:t>教育教学</w:t>
      </w:r>
      <w:r>
        <w:rPr/>
        <w:t>和</w:t>
      </w:r>
      <w:r>
        <w:rPr/>
        <w:t>生活中，经常会碰到调皮捣蛋的学生</w:t>
      </w:r>
      <w:r>
        <w:rPr/>
        <w:t>。每天处理他们的事情，我有点疲惫了。久而久之当他们又调皮惹事时，我的心情就特别差，一上来就忍不住先批评。班上的小</w:t>
      </w:r>
      <w:r>
        <w:rPr/>
        <w:t>A</w:t>
      </w:r>
      <w:r>
        <w:rPr/>
        <w:t>坏习惯特别多，每次上课</w:t>
      </w:r>
      <w:r>
        <w:rPr/>
        <w:t>小动作不断</w:t>
      </w:r>
      <w:r>
        <w:rPr/>
        <w:t>，处理他的问题真让我心烦。看了这个故事，我觉得自己要反省了，这个孩子经常如此，说明已经养成了习惯，要改变不是一天两天的事，更不是老师几句批评责备的话语就有成效的。如果老师再不能控制自己的情绪，只是一味地指责、说教只会令学生敬而远之，恶化师生关系，我想今后我得尝试冷处理，首先要调整我自己的心态，控制好自己的情。</w:t>
      </w:r>
    </w:p>
    <w:p>
      <w:pPr>
        <w:pStyle w:val="Normal"/>
        <w:ind w:firstLine="420"/>
        <w:rPr/>
      </w:pPr>
      <w:r>
        <w:rPr/>
        <w:t>其次</w:t>
      </w:r>
      <w:r>
        <w:rPr/>
        <w:t>这本书中好多的故事、教育策略、</w:t>
      </w:r>
      <w:r>
        <w:rPr/>
        <w:t>处理事情</w:t>
      </w:r>
      <w:r>
        <w:rPr/>
        <w:t>的方法跟我们学习的新基础教育理论</w:t>
      </w:r>
      <w:r>
        <w:rPr/>
        <w:t>是</w:t>
      </w:r>
      <w:r>
        <w:rPr/>
        <w:t>不谋而合。其中</w:t>
      </w:r>
      <w:r>
        <w:rPr/>
        <w:t>小组合作，自主探究；学生的提问能力哪里去了；发展性评价的运用；让错误成为反思中的催化剂；尊重孩子，真诚沟通；多元评价，因势利导等</w:t>
      </w:r>
      <w:r>
        <w:rPr/>
        <w:t>这些章节</w:t>
      </w:r>
      <w:r>
        <w:rPr/>
        <w:t>我觉得</w:t>
      </w:r>
      <w:r>
        <w:rPr/>
        <w:t>都</w:t>
      </w:r>
      <w:r>
        <w:rPr/>
        <w:t>或多或少</w:t>
      </w:r>
      <w:r>
        <w:rPr/>
        <w:t>地体</w:t>
      </w:r>
      <w:r>
        <w:rPr/>
        <w:t>现出</w:t>
      </w:r>
      <w:r>
        <w:rPr/>
        <w:t>新基础的教育理念，尊重孩子，把学习的</w:t>
      </w:r>
      <w:r>
        <w:rPr/>
        <w:t>时间、</w:t>
      </w:r>
      <w:r>
        <w:rPr/>
        <w:t>提问</w:t>
      </w:r>
      <w:r>
        <w:rPr/>
        <w:t>、</w:t>
      </w:r>
      <w:r>
        <w:rPr/>
        <w:t>评议的权利</w:t>
      </w:r>
      <w:r>
        <w:rPr/>
        <w:t>还给</w:t>
      </w:r>
      <w:r>
        <w:rPr/>
        <w:t>孩子，</w:t>
      </w:r>
      <w:r>
        <w:rPr/>
        <w:t>以</w:t>
      </w:r>
      <w:r>
        <w:rPr/>
        <w:t>学生为主</w:t>
      </w:r>
      <w:r>
        <w:rPr/>
        <w:t>体等等。</w:t>
      </w:r>
    </w:p>
    <w:p>
      <w:pPr>
        <w:pStyle w:val="Normal"/>
        <w:ind w:firstLine="420"/>
        <w:rPr/>
      </w:pPr>
      <w:r>
        <w:rPr/>
        <w:t>再反思</w:t>
      </w:r>
      <w:r>
        <w:rPr/>
        <w:t>一下自己</w:t>
      </w:r>
      <w:r>
        <w:rPr/>
        <w:t>，</w:t>
      </w:r>
      <w:r>
        <w:rPr/>
        <w:t>我</w:t>
      </w:r>
      <w:r>
        <w:rPr/>
        <w:t>觉得</w:t>
      </w:r>
      <w:r>
        <w:rPr/>
        <w:t>这几年来我最大的改变就是与学生走的近了。</w:t>
      </w:r>
      <w:r>
        <w:rPr/>
        <w:t>以前上课</w:t>
      </w:r>
      <w:r>
        <w:rPr/>
        <w:t>时总觉得自己是高高在上的，</w:t>
      </w:r>
      <w:r>
        <w:rPr/>
        <w:t>就连</w:t>
      </w:r>
      <w:r>
        <w:rPr/>
        <w:t>课堂上的师生提问都显得十分的公式化</w:t>
      </w:r>
      <w:r>
        <w:rPr/>
        <w:t>，更不用</w:t>
      </w:r>
      <w:r>
        <w:rPr/>
        <w:t>说了解学生了</w:t>
      </w:r>
      <w:r>
        <w:rPr/>
        <w:t>，当然他们犯错误</w:t>
      </w:r>
      <w:r>
        <w:rPr/>
        <w:t>了也是高声批评，</w:t>
      </w:r>
      <w:r>
        <w:rPr/>
        <w:t>但</w:t>
      </w:r>
      <w:r>
        <w:rPr/>
        <w:t>收效甚微。</w:t>
      </w:r>
      <w:r>
        <w:rPr/>
        <w:t>眼见同</w:t>
      </w:r>
      <w:r>
        <w:rPr/>
        <w:t>级组的老师根本就不需要</w:t>
      </w:r>
      <w:r>
        <w:rPr/>
        <w:t>像</w:t>
      </w:r>
      <w:r>
        <w:rPr/>
        <w:t>我那样扯着喉咙，</w:t>
      </w:r>
      <w:r>
        <w:rPr/>
        <w:t>很是</w:t>
      </w:r>
      <w:r>
        <w:rPr/>
        <w:t>羡慕，当然我也想改变，但</w:t>
      </w:r>
      <w:r>
        <w:rPr/>
        <w:t>就觉得</w:t>
      </w:r>
      <w:r>
        <w:rPr/>
        <w:t>走不到学生当中去。</w:t>
      </w:r>
      <w:r>
        <w:rPr/>
        <w:t>随着</w:t>
      </w:r>
      <w:r>
        <w:rPr/>
        <w:t>时间的</w:t>
      </w:r>
      <w:r>
        <w:rPr/>
        <w:t>推移</w:t>
      </w:r>
      <w:r>
        <w:rPr/>
        <w:t>，我</w:t>
      </w:r>
      <w:r>
        <w:rPr/>
        <w:t>自己</w:t>
      </w:r>
      <w:r>
        <w:rPr/>
        <w:t>也觉得我在改变着</w:t>
      </w:r>
      <w:r>
        <w:rPr/>
        <w:t>。教师不是</w:t>
      </w:r>
      <w:r>
        <w:rPr/>
        <w:t>高高在上</w:t>
      </w:r>
      <w:r>
        <w:rPr/>
        <w:t>的</w:t>
      </w:r>
      <w:r>
        <w:rPr/>
        <w:t>，</w:t>
      </w:r>
      <w:r>
        <w:rPr/>
        <w:t>教师应该能放下架子，与学生建立互相尊重，平等和谐的师生关系，更要宽容学生，不讽刺挖苦犯了错误或回答不出问题的学生，给学生以自尊，这种自尊就会变成学生上进的动力。</w:t>
      </w:r>
    </w:p>
    <w:p>
      <w:pPr>
        <w:pStyle w:val="Normal"/>
        <w:ind w:firstLine="420"/>
        <w:rPr/>
      </w:pPr>
      <w:r>
        <w:rPr/>
        <w:t>有位</w:t>
      </w:r>
      <w:r>
        <w:rPr/>
        <w:t>作家曾说过</w:t>
      </w:r>
      <w:r>
        <w:rPr/>
        <w:t>：“一个宽容大量的人，他的爱心往往多于怨恨，他乐观、愉快、豁达、忍让，而不悲伤、消沉、焦躁、恼怒；他对别人的不足处，以爱心劝慰，晓之以理，动之以情，使听者动心、感动、遵从，这样，他们之间就不会存在感情上的隔阂，行动上的对立，心理上的怨恨。”教师也应对学生的不足与错误采取宽容的态度，允许学生反复，允许学生犯错误。但宽容决不是纵容，当发现学生犯了错误后，应及时进行说服教育，但要建立在人与人平等的基础上，使学生在轻松愉快的气氛中健康成长。　　</w:t>
      </w:r>
    </w:p>
    <w:p>
      <w:pPr>
        <w:pStyle w:val="Normal"/>
        <w:ind w:firstLine="420"/>
        <w:rPr/>
      </w:pPr>
      <w:r>
        <w:rPr/>
        <w:t>感谢这本给我带来的思考。一个一个在教育一线上的老师，用自己一颗火热的心，用自己的行动，向我们讲述教育的真谛。我们应该挥洒我们的热情、付出我们的真情，让我们用生命的激情照亮学生的前程，让他们在灿烂的星空里带着自信的微笑，自由地翱翔！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1:16:00Z</dcterms:created>
  <dc:creator>HF</dc:creator>
  <dc:description/>
  <cp:keywords/>
  <dc:language>en-US</dc:language>
  <cp:lastModifiedBy>HF</cp:lastModifiedBy>
  <dcterms:modified xsi:type="dcterms:W3CDTF">2014-08-30T01:16:00Z</dcterms:modified>
  <cp:revision>2</cp:revision>
  <dc:subject/>
  <dc:title/>
</cp:coreProperties>
</file>