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《爱心与教育》读书心得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当一个好老师最基本的条件是拥有一颗爱学生的心！”“爱心和童心，是我教育事业永不言败的最后一道防线。” 这是李镇西老师在《爱心与教育》中说过的话。拜读完李老师的书，</w:t>
      </w:r>
      <w:r>
        <w:rPr>
          <w:rFonts w:ascii="宋体;SimSun" w:hAnsi="宋体;SimSun" w:cs="宋体;SimSun"/>
          <w:sz w:val="24"/>
        </w:rPr>
        <w:t>真实而感人的事例一次又一次地出现在脑海里，只觉得做他的学生实在是无比幸福的事。李老师用自己的爱心为我们刻画了崇高的教育</w:t>
      </w:r>
      <w:r>
        <w:rPr>
          <w:rFonts w:ascii="宋体;SimSun" w:hAnsi="宋体;SimSun" w:cs="宋体;SimSun"/>
          <w:sz w:val="24"/>
        </w:rPr>
        <w:t>理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老师在书中说，“我们对学生的爱，不是装模作样的‘平易近人’，也不是教师对学生居高临下的‘感情恩赐’，更不是为了达到某种教育目的而采取的‘感情投资’，而是朋友般平等而真诚的感情，应是发自肺腑的对朋友的爱。”他的确是这样做的，他给汪斌煮鸡蛋，学生生日的时候他给学生生日祝福，他说他这是在还债；他和宁玮八年如一日地通信，一直鼓励她……看了李老师的事例，我不禁感叹，</w:t>
      </w:r>
      <w:r>
        <w:rPr>
          <w:rFonts w:ascii="宋体;SimSun" w:hAnsi="宋体;SimSun" w:cs="宋体;SimSun"/>
          <w:sz w:val="24"/>
        </w:rPr>
        <w:t>教师对学生爱的表达</w:t>
      </w:r>
      <w:r>
        <w:rPr>
          <w:rFonts w:ascii="宋体;SimSun" w:hAnsi="宋体;SimSun" w:cs="宋体;SimSun"/>
          <w:sz w:val="24"/>
        </w:rPr>
        <w:t>应该</w:t>
      </w:r>
      <w:r>
        <w:rPr>
          <w:rFonts w:ascii="宋体;SimSun" w:hAnsi="宋体;SimSun" w:cs="宋体;SimSun"/>
          <w:sz w:val="24"/>
        </w:rPr>
        <w:t>是无微不至的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碰到挫折</w:t>
      </w:r>
      <w:r>
        <w:rPr>
          <w:rFonts w:ascii="宋体;SimSun" w:hAnsi="宋体;SimSun" w:cs="宋体;SimSun"/>
          <w:sz w:val="24"/>
        </w:rPr>
        <w:t>的时候，给他一点帮助；学生</w:t>
      </w:r>
      <w:r>
        <w:rPr>
          <w:rFonts w:ascii="宋体;SimSun" w:hAnsi="宋体;SimSun" w:cs="宋体;SimSun"/>
          <w:sz w:val="24"/>
        </w:rPr>
        <w:t>开心</w:t>
      </w:r>
      <w:r>
        <w:rPr>
          <w:rFonts w:ascii="宋体;SimSun" w:hAnsi="宋体;SimSun" w:cs="宋体;SimSun"/>
          <w:sz w:val="24"/>
        </w:rPr>
        <w:t>的时候，走到他们中间一起分享快乐……拥有一颗爱学生的心，</w:t>
      </w:r>
      <w:r>
        <w:rPr>
          <w:rFonts w:ascii="宋体;SimSun" w:hAnsi="宋体;SimSun" w:cs="宋体;SimSun"/>
          <w:sz w:val="24"/>
        </w:rPr>
        <w:t>才能助我们教育事业不断前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李老师在书中谈到了我一直很头疼的后进生转化问题。书中提到的后进生万同，是令老师头疼的。但同时后进生也是不幸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他们长期承受着巨大的心理压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难以健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快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自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向上的精神生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果我们能还他们以健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快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自信那该是多好的教育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在不停阅读中我也在想，如果遇到万同这样的学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会怎么做？我觉得我也是一个有爱心的老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也会如李镇西老师一样耐心细致地对待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谈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讲道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我会容忍他太多的反复吗？我想不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会愤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会觉得万同是不可教育的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老师在书中的一些观点也让我对后进生转化上有了新的思路。对于后进生，不要以分数论英雄，要懂得发现他们的优缺点，并且由衷地赞美他们的长处，并善于用各种方法去引导他们改正缺点。他说，要注重感情倾斜，这是转化他们的第一剂良药；唤起向上进心。苏霍姆林斯基有句名言：“真正的教育是自我教育。”我想，这对“后进学生”同样适用；引导集体舆论。教师要善于把自己对某一学生的批评、表扬、鼓励、关心、帮助变成集体对这个学生的批评、表扬、鼓励、关心、帮助；讲究有效方法。李老师与“后进生”万同的事例，我们可以从这中学到很多东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学中，我们可能更加关注对后进生的培养，但对优生的培养似乎不会花那么多心思。但是李老师对于优秀学生的培养却也是别出心裁。他提到“优生”一般具有以下特点：</w:t>
      </w:r>
      <w:r>
        <w:rPr>
          <w:rFonts w:ascii="宋体;SimSun" w:hAnsi="宋体;SimSun" w:cs="宋体;SimSun"/>
          <w:sz w:val="24"/>
        </w:rPr>
        <w:t>他们有较强的知识接受能力，学习成绩优异，</w:t>
      </w:r>
      <w:r>
        <w:rPr>
          <w:rFonts w:ascii="宋体;SimSun" w:hAnsi="宋体;SimSun" w:cs="宋体;SimSun"/>
          <w:sz w:val="24"/>
        </w:rPr>
        <w:t>长期担任学生干部，演说能力、组织能力以及其它工作能力都较强，在同学中容易形成威信</w:t>
      </w:r>
      <w:r>
        <w:rPr>
          <w:rFonts w:ascii="宋体;SimSun" w:hAnsi="宋体;SimSun" w:cs="宋体;SimSun"/>
          <w:sz w:val="24"/>
        </w:rPr>
        <w:t>。但他们也存在着作为 “好学生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好孩子”所特有的一些毛病：容易自满，不求上进，比较骄傲自负，容易产生虚荣心，面对困难挫折的心理承受能力较差</w:t>
      </w:r>
      <w:r>
        <w:rPr>
          <w:rFonts w:ascii="宋体;SimSun" w:hAnsi="宋体;SimSun" w:cs="宋体;SimSun"/>
          <w:sz w:val="24"/>
        </w:rPr>
        <w:t>。针对这些，李老师也为我们指出了一些如何激励优生更优的策略。引导“优生”树立志向。帮助“优生”认识自己，教育“优生”保持童心，激励“优生”超越自我，训练“优生”受挫心理，培养“优生”创造能力。这也是李老师在长期的教学实践中结出的智慧果实，都是值得我学习和借鉴的，我会尝试在以后的教学中更加灵活地运用各种方法，培养出真正优秀的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镇西老师不论是对“后进学生”的转化，还是对“优秀学生”的培养，</w:t>
      </w:r>
      <w:r>
        <w:rPr>
          <w:rFonts w:ascii="宋体;SimSun" w:hAnsi="宋体;SimSun" w:cs="宋体;SimSun"/>
          <w:sz w:val="24"/>
        </w:rPr>
        <w:t>李</w:t>
      </w:r>
      <w:r>
        <w:rPr>
          <w:rFonts w:ascii="宋体;SimSun" w:hAnsi="宋体;SimSun" w:cs="宋体;SimSun"/>
          <w:sz w:val="24"/>
        </w:rPr>
        <w:t>老师的爱无不渗透其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相比于李镇西老师</w:t>
      </w:r>
      <w:r>
        <w:rPr>
          <w:rFonts w:ascii="宋体;SimSun" w:hAnsi="宋体;SimSun" w:cs="宋体;SimSun"/>
          <w:sz w:val="24"/>
        </w:rPr>
        <w:t>，自己无比惭愧</w:t>
      </w:r>
      <w:r>
        <w:rPr>
          <w:rFonts w:ascii="宋体;SimSun" w:hAnsi="宋体;SimSun" w:cs="宋体;SimSun"/>
          <w:sz w:val="24"/>
        </w:rPr>
        <w:t>。在对爱学生的理解和做法上，尤其是在转化“后进生”上，</w:t>
      </w:r>
      <w:r>
        <w:rPr>
          <w:rFonts w:ascii="宋体;SimSun" w:hAnsi="宋体;SimSun" w:cs="宋体;SimSun"/>
          <w:sz w:val="24"/>
        </w:rPr>
        <w:t>自己是那么无知和肤浅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阅读这本书之前，我一直认为</w:t>
      </w:r>
      <w:r>
        <w:rPr>
          <w:rFonts w:ascii="宋体;SimSun" w:hAnsi="宋体;SimSun" w:cs="宋体;SimSun"/>
          <w:sz w:val="24"/>
        </w:rPr>
        <w:t>自己是“爱”学生的，不体罚学生，关心学生的</w:t>
      </w:r>
      <w:r>
        <w:rPr>
          <w:rFonts w:ascii="宋体;SimSun" w:hAnsi="宋体;SimSun" w:cs="宋体;SimSun"/>
          <w:sz w:val="24"/>
        </w:rPr>
        <w:t>成绩和生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经常找他们谈心。</w:t>
      </w:r>
      <w:r>
        <w:rPr>
          <w:rFonts w:ascii="宋体;SimSun" w:hAnsi="宋体;SimSun" w:cs="宋体;SimSun"/>
          <w:sz w:val="24"/>
        </w:rPr>
        <w:t>读完此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便扪心自问，我真的爱每一位学生吗？我对学生的爱真的是发自内心、无怨无悔的吗？李镇西老师让我对热爱学生的“爱”有了全新而深刻的理解。爱学生，不仅仅只是关注学生的成绩，而是应对学生的成长以至未来负责。“爱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一份责任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在对教育理论的学习上，自己几乎是空白。李镇西老师杰出的教育智慧与他长期的理论学习是分不开的，苏霍姆林斯基、陶行知、叶圣陶等著名教育家的教育思想给了李老师深远的影响，李老师将“读书、教书、写书”视为他生活的全部内容。回想自己，真是惭愧，每次总是以这样那样的理由为借口，放弃为自己充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老师的《爱心与教育》，是教育界不可多得的珍宝，也是我们教育学生的难得范本。李老师对学生倾注了毕生的爱心，是我学习的好榜样，我将奉献出我的爱心，让爱心掌舵，扬起教育风帆，让学生们都能在我的引导和教育下，开始幸福快乐的人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4:42:00Z</dcterms:created>
  <dc:creator>User</dc:creator>
  <dc:description/>
  <cp:keywords/>
  <dc:language>en-US</dc:language>
  <cp:lastModifiedBy>UQi.me</cp:lastModifiedBy>
  <dcterms:modified xsi:type="dcterms:W3CDTF">2014-08-29T03:54:00Z</dcterms:modified>
  <cp:revision>34</cp:revision>
  <dc:subject/>
  <dc:title>                           《卡尔威特的教育》读后感</dc:title>
</cp:coreProperties>
</file>