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我亲爱的“甜橙树”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ascii="宋体;SimSun" w:hAnsi="宋体;SimSun" w:cs="宋体;SimSun"/>
          <w:sz w:val="24"/>
        </w:rPr>
        <w:t>读《我亲爱的甜橙树》有感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《我亲爱的甜橙树》讲述的是男孩儿小泽泽遇到一颗会说话的甜橙树的故事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泽泽是一个淘气、喜欢恶作剧的男孩儿，在大家的眼里他有些“无恶不作”，他的行为甚至让父亲都为他头疼，因为搬家，他却认识了会说话的树，还认识了理解他的老葡</w:t>
      </w:r>
      <w:r>
        <w:rPr>
          <w:rFonts w:cs="宋体;SimSun" w:ascii="宋体;SimSun" w:hAnsi="宋体;SimSun"/>
          <w:sz w:val="24"/>
        </w:rPr>
        <w:t>······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学校里，小泽泽特别喜欢女老师，但是因为女老师长得不漂亮，所以从来没有收到过学生送的花，为此，泽泽偷摘了别人家的花送给老师。虽然随意摘别人的花的做法是不对的，但这也体现了泽泽有金子一样的心。这让我想到了我的学生们，他们有时候也会调皮捣蛋，喜欢做一些恶作剧，但是多和他们交谈，就会发现，他们的想法很简单，这些调皮捣蛋都是善意的，并没有任何恶意。小孩子的世界其实特别简单，如果你能够用爱去倾听孩子的心声，去了解孩子的想法，你会发现每个孩子都是那么的可爱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泽泽虽然偶尔会做些恶作剧，但在老葡眼中，泽泽却是可爱的，他愿意倾听泽泽的烦恼，最后老葡被车撞死，泽泽大病一场，没有人知道泽泽到底因为什么而伤心</w:t>
      </w:r>
      <w:r>
        <w:rPr>
          <w:rFonts w:cs="Arial" w:ascii="宋体;SimSun" w:hAnsi="宋体;SimSun"/>
          <w:color w:val="000000"/>
          <w:sz w:val="24"/>
        </w:rPr>
        <w:t>······</w:t>
      </w:r>
      <w:r>
        <w:rPr>
          <w:rFonts w:ascii="宋体;SimSun" w:hAnsi="宋体;SimSun" w:cs="Arial"/>
          <w:color w:val="000000"/>
          <w:sz w:val="24"/>
        </w:rPr>
        <w:t>偶尔，我们会觉得有些孩子总喜欢惹祸，像个小恶魔一样，却忘记了转身去看看孩子的另一面，多给他们一些宽容，多给他们一份爱，也许你会看到一个不一样的灵魂，就像可爱的小泽泽一样，他也有多么善良的一面啊，他也希望被人理解、呵护啊！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Arial"/>
          <w:color w:val="000000"/>
          <w:sz w:val="24"/>
        </w:rPr>
        <w:t>我一直不解为什么这本书会取名为《我亲爱的甜橙树》，我也一直不解这本书为什么能感动这么多人，给这么多人勇气和力量，直到用心读完这本书，我才渐渐领悟，其实生活中，特别是我的教育教学生涯中，有太多“甜橙树”了，他们存在于我们的想象之中，只有拥有一颗充满爱的心，让想象插上翅膀飞翔，才能发现“甜橙树”，和“甜橙树”对话</w:t>
      </w:r>
      <w:r>
        <w:rPr>
          <w:rFonts w:cs="Arial" w:ascii="宋体;SimSun" w:hAnsi="宋体;SimSun"/>
          <w:color w:val="000000"/>
          <w:sz w:val="24"/>
        </w:rPr>
        <w:t>······</w:t>
      </w:r>
      <w:r>
        <w:rPr>
          <w:rFonts w:ascii="宋体;SimSun" w:hAnsi="宋体;SimSun" w:cs="Arial"/>
          <w:color w:val="000000"/>
          <w:sz w:val="24"/>
        </w:rPr>
        <w:t>我们班笑脸灿烂的孩子们又何尝不是“甜橙树”，又何尝不是“小泽泽”，他们有着灿烂的笑脸，偶尔又会长出“魔鬼”的小翅膀，但这因为如此，他们才显得生动，显得活泼，显得可爱。作为老师，我们常常在他们犯错时急于生气，却忘了停下时间，转身看看他们的另一面，多给他们一些宽容，多发现他们的闪光点，多为他们竖起几次大拇指，多给他们一些爱</w:t>
      </w:r>
      <w:r>
        <w:rPr>
          <w:rFonts w:cs="Arial" w:ascii="宋体;SimSun" w:hAnsi="宋体;SimSun"/>
          <w:color w:val="000000"/>
          <w:sz w:val="24"/>
        </w:rPr>
        <w:t>······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泽泽就像我们班的每一个孩子，调皮起来让人觉得恨得牙痒痒，可爱善良的时候又让人忍不住去抱一抱他们。没有爱，就没有教育，就没有道德，就没有一切。是的，有爱的教育才能创造出一切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5454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3:00:00Z</dcterms:created>
  <dc:creator>微软用户</dc:creator>
  <dc:description/>
  <cp:keywords/>
  <dc:language>en-US</dc:language>
  <cp:lastModifiedBy>微软用户</cp:lastModifiedBy>
  <dcterms:modified xsi:type="dcterms:W3CDTF">2014-08-26T14:14:00Z</dcterms:modified>
  <cp:revision>14</cp:revision>
  <dc:subject/>
  <dc:title/>
</cp:coreProperties>
</file>