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特别狠心特别爱》读后感</w:t>
      </w:r>
    </w:p>
    <w:p>
      <w:pPr>
        <w:pStyle w:val="Normal"/>
        <w:spacing w:lineRule="exact" w:line="50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牛塘中心小学  杨丽华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暑假陪孩子逛书店，信手翻阅了一本书——《特别狠心特别爱》。一开始是为书名所吸引，越往下读，我便被书中犹太人先进的教育理念深深地折服了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高尔基说过：生孩子是母鸡都懂的事，养孩子就是另外一回事了。虽然自己也是个教育工作者，但在教育自己孩子的问题上却越来越迷茫。为了孩子，我愿意全力以赴，倾其所有。然而我的付出并没有得到相应的回报，不懂感恩，缺乏独立性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随着孩子慢慢长大，这些毛病日趋明显，让我不知所措。</w:t>
      </w:r>
      <w:r>
        <w:rPr>
          <w:sz w:val="28"/>
          <w:szCs w:val="28"/>
        </w:rPr>
        <w:t>看</w:t>
      </w:r>
      <w:r>
        <w:rPr>
          <w:sz w:val="28"/>
          <w:szCs w:val="28"/>
        </w:rPr>
        <w:t>完</w:t>
      </w:r>
      <w:r>
        <w:rPr>
          <w:sz w:val="28"/>
          <w:szCs w:val="28"/>
        </w:rPr>
        <w:t>这本书后，我顿悟了许多</w:t>
      </w:r>
      <w:r>
        <w:rPr>
          <w:sz w:val="28"/>
          <w:szCs w:val="28"/>
        </w:rPr>
        <w:t>：</w:t>
      </w:r>
      <w:r>
        <w:rPr>
          <w:sz w:val="28"/>
          <w:szCs w:val="28"/>
        </w:rPr>
        <w:t>天下父母没有不爱孩子的，但是</w:t>
      </w:r>
      <w:r>
        <w:rPr>
          <w:sz w:val="28"/>
          <w:szCs w:val="28"/>
        </w:rPr>
        <w:t>只凭父母对孩子的满腔热爱，是远远不够的，还要有科学的理念，掌握爱孩子的艺术与学问。在这本书中，作者萨拉总结了犹太人育子成功的三大经验：</w:t>
      </w:r>
    </w:p>
    <w:p>
      <w:pPr>
        <w:pStyle w:val="Normal"/>
        <w:numPr>
          <w:ilvl w:val="0"/>
          <w:numId w:val="3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在有偿生活机制中爱孩子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犹太人非常重视从小培养孩子的生存能力，从小给孩子灌输“不劳无获”的法则。犹太家庭教育有句口号：要花钱，自己挣！当孩子想要父母满足他们的愿望时，犹太父母会告诉他的孩子，你必须通过自己的努力，才能换得你想要的东西。有个读小学的男孩，虽然家里有很多名车，但是基本不用来送这个孩子上下学。无论刮风下雨，孩子都是自己坐公交车回家。如果他想要一双向往已久的球鞋，他的父母会建议他每天晚上洗一次碗筷，用自己的劳动来换取。回顾自己的家庭教育，我们向来对孩子的要求有求必应，舍不得让孩子受一点委屈，有时晚到几分钟，孩子还会抱怨“今天怎么这么晚？”并且要在我们的一再保证声中才能平息此事。有偿生活机制告诉我们只有让孩子通过劳动换取来的，他们才能真正感受到生活的酸甜苦辣，才能更加珍惜。</w:t>
      </w:r>
    </w:p>
    <w:p>
      <w:pPr>
        <w:pStyle w:val="Normal"/>
        <w:spacing w:lineRule="exact" w:line="500"/>
        <w:ind w:firstLine="5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．延迟满足，适当不满足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延迟满足”是犹太人亲子教育的重要方法之一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一，“延迟满足”让孩子学会忍耐，让他知道这个世界不是为他一个人准备的，他所要的东西并不能唾手可得。第二，“延迟满足”增强了孩子被拒绝的心理承受能力，培养了对成功至关重要的逆商。第三，“延迟满足”还训练了孩子在延后享受中磨练意志，磨练对人生的期许，从而变得更有弹性，在学习方面也会变得更有耐心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撤退一步，学会放手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马克思曾说过：“人要学会走路，也要学会摔跤，而且只有经过摔跤，他才能学会走路。”在犹太父母看来，不肯撤退、不肯放手，把孩子培养成“超龄婴儿”，“播下的是龙种，收获的是跳蚤”，是父母对一个美好生命的辜负，是父母教育的失败。聪明的父母会对自己的角色进行准确的定位，退居二线，做一个参谋、观察、提醒的军师，鼓励孩子挺身而出，寻找兴趣和愿景，寻找自己的人生坐标并付诸实践，尽管一开始飞得慢，却能续航到终点，感受获得成功后的喜悦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谁溺爱孩子，就不得不有朝一日为他包扎伤口，心软是害，狠心是爱。”狠下心来，领着孩子走，或者看着孩子走，绝不是抱着孩子走！在孩子最需要的时候出现，在该出现的时候出现，父母永远不能代替孩子成长。让我们怀抱希望和梦想，相信更明亮、幸福的阳光会闪耀在我们前方！　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．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3:09:00Z</dcterms:created>
  <dc:creator>微软用户</dc:creator>
  <dc:description/>
  <cp:keywords/>
  <dc:language>en-US</dc:language>
  <cp:lastModifiedBy>VNN.R9</cp:lastModifiedBy>
  <cp:lastPrinted>2014-08-30T13:16:00Z</cp:lastPrinted>
  <dcterms:modified xsi:type="dcterms:W3CDTF">2014-08-30T05:16:00Z</dcterms:modified>
  <cp:revision>6</cp:revision>
  <dc:subject/>
  <dc:title>《特别狠心特别爱》读后感</dc:title>
</cp:coreProperties>
</file>