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百年孤独》读后感</w:t>
      </w:r>
      <w:r>
        <w:rPr>
          <w:rFonts w:eastAsia="Times New Roman"/>
        </w:rPr>
        <w:t xml:space="preserve">               </w:t>
      </w:r>
      <w:r>
        <w:rPr/>
        <w:t>章雨</w:t>
      </w:r>
    </w:p>
    <w:p>
      <w:pPr>
        <w:pStyle w:val="Normal"/>
        <w:ind w:firstLine="420"/>
        <w:rPr/>
      </w:pPr>
      <w:r>
        <w:rPr/>
        <w:t>读《百年孤独》这本书时，常觉得嘴里蔓延苦涩的味蕾；每次搁下后再次阅读总要往前回顾，重新理顺思路。于我而言，这并不是一部特别生动有趣、浅显易懂的作品，无论是复杂重复的人名，还是荒诞不经的故事情节都常常让我无奈。但作为一名任教十余年的教师，我深知，克服困难，借助草稿纸记录人名、梳理文脉、整理人物关系和结局等坚持把书读完，也是一种能力的锻炼，也是一种收获。</w:t>
      </w:r>
    </w:p>
    <w:p>
      <w:pPr>
        <w:pStyle w:val="Normal"/>
        <w:rPr/>
      </w:pPr>
      <w:r>
        <w:rPr>
          <w:rFonts w:eastAsia="Times New Roman"/>
        </w:rPr>
        <w:t xml:space="preserve">    </w:t>
      </w:r>
      <w:r>
        <w:rPr/>
        <w:t>这本书的作者是哥伦比亚作家马尔克斯，他</w:t>
      </w:r>
      <w:r>
        <w:rPr/>
        <w:t>开创了魔幻现实主义文学流派，曾摘得</w:t>
      </w:r>
      <w:r>
        <w:rPr/>
        <w:t>1982</w:t>
      </w:r>
      <w:r>
        <w:rPr/>
        <w:t>年的诺贝尔文学奖，《百年孤独》是其代表作。全书虚构了一个叫马孔多的小镇，作者用梦幻般的语言叙述了一个家族七代人的传奇故事。作品中融入了宗教信仰、神话传说、民间典故等神秘因素，叙述语言魔幻，情节设计荒诞，呈现出一幅瑰丽诡异的小镇生存画面。在时间跨度长达一百多年的故事里，生存与信念、爱情与背叛、知识与愚蠢、原始文明和资本主义、战争和桃源巧妙的杂糅相交，盘旋于诡异魔幻的怪圈中铺成发展。</w:t>
      </w:r>
    </w:p>
    <w:p>
      <w:pPr>
        <w:pStyle w:val="Normal"/>
        <w:rPr/>
      </w:pPr>
      <w:r>
        <w:rPr>
          <w:rFonts w:eastAsia="Times New Roman"/>
        </w:rPr>
        <w:t xml:space="preserve">    </w:t>
      </w:r>
      <w:r>
        <w:rPr/>
        <w:t>这个绵亘了百余年的家族中，人名重复。男子不是叫做阿卡迪奥就是叫做奥雷良诺，家族的最后一个守护者奥雷良诺阅读了记载这个百年世家命运的羊皮卷后说：</w:t>
      </w:r>
      <w:r>
        <w:rPr/>
        <w:t>“</w:t>
      </w:r>
      <w:r>
        <w:rPr/>
        <w:t>这里面所有的一切，我都曾经看到过，也早已知道！</w:t>
      </w:r>
      <w:r>
        <w:rPr/>
        <w:t>”</w:t>
      </w:r>
      <w:r>
        <w:rPr/>
        <w:t>作者正是借这个总结性的人物之口，表达了自己对拉丁美洲历史的看法：近代拉美百余年的历史是重复的，拉美的发展和历史进程都停滞不前。</w:t>
      </w:r>
    </w:p>
    <w:p>
      <w:pPr>
        <w:pStyle w:val="Normal"/>
        <w:rPr/>
      </w:pPr>
      <w:r>
        <w:rPr/>
        <w:t>这个绵亘了百余年的家族中，事件重复。各种蹊跷在家族的第一代创始人阿卡迪奥到最后一个守护者奥雷良诺身上反复发生。“持续了四年多的雨”，“只喝了一口可可茶就能浮在空中的老年神父”，“因为耐不住寂寞就重返人间的死者”这些违反科学的非现实事件都降临在这个家族，并且不断重演。作品中描述说：家族的每个人脸上都带着一种特有的孤独神情。长大后，他们都试图以各自的方式突破孤独的怪圈，但激烈的行动总是归于挫败。他们最终以不同方式，陷入更深沉的孤独之中。对他们来说，孤独仿佛是一种神秘的命运难以抗拒。故事的终场回归起点，让人感觉到巨大的苍凉。</w:t>
      </w:r>
      <w:r>
        <w:rPr/>
        <w:t> </w:t>
      </w:r>
    </w:p>
    <w:p>
      <w:pPr>
        <w:pStyle w:val="Normal"/>
        <w:rPr/>
      </w:pPr>
      <w:r>
        <w:rPr>
          <w:rFonts w:eastAsia="Times New Roman"/>
        </w:rPr>
        <w:t xml:space="preserve">    </w:t>
      </w:r>
      <w:r>
        <w:rPr/>
        <w:t>这个绵亘了百余年的家族中，精神孤独。作者淋漓尽致地刻画了愚蠢的村民，残忍的统治者，虚伪的政客，爱情的背叛者，生存的怀疑者等各种精神的残缺和孤独。在这个家族中，夫妻之间、父子之间、母女之间、兄弟姐妹之间，没有感情沟通，缺乏信任和了解。尽管很多人为打破孤独进行过种种艰苦的探索，但由于无法找到一种有效的办法把分散的力量统一起来，最后均以失败告终。这种孤独不仅弥漫在布恩迪亚家族和马孔多镇，而且伴随着狭隘思想的渗入，成为阻碍民族向上、国家进步的一道障碍。</w:t>
      </w:r>
    </w:p>
    <w:p>
      <w:pPr>
        <w:pStyle w:val="Normal"/>
        <w:rPr/>
      </w:pPr>
      <w:r>
        <w:rPr>
          <w:rFonts w:eastAsia="Times New Roman"/>
        </w:rPr>
        <w:t xml:space="preserve">    </w:t>
      </w:r>
      <w:r>
        <w:rPr/>
        <w:t>读《百年孤独》，我仿佛与每一代的成员一起体验历史长河的汹涌波涛。鸟瞰马孔多小镇，空间上、时间上，都是一个孤独的岛屿；而凑近了去细看家族七代人的悲欢离合，更可感触到一个个更为悲凉的孤独灵魂。作者在俯视整个布恩地亚家族命运的同时，解析出整个拉丁美洲的历史命运。马尔克斯在谈及作品中人物孤独性时，曾说道：</w:t>
      </w:r>
      <w:r>
        <w:rPr/>
        <w:t>“</w:t>
      </w:r>
      <w:r>
        <w:rPr/>
        <w:t>孤独的反义词是团结。</w:t>
      </w:r>
      <w:r>
        <w:rPr/>
        <w:t>”他</w:t>
      </w:r>
      <w:r>
        <w:rPr/>
        <w:t>以这个家族的命运来反映整个拉丁美洲的命运，期望整个民族的团结。布恩地亚家族不懂爱情，不通人道，他们的孤独不是拥有真理却不能与人分享智慧的高洁峭拔，而是与愚昧并存的感情匮乏所造成的心心离异的隔膜。这样的孤独催使一个昔日曾经繁华的小镇最终消失。孤独的实质是以冷漠、消极的态度去对待生活，是一种毫无意义的生存哲学。</w:t>
      </w:r>
    </w:p>
    <w:p>
      <w:pPr>
        <w:pStyle w:val="Normal"/>
        <w:rPr/>
      </w:pPr>
      <w:r>
        <w:rPr>
          <w:rFonts w:eastAsia="Times New Roman"/>
        </w:rPr>
        <w:t xml:space="preserve">    </w:t>
      </w:r>
      <w:r>
        <w:rPr/>
        <w:t>老师常常会告诫学生：生活是一面镜子，你对它笑，它会还你一份笑容。你怎样对待人生，人生就会同样会以怎样的态度来回报你。在快节奏的现代社会，每个人都固守一份自己的孤独，事实上，这种孤独会使人走向冷漠，最终如马孔多镇一样灰飞烟灭，消失于无形。坚守信仰，心生开朗，用发展的动态的眼光看世界，才能拥有有活力的未来！</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2:06:00Z</dcterms:created>
  <dc:creator>user</dc:creator>
  <dc:description/>
  <cp:keywords/>
  <dc:language>en-US</dc:language>
  <cp:lastModifiedBy>Administrator</cp:lastModifiedBy>
  <dcterms:modified xsi:type="dcterms:W3CDTF">2014-08-29T04:19:00Z</dcterms:modified>
  <cp:revision>3</cp:revision>
  <dc:subject/>
  <dc:title>                         《百年孤独》读后感               章雨</dc:title>
</cp:coreProperties>
</file>