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读华应龙的《我就是数学》有感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王素玉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华应龙的《我就是数学》</w:t>
      </w:r>
      <w:r>
        <w:rPr>
          <w:sz w:val="24"/>
        </w:rPr>
        <w:t>这本书还是两年前买的，之后只是随手翻了翻，就被在书架上尘封了。到暑假了，收拾书柜，翻到想着细细读一读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就是数学”，听到这句话，我感觉此人一定非常霸气，甚至于狂妄。但是读了这本书，我彻底改变了自己的看法，华老师原来是一个非常随和、幽默、有个性的人。他凭着自己对教育的热爱，把自己的课堂经营得生动、有趣、富有个性，他用自己独有的魅力，牢牢抓住了学生对数学的热爱，他的课学生听了不愿意下课？这是何等的魔力！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看了华老师的教育随笔，在脑海中就会涌现一个鲜活的形象，一个就是“数学”的人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华老师的这本书从“课前慎思”、“课中求索”、“课后反思”、“听课随想”、“评课心语”和“生活感悟”这几个方面写的，尽管是几块碎片，但是写得很精致，折射出华老师充满教育才智的光芒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一个看似非常普通人人皆知的话题，华老师能把他演绎的深刻，一个大家熟视无睹不以为然的细节，华老师也能反思出独到的见解。他的文笔清新流畅，里面甚至有一点诙谐，让人读后感到亲切、舒服，更多的是心悦诚服。他既有数学名师的缜密、严谨，又有语文名师的浪漫才情，如此这般的独特，成就了他数学教学的独树一帜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细细品味华应龙老师的教育随笔，反思自己的教育教学，我认为有好多自己学习的地方：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一、做个有心人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华老师有一双慧眼，别人不经意的事情，华老师也能悟出深刻的道理，这是常人无法做到的。“从擦黑板开始”，华老师认为擦黑板是他的习惯，在擦黑板的过程中获益良多，他在擦黑板的过程中，快速地温课，思考板书的位置；擦黑板还是对学生的尊重，擦黑板还是一种精神，从上擦到下，从左擦到右，折射出的是踏踏实实地做好每一件事的精神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老师如此擦黑板，华老师应该是第一人，我们老师平时擦黑板也不会思考这么多，这么如此的一件小事，我看出了华老师在生活小事中的智慧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二、深刻的思考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华老师的“下课啦”这篇文章我百读不厌，每次在听评课时，领导最爱强调的事情就是千万别拖堂，下课啦，老师再讲也没有用。但是在上课的时候，还是往往忘了领导的忠告，一遍遍地犯这样的错误，究其原因，还是我们自己没有深刻思考其中的利弊，且看华老师的精辟话语：何必费力不讨好，好心做错事呢？下课铃一响，学生的心已经飞到了室外，老师还在讲，有几个学生真正在听呢！我们为什么要把那么多的教学内容放在仅仅</w:t>
      </w:r>
      <w:r>
        <w:rPr>
          <w:sz w:val="24"/>
        </w:rPr>
        <w:t>40</w:t>
      </w:r>
      <w:r>
        <w:rPr>
          <w:sz w:val="24"/>
        </w:rPr>
        <w:t>分钟的一节课上呢？《儿童给成人的忠告》的第一句就是：“我的手很小，请不要往上面放太多的东西。”下课后，学生要放松紧绷的神经，呼吸新鲜空气……而这一切，得在区区</w:t>
      </w:r>
      <w:r>
        <w:rPr>
          <w:sz w:val="24"/>
        </w:rPr>
        <w:t>600</w:t>
      </w:r>
      <w:r>
        <w:rPr>
          <w:sz w:val="24"/>
        </w:rPr>
        <w:t>秒钟内完成。按时下课，既是满足学生生理、心理的需要，是遵守教学法规的需要，同时也是尊重下一节课任课教师的需要。华老师的思考如此深刻，给我们也起了表率作用，试问，我们为什么就不敢提出来让学生监督呢！关键是我们对自己就没有信心呀！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类似这样的文章有好多，由小见大，从这里可以看出华老师非凡的智慧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三、深厚的文学造诣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华老师的文章，文笔清新、细腻、流畅，给人以行云流水般的美，读之如饮甘醇，渐入佳境，华老师对一些名言佳句、诗词，也是顺手拈来，用得恰到好处。在他的文章中还有辩证的哲学思想，更加折射出华老师智慧的光辉，不管哪一种类型的文章，华老师总能把它写得有滋有味，让人叹服。理性的思维和文笔的优美合二为一，华老师给我们呈现了一篇篇读后余味悠长的美文。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看了华老师的这本书，</w:t>
      </w:r>
      <w:r>
        <w:rPr>
          <w:rFonts w:ascii="Simsun;Times New Roman" w:hAnsi="Simsun;Times New Roman" w:cs="Simsun;Times New Roman"/>
          <w:color w:val="000000"/>
          <w:sz w:val="24"/>
          <w:szCs w:val="21"/>
        </w:rPr>
        <w:t>我应该要学习华应龙老师对教育的执着，“觉得像农民种地那样教书是件很踏实、很惬意、很幸福的事”；更应该学习他对教育的释悟能力，他的“差错资源化”从“误到悟”确是给我一副醒药，让我看到了自己教学的新领域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48:00Z</dcterms:created>
  <dc:creator>USER</dc:creator>
  <dc:description/>
  <cp:keywords/>
  <dc:language>en-US</dc:language>
  <cp:lastModifiedBy>Lenovo User</cp:lastModifiedBy>
  <cp:lastPrinted>2013-02-22T15:00:00Z</cp:lastPrinted>
  <dcterms:modified xsi:type="dcterms:W3CDTF">2014-08-28T07:49:00Z</dcterms:modified>
  <cp:revision>6</cp:revision>
  <dc:subject/>
  <dc:title>读华应龙的《我就是数学》有感</dc:title>
</cp:coreProperties>
</file>