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Times New Roman"/>
        </w:rPr>
        <w:t xml:space="preserve">   </w:t>
      </w: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  </w:t>
      </w:r>
      <w:r>
        <w:rPr>
          <w:rFonts w:ascii="黑体;SimHei" w:hAnsi="黑体;SimHei" w:cs="黑体;SimHei" w:eastAsia="黑体;SimHei"/>
          <w:b/>
          <w:sz w:val="30"/>
          <w:szCs w:val="30"/>
        </w:rPr>
        <w:t>薛瑞萍的《五（</w:t>
      </w:r>
      <w:r>
        <w:rPr>
          <w:rFonts w:eastAsia="黑体;SimHei" w:cs="黑体;SimHei" w:ascii="黑体;SimHei" w:hAnsi="黑体;SimHei"/>
          <w:b/>
          <w:sz w:val="30"/>
          <w:szCs w:val="30"/>
        </w:rPr>
        <w:t>2</w:t>
      </w:r>
      <w:r>
        <w:rPr>
          <w:rFonts w:ascii="黑体;SimHei" w:hAnsi="黑体;SimHei" w:cs="黑体;SimHei" w:eastAsia="黑体;SimHei"/>
          <w:b/>
          <w:sz w:val="30"/>
          <w:szCs w:val="30"/>
        </w:rPr>
        <w:t>）班的语文故事》读后感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蒋丹萍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她对完不成作业的学生也有无奈之举——发飙，罚抄诗歌、散文。</w:t>
      </w:r>
    </w:p>
    <w:p>
      <w:pPr>
        <w:pStyle w:val="Normal"/>
        <w:snapToGrid w:val="false"/>
        <w:spacing w:lineRule="exact" w:line="400"/>
        <w:ind w:firstLine="2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她对那些“冥顽不化”的捣蛋分子也束手无策，有时甚至扬起手臂，想给以一记响亮的耳光。</w:t>
      </w:r>
    </w:p>
    <w:p>
      <w:pPr>
        <w:pStyle w:val="Normal"/>
        <w:snapToGrid w:val="false"/>
        <w:spacing w:lineRule="exact" w:line="400"/>
        <w:ind w:firstLine="2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她可以翻学校墙头回家，只为了多呵护儿子半小时。</w:t>
      </w:r>
    </w:p>
    <w:p>
      <w:pPr>
        <w:pStyle w:val="Normal"/>
        <w:snapToGrid w:val="false"/>
        <w:spacing w:lineRule="exact" w:line="400"/>
        <w:ind w:firstLine="2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她的业余时间多在“看电视、和孩子聊天、陪母亲散步”中度过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她是薛瑞萍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这个暑假，读完了薛瑞萍的《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的语文故事》，最大的感受就是她的真实、朴实、诚实，不虚假，她做的是实事，说的是实话，写的是实情。这本书与前面读过的《心平气和的一年级》、《我们二年级啦》、《书声琅琅的三年级》、《破茧而出的四年级》最大的不同是，不再单单满足于讲述她和孩子们斗智斗勇的教学故事，而是以更多的笔墨来诠释自己的阅读教学思想，用更多的课例来阐述自己的阅读指导策略，让更多孩子和家长来分享自己的阅读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起初，我在网络搜索着此书的有关信息，更多的是这本书的目录介绍。看着这些目录，我被吸引了，也许都是教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班的原因，这些故事好熟悉，仿佛就在我的身旁。于是便买来了整整一套书籍。看着这些仿佛就是自己身边的故事，有这样一段文字介绍让我难忘：优质的教育从来不肯迎合儿童当下的兴趣，优质的教育从来都从适当的高度引领儿童——带领儿童围绕伟大的事物起舞，优质的教育意在满足儿童发展的需要，优质的教育要求教师心中首先装着伟大事物，然后才是学生。否则，爱孩子就是一句空话；否则，我们拿什么去爱他们，帮助他们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实，是薛瑞萍的文字自始至终充满吸引力的原因所在，更是她的课堂洋溢着清新生命力的奥秘所在。她用那细腻、尖锐而又行云流水般的语言，将她的语文课堂近似实录般地呈现给我们。</w:t>
      </w:r>
    </w:p>
    <w:p>
      <w:pPr>
        <w:pStyle w:val="Normal"/>
        <w:snapToGrid w:val="false"/>
        <w:spacing w:lineRule="exact" w:line="400"/>
        <w:ind w:firstLine="2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为了让孩子们能张口就读，她创造发明了“过度背诵”，已经会背了，再连着大声背诵三遍，这是会背之后的巩固；“急速诵读”，从头至尾来回地读、大声地读，一遍又一遍地读，就是强迫自己集中精神，集中注意力；“白色朗读”即精彩回放； “安静朗读”就是在句子之间多一些停顿，从而让声音沉下去，让灵光一现的春色在孩子们心中沉下去等有声朗读方式，不遗余力地和孩子们一起诵读经典，一起破茧而出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她会给孩子们朗读《亲近母语》《新阅读》，她会给孩子们诵读屈原的《离骚》《九歌》《九章》《天问》，她还会给孩子们背诵泰戈尔的《新月集》《吉檀迦利》《飞鸟集》。她始终坚信：最深的影响往往是朦胧的，懂不懂得并不重要！对于儿童来说，比懂得更重要的，是朦胧而纯净的感动。因为，文字是用来读、用来听的，只有老老实实地读给孩子听，只有让孩子通过“耳朵的略读”，才能激发孩子们翻阅书本的兴趣。因为，经过点醒而开启的儿童诵读，是儿童深入学习语言，通过语言“悟道”的最朴素、最可靠的途径。更因为，这样声声入耳、句句在心的发声朗读，这种不求甚解、不住无为的懵懂浸润，不仅能让心之琴弦发出美妙的共鸣，而且能唤醒孩子的生命自觉，撑展孩子的阅读视野，涵养孩子的书卷气质，怒放孩子的心灵花朵。在她的感召和熏染下，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的一大批孩子和家长都爱上了诗歌诵读。  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为了让孩子们能提笔就写，她坚持在“看云轩”写教学随笔和班级日志，并开辟“云门弟子”专栏鼓励学生跟帖。她坚持倡导但绝不压制学生写摘抄笔记，让“日有所抄”成为很多孩子的最爱。她坚持开设两周一次的读书汇报课，每次精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篇最佳读后感作朗读交流，她知道一个学期下来，那些不会写的学生，听也听会了。她坚持汇编班级作品集，一个学期一本，让每一个孩子都有发表的机会。她就是这样每天寻找机会，吹响号角，借力打力，领着孩子们体验成长，体验幸福，体验快乐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《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的语文故事》虽然都记录的是平时工作中的小事情小感触，但是细细读下来却让我受益匪浅，从她的书中总能找到自己在工作中的困惑和影子。让我明白：一件事情，只要是从自觉自愿的内部开始，就好比春天的种子冒出了芽，是一定会长高长大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17:00Z</dcterms:created>
  <dc:creator>Administrator</dc:creator>
  <dc:description/>
  <cp:keywords/>
  <dc:language>en-US</dc:language>
  <cp:lastModifiedBy>Administrator</cp:lastModifiedBy>
  <dcterms:modified xsi:type="dcterms:W3CDTF">2014-08-29T02:34:00Z</dcterms:modified>
  <cp:revision>3</cp:revision>
  <dc:subject/>
  <dc:title/>
</cp:coreProperties>
</file>