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center"/>
        <w:textAlignment w:val="auto"/>
        <w:rPr>
          <w:rFonts w:ascii="黑体" w:hAnsi="黑体" w:eastAsia="黑体" w:cs="黑体"/>
          <w:sz w:val="36"/>
          <w:szCs w:val="36"/>
          <w:lang w:eastAsia="zh-CN"/>
        </w:rPr>
      </w:pPr>
      <w:r>
        <w:rPr>
          <w:rFonts w:ascii="黑体" w:hAnsi="黑体" w:cs="黑体" w:eastAsia="黑体"/>
          <w:sz w:val="36"/>
          <w:szCs w:val="36"/>
          <w:lang w:eastAsia="zh-CN"/>
        </w:rPr>
        <w:t>读《乔布斯传》</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right"/>
        <w:textAlignment w:val="auto"/>
        <w:rPr>
          <w:sz w:val="28"/>
          <w:szCs w:val="28"/>
          <w:lang w:eastAsia="zh-CN"/>
        </w:rPr>
      </w:pPr>
      <w:r>
        <w:rPr>
          <w:rFonts w:eastAsia="Times New Roman"/>
          <w:sz w:val="28"/>
          <w:szCs w:val="28"/>
          <w:lang w:eastAsia="zh-CN"/>
        </w:rPr>
        <w:t xml:space="preserve">                                 </w:t>
      </w:r>
      <w:r>
        <w:rPr>
          <w:sz w:val="28"/>
          <w:szCs w:val="28"/>
          <w:lang w:eastAsia="zh-CN"/>
        </w:rPr>
        <w:t>牛塘中心小学</w:t>
      </w:r>
      <w:r>
        <w:rPr>
          <w:rFonts w:eastAsia="Times New Roman"/>
          <w:sz w:val="28"/>
          <w:szCs w:val="28"/>
          <w:lang w:eastAsia="zh-CN"/>
        </w:rPr>
        <w:t xml:space="preserve">   </w:t>
      </w:r>
      <w:r>
        <w:rPr>
          <w:sz w:val="28"/>
          <w:szCs w:val="28"/>
          <w:lang w:eastAsia="zh-CN"/>
        </w:rPr>
        <w:t>许秋琴</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有人说，有三个苹果改变了世界，第一个诱惑了夏娃，第二个砸醒了牛顿，而第三个则在乔布斯的掌控中。关于乔布斯，我原先了解的不多，，尽管自己不是“果粉”，也没有亲身体验过苹果手机和电脑，但我阅读了《乔布斯传》通过阅读对他的敬佩之意与日俱增。这不是一本成功学，不是教你如何学习成功的人，相反，整本书贯穿始终的只是乔布斯的人生理念，生活态度。</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史蒂夫</w:t>
      </w:r>
      <w:r>
        <w:rPr>
          <w:sz w:val="28"/>
          <w:szCs w:val="28"/>
          <w:lang w:eastAsia="zh-CN"/>
        </w:rPr>
        <w:t>·</w:t>
      </w:r>
      <w:r>
        <w:rPr>
          <w:sz w:val="28"/>
          <w:szCs w:val="28"/>
          <w:lang w:eastAsia="zh-CN"/>
        </w:rPr>
        <w:t>乔布斯，他是计算机界、数字音乐界以及动画电影制作领域的跨界奇才；他是信奉“做每一件事并不是为了赚钱</w:t>
      </w:r>
      <w:r>
        <w:rPr>
          <w:sz w:val="28"/>
          <w:szCs w:val="28"/>
          <w:lang w:eastAsia="zh-CN"/>
        </w:rPr>
        <w:t>,</w:t>
      </w:r>
      <w:r>
        <w:rPr>
          <w:sz w:val="28"/>
          <w:szCs w:val="28"/>
          <w:lang w:eastAsia="zh-CN"/>
        </w:rPr>
        <w:t>而是为了要改变世界的“佛教徒”。我最欣赏乔布斯的一句话：“我们不应为别人而活，我们活着就是为了改变世界。”生于五十年代的乔布斯，虽然仅仅活了五十六个春秋，但是却堪称时代的巨人，取得了无比卓越的成就。乔布斯是个创造出了卓越的产品，也改变了若干行业的人，他是真正改变了世界的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乔布斯是一位传奇人物，他不仅是一个家庭的骄傲、一个国家的骄傲，而且是世界的骄傲。乔布斯之所以能成为一个传奇，这与他的养父母是密不可分的。</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乔布斯的养父是个退役军人，有极高的动手能力，退役后靠回收二手汽车并翻新出售来养活家庭，童年的乔布斯常常跟父亲一起到旧货市场搜集汽车的各种零部件并和父亲一起动手组装汽车。尽管小乔布斯对机械方面的东西不是十分感兴趣，但他在与父亲一起工作的过程中，吸收了父亲精明能干的优点，并将其发扬光大。乔布斯的养父母生活并不富裕，但他们尽自己最大的努力来改变自己的生活，以此适应乔布斯这个非常聪明也非常任性的儿子。为了他能有一个好学校，父亲咬牙花费了全部积蓄换了一套住房，这套新房子相距原来的房子只有３公里，但仅仅就是因为后者会有更好的学校他们还是愿意为儿子付出全部的心血。对于乔布斯来说，那光明的创新天堂之旅，始于他的父母，以及一个学习如何点石成金的山谷——硅谷。乔布斯的父母选择在硅谷安居，这为乔布斯爱上电脑并在电脑方面大有作为起到了关键的作用。</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读到这里，我想起了《孟母三迁》的故事，古今中外的故事都说明：良好的人文环境对人的成长和生活而言是十分重要的。环境可以成就人，也可以毁败人，父母的言传身教，邻里的待人接物，同伴的嬉笑怒骂，游戏的成败得失，电影电视的乐此不疲……孩子交的朋友或经常踏足的地方都要关注，所谓近朱者赤，近墨者黑，物以类聚，人以群分，也就是这个道理，环境会对儿童人格的形成起到重大的作用。作为一名教师来说，为学生创造良好的学习氛围也同样极为重要。一个好的班集体可以感染后进生，良好气氛对学生的感染会使整个班集体进行良性循环，从而产生积极的效果。儿童的身心发展具有不平衡性，而在这个不平衡性的特征中恰恰蕴含了关键期，就是在个体发展过程中，环境影响能起到最大作用的时期。作为家长和教师都应该认清关键期对孩子的影响，并把握住这一时期。乔布斯的父母正是把握住了这一关键时期，使乔布斯有了这样不平凡的一生。</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美国人动手能力强，生存能力强，起源于家长从不溺爱孩子，非常注重从小对孩子动手能力的培养。家里使用的东西美国人总是喜欢自己制作，在享受制作乐趣的同时也会把制作手艺传授给孩子，培养孩子积极动手探索世界的能力。乔布斯正是在父亲的培养下体会到了动手的乐趣。如果父母允许孩子去做他力所能及的事，鼓励孩子独立探索愿望，孩子就会逐渐认识自己的能力，并养成主动、自主的性格；反之，父母过分溺爱和保护或过分批评和指责，就可能使儿童怀疑自己对自我和环境的控制能力，产生羞耻感。</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乔布斯是一个相当聪明而且动手能力很强的孩子，同时浑身充满着叛逆，如果他没有被正确引导很容易会走上犯罪的道路。在学校他喜欢做各种恶作剧，从“带宠物上学”到偷换同学的自行车密码锁，再到在老师的椅子下面点燃炸药，他的恶作剧越来越危险。不过他的父亲当时已经把他当做特殊的孩子来对待，他希望学校也能这么对待自己的孩子。乔布斯曾说“学校没有激发我的学习兴趣，而是让我去背一些没用的东西”。随后学校做出了一些调整，伊莫金希尔老师成为了乔布斯生命中的圣人之一。她激发了乔布斯学习的兴趣，会帮他弄到一些小工具，让他可以做些打磨镜头、制作相机之类的事情。“我从她身上学到的东西比从其他任何老师那儿学到的都要多，如果没有她的话，我一定会坐牢的。”这再一次印证了乔布斯是个特殊的孩子。“在我们班，她只关心我一个人。她在我身上看到了一些东西。”她看到的不仅是乔布斯的智慧。</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t>没有父母的正确引导，无微不至的关爱，也许就没有了今天的“苹果”，没有了乔布斯的传奇，可见一个天才的诞生，家庭教育是何等的重要！“乖孩子”、“听话的孩子”老师都喜欢，而像乔布斯这样的孩子，可能大多数的老师都会不喜欢，因此由于教师的偏好也很可能扼杀了很多前途无量的“乔布斯”。作为一名教师，去理解、观察、走近、积极接触每位孩子，我相信每位学生在爱的关怀下都会敞开心扉，有所改变。投其所好，让自己的课堂更有趣，通过各种教学手段来调动孩子的积极性，丰富自己的教学内容。</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both"/>
        <w:textAlignment w:val="auto"/>
        <w:rPr>
          <w:sz w:val="28"/>
          <w:szCs w:val="28"/>
          <w:lang w:eastAsia="zh-CN"/>
        </w:rPr>
      </w:pPr>
      <w:r>
        <w:rPr>
          <w:sz w:val="28"/>
          <w:szCs w:val="28"/>
          <w:lang w:eastAsia="zh-CN"/>
        </w:rPr>
        <w:t>乔布斯在斯坦福大学的毕业演讲上说：“当我十七岁时，我读到一则格言，把每一天都当成生命中的最后一天，你就会轻松自在。”人</w:t>
      </w:r>
      <w:r>
        <w:rPr>
          <w:sz w:val="28"/>
          <w:szCs w:val="28"/>
          <w:lang w:eastAsia="zh-CN"/>
        </w:rPr>
        <w:t>,</w:t>
      </w:r>
      <w:r>
        <w:rPr>
          <w:sz w:val="28"/>
          <w:szCs w:val="28"/>
          <w:lang w:eastAsia="zh-CN"/>
        </w:rPr>
        <w:t>最宝贵的是生命；它，给予我们只有一次。虽然我不可能像乔布斯一样改变世界，但在我有限的生命里，我会牢记新课程改革的理念</w:t>
      </w:r>
      <w:r>
        <w:rPr>
          <w:sz w:val="28"/>
          <w:szCs w:val="28"/>
          <w:lang w:val="en-US" w:eastAsia="zh-CN"/>
        </w:rPr>
        <w:t>-----</w:t>
      </w:r>
      <w:r>
        <w:rPr>
          <w:rFonts w:cs="宋体" w:ascii="宋体" w:hAnsi="宋体"/>
          <w:sz w:val="28"/>
          <w:szCs w:val="28"/>
          <w:lang w:eastAsia="zh-CN"/>
        </w:rPr>
        <w:t>“</w:t>
      </w:r>
      <w:r>
        <w:rPr>
          <w:sz w:val="28"/>
          <w:szCs w:val="28"/>
          <w:lang w:eastAsia="zh-CN"/>
        </w:rPr>
        <w:t>为了每一位学生的发展”，让孩子们感受温暖，健康成长。</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20"/>
        <w:jc w:val="both"/>
        <w:textAlignment w:val="auto"/>
        <w:rPr>
          <w:sz w:val="28"/>
          <w:szCs w:val="28"/>
          <w:lang w:eastAsia="zh-CN"/>
        </w:rPr>
      </w:pPr>
      <w:r>
        <w:rPr>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dsmore1">
    <w:name w:val="bds_more1"/>
    <w:basedOn w:val="Style14"/>
    <w:qFormat/>
    <w:rPr>
      <w:rFonts w:ascii="宋体" w:hAnsi="宋体" w:eastAsia="宋体" w:cs="宋体"/>
    </w:rPr>
  </w:style>
  <w:style w:type="character" w:styleId="HTML">
    <w:name w:val="HTML 键盘"/>
    <w:basedOn w:val="Style14"/>
    <w:qFormat/>
    <w:rPr>
      <w:rFonts w:ascii="Arial" w:hAnsi="Arial" w:cs="Arial"/>
      <w:sz w:val="20"/>
    </w:rPr>
  </w:style>
  <w:style w:type="character" w:styleId="HTML1">
    <w:name w:val="HTML 定义"/>
    <w:basedOn w:val="Style14"/>
    <w:qFormat/>
    <w:rPr>
      <w:i w:val="false"/>
    </w:rPr>
  </w:style>
  <w:style w:type="character" w:styleId="HTML2">
    <w:name w:val="HTML 引文"/>
    <w:basedOn w:val="Style14"/>
    <w:qFormat/>
    <w:rPr>
      <w:i w:val="false"/>
    </w:rPr>
  </w:style>
  <w:style w:type="character" w:styleId="Emphasis">
    <w:name w:val="Emphasis"/>
    <w:basedOn w:val="Style14"/>
    <w:qFormat/>
    <w:rPr>
      <w:i w:val="false"/>
    </w:rPr>
  </w:style>
  <w:style w:type="character" w:styleId="HTML3">
    <w:name w:val="HTML 代码"/>
    <w:basedOn w:val="Style14"/>
    <w:qFormat/>
    <w:rPr>
      <w:rFonts w:ascii="Arial" w:hAnsi="Arial" w:cs="Arial"/>
      <w:sz w:val="20"/>
    </w:rPr>
  </w:style>
  <w:style w:type="character" w:styleId="Bdsnopic2">
    <w:name w:val="bds_nopic2"/>
    <w:basedOn w:val="Style14"/>
    <w:qFormat/>
    <w:rPr/>
  </w:style>
  <w:style w:type="character" w:styleId="InternetLink">
    <w:name w:val="Hyperlink"/>
    <w:basedOn w:val="Style14"/>
    <w:rPr>
      <w:strike w:val="false"/>
      <w:dstrike w:val="false"/>
      <w:color w:val="000000"/>
      <w:u w:val="none"/>
    </w:rPr>
  </w:style>
  <w:style w:type="character" w:styleId="HTML4">
    <w:name w:val="HTML 变量"/>
    <w:basedOn w:val="Style14"/>
    <w:qFormat/>
    <w:rPr>
      <w:i w:val="false"/>
    </w:rPr>
  </w:style>
  <w:style w:type="character" w:styleId="HTML5">
    <w:name w:val="HTML 样本"/>
    <w:basedOn w:val="Style14"/>
    <w:qFormat/>
    <w:rPr>
      <w:rFonts w:ascii="Arial" w:hAnsi="Arial" w:cs="Arial"/>
    </w:rPr>
  </w:style>
  <w:style w:type="character" w:styleId="Num">
    <w:name w:val="num"/>
    <w:basedOn w:val="Style14"/>
    <w:qFormat/>
    <w:rPr>
      <w:b/>
      <w:color w:val="FF7800"/>
    </w:rPr>
  </w:style>
  <w:style w:type="character" w:styleId="Bdsnopic1">
    <w:name w:val="bds_nopic1"/>
    <w:basedOn w:val="Style14"/>
    <w:qFormat/>
    <w:rPr/>
  </w:style>
  <w:style w:type="character" w:styleId="Bdsmore">
    <w:name w:val="bds_more"/>
    <w:basedOn w:val="Style14"/>
    <w:qFormat/>
    <w:rPr/>
  </w:style>
  <w:style w:type="character" w:styleId="Bdsmore2">
    <w:name w:val="bds_more2"/>
    <w:basedOn w:val="Style14"/>
    <w:qFormat/>
    <w:rPr/>
  </w:style>
  <w:style w:type="character" w:styleId="Legend">
    <w:name w:val="legend"/>
    <w:basedOn w:val="Style14"/>
    <w:qFormat/>
    <w:rPr>
      <w:color w:val="73B304"/>
      <w:shd w:fill="FFFFFF" w:val="clear"/>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22:56:00Z</dcterms:created>
  <dc:creator>Administrator</dc:creator>
  <dc:description/>
  <dc:language>en-US</dc:language>
  <cp:lastModifiedBy>Administrator</cp:lastModifiedBy>
  <dcterms:modified xsi:type="dcterms:W3CDTF">2014-08-28T22:22:25Z</dcterms:modified>
  <cp:revision>2</cp:revision>
  <dc:subject/>
  <dc:title>活着就是为了改变世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