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20" w:right="420" w:firstLine="48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不跪着教书》读后感</w:t>
      </w:r>
    </w:p>
    <w:p>
      <w:pPr>
        <w:pStyle w:val="Normal"/>
        <w:spacing w:lineRule="exact" w:line="400"/>
        <w:ind w:left="420" w:right="420" w:firstLine="48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周静妹</w:t>
      </w:r>
    </w:p>
    <w:p>
      <w:pPr>
        <w:pStyle w:val="Normal"/>
        <w:spacing w:lineRule="exact" w:line="400"/>
        <w:ind w:left="420" w:right="42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暑假</w:t>
      </w:r>
      <w:r>
        <w:rPr>
          <w:rFonts w:ascii="宋体" w:hAnsi="宋体" w:cs="宋体"/>
          <w:color w:val="000000"/>
          <w:sz w:val="24"/>
          <w:szCs w:val="24"/>
        </w:rPr>
        <w:t>期间我</w:t>
      </w:r>
      <w:r>
        <w:rPr>
          <w:rFonts w:ascii="宋体" w:hAnsi="宋体" w:cs="宋体"/>
          <w:color w:val="000000"/>
          <w:sz w:val="24"/>
          <w:szCs w:val="24"/>
        </w:rPr>
        <w:t>从网上浏览到一本书</w:t>
      </w:r>
      <w:r>
        <w:rPr>
          <w:rFonts w:cs="宋体" w:ascii="宋体" w:hAnsi="宋体"/>
          <w:color w:val="000000"/>
          <w:sz w:val="24"/>
          <w:szCs w:val="24"/>
        </w:rPr>
        <w:t>&lt;&lt;</w:t>
      </w:r>
      <w:r>
        <w:rPr>
          <w:rFonts w:ascii="宋体" w:hAnsi="宋体" w:cs="宋体"/>
          <w:color w:val="000000"/>
          <w:sz w:val="24"/>
          <w:szCs w:val="24"/>
        </w:rPr>
        <w:t>不跪着教书</w:t>
      </w:r>
      <w:r>
        <w:rPr>
          <w:rFonts w:cs="宋体" w:ascii="宋体" w:hAnsi="宋体"/>
          <w:color w:val="000000"/>
          <w:sz w:val="24"/>
          <w:szCs w:val="24"/>
        </w:rPr>
        <w:t>&gt;&gt;,</w:t>
      </w:r>
      <w:r>
        <w:rPr>
          <w:rFonts w:ascii="宋体" w:hAnsi="宋体" w:cs="宋体"/>
          <w:color w:val="000000"/>
          <w:sz w:val="24"/>
          <w:szCs w:val="24"/>
        </w:rPr>
        <w:t>我感到非常好奇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教书和跪着是什么关系呢</w:t>
      </w:r>
      <w:r>
        <w:rPr>
          <w:rFonts w:cs="宋体" w:ascii="宋体" w:hAnsi="宋体"/>
          <w:color w:val="000000"/>
          <w:sz w:val="24"/>
          <w:szCs w:val="24"/>
        </w:rPr>
        <w:t>?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吴非老师在 “序”中说：“想要学生成为站直了的人，教师就不能跪着教书。如果教师没有独立思考的精神，他的学生会是什么样的人呢？”发人深省的思考引出一个话题：教师是什么，怎样才能做到“不跪着教书”？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00"/>
        <w:ind w:left="420" w:right="42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带着这份好奇我细心地阅读了吴非先生写的这本书。</w:t>
      </w:r>
      <w:r>
        <w:rPr>
          <w:rFonts w:ascii="宋体" w:hAnsi="宋体" w:cs="宋体"/>
          <w:color w:val="000000"/>
          <w:kern w:val="0"/>
          <w:sz w:val="24"/>
          <w:szCs w:val="24"/>
        </w:rPr>
        <w:t>书中让我最感动的是开篇第一则随笔——《永不凋谢的玫瑰》。这篇文章是前苏联著名的教育家苏霍姆林斯基，记下的一则真事。校园的花房里开出了一朵硕大的玫瑰花，全校师生都非常惊讶，每天都有许多同学来看。这天早晨，苏霍姆林斯基在校园里散步，看到幼儿园的一个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岁小女孩在花房里摘下了那朵玫瑰花，抓在手中，从容地往外走。他很想知道这个女孩为什么摘花，他弯下腰，亲切地问：孩子，你摘这朵花是送给谁的？能告诉我吗？小女孩害羞地说：“奶奶病很重，我告诉她学校里有这样一朵大玫瑰花，奶奶有点不信，我现在摘下来给她看，看过我就把花送回来。”听了孩子的天真的回答，苏霍姆林斯基的心颤动了，她搀着小女孩，在花房里又摘下了两朵大玫瑰花，对孩子说：“这一朵是奖给你的，你是一个懂得爱的孩子；这一朵是送给妈妈的，感谢她养育了你这样的好孩子。 ”</w:t>
      </w:r>
    </w:p>
    <w:p>
      <w:pPr>
        <w:pStyle w:val="Normal"/>
        <w:widowControl/>
        <w:spacing w:lineRule="exact" w:line="400"/>
        <w:ind w:left="426" w:right="200"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读完故事，我的心再也不能平静了。假如是我见了小姑娘，会怎么做呢？</w:t>
      </w:r>
    </w:p>
    <w:p>
      <w:pPr>
        <w:pStyle w:val="Normal"/>
        <w:widowControl/>
        <w:spacing w:lineRule="exact" w:line="400"/>
        <w:ind w:left="424" w:right="200" w:firstLine="569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我想我可能会先没收了她的花，再严厉地对小女孩进行一番传统的道德教育，教育小女孩不要损害公物。</w:t>
      </w:r>
      <w:r>
        <w:rPr>
          <w:rFonts w:ascii="宋体" w:hAnsi="宋体" w:cs="宋体"/>
          <w:color w:val="000000"/>
          <w:sz w:val="24"/>
          <w:szCs w:val="24"/>
        </w:rPr>
        <w:t>那么这个孩子这么善良的行为不是被我给扼杀了吗？我被这么美好的、有爱心的小女孩感动，更为苏霍姆林斯基爱的教育感动。在感动的同时我也感到了沉重，教育的每一个细节都可能影响孩子的一生，教师的责任不仅在传授知识，更重要的还是育人，教会学生如何做一个善良的人。看到这，我不禁问自己：“面对孩子，我是怎么做的？我做好了吗？”</w:t>
      </w:r>
    </w:p>
    <w:p>
      <w:pPr>
        <w:pStyle w:val="Normal"/>
        <w:widowControl/>
        <w:spacing w:lineRule="exact" w:line="400"/>
        <w:ind w:left="426" w:right="200"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读了这本书，我深深的为自己现在的教学态度感到自责。我有很多时候懒得听学生的辩解，只是自己一味的教育说服，认为对学生已是“仁至义尽了”。可跟苏霍姆林斯基比起来，我的一些教育方法真是没有尊重学生，只是“一厢情愿”的。</w:t>
      </w:r>
    </w:p>
    <w:p>
      <w:pPr>
        <w:pStyle w:val="Normal"/>
        <w:widowControl/>
        <w:spacing w:lineRule="exact" w:line="400"/>
        <w:ind w:left="426" w:right="200" w:firstLine="425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我们常常教育学生要懂得感恩，懂得同情，懂得珍爱一切生命，懂得宽容，懂得真善美。可我们很少认真想过要从细小的事情中去了解学生的真实的思想。要通过一些真实的事例，找回他们的同情心，让他们不断地发现人性美，这样我们的学生才可能成为站直了的人。</w:t>
      </w:r>
    </w:p>
    <w:p>
      <w:pPr>
        <w:pStyle w:val="Normal"/>
        <w:spacing w:lineRule="exact" w:line="400"/>
        <w:ind w:left="426" w:right="200" w:firstLine="25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另外，</w:t>
      </w:r>
      <w:r>
        <w:rPr>
          <w:rFonts w:ascii="宋体" w:hAnsi="宋体" w:cs="宋体"/>
          <w:color w:val="000000"/>
          <w:kern w:val="0"/>
          <w:sz w:val="24"/>
          <w:szCs w:val="24"/>
        </w:rPr>
        <w:t>吴老师在书中谈到“只要肯读书什么都好办”。</w:t>
      </w:r>
      <w:r>
        <w:rPr>
          <w:rFonts w:ascii="宋体" w:hAnsi="宋体" w:cs="宋体"/>
          <w:color w:val="000000"/>
          <w:sz w:val="24"/>
          <w:szCs w:val="24"/>
        </w:rPr>
        <w:t>这是告诉我们要多读书才能有思想，不跪着教书。书中提醒我们“不管以后课堂模式如何，老师还是要在课堂上与孩子们说话的；无论如何，别让孩子们看不起你。”</w:t>
      </w:r>
      <w:r>
        <w:rPr>
          <w:rFonts w:ascii="宋体" w:hAnsi="宋体" w:cs="宋体"/>
          <w:color w:val="000000"/>
          <w:sz w:val="24"/>
          <w:szCs w:val="24"/>
        </w:rPr>
        <w:t xml:space="preserve"> 书中的这些话深深地触动了我，让我的心为之一颤，作为一名老师，我觉得自己还有很多不足的地方，读的书还太少，思考的深度尚浅。校长经常提醒我们应该博览群书，但是，自己却常常以忙、累为借口推脱。事后我反问自己：要给学生一杯水，你准备好一桶水，甚至源源不断的水源了吗？尤其是书中讲到现在的教师普遍缺乏思考，只知“埋头苦干”，不知“及时反思”，对教学中和班级管理中出现的问题往往视而不见，缺乏深度的思考。想想自己也一样，有时经常意识到了问题的存在，但没有及时去反思，时间过了也就忘了。现在我告诉自己“思考也会成为一种习惯”，长期的缺乏思考教师就会成为教书的机器，所以从现在开始我必须激励自己多思考</w:t>
      </w:r>
      <w:r>
        <w:rPr>
          <w:rFonts w:ascii="宋体" w:hAnsi="宋体" w:cs="宋体"/>
          <w:color w:val="000000"/>
          <w:sz w:val="24"/>
          <w:szCs w:val="24"/>
        </w:rPr>
        <w:t>，多读书，多积累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left="426" w:right="20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坚信，作为一名教师，教出成绩如何优秀的学生并不值得炫耀，而更为了不起的应当是教会学生拥有一颗“善良”的心。 当我和我的孩子们一同用善良换来信任、愉悦、温暖的时候，我们为别人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其实也是为自己点亮了那盏幸福的灯</w:t>
      </w:r>
      <w:r>
        <w:rPr>
          <w:rFonts w:cs="宋体" w:ascii="宋体" w:hAnsi="宋体"/>
          <w:color w:val="000000"/>
          <w:sz w:val="24"/>
          <w:szCs w:val="24"/>
        </w:rPr>
        <w:t>!</w:t>
      </w:r>
    </w:p>
    <w:p>
      <w:pPr>
        <w:pStyle w:val="Normal"/>
        <w:spacing w:lineRule="exact" w:line="400"/>
        <w:ind w:left="426" w:right="20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用善良点灯，那灯的光芒会是世上最美的光芒，那光芒中折射的鼓励、赞美、关怀等人世间最美的品质，能使点灯的人生价值得到最美的体现，点亮的也许只是一盏灯，但照亮的却是一个世界！</w:t>
      </w:r>
    </w:p>
    <w:p>
      <w:pPr>
        <w:pStyle w:val="Normal"/>
        <w:spacing w:lineRule="exact" w:line="400"/>
        <w:ind w:left="426" w:right="20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总之，要想实现不跪着教书，必须使自己思想深刻，追求高远，底蕴丰厚，智慧不凡，人格伟岸。而达此境界的最根本方法是除了读书，还是读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1:03:00Z</dcterms:created>
  <dc:creator>admin</dc:creator>
  <dc:description/>
  <dc:language>en-US</dc:language>
  <cp:lastModifiedBy>Administrator</cp:lastModifiedBy>
  <dcterms:modified xsi:type="dcterms:W3CDTF">2014-08-29T02:34:27Z</dcterms:modified>
  <cp:revision>1</cp:revision>
  <dc:subject/>
  <dc:title>《不跪着教书》读后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