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Arial" w:hAnsi="Arial" w:cs="Arial"/>
          <w:color w:val="FFFFFF"/>
          <w:sz w:val="27"/>
          <w:szCs w:val="27"/>
          <w:lang w:eastAsia="zh-CN"/>
        </w:rPr>
        <w:t>美国教育家老卡尔﹒威特说：“没有教不好的孩子，只有不会教的父母。”我</w:t>
      </w:r>
      <w:r>
        <w:rPr>
          <w:rFonts w:ascii="Arial" w:hAnsi="Arial" w:cs="Arial"/>
          <w:color w:val="FFFFFF"/>
          <w:szCs w:val="27"/>
          <w:lang w:eastAsia="zh-CN"/>
        </w:rPr>
        <w:t>国</w:t>
      </w:r>
      <w:r>
        <w:rPr/>
        <w:t>美国教育家老卡尔﹒威特说：“没有教不好的孩子，只有不会教的父母。纵观有史以来的伟人和天才，他们有着这样或那样的缺点，倘若能给他们以再高明一些的教育，那他们一定会更伟大、更健康、更和善、更宽大、更出色、更聪明、更正直、更博学、更谦虚和更坚强。一言以蔽之，只要满怀虔诚的心态，施以更加优良的教育方法，这些人就会成为更加尽善尽美的伟人和天才。”是呀，每个孩子都有着各自不同的优点，就看你能不能发现他们的优点并且好好地挖掘他和培养他了。《教育的奇迹》是一部平易近人的著作，他通过一些伟人小时候的故事，告诉我们其实这些伟人小时候和我们平常的孩子小时候是那样的相似，只不过是他们遇到他们人生中的伯乐，让他们最终成才。读完这部书之后，感触也挺大。</w:t>
      </w:r>
    </w:p>
    <w:p>
      <w:pPr>
        <w:pStyle w:val="Normal"/>
        <w:ind w:firstLine="525"/>
        <w:rPr/>
      </w:pPr>
      <w:r>
        <w:rPr/>
        <w:t>全书总共分</w:t>
      </w:r>
      <w:r>
        <w:rPr/>
        <w:t>12</w:t>
      </w:r>
      <w:r>
        <w:rPr/>
        <w:t>章，分别对孩子创造性、想象力、专注力、兴趣性、自信力进行分析，以及教育者对孩子天性的培养、情操的陶冶、爱的培养和赏识这些方面进行了理论的阐述和指导。父母都希望自己的孩子是一个聪明的孩子，老师也希望自己的学生个个是天才。但是，什么样的孩子才是聪明的孩子的？让孩子上各种名目繁多的才艺培训班，就能塑造出天才吗？为了培养自己的孩子，父母不惜重金，可教育是否仅仅是钱的问题？这就是中国式的传统教育和外国教育的不同，国外更注重对孩子的天真可爱的保留，更尊重孩子的选择，让他们有充分发挥自己聪明才智的天地。实际上，我觉得只有健康成长才可能成才，无法健康成长的孩子是不可能成才的。本书要告诉我们的道理是，没有教不好的孩子，只有不会教的父母和老师。虽然不是绝对，但父母和老师的教育也会对孩子起着绝对的作用。老师、家长们应该学习各种教育理论，帮助孩子成长，而不是一味地给孩子过高的压力，强迫孩子去成长。在美国，曾有人对幼儿的创造力做过一项调查，结果表明：一般人在</w:t>
      </w:r>
      <w:r>
        <w:rPr/>
        <w:t>5</w:t>
      </w:r>
      <w:r>
        <w:rPr/>
        <w:t>岁时可具有</w:t>
      </w:r>
      <w:r>
        <w:rPr/>
        <w:t>90</w:t>
      </w:r>
      <w:r>
        <w:rPr/>
        <w:t>％的创造力，在</w:t>
      </w:r>
      <w:r>
        <w:rPr/>
        <w:t>7</w:t>
      </w:r>
      <w:r>
        <w:rPr/>
        <w:t>岁时具有</w:t>
      </w:r>
      <w:r>
        <w:rPr/>
        <w:t>10</w:t>
      </w:r>
      <w:r>
        <w:rPr/>
        <w:t>％的创造力，在</w:t>
      </w:r>
      <w:r>
        <w:rPr/>
        <w:t>S</w:t>
      </w:r>
      <w:r>
        <w:rPr/>
        <w:t>岁以后创造力就下降为</w:t>
      </w:r>
      <w:r>
        <w:rPr/>
        <w:t>2%</w:t>
      </w:r>
      <w:r>
        <w:rPr/>
        <w:t>。在教育过程中，父母和老师总是在无形中扼制孩子的创造性。从而让孩子丧失了独立思考和想象的能力，这恰是教育的悲哀！</w:t>
      </w:r>
      <w:r>
        <w:rPr>
          <w:rFonts w:eastAsia="Times New Roman"/>
        </w:rPr>
        <w:t xml:space="preserve"> </w:t>
      </w:r>
    </w:p>
    <w:p>
      <w:pPr>
        <w:pStyle w:val="Normal"/>
        <w:ind w:firstLine="525"/>
        <w:rPr/>
      </w:pPr>
      <w:r>
        <w:rPr/>
        <w:t>作为老师身份的我，读完了《教育的奇迹》这本书收益匪浅，对孩子的教育应该从孩子的实际出发，不同能力，不同个性的孩子，要因人而异，因材施教，平时也要多为孩子喝彩，多对孩子进行鼓励，要赞赏孩子，信任孩子，留给他们足够的自由发展空间，我们的孩子、学生才能创造更多的奇迹来！</w:t>
      </w:r>
      <w:r>
        <w:rPr>
          <w:rFonts w:ascii="Arial" w:hAnsi="Arial" w:cs="Arial"/>
          <w:color w:val="FFFFFF"/>
          <w:sz w:val="24"/>
          <w:szCs w:val="27"/>
          <w:lang w:eastAsia="zh-CN"/>
        </w:rPr>
        <w:t>上决定了孩子的命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5:25:00Z</dcterms:created>
  <dc:creator>User</dc:creator>
  <dc:description/>
  <cp:keywords/>
  <dc:language>en-US</dc:language>
  <cp:lastModifiedBy>User</cp:lastModifiedBy>
  <dcterms:modified xsi:type="dcterms:W3CDTF">2014-08-28T07:01:00Z</dcterms:modified>
  <cp:revision>2</cp:revision>
  <dc:subject/>
  <dc:title/>
</cp:coreProperties>
</file>