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读《活着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些人活着，他却已经死了；有的人死了，他却还活着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余华的《活着》用平时的语言讲述了一位老人福贵的坎坷一生。他本来是位家产万贯、衣食无忧的富家子弟，却因自己的嗜赌成性输光了自己的所有家产，最后落得个家毁人亡的悲惨结局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命运是掌握在自己手中的，而福贵却不珍惜自己的好运，肆意挥霍青春和金钱，最终只能一步步走向灭亡。他的母亲、妻子、孩子都生活在苦难中，而他却只能眼睁睁地看着他们在对命运做无力挣扎。现实往往是残酷的，而我们在残酷的现实面前却是那么的弱小，那么的无能为力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福贵的名字意为大富大贵，他妻子家珍的名字意为家有珍奇异宝，这么美好的名字却拥有着悲惨的一生，这是作者对福贵最大的讽刺。而最后，福贵也知道的一生注定是苦难的，于是给自己的孙子起名为“苦根”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个成语叫做“忆苦思甜”，用在福贵身上很是恰当。年轻时富有的他不知道什么是生活，整天游手好闲，虚度光阴，但他的母亲、妻子、儿子和女儿依次离他而去后，他终于明白了生活的真谛，懂得了该如何做人做事。而这一悔悟却来的太晚了，如果他能早点明白，也不至于落得如此下场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但福贵又是幸运的，他有一个愿意陪他一生一世的好老婆家珍。家珍不仅为他洗衣做饭，还为他生了一双儿女。在福贵穷困潦倒之时，她没有选择离开他，而是默默地守护在他身边，跟他一起吃苦，一起面对生活的压力。这是一位坚强的女子，面对生活的挫折毅然顽强地活着！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生活中有困难是不可避免的，但如果困难如同巨浪排山倒海的向你扑面而来时，又有几个人能抵挡得住？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福贵是顽强的，他犹如一颗粗糙的石头，在风雪的磨炼下愈加光滑、圆润。福贵并没有因为一桩桩突如其然的厄运而一蹶不振，相反，他生活得越来越豁达，越来越开朗。他以一种平和的心态来面对生活，牵着一头老牛，耕种一亩田地，过活一辈子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很多时候，我都会在想：我为什么会存在于这个世界？我存在的意义是什么？看完《活着》，我就得这些想法都是多余的。活着就好好地活着，活着就精彩地活着，活着就要活出光彩！就像列夫托尔斯泰说的那样，一个人的生命只有一次。生活不是电视剧可以回放，生活不是候鸟会迁徙，生活是滴落的雨水，只能从天而降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天是活，一辈子也是活。生活是自己的，面对坦途不要过于兴奋，面对困难不要轻易言败，拥有一个豁达的心态，平和地看待一切。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着，比什么都好……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ZB</dc:creator>
  <dc:description/>
  <dc:language>en-US</dc:language>
  <cp:lastModifiedBy>DZB</cp:lastModifiedBy>
  <dcterms:modified xsi:type="dcterms:W3CDTF">2014-08-28T12:30:50Z</dcterms:modified>
  <cp:revision>0</cp:revision>
  <dc:subject/>
  <dc:title>读《活着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