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尊重差异，感受幸福</w:t>
      </w:r>
    </w:p>
    <w:p>
      <w:pPr>
        <w:pStyle w:val="Normal"/>
        <w:widowControl/>
        <w:shd w:fill="FFFFFF" w:val="clear"/>
        <w:spacing w:lineRule="atLeast" w:line="345"/>
        <w:ind w:firstLine="560"/>
        <w:jc w:val="righ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钱小菊</w:t>
      </w:r>
    </w:p>
    <w:p>
      <w:pPr>
        <w:pStyle w:val="Normal"/>
        <w:widowControl/>
        <w:shd w:fill="FFFFFF" w:val="clear"/>
        <w:spacing w:lineRule="atLeast" w:line="345"/>
        <w:ind w:firstLine="5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暑期拜读了由陈玉琨教授主编的《教育，为了生命的幸福成长》一书，触动了自己内心深处的那根弦，由此产生了共鸣。这是一部扎根于中国大地的“草根”教育学，作者是一批奋战在一线的现任中学校长。为不断完善中国的教育，他们一直在苦苦思索着“教育是什么”，“教育为什么”</w:t>
      </w:r>
      <w:r>
        <w:rPr>
          <w:rFonts w:cs="宋体;SimSun" w:ascii="Calibri" w:hAnsi="Calibri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及“怎样才能办出真正的教育”。其实，校长们研究的课题，也真是我们这些一线教师所要思考的问题。中国社会正处在转型期，教育同样面临着前所未有的挑战，感谢这些校长给出了这些问题的与时代发展想吻合的答案。这里就河北省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邯郸市第一中学高玉峰校长的</w:t>
      </w:r>
      <w:r>
        <w:rPr>
          <w:color w:val="333333"/>
          <w:kern w:val="0"/>
          <w:sz w:val="28"/>
        </w:rPr>
        <w:t>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“教育，为了生命的幸福成长”谈谈自己的感想。</w:t>
      </w:r>
    </w:p>
    <w:p>
      <w:pPr>
        <w:pStyle w:val="Normal"/>
        <w:widowControl/>
        <w:shd w:fill="FFFFFF" w:val="clear"/>
        <w:spacing w:lineRule="atLeast" w:line="345"/>
        <w:ind w:firstLine="56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作者认为，从内涵说，人的生命包括生理生命、心理生命和社会生命三个层次，与之相应形成了“活着”、“活好”、和“活出价值”的“三维”生命观。一个人，不但要活着，还要活好，更要活出价值，如何让“活出价值”成为生命的终极追求，无疑需要借助教育的力量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生命之于教育，如同万物之于宇宙。生命是教育的原点，而敬畏生命则是教育的伦理起点，也是教育的价值归依。教育之于生命，如同黑夜里亮起一盏明灯，照亮人生的前行。教育应引导个体去感知、理解、珍惜、升华生命，这是社会赋予教育的神圣使命。</w:t>
      </w:r>
    </w:p>
    <w:p>
      <w:pPr>
        <w:pStyle w:val="Normal"/>
        <w:widowControl/>
        <w:shd w:fill="FFFFFF" w:val="clear"/>
        <w:spacing w:lineRule="atLeast" w:line="345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文中，高校长力举了他们学校为此所开展的一系列活动，这里我不一一罗列，只是谈谈作为教师的感受。在学生的成长过程中，老师无疑使影响最大的人之一，正确的引领，可以成就一个孩子，反之，也可毁掉一个孩子。“对教师来讲，没有爱就没有教育”，温家宝总理一语道破了教育的真谛。爱，发自肺腑，不为名利，但求真心。爱，首先是尊重，在面向全体的同时，尊重学生的差异，让每个学生的潜能得到充分的发挥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。生活中，有早期爆发的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少年得志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”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者，更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大器晚成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”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者。有些学生一时上去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平平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”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甚至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愚钝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”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，但并不等于他终身平平或愚钝，只不过此刻他还没找到自己的可能性，或实现可能性的时机未到，这就需要耐心的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等待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”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。我们还可以这样辩证地理解：教师的发展与学生的成长，二者相辅相成，相互促进，在教育这一漫长而优雅的过程中，师生心灵感应、共沐人性、共同成长。</w:t>
      </w:r>
    </w:p>
    <w:p>
      <w:pPr>
        <w:pStyle w:val="Normal"/>
        <w:widowControl/>
        <w:shd w:fill="FFFFFF" w:val="clear"/>
        <w:spacing w:lineRule="atLeast" w:line="345"/>
        <w:ind w:firstLine="56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最后，用高玉峰校长的一句话与大家共勉：我们坚信，教育的起点是人，终点是人的幸福，而过程是生命的幸福成长。</w:t>
      </w:r>
    </w:p>
    <w:p>
      <w:pPr>
        <w:pStyle w:val="Normal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55:00Z</dcterms:created>
  <dc:creator>Administrator</dc:creator>
  <dc:description/>
  <cp:keywords/>
  <dc:language>en-US</dc:language>
  <cp:lastModifiedBy>Administrator</cp:lastModifiedBy>
  <dcterms:modified xsi:type="dcterms:W3CDTF">2014-08-29T04:00:00Z</dcterms:modified>
  <cp:revision>1</cp:revision>
  <dc:subject/>
  <dc:title>尊重差异，感受幸福</dc:title>
</cp:coreProperties>
</file>