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6405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老卡尔给我的“心灵鸡汤”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暑假里我有幸拜读了《卡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威特的教育》一书，作为教师和初为人母的我从中受益匪浅，老卡尔的教育之所以如此成功，是因为他有一个基本的教育理念：孩子的教育应该从学前抓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如同瓷器一样，小时候就形成了他一生的雏形。威廉曾教导我们：儿童是成人之母。此言确实千真万确，我们谁都无法否认，成人的基础是在小时候形成的。所以，对孩子的教育必须尽早开始，</w:t>
      </w:r>
      <w:r>
        <w:rPr>
          <w:rFonts w:ascii="宋体;SimSun" w:hAnsi="宋体;SimSun" w:cs="宋体;SimSun"/>
          <w:sz w:val="24"/>
        </w:rPr>
        <w:t>越早开始</w:t>
      </w:r>
      <w:r>
        <w:rPr>
          <w:rFonts w:ascii="宋体;SimSun" w:hAnsi="宋体;SimSun" w:cs="宋体;SimSun"/>
          <w:sz w:val="24"/>
        </w:rPr>
        <w:t>取得的效果就越显著，孩子越有可能成长为接近完美的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中提到，根据儿童潜能的递减法则，一个人在成长过程中，是由某种智力发展最佳时期组成的。对儿童早期智力开发的关键，就是抓住最佳期。在书中，老卡尔威特从几方面阐述了自己是怎样对待孩子的关键期的。为了尽早开发儿子的记忆力、想象力和创造力，卡尔的父亲做了很多的事情，为此制定了严密的教育方案，发明了很多具体的游戏式教育方法。这些事情很琐碎，小到一个词汇的记忆，大到和大人一起交朋友，还有生活中的点点滴滴，他作为孩子成长的伴侣陪伴孩子一起学习，一起成长。</w:t>
      </w:r>
      <w:r>
        <w:rPr>
          <w:rFonts w:ascii="宋体;SimSun" w:hAnsi="宋体;SimSun" w:cs="宋体;SimSun"/>
          <w:sz w:val="24"/>
        </w:rPr>
        <w:t>作为教师，</w:t>
      </w:r>
      <w:r>
        <w:rPr>
          <w:rFonts w:ascii="宋体;SimSun" w:hAnsi="宋体;SimSun" w:cs="宋体;SimSun"/>
          <w:sz w:val="24"/>
        </w:rPr>
        <w:t>对于现在一年级的小朋友，我们也要抓住他们学习的最佳时期，采取正确的教育方法。更重要的是，他从不轻视孩子的想象力和创造力，他认为孩子想象力的发展和培养对每个人来说都是必要的。所以我们在教学工作中，也应该特别重视孩子的想象力，不要觉得他得到错误的结论就去批评孩子。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外老</w:t>
      </w:r>
      <w:r>
        <w:rPr>
          <w:rFonts w:ascii="宋体;SimSun" w:hAnsi="宋体;SimSun" w:cs="宋体;SimSun"/>
          <w:sz w:val="24"/>
        </w:rPr>
        <w:t>卡尔的一些有效的教育方法、教育手段值得我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</w:rPr>
        <w:t>去学习，可以把它运用到我们的教育教学工作中去。让我感受颇深的是：用游戏的方式进行教育绝不使用填鸭式教育。不能强迫教育这是老卡尔主张的教育的一大法则。在我们日常的教育教学活动中，无论我们传授什么知识，首先一定要尽力激起孩子的兴趣，平时注意及时观察孩子的兴趣点，孩子一旦有了学习的兴趣就可以获得事半功倍的效果，再用孩子乐意接受的方式，运用游戏的方法对</w:t>
      </w:r>
      <w:r>
        <w:rPr>
          <w:rFonts w:ascii="宋体;SimSun" w:hAnsi="宋体;SimSun" w:cs="宋体;SimSun"/>
          <w:sz w:val="24"/>
        </w:rPr>
        <w:t>孩子</w:t>
      </w:r>
      <w:r>
        <w:rPr>
          <w:rFonts w:ascii="宋体;SimSun" w:hAnsi="宋体;SimSun" w:cs="宋体;SimSun"/>
          <w:sz w:val="24"/>
        </w:rPr>
        <w:t>进行教育，我想孩子们会非常快乐的，在不知不觉中很快的掌握所学知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令我赞同的还有一点</w:t>
      </w:r>
      <w:r>
        <w:rPr>
          <w:rFonts w:ascii="宋体;SimSun" w:hAnsi="宋体;SimSun" w:cs="宋体;SimSun"/>
          <w:sz w:val="24"/>
        </w:rPr>
        <w:t>就是老</w:t>
      </w:r>
      <w:r>
        <w:rPr>
          <w:rFonts w:ascii="宋体;SimSun" w:hAnsi="宋体;SimSun" w:cs="宋体;SimSun"/>
          <w:sz w:val="24"/>
        </w:rPr>
        <w:t>卡尔</w:t>
      </w:r>
      <w:r>
        <w:rPr>
          <w:rFonts w:ascii="宋体;SimSun" w:hAnsi="宋体;SimSun" w:cs="宋体;SimSun"/>
          <w:sz w:val="24"/>
        </w:rPr>
        <w:t>很注重孩子良好习惯的养成。他说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们天生能历久不忘孩提时期的印象，如同新器皿一经染上气味，其味经久不变，纯白的羊毛一经染上颜色，其色久不能改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越是令人讨厌的习惯，越是牢不可破</w:t>
      </w:r>
      <w:r>
        <w:rPr>
          <w:rFonts w:ascii="宋体;SimSun" w:hAnsi="宋体;SimSun" w:cs="宋体;SimSun"/>
          <w:sz w:val="24"/>
        </w:rPr>
        <w:t>。”</w:t>
      </w:r>
      <w:r>
        <w:rPr>
          <w:rFonts w:ascii="宋体;SimSun" w:hAnsi="宋体;SimSun" w:cs="宋体;SimSun"/>
          <w:sz w:val="24"/>
        </w:rPr>
        <w:t>正是从这样的实践中养成了习惯，以后就变成了天性。一个良好的习惯对一个孩子的一生都将收益无穷。习惯长期影响一个人的生活态度、思维方法和行为模式，左右一个人的成败。孩子良好习惯的养成，是需要我们老师的重视。在我们日常工作中，要时刻注意培养孩子良好习惯的养成，纠正孩子的不良习惯。良好习惯的培养不一定非得局限在课堂的知识学习上，在任何能与孩子接触的机会时，都能对其进行教育，哪怕是身边的一点点细小的事情，一个举动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老卡尔的教育方法独具匠心，一是“平等对话”：在对孩子的教育过程中，老卡尔在很多时间从来没有把孩子当成孩子，而是以成人的方式来交流。在老卡尔眼中，父母在孩子面前是没有绝对权威的，相反孩子的“面子”却应是父母特别关注的。二是“快乐学习”：小卡尔的博学多才，并没有建立在与我们一样痛苦的学习训练基础上的，相反对他来说，学习是一种快乐。三是“个性培养”：卡尔威特教育一个最本质的特点就是因人而异、因材施教，不仅如此，因时而教、因事而教都是其灌输的重要法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老卡尔给了我一份受用一生的“心灵鸡汤”，其中滋味仍需要细细品味，不论是作为教师，还是身为母亲，他的这本书</w:t>
      </w:r>
      <w:r>
        <w:rPr>
          <w:rFonts w:ascii="宋体;SimSun" w:hAnsi="宋体;SimSun" w:cs="宋体;SimSun"/>
          <w:sz w:val="24"/>
        </w:rPr>
        <w:t>对我帮助很大，</w:t>
      </w:r>
      <w:r>
        <w:rPr>
          <w:rFonts w:ascii="宋体;SimSun" w:hAnsi="宋体;SimSun" w:cs="宋体;SimSun"/>
          <w:sz w:val="24"/>
        </w:rPr>
        <w:t>我会且读且思且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7:00Z</dcterms:created>
  <dc:creator>微软用户</dc:creator>
  <dc:description/>
  <cp:keywords/>
  <dc:language>en-US</dc:language>
  <cp:lastModifiedBy>微软中国</cp:lastModifiedBy>
  <dcterms:modified xsi:type="dcterms:W3CDTF">2014-08-29T04:11:00Z</dcterms:modified>
  <cp:revision>36</cp:revision>
  <dc:subject/>
  <dc:title/>
</cp:coreProperties>
</file>