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ind w:firstLine="44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《生命中最好的语文课》读后感</w:t>
      </w:r>
    </w:p>
    <w:p>
      <w:pPr>
        <w:pStyle w:val="Normal"/>
        <w:widowControl/>
        <w:spacing w:lineRule="atLeast" w:line="270"/>
        <w:ind w:firstLine="44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武进牛塘中心小学   王惠琴</w:t>
      </w:r>
    </w:p>
    <w:p>
      <w:pPr>
        <w:pStyle w:val="Normal"/>
        <w:widowControl/>
        <w:shd w:fill="FFFFFF" w:val="clear"/>
        <w:spacing w:lineRule="atLeast" w:line="315"/>
        <w:ind w:firstLine="8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刚看到干国祥老师的《生命中最好的语文课》这本书，觉得这个题目未免太牛气，太张扬了，也觉得有点夸张的成分，但看完这本书，感触很深，觉得无愧于这么大气的一个题目。</w:t>
      </w:r>
    </w:p>
    <w:p>
      <w:pPr>
        <w:pStyle w:val="Normal"/>
        <w:widowControl/>
        <w:shd w:fill="FFFFFF" w:val="clear"/>
        <w:spacing w:lineRule="atLeast" w:line="315"/>
        <w:ind w:firstLine="8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感触最深的是“经典小说篇“中《西游记》的两节课，让我们充分见识了专家的风范。这两节课，从文本出发，但又远远高于文本，结合了学生的实际，与学生的生活密切相关，使学为我用，潜移默化中培养学生的人生观、价值观。比如</w:t>
      </w:r>
      <w:r>
        <w:rPr>
          <w:rFonts w:cs="宋体;SimSun" w:ascii="宋体;SimSun" w:hAnsi="宋体;SimSun"/>
          <w:kern w:val="0"/>
          <w:sz w:val="28"/>
          <w:szCs w:val="28"/>
        </w:rPr>
        <w:t>29</w:t>
      </w:r>
      <w:r>
        <w:rPr>
          <w:rFonts w:ascii="宋体;SimSun" w:hAnsi="宋体;SimSun" w:cs="宋体;SimSun"/>
          <w:kern w:val="0"/>
          <w:sz w:val="28"/>
          <w:szCs w:val="28"/>
        </w:rPr>
        <w:t>页，通过多媒体演示，让学生意识到生命的神奇，自身的唯一和伟大，从而爱生命、爱自己，增强自信心与使命感。我感受最深的一点是干老师对文本的解读。“外行看热闹，内行看门道“，干老师对文本的解读，高瞻远瞩，让我感到望尘莫及，而又敬佩不已。干老师渊博的知识，深刻的思想，巧妙的引导，机智的语言，是我们语文老师学习的典范。我们的阅读课与干老师的课相比，流于形式。我们对文本的解读，由于自己水平限，太过肤浅，不够系统。今后要在增强自身素质上多下功夫。只有教师水平高了，才能高屋建瓴；同时，要从学生自身出发，以引起学生的共鸣，真正融入文本，吸取精髓，逐步提高学生的语文素养。</w:t>
      </w:r>
    </w:p>
    <w:p>
      <w:pPr>
        <w:pStyle w:val="Normal"/>
        <w:widowControl/>
        <w:spacing w:lineRule="atLeast" w:line="270"/>
        <w:ind w:firstLine="6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干国祥的《生命中最好的语文课》中《孙悟空三打白骨精》，带领学生回顾一下《西游记》中各个时期的孙悟空，因为这里面隐藏着一个男孩成长为男人的密码。</w:t>
      </w:r>
    </w:p>
    <w:p>
      <w:pPr>
        <w:pStyle w:val="Normal"/>
        <w:widowControl/>
        <w:spacing w:lineRule="atLeast" w:line="270"/>
        <w:ind w:firstLine="6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孙悟空先是一个石胞仙胎，接着就变成了一个混沌未开的小猴儿，跟其他的猴儿没有差别，这也象征一个人的童蒙期；接下来石猴又变成了学生领袖—美猴王（学龄初期）；而在学龄中期，孙悟空是一个刻苦勤奋的尖子生；但是接下来孙悟空就进入了青春叛逆期—从“弼马温”到“齐天大圣”，而被压在五行山下。因此只有皈依我佛，所以才踏上了他的职业期—孙行者；经过职业期艰苦的修炼，达到了最终的成就—斗战胜佛。</w:t>
      </w:r>
    </w:p>
    <w:p>
      <w:pPr>
        <w:pStyle w:val="Normal"/>
        <w:widowControl/>
        <w:spacing w:lineRule="atLeast" w:line="270"/>
        <w:ind w:firstLine="64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将孙悟空的神话轨迹与学生的成长联系起来，非常能引起学生的情感共鸣，因而课堂气氛非常热烈。读《孙悟空三打白骨精》感受最深的一点就是深入的文本解读在语文教学中的地位，是首要的，也是至高无上的。也是教学内容和教学形式的辩证问题。经典阅读的核心灵魂是学习，不是学习语言，而是着眼于整本书，是着眼于当下学生的学习生活，明确了阅读经典的真正意义，特别是孩子们学习经典的意义，这样的目标的确就是一根至高无上的指挥棒了。教学板块必须是为着教学目标（特别是核心教学目标）服务的，也不必在乎其他的细枝末节了。课堂用“环环相扣行云流水”来信形容毫不为过，因为这节课是建立在高超的文本解读的基础上的。干老师深邃的思想、巧妙的形式、智者的语言、幽默的调侃都令人陶醉，令人回味。</w:t>
      </w:r>
    </w:p>
    <w:p>
      <w:pPr>
        <w:pStyle w:val="P0"/>
        <w:shd w:fill="FFFFFF" w:val="clear"/>
        <w:spacing w:lineRule="atLeast" w:line="440" w:before="0" w:after="0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同样难忘的还有干老师讲授的《长相思》、《山居秋暝》、《归园田居》等课堂实录。每看完一章课堂实录，我都有耳目一新的感觉，总能被深深震撼，心里有一种莫名的感动，想要说些什么，却又张不开嘴。只能仰望着新教育的天空，看这位大师驾筋斗云，耍七十二般变化，仰慕、膜拜。</w:t>
      </w:r>
    </w:p>
    <w:p>
      <w:pPr>
        <w:pStyle w:val="P0"/>
        <w:shd w:fill="FFFFFF" w:val="clear"/>
        <w:spacing w:lineRule="atLeast" w:line="440" w:before="0" w:after="0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平静一下自己的心情，梳理一下自己的收获吧。这才是正事儿。</w:t>
      </w:r>
    </w:p>
    <w:p>
      <w:pPr>
        <w:pStyle w:val="P0"/>
        <w:shd w:fill="FFFFFF" w:val="clear"/>
        <w:spacing w:lineRule="atLeast" w:line="440" w:before="0" w:after="0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从《长相思》的这节课中，我觉得干老师的设计如行云流水般自然清新。且不说预习作业的具体、补充材料的用心，单是课堂四十分钟的精彩就让我钦佩的五体投地。这才是真正的有语文味的语文课！</w:t>
      </w:r>
    </w:p>
    <w:p>
      <w:pPr>
        <w:pStyle w:val="P0"/>
        <w:shd w:fill="FFFFFF" w:val="clear"/>
        <w:spacing w:lineRule="atLeast" w:line="440" w:before="0" w:after="0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这一节课以朗读为主线。在指导学生朗读中，首先是引导学生用怎样的语气来贴切的读好每一句诗，这点我们在课堂上也用过，但没有的是：①确切的告诉学生，朗读的语气可以有哪些，譬如：壮阔、优美、忧伤、宁静、平和等。②告诉学生《长相思》是词牌名，并且出示《长相思》词牌的平仄规律，又列举宋代词人万俟咏的一阕《长相思》佐证。这个做法不仅让学生了解知识，还学会了如何写诗。从这就看出了干老师给学生一杯水，自己已经有一个活头源水了（后边的教学也证实了）。</w:t>
      </w:r>
    </w:p>
    <w:p>
      <w:pPr>
        <w:pStyle w:val="P0"/>
        <w:shd w:fill="FFFFFF" w:val="clear"/>
        <w:spacing w:lineRule="atLeast" w:line="440" w:before="0" w:after="0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其次，引导学生一步步的感悟诗的感情。从“读出一个诗人来”，到“怎样读出乡心”、“乡心”中的感情。这期间，通过引用辛弃疾的《破阵子》让学生理解了什么是慷慨豪迈的语气，从而理解了《长相思》的壮观；从列举纳兰性德的另两首词中，让学生理解了诗人的那份乡心所在。</w:t>
      </w:r>
    </w:p>
    <w:p>
      <w:pPr>
        <w:pStyle w:val="P0"/>
        <w:shd w:fill="FFFFFF" w:val="clear"/>
        <w:spacing w:lineRule="atLeast" w:line="440" w:before="0" w:after="0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如果是我到此就结束这节课了，可是当我再往下看时，我的心被抓的紧紧的，因为干老师的最后设计怎一个“高明”了的。干老师引领的脚步继续深入，“这首词，它感动人的原因在哪里？”引领学生由这首词中跳出来，联系到自己的人生即自己的“乡心”何在。同时也让学生学会了“以己证诗”的方法。</w:t>
      </w:r>
    </w:p>
    <w:p>
      <w:pPr>
        <w:pStyle w:val="P0"/>
        <w:shd w:fill="FFFFFF" w:val="clear"/>
        <w:spacing w:lineRule="atLeast" w:line="440" w:before="0" w:after="0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《山居秋暝》、《归园田居》的课堂还有很多精髓，，不再一一详述了，总之，这本书犹如一份精神大餐，使我有一种饕餮的快感。干老师，向你致敬！你的语文课是我看到的最好的语文课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06:00Z</dcterms:created>
  <dc:creator>Administrator</dc:creator>
  <dc:description/>
  <cp:keywords/>
  <dc:language>en-US</dc:language>
  <cp:lastModifiedBy>Administrator</cp:lastModifiedBy>
  <dcterms:modified xsi:type="dcterms:W3CDTF">2014-08-29T02:06:00Z</dcterms:modified>
  <cp:revision>2</cp:revision>
  <dc:subject/>
  <dc:title>《生命中最好的语文课》读后感</dc:title>
</cp:coreProperties>
</file>