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firstLine="235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基础之学生发展与教育读书思考</w:t>
      </w:r>
    </w:p>
    <w:p>
      <w:pPr>
        <w:pStyle w:val="TextBodyIndent"/>
        <w:spacing w:lineRule="exact" w:line="400"/>
        <w:ind w:firstLine="319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牛塘中心小学    万祎</w:t>
      </w:r>
    </w:p>
    <w:p>
      <w:pPr>
        <w:pStyle w:val="TextBodyIndent"/>
        <w:spacing w:lineRule="exact" w:line="40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接触新基础理论一年多，在这一年多里，我收获到了许多老师接触不到的新观念新理论，虽然每次的活动课，都会让自己一段时间精神极度紧张，但每一次的活动都给我带来了无穷的财富。</w:t>
      </w:r>
    </w:p>
    <w:p>
      <w:pPr>
        <w:pStyle w:val="TextBodyIndent"/>
        <w:spacing w:lineRule="exact" w:line="40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创建一个优秀的班集体，是每一个班主任的目标。在学习新基础理论后，我深深地感受到，以学生为本的教育观是多么重要。在新时代的教育背景下，“新基础教育”对学生生活及成长需要的关注，是学生工作改革与研究最为直接的切入口。学生工作需要尊重、认识学生的成长需要，满足学生的成长需要，并在更高发展平台上促进学生生成新的成长需要。所以我们教师必须从学生角度出发，站在学生立场上，去了解学生，教育学生，从而建立平等的师生关系，让孩子在快乐中获得成长的体验。 在阅读新基础教育的“学生发展与教育”指导纲要后又带给我了许多思考。</w:t>
      </w:r>
    </w:p>
    <w:p>
      <w:pPr>
        <w:pStyle w:val="TextBodyIndent"/>
        <w:numPr>
          <w:ilvl w:val="0"/>
          <w:numId w:val="1"/>
        </w:numPr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工作要实现成长教育的系列性</w:t>
      </w:r>
    </w:p>
    <w:p>
      <w:pPr>
        <w:pStyle w:val="TextBodyIndent"/>
        <w:spacing w:lineRule="exact" w:line="4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在每次的新基础班队课活动时都提到系列活动这么一个概念。而这个系列性的活动不是相同内容的简单重复，需要层层深入，从而加深学生的体会和感悟。在一年级和二年级里我们开展过这样的活动，在小岗位建设研究中，分成三个层次来开展不同的活动即“认识岗位、选择岗位、评价岗位”。这是根据学生在不同时期对岗位的认识和感受来设计活动。从刚入学开始到学生适应小学生活这段时间，岗位只是在老师的话语中给学生渗透。到第二学期当学生了解到每个人都有可以为班级做力所能及的事，这时岗位就吸引了学生的注意力。通过班级活动，首先让学生认识每个岗位的职责和特殊性，根据自己不同的兴趣和能力来选择适合自己的岗位。再经过一段时间的工作后，学生会发现做小岗位中出现的问题，我们以专门的活动课来分析出现的问题，全班出谋划策，给自己评一评、为他人评一评。这样学生可以找到自己的不足之处，在今后的工作里加以改进，争取能够做得更好。学生即将深入三年级，对于他们来说这又是成长的一个转折点，在今年的岗位轮换中，因为学生对岗位已经很熟悉，我准备将岗位招聘表贴出，让学生进行自主申报。申报结束后再针对发现的问题征求学生的意见。比如哪些岗位可以剔除，还可以增补哪些岗位。这样在不同的时期学生对这一个系列活动会有深入体会和感悟。</w:t>
      </w:r>
    </w:p>
    <w:p>
      <w:pPr>
        <w:pStyle w:val="TextBodyIndent"/>
        <w:numPr>
          <w:ilvl w:val="0"/>
          <w:numId w:val="1"/>
        </w:numPr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工作要实现成长教育的有机性</w:t>
      </w:r>
    </w:p>
    <w:p>
      <w:pPr>
        <w:pStyle w:val="TextBodyIndent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机性强调不同教育主题之间的内在关系梳理，强调具体的活动主题与班级文化建设、班级岗位建设和小干部培养、学科教学工作的具体整合。一年多的班级主题活动开展的面比较广，适应学生各方面的学校生活以及家庭生活。一年级下学期主题活动“快乐的大课间”是与学生课间生活息息相关的，让孩子在游戏中学会该怎样开展好自己的游戏活动。一方面我们观察到学生课间活动的比较杂乱，而且还有危险动作时常发生，对于学生的校园安全是一个很大的隐患。另一方面我们发现一些学生的游戏活动新颖、安全、吸引力大。对于发现的问题与班级安全文化建设相挂钩，开展这项活动就意义重大。不仅能够有效的指导学生玩好课间活动，更加深了学生的安全意识。二年级下我们开展了“用绿色装扮教室”的班级主题活动。班级中有四名学生担任着班级小园丁的岗位，但在植物种植和照料过程中他们出现了很多问题，继而利用班级主题活动，由学生自己寻求帮助找到的一些解决办法进行交流，在老师的指导下学会基本照料植物的能力。这个教育主题就是与班级小岗位之间有着密切的关系。一年级开展“自己的事情自己做”与品德与生活教学学科的有机整合，更是让学生明确了自己可以做好的事情，培养了学生的自理能力。</w:t>
      </w:r>
    </w:p>
    <w:p>
      <w:pPr>
        <w:pStyle w:val="TextBodyIndent"/>
        <w:numPr>
          <w:ilvl w:val="0"/>
          <w:numId w:val="1"/>
        </w:numPr>
        <w:spacing w:lineRule="exact" w:line="400"/>
        <w:rPr>
          <w:rFonts w:ascii="宋体;SimSun" w:hAnsi="宋体;SimSun" w:cs="宋体;SimSun"/>
          <w:kern w:val="0"/>
          <w:sz w:val="24"/>
        </w:rPr>
      </w:pPr>
      <w:r>
        <w:rPr/>
        <w:t>学生工作要实现活动的育人价值</w:t>
      </w:r>
    </w:p>
    <w:p>
      <w:pPr>
        <w:pStyle w:val="TextBodyIndent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一个教育活动都渗透着对学生的育人价值。“新基础教育”特别关注各类工作的育人价值，始终保持着对各类工作之内在价值、综合效应的自觉意识和实践意识。德育工作是学生工作的重中之重，每一次的班级主题活动都始终贯穿这一理念。学生是校园生活的主体，老师是与学生关系就很特殊的一类群体。家长把孩子送进学校，就是让孩子在学校里能更好的学会做事做人，成人成事。每一次的班级主题活动能够让孩子在活动中成长，逐渐培养一种能力，学会在学校生活中做自己的小主人。班级岗位建设意在让孩子明确自己可以为班级做事，可以为同伴奉献，培养学生责任意识。低年段是班级岗位建设的重点时期，所以我们开展了一系列活动来让学生在新生活中学习主人意识，培养锻炼学生的处事能力。</w:t>
      </w:r>
    </w:p>
    <w:p>
      <w:pPr>
        <w:pStyle w:val="TextBodyIndent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基础班队建设让我感受到了班级建设的重要性，也让学生体验到了成长的快乐。让我们在新基础的带领下，用人性的角度去看待学生，用平凡的身份对待学生，用爱的真情感染学生，让孩子们在快乐中茁壮成长！</w:t>
      </w:r>
    </w:p>
    <w:p>
      <w:pPr>
        <w:pStyle w:val="TextBodyIndent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0"/>
        </w:tabs>
        <w:ind w:left="1270" w:hanging="5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2:12:00Z</dcterms:created>
  <dc:creator>Administrator</dc:creator>
  <dc:description/>
  <cp:keywords/>
  <dc:language>en-US</dc:language>
  <cp:lastModifiedBy>Administrator</cp:lastModifiedBy>
  <dcterms:modified xsi:type="dcterms:W3CDTF">2014-08-25T09:36:00Z</dcterms:modified>
  <cp:revision>12</cp:revision>
  <dc:subject/>
  <dc:title/>
</cp:coreProperties>
</file>