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斯宾塞的快乐教育》读后感</w:t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武进区牛塘中心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小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暑假里终于捧起了朋友推荐的《斯宾塞的快乐教育》一书。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早就听说对斯宾塞的教育思想是随时代的变化而产生，对人类有着恒久的价值，就像宝石，经过时光的打磨，更加光彩夺目。他的教育因为揭示了人性和心智发展的规律而使孩子和家庭受益。究竟是一种怎样的思想能获得如此高的评价，斯宾塞他究竟是一个什么样的人。带着一种好奇与疑惑的心情，我开始了对这本书的研读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是本半是自传，半是札记的书。包括安琪儿降临的序曲、快乐教育最初的秘密、快乐的家庭教育、如何对孩子进行快乐教育、如何找出不快乐的小虫子、快乐的智力培养、孩子心智成长的规律、如何培养孩子的自助学习、自我教育的能力、如何培养孩子快乐写作的能力、如何运用有益的暗示在孩子的教育中、快乐的自然教育、怎样培养孩子的道德、意志和品质、如何快乐地进行孩子身体的培育、如何避免过度教育和过度学习、如何尊重孩子的权力、如何培养孩子终身受益的习惯、如何培养孩子的独立性、如何培养孩子健康的心理、如何教给孩子最有价值的知识、如何对孩子进行情感教育、如何发挥父爱在教育中的作用等二十一章。这本书既关注了儿童的智力因素，又关注了儿童的品德、情感、习惯等非智力因素，但纵贯整本书的就是“快乐”，于知识的学习，斯宾塞谈到：痛苦的功课使人感到知识讨厌，而愉快的功课会使知识吸引人。在一个有效而快乐的环境中，采用儿童易于接受的方法教育是斯宾塞教育思想的核心。斯宾塞自己在书中说写这本书对于他而言是件轻松而愉快的事，读完这本书以后，我可以说，读这本书对我来说是件轻松而愉快的事，因为书中没有艰涩的道理与文字，却读到了一份久违的亲切与共鸣。书中的许多观点极具开创性。现摘录部分书中的精彩话语：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事实证明，如果对自己的孩子多一些拥抱、抚摩，有时甚至是亲昵地拍打几下，孩子在对外交往以及智力、情感上都会更健康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我一直认为，父母在孩子的教育中是不能缺席的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我认为要对孩子进行教育，父母首先要教育自己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每一件善行都不会被忽视，每一点努力都会有所收获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我一直认为，除了极少的神童和天才，</w:t>
      </w:r>
      <w:r>
        <w:rPr>
          <w:sz w:val="24"/>
        </w:rPr>
        <w:t>99%</w:t>
      </w:r>
      <w:r>
        <w:rPr>
          <w:sz w:val="24"/>
        </w:rPr>
        <w:t>的孩子在天赋上只有特点不同之分，而没有好和坏、高和低的差别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学习一件事物比读十本书更管用。这是孩子亲身的体验，知识得来是经过他自己验证的。这样也有利于培养孩子独立思考的能力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．长期以来的教育误区，把教育仅仅看作是在严肃教室中的苦行僧的生活，而忽视了对孩子来说更有意义的自然教育和自助教育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．要知道如何教育孩子，首先要知道孩子在什么样的状态下学习最有效。我认为，孩子在快乐的状态下学习是最有效的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．任何生命都会对某些对象表现出特别的兴趣。一旦他们发生兴趣时，也就是教育的好时机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．在孩子早期教育中，一个重要的任务我认为是培养他的自主学习和自我教育的能力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sz w:val="24"/>
        </w:rPr>
        <w:t>．在孩子的智力培养中，“拔苗助长”和“放任不管”都是有害的。比这两种方式更有害的则是惩罚和粗暴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sz w:val="24"/>
        </w:rPr>
        <w:t>．积极的暗示，特别是这种暗示来自亲人、朋友或老师，几乎肯定会对孩子在心理和心智方面产生良好的作用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</w:t>
      </w:r>
      <w:r>
        <w:rPr>
          <w:sz w:val="24"/>
        </w:rPr>
        <w:t>．我认为，在孩子道德和品质教育中，应更多地采用自然惩罚的办法，而尽量少地使用人为惩罚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4</w:t>
      </w:r>
      <w:r>
        <w:rPr>
          <w:sz w:val="24"/>
        </w:rPr>
        <w:t>．如果哪一位父母或老师可以根据几道题就判断出一个孩子的优劣，他不是天才就一定是一位先知了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5</w:t>
      </w:r>
      <w:r>
        <w:rPr>
          <w:sz w:val="24"/>
        </w:rPr>
        <w:t>．每一个孩子都希望得到被信任的机会、被重视的机会，与他人平等的机会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这些话语中，我将斯宾塞教育原则和方法及个人体会整理如下：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教育应符合儿童心智发展的规律。不同的阶段，对儿童的教育须采用不同的方法，教育要符合儿童对事物的认识能力层次，要从简单到复杂，从不准确到准确，从具体到抽象。这让我又不禁想到一句教育上的名言“只有不会教的老师，没有教不好的学生”。曾经一段时间我对这句话的正确性产生过怀疑，但现在仔细思考却有一定的道理。每个孩子，除了个别的天才以外，智力发展水平都是差不多的，只有特点不同，不存在层次差别，针对每个孩子的特点去设计教学的方式必然能将孩子教好，至于在什么阶段选择教孩子什么内容，本身也是一个会不会教书的老师的体现。当然，在现行教育环境下，班级人数太多，要求实现这种差别话教育，对于老师来说，是一种几乎不可能完成的任务，教育的发展还需要靠教师本身和社会的共同努力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教学应该从实验到推理，引导儿童自己进行探讨和推论。这让我联想到了杜威的教育思想“实用主义”，强调学校即社会，教育即生活，教育就是教会学生如何去做，从做中学。斯宾塞的教育观点与杜威的思想极其相似。对于这点，我们先人其实也早有认识，“书上得来终觉浅，绝知此事要躬行”。但现实的教育中，我们却在更多的侧重于理论的学习，只要求学生看书学习，其他什么都不用管，学生经过学习对于某一原理了解的非常透彻，可这原理有什么用，一无所知，不知有何用处。原因就在于我们让学生掌握的是现成的知识，他们需要的是认识而不是认知。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教育要注重学生的学习兴趣。兴趣是最好的老师，在日常教育中，不能忽视了教学环境的营造，一味的讲求知识点的严谨细致，一味的追求深度难度，殊不知，过分死板的的学习环境会导致学生对该课的兴趣不足，兴趣没了，再有高深的学问也没有，因为那终究是老师的，无法转化为学生内在的知识。有效的教学也应包括高效的学习环境。老师作为一种专门的职业，在教育法中它是与律师、医生这类职业一样，是别的行业无法替代的，所以一个好老师不仅要有好的学问，还应该有善于了解学生，能与学生建立良好关系的本领。懂得循循善诱，有耐心有不乏创新精神，这一切的培养与形成，则又来自于对教育学的理论学习和研究。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斯宾塞的这些教育方法与传统教育中采用的照本宣科、死记硬背、无视学生的身心规律和学习主动性的教学方法相比，无疑是一种进步，它注重心理规律、兴趣和实验，更符合新课程理念，更符合新课标要求，也更适应新课改需要，对今天有极好的借鉴作用。读完此书，我不得不赞同美国哈佛大学校长杜威的对于此书与斯宾塞的评价：《斯宾塞的快乐教育》是英国和美国读者最多的教育名著。很多人把他看作是人类历史上的第二个牛顿，我认为，在现代教育史上，他是一座纪念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47:00Z</dcterms:created>
  <dc:creator>微软用户</dc:creator>
  <dc:description/>
  <cp:keywords/>
  <dc:language>en-US</dc:language>
  <cp:lastModifiedBy>微软用户</cp:lastModifiedBy>
  <dcterms:modified xsi:type="dcterms:W3CDTF">2014-08-29T01:49:00Z</dcterms:modified>
  <cp:revision>1</cp:revision>
  <dc:subject/>
  <dc:title>《斯宾塞的快乐教育》读后感</dc:title>
</cp:coreProperties>
</file>