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读《幼儿歌唱教学》有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牛塘中心小学  王佳雯</w:t>
      </w:r>
    </w:p>
    <w:p>
      <w:pPr>
        <w:pStyle w:val="Normal"/>
        <w:spacing w:lineRule="auto" w:line="360"/>
        <w:ind w:firstLine="475"/>
        <w:rPr/>
      </w:pPr>
      <w:r>
        <w:rPr>
          <w:rFonts w:ascii="宋体;SimSun" w:hAnsi="宋体;SimSun" w:cs="宋体;SimSun"/>
          <w:kern w:val="0"/>
          <w:sz w:val="24"/>
        </w:rPr>
        <w:t>利用暑期时间，我阅读了《幼儿歌唱教学》这本书，书中对幼儿学习歌唱的意义、幼儿的嗓音特点、幼儿歌唱的发声训练、幼儿歌曲的音乐表现、歌曲的选择等方面都进行了详细的阐述，通过对本书的学习，使我对幼儿歌唱教学有了新的认识，让我的教学思想产生了更深远的影响，结合自己的教学情况也有了更深刻的理解，下面我谈谈读后的感想。</w:t>
      </w:r>
    </w:p>
    <w:p>
      <w:pPr>
        <w:pStyle w:val="Normal"/>
        <w:spacing w:lineRule="auto" w:line="360"/>
        <w:ind w:firstLine="475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幼儿音乐教育，是一门教育的艺术，它对孩子情感的陶冶、智力的开发、个性的张扬以及创新能力的培养，有着不可低估的作用。</w:t>
      </w:r>
      <w:r>
        <w:rPr>
          <w:rFonts w:ascii="Arial" w:hAnsi="Arial" w:cs="Arial"/>
          <w:kern w:val="0"/>
          <w:sz w:val="24"/>
        </w:rPr>
        <w:t>歌唱是音乐教育的一种音乐手段，也是人们表达情感的一种方式，尤其是孩子，当他高兴时，就会情不自禁地唱起歌来，以表达轻松、愉悦的心情。</w:t>
      </w:r>
      <w:r>
        <w:rPr>
          <w:rFonts w:ascii="Times New Roman''';Times New Roman" w:hAnsi="Times New Roman''';Times New Roman" w:cs="宋体;SimSun"/>
          <w:kern w:val="0"/>
          <w:sz w:val="24"/>
        </w:rPr>
        <w:t>一首好的幼儿歌曲，不仅能打开幼儿的心扉，启迪智慧，引导他们认识生活，热爱生活，还能影响他们的道德和情操，给他们留下深刻的印象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color w:val="FF6600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当然，要教会幼儿把歌唱好，不是那么轻而易举的，需要我们在幼儿唱歌训练方面做细心的实践和研究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那么如何更好的教幼儿唱歌呢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一、选择适合的歌曲，</w:t>
      </w:r>
      <w:r>
        <w:rPr>
          <w:rFonts w:ascii="Arial" w:hAnsi="Arial" w:cs="Arial"/>
          <w:kern w:val="0"/>
          <w:sz w:val="24"/>
        </w:rPr>
        <w:t>激起幼儿的兴趣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　</w:t>
      </w:r>
      <w:r>
        <w:rPr>
          <w:rFonts w:ascii="Arial" w:hAnsi="Arial" w:cs="Arial"/>
          <w:kern w:val="0"/>
          <w:sz w:val="24"/>
        </w:rPr>
        <w:t>心理学证明，兴趣是儿童主动学习的唯一动机。他喜欢就学，不喜欢就不学，或不爱学，即使你强迫他学，一般也不会有好的结果。</w:t>
      </w:r>
      <w:r>
        <w:rPr>
          <w:rFonts w:ascii="Arial" w:hAnsi="Arial" w:cs="Arial"/>
          <w:kern w:val="0"/>
          <w:sz w:val="24"/>
        </w:rPr>
        <w:t>一首歌曲是否适合</w:t>
      </w:r>
      <w:hyperlink r:id="rId2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歌唱，我认为首先看它能否激起</w:t>
      </w:r>
      <w:hyperlink r:id="rId3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歌唱的兴趣和欲望。在我们的教材上，有许多好歌，但并不一定适合</w:t>
      </w:r>
      <w:hyperlink r:id="rId4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歌唱，因为有些歌词太陈旧复杂，</w:t>
      </w:r>
      <w:hyperlink r:id="rId5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不易于理解，有的歌曲内容与</w:t>
      </w:r>
      <w:hyperlink r:id="rId6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的生活经验偏离了，所以歌曲的选择影响着</w:t>
      </w:r>
      <w:hyperlink r:id="rId7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歌唱的质量。那么</w:t>
      </w:r>
      <w:r>
        <w:rPr>
          <w:rFonts w:ascii="Arial" w:hAnsi="Arial" w:cs="Arial"/>
          <w:kern w:val="0"/>
          <w:sz w:val="24"/>
        </w:rPr>
        <w:t>在教学过程中应该选择怎样的歌曲呢</w:t>
      </w:r>
      <w:r>
        <w:rPr>
          <w:rFonts w:ascii="Arial" w:hAnsi="Arial" w:cs="Arial"/>
          <w:kern w:val="0"/>
          <w:sz w:val="24"/>
        </w:rPr>
        <w:t>？我认为只要</w:t>
      </w:r>
      <w:hyperlink r:id="rId8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感兴趣的、健康的、能给</w:t>
      </w:r>
      <w:hyperlink r:id="rId9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带来愉快情绪的歌曲就适合</w:t>
      </w:r>
      <w:hyperlink r:id="rId10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歌唱。像一些经典的儿童歌曲：诙谐的、欢快的、优美的……其实，还有一些与当时国内外重大活动相关的流行歌曲，甚至有些电视剧里的插曲，有时代性，又适合</w:t>
      </w:r>
      <w:hyperlink r:id="rId11" w:tgtFrame="_blank">
        <w:r>
          <w:rPr>
            <w:rStyle w:val="InternetLink"/>
            <w:rFonts w:ascii="Arial" w:hAnsi="Arial" w:cs="Arial"/>
            <w:kern w:val="0"/>
            <w:sz w:val="24"/>
          </w:rPr>
          <w:t>幼儿</w:t>
        </w:r>
      </w:hyperlink>
      <w:r>
        <w:rPr>
          <w:rFonts w:ascii="Arial" w:hAnsi="Arial" w:cs="Arial"/>
          <w:kern w:val="0"/>
          <w:sz w:val="24"/>
        </w:rPr>
        <w:t>，能够激起他们的兴趣。</w:t>
      </w:r>
    </w:p>
    <w:p>
      <w:pPr>
        <w:pStyle w:val="Normal"/>
        <w:spacing w:lineRule="auto" w:line="360"/>
        <w:rPr/>
      </w:pPr>
      <w:r>
        <w:rPr>
          <w:rFonts w:ascii="Times New Roman''';Times New Roman" w:hAnsi="Times New Roman''';Times New Roman" w:cs="宋体;SimSun"/>
          <w:kern w:val="0"/>
          <w:sz w:val="24"/>
        </w:rPr>
        <w:t>二、教会幼儿用自然的声音唱歌，保护幼儿噪音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''';Times New Roman" w:hAnsi="Times New Roman''';Times New Roman" w:cs="宋体;SimSun"/>
          <w:kern w:val="0"/>
          <w:sz w:val="24"/>
        </w:rPr>
        <w:t>幼儿在唱歌时，经常出现喊唱的毛病，其原因：一是盲目追求大音量，有些教师一味要求幼儿唱得要“响”，要有精神，要“勇敢”等等，这样就会使幼儿误认为谁喊的声音大，谁就算唱得好，于是唱歌时就赛着吼叫；二是伴奏的琴声太响；三是选用的歌曲超出了幼儿的音域；四是为歌曲定的调子不当，调子定得过高，幼儿唱不上去，就要喊，调子定的过低了，又会引起幼儿“说”歌，“说”歌也是幼儿唱歌时常见的另一个毛病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幼儿的发声器管正处在不断生长、发育、变化的过程中，他们的声带十分娇嫩、脆弱，要保护好幼儿的噪音，第一，老师要以身作则，平时不大声说话大声喊叫，这样，再要求孩子们不要大声喊叫；第二，合理安排幼儿一天的活动，在音乐活动的前后，不开展体育活动和说话过多的活动；第三，伴奏的琴声不能太响，以能衬托幼儿的歌声为度，不要压过歌声，这样才能避免幼儿喊叫；第四，不长时间排练文艺节目；第五，严格选材，根据幼儿的音域范围和实际演唱水平，精心选择具有幼儿特点、音域合适、曲调流畅、旋律起伏不过大、歌词易上口、速度适中、幼儿感兴趣的一些歌曲。</w:t>
      </w:r>
    </w:p>
    <w:p>
      <w:pPr>
        <w:pStyle w:val="Normal"/>
        <w:spacing w:lineRule="auto" w:line="360"/>
        <w:rPr/>
      </w:pPr>
      <w:r>
        <w:rPr>
          <w:rFonts w:ascii="Times New Roman''';Times New Roman" w:hAnsi="Times New Roman''';Times New Roman" w:cs="宋体;SimSun"/>
          <w:kern w:val="0"/>
          <w:sz w:val="24"/>
        </w:rPr>
        <w:t>三、培养幼儿良好的节奏感与音准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节奏和旋律是构成音乐的基本要素，节奏感和音准是唱歌的基本条件，幼儿节奏感和音准的好坏，直接影响着唱歌的表现力和感染力。所以，在训练幼儿唱歌之前，教师应该通过简便易行且富有趣味的方法，了解每个孩子的节奏感和音准。如用听琴声拍手，点头，做模仿动作，做操或跳舞的方法来了解幼儿的节奏感。用听琴模唱找音高等等方法来了解幼儿的音准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在幼儿早操、走步、跑步、拍球、跳绳、模仿成人劳动等动作中来培养他们的节奏感，通过运动觉使幼儿从动作的节律感受音乐的节奏。在平时点滴的时间里，教师可以经常组织幼儿听着有节奏的掌声、打击乐器声或琴声说儿歌，可以启发幼儿自由地做一些符合音乐作品性质和节奏的动作，如听进行曲时昂着挺胸打拍子，听摇篮曲时抱娃娃等。另外，还可以常组织幼儿玩“打节奏”的游戏，倾听与寻找生活中那些有特点的节奏，如母鸡生蛋“咯咯哒”、“嘀哒嘀哒”的钟声、汽车喇叭的“笛笛”声、马跑的“哒哒”声，火车行走时的声音等等。这样，在不知不觉中使幼儿能够感受到各种节奏的特点，既轻松又有效。有时，教师还可以示范一个节奏叫幼儿模仿，利用演奏节奏乐进行训练效果更好，这种练习不仅可以增强幼儿的学习兴趣，更主要的是可以训练幼儿的合奏能力。</w:t>
      </w:r>
    </w:p>
    <w:p>
      <w:pPr>
        <w:pStyle w:val="Normal"/>
        <w:spacing w:lineRule="auto" w:line="360"/>
        <w:rPr/>
      </w:pPr>
      <w:r>
        <w:rPr>
          <w:rFonts w:ascii="Times New Roman''';Times New Roman" w:hAnsi="Times New Roman''';Times New Roman" w:cs="宋体;SimSun"/>
          <w:kern w:val="0"/>
          <w:sz w:val="24"/>
        </w:rPr>
        <w:t>四、培养幼儿唱歌时正确地咬字、吐字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在幼儿唱歌中，正确的吐字、咬字是获得自然动听的歌声的一个重要条件，歌词是歌曲的基础，任何一首好歌，它的曲调必定恰如其分地与歌词结合起来，就像给歌词装上了翅膀，使它更加生动感人。对幼儿来说，歌曲就比器乐曲容易理解，易于接受，要达到预期的教育目的，在教幼儿唱歌时，一定要教幼儿理解歌词，只有这样，才能把歌曲的主题及音乐形象准确地表达出来，教幼儿唱好一首歌，必须教会他们正确的咬字、吐字，如果字咬不真，吐不清，当然，就谈不上有表现力，而且往往会使听歌或唱歌的幼儿误解歌词，造成不良后果。</w:t>
      </w:r>
    </w:p>
    <w:p>
      <w:pPr>
        <w:pStyle w:val="Normal"/>
        <w:spacing w:lineRule="auto" w:line="36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那么，要教会幼儿正确的咬字、吐字，教师首先要勤学多练，掌握其规律，才能对幼儿进行正确的指导和训练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指导幼儿唱歌咬字、吐字的具体方法如下：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''';Times New Roman" w:hAnsi="Times New Roman''';Times New Roman" w:cs="宋体;SimSun"/>
          <w:kern w:val="0"/>
          <w:sz w:val="24"/>
        </w:rPr>
        <w:t>（一）普通话对于教师来说十分重要，教师应随时注意以自己正确的发音为幼儿树立榜样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（二）坚持要求幼儿讲普通话，幼儿掌握了普通话的正确发音，就为唱歌的咬字、吐字打下良好的基础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（三）组织幼儿有感情的朗诵歌词，可以要求幼儿对应歌曲中的节奏来读出歌词，这样在学习歌曲时更容易上口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（四）找出歌曲中幼儿不易掌握的字，编成儿歌训练幼儿练习发音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其实对于这些问题，只要教师有耐心，慢慢的教育孩子坚持一字一字、一句一句、一首歌一首歌的反复练习，就会逐步收到字字清楚、句句明白的可喜效果。</w:t>
      </w:r>
    </w:p>
    <w:p>
      <w:pPr>
        <w:pStyle w:val="Normal"/>
        <w:spacing w:lineRule="auto" w:line="360"/>
        <w:ind w:firstLine="48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教师在幼儿教育的各项活动中，必须要面向全体幼儿，要因材施教，按照“纲要”要求，组织幼儿多种多样、多种有趣的活动，增进幼儿的学习兴趣，提高幼儿的音乐能力，让孩子学会唱歌，喜爱唱歌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''';Times New Roman" w:hAnsi="Times New Roman''';Times New Roman" w:cs="宋体;SimSun"/>
          <w:kern w:val="0"/>
          <w:sz w:val="24"/>
        </w:rPr>
        <w:t>幼儿教师是幼儿美好心灵的塑造者，歌声是滋润幼儿心田的甘露，教师应在孩子的幼小心灵上播下美好的种子，用正确的方法让孩子们在音乐世界里快乐的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''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zhai.net/youer/" TargetMode="External"/><Relationship Id="rId3" Type="http://schemas.openxmlformats.org/officeDocument/2006/relationships/hyperlink" Target="http://www.eduzhai.net/youer/" TargetMode="External"/><Relationship Id="rId4" Type="http://schemas.openxmlformats.org/officeDocument/2006/relationships/hyperlink" Target="http://www.eduzhai.net/youer/" TargetMode="External"/><Relationship Id="rId5" Type="http://schemas.openxmlformats.org/officeDocument/2006/relationships/hyperlink" Target="http://www.eduzhai.net/youer/" TargetMode="External"/><Relationship Id="rId6" Type="http://schemas.openxmlformats.org/officeDocument/2006/relationships/hyperlink" Target="http://www.eduzhai.net/youer/" TargetMode="External"/><Relationship Id="rId7" Type="http://schemas.openxmlformats.org/officeDocument/2006/relationships/hyperlink" Target="http://www.eduzhai.net/youer/" TargetMode="External"/><Relationship Id="rId8" Type="http://schemas.openxmlformats.org/officeDocument/2006/relationships/hyperlink" Target="http://www.eduzhai.net/youer/" TargetMode="External"/><Relationship Id="rId9" Type="http://schemas.openxmlformats.org/officeDocument/2006/relationships/hyperlink" Target="http://www.eduzhai.net/youer/" TargetMode="External"/><Relationship Id="rId10" Type="http://schemas.openxmlformats.org/officeDocument/2006/relationships/hyperlink" Target="http://www.eduzhai.net/youer/" TargetMode="External"/><Relationship Id="rId11" Type="http://schemas.openxmlformats.org/officeDocument/2006/relationships/hyperlink" Target="http://www.eduzhai.net/youer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2:00Z</dcterms:created>
  <dc:creator>zzdhuser</dc:creator>
  <dc:description/>
  <cp:keywords/>
  <dc:language>en-US</dc:language>
  <cp:lastModifiedBy>hgx</cp:lastModifiedBy>
  <dcterms:modified xsi:type="dcterms:W3CDTF">2014-08-29T05:30:00Z</dcterms:modified>
  <cp:revision>28</cp:revision>
  <dc:subject/>
  <dc:title/>
</cp:coreProperties>
</file>