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读管建刚的《我的作文评改举隅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武进区牛塘中心小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鑫霞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自从在一次教师培训上有幸听过管建刚老师上的课和做的讲座之后，我便对管老师以及他的作文教学充满了敬佩与好奇，于是也买了相关的书。管老师的书好读，没有深邃的博大的理论阐述，但充满思想，简单的文字平实地叙述管老师的独到见解和实践探索。很多人读起来的感觉都是“挺好看”、“有意思”，不知不觉一本书就翻阅完毕，然后就忍不住赞叹管老师在教学实践中的独树一帜。《我的作文评改举隅》就是其中一本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作文教学对我来说就是一块难啃的骨头，怎么教，怎么改，都是难题。不少作文，不改看不下去；改了，就要大动干戈。看了管老师的这本书，身处一线的我，豁然开朗了。以第一篇作文《洗脚》为例：</w:t>
      </w:r>
    </w:p>
    <w:p>
      <w:pPr>
        <w:pStyle w:val="Normal"/>
        <w:spacing w:lineRule="exact" w:line="400"/>
        <w:ind w:firstLine="480"/>
        <w:rPr/>
      </w:pPr>
      <w:r>
        <w:rPr>
          <w:rFonts w:ascii="楷体" w:hAnsi="楷体" w:cs="楷体" w:eastAsia="楷体"/>
          <w:sz w:val="24"/>
        </w:rPr>
        <w:t>删去“今天”，不要犯“‘今天’病”。小作者写的时候，或许是“今天”；读的人，并不知道“今天”究竟是哪一天。再说洗脚这个事情，发生在“今天”或是“昨天”，“星期六”还是“星期五”，没什么区别，也没什么意思。没意思的，也就是可有可无的，要删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我们学生写日记开头一般都是“今天”，甚至写作文的时候也都会以“今天”开头，都是犯了“今天”病的人，都要改正。但是就这么简单的道理，我平时都没有能好好地纠正学生，这是需要我在今后的作文教学中多加强调的。</w:t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“</w:t>
      </w:r>
      <w:r>
        <w:rPr>
          <w:rFonts w:ascii="楷体" w:hAnsi="楷体" w:cs="楷体" w:eastAsia="楷体"/>
          <w:sz w:val="24"/>
        </w:rPr>
        <w:t>穿在脚上”，改为“刚要穿在脚上”。鞋子穿在了脚上，一般闻不出臭气。若鞋子“没穿上”，下句“我把鞋子脱了下来”，就不对了。当然，也可能小作者，鞋子“将穿未穿”之际，闻到了臭气，却没在意；鞋子穿上了，一回想，啊，鞋子太臭了，才想到脱鞋子。果真如此，动的“手术”，就大了。为着“少改”，且认定作者“没穿上”，将“我的鞋子脱了下来”，改为“鞋子举到鼻子底下”，这一改，也跟末尾的“我把脚往上一抬”的“闻”，一致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看啊，管老师就连在改作文的时候，都是这么的幽默，一如他的演讲风格，令人忍俊不禁。再来说说他的这段改动，也是引人深思。管老师以学生为本，反复思量，为的就是在尊重学生原作的基础上尽量“少改”，做出最小的调整，作文保持了原汁原味，又避免了矛盾。以往我们的修改，不太会像管老师这样尊重原作，不太顾学生的感受，总是会把作文改得“面目全非”。管老师的高明之处就在于站在学生的角度，替学生着想，帮学生解难，绝不喧宾夺主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管老师一直很强调“读者意识”，他觉得短句便于阅读，因此很注重“长句断短句”。在他的课堂上，也会带着孩子们一起赏析短句。我从来没有注意过课文中的短句，也不会注意学生作文中有韵律的句子，很难为情。这本书里，管老师也帮着孩子们改短句，以《燕子，你误会了我》为例：</w:t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“</w:t>
      </w:r>
      <w:r>
        <w:rPr>
          <w:rFonts w:ascii="楷体" w:hAnsi="楷体" w:cs="楷体" w:eastAsia="楷体"/>
          <w:sz w:val="24"/>
        </w:rPr>
        <w:t>每天早上都能听到燕子在那儿‘叽叽喳喳’地叫，好热闹。”删去“在那儿”，不写，也是“在那儿”。“每天早上”后面加一个逗号，将一个长句，改为一个短句、一个不长的句子。写作文，要将长句改为短句，便于读者阅读。同时，“每天早上”和“每年春天”呼应，有节奏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像这样的改动，书中还有很多。有原文上的修改，还有管老师修改的理由，再加上改后的文章，读来一目了然。在细细看了管老师修改的作文后，才知道“评改”的学问很深，尤其是觉得教师评改要静心，要思前顾后。在评改作文时，要使文字前后相顾，风格要前后一致，此外还要注意段落的匀称、长句断短句、主语中置、句与句之间留空隙……这些道理都是我以前所没有关注到的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想一份好的作文评改，不仅需要语文老师明白，作文可以怎么“改”，为什么这么“改”；学生也要渐渐习得，作文可以怎么“改”，为什么这么“改”。这本《我的作文评改举隅》可谓是我们语文老师的一场及时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0:14:00Z</dcterms:created>
  <dc:creator>Administrator</dc:creator>
  <dc:description/>
  <cp:keywords/>
  <dc:language>en-US</dc:language>
  <cp:lastModifiedBy>china</cp:lastModifiedBy>
  <dcterms:modified xsi:type="dcterms:W3CDTF">2014-08-29T03:46:00Z</dcterms:modified>
  <cp:revision>14</cp:revision>
  <dc:subject/>
  <dc:title/>
</cp:coreProperties>
</file>