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育需要细致入微</w:t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读《优秀是教出来的》有感</w:t>
      </w:r>
    </w:p>
    <w:p>
      <w:pPr>
        <w:pStyle w:val="Normal"/>
        <w:spacing w:lineRule="exact" w:line="520"/>
        <w:ind w:firstLine="140"/>
        <w:jc w:val="right"/>
        <w:rPr>
          <w:sz w:val="28"/>
          <w:szCs w:val="28"/>
        </w:rPr>
      </w:pPr>
      <w:r>
        <w:rPr>
          <w:sz w:val="28"/>
          <w:szCs w:val="28"/>
        </w:rPr>
        <w:t>牛塘中心小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刘莺芝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sz w:val="28"/>
          <w:szCs w:val="28"/>
        </w:rPr>
        <w:t>假期读了《优秀是教出来的》一书，作者是年仅二十八岁的美国老师</w:t>
      </w:r>
      <w:r>
        <w:rPr>
          <w:rFonts w:ascii="宋体;SimSun" w:hAnsi="宋体;SimSun" w:cs="宋体;SimSun"/>
          <w:sz w:val="28"/>
          <w:szCs w:val="28"/>
        </w:rPr>
        <w:t>隆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sz w:val="28"/>
          <w:szCs w:val="28"/>
        </w:rPr>
        <w:t>克拉克。克拉克是全美最佳教师奖的得主。他先后教过的两所小学，都是资源缺乏、学生弱势、少有老师想去教的地区，但他却把这些孩子调教成彬彬有礼、聪明用功的学生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读《优秀是教出来的》这本书，我觉得自己的心理经历了比较大的变化</w:t>
      </w:r>
      <w:r>
        <w:rPr>
          <w:sz w:val="28"/>
          <w:szCs w:val="28"/>
        </w:rPr>
        <w:t>，由最先的</w:t>
      </w:r>
      <w:r>
        <w:rPr>
          <w:sz w:val="28"/>
          <w:szCs w:val="28"/>
        </w:rPr>
        <w:t>质疑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认同</w:t>
      </w:r>
      <w:r>
        <w:rPr>
          <w:sz w:val="28"/>
          <w:szCs w:val="28"/>
        </w:rPr>
        <w:t>——最后的</w:t>
      </w:r>
      <w:r>
        <w:rPr>
          <w:sz w:val="28"/>
          <w:szCs w:val="28"/>
        </w:rPr>
        <w:t>反思三个阶段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记得</w:t>
      </w:r>
      <w:r>
        <w:rPr>
          <w:sz w:val="28"/>
          <w:szCs w:val="28"/>
        </w:rPr>
        <w:t>刚拿到</w:t>
      </w:r>
      <w:r>
        <w:rPr>
          <w:sz w:val="28"/>
          <w:szCs w:val="28"/>
        </w:rPr>
        <w:t>这</w:t>
      </w:r>
      <w:r>
        <w:rPr>
          <w:sz w:val="28"/>
          <w:szCs w:val="28"/>
        </w:rPr>
        <w:t>本</w:t>
      </w:r>
      <w:r>
        <w:rPr>
          <w:sz w:val="28"/>
          <w:szCs w:val="28"/>
        </w:rPr>
        <w:t>书</w:t>
      </w:r>
      <w:r>
        <w:rPr>
          <w:sz w:val="28"/>
          <w:szCs w:val="28"/>
        </w:rPr>
        <w:t>时，我</w:t>
      </w:r>
      <w:r>
        <w:rPr>
          <w:sz w:val="28"/>
          <w:szCs w:val="28"/>
        </w:rPr>
        <w:t>瞟了一下目录，感到有些难以置信：这是美国的畅销书吗？怎么与我印象中那种无拘无束、自由自在的美国教育相去甚远呢？</w:t>
      </w:r>
      <w:r>
        <w:rPr>
          <w:rFonts w:ascii="宋体;SimSun" w:hAnsi="宋体;SimSun" w:cs="宋体;SimSun"/>
          <w:sz w:val="28"/>
          <w:szCs w:val="28"/>
        </w:rPr>
        <w:t>后来陆陆续续浏览了</w:t>
      </w:r>
      <w:r>
        <w:rPr>
          <w:rFonts w:ascii="宋体;SimSun" w:hAnsi="宋体;SimSun" w:cs="宋体;SimSun"/>
          <w:sz w:val="28"/>
          <w:szCs w:val="28"/>
        </w:rPr>
        <w:t>书本</w:t>
      </w:r>
      <w:r>
        <w:rPr>
          <w:rFonts w:ascii="宋体;SimSun" w:hAnsi="宋体;SimSun" w:cs="宋体;SimSun"/>
          <w:sz w:val="28"/>
          <w:szCs w:val="28"/>
        </w:rPr>
        <w:t>内容</w:t>
      </w:r>
      <w:r>
        <w:rPr>
          <w:rFonts w:ascii="宋体;SimSun" w:hAnsi="宋体;SimSun" w:cs="宋体;SimSun"/>
          <w:sz w:val="28"/>
          <w:szCs w:val="28"/>
        </w:rPr>
        <w:t>，可</w:t>
      </w:r>
      <w:r>
        <w:rPr>
          <w:rFonts w:ascii="宋体;SimSun" w:hAnsi="宋体;SimSun" w:cs="宋体;SimSun"/>
          <w:sz w:val="28"/>
          <w:szCs w:val="28"/>
        </w:rPr>
        <w:t>仍然认为克拉克这个美国教师有点小题大做，所谓的高招也不过是一些“要„„不要„„”，一如我们的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规范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《守则》、校纪班规，并没有什么过人之处！</w:t>
      </w:r>
      <w:r>
        <w:rPr>
          <w:sz w:val="28"/>
          <w:szCs w:val="28"/>
        </w:rPr>
        <w:t>但随着阅读的深入，这本书留给我越来越多的思考和启发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克拉克先生的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条“规矩”，可谓是良好教育必不可少的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个细节，其中的相</w:t>
      </w:r>
      <w:r>
        <w:rPr>
          <w:sz w:val="28"/>
          <w:szCs w:val="28"/>
        </w:rPr>
        <w:t>当一部分会让我感到似曾相识。比如说用眼睛和他人沟通。有人对你说话时，眼睛要注视着他；有人发表意见时，你的身体和脸要正对着他。说的就是在我们教育过程中的一些小细节。我们都知道在课堂上，会学习的孩子，他得目光总会追随着你。而学习滞后的学生上课时，他们的目光是很难集中到教师身上或者黑板上的，常常需要提醒，才能抬起头来，集中目光注意那么几分钟。这就是他们学习困难的症结所在，所以我们在上课时，要试着将目光更多地投向上课时，注意力最容易分散的孩子们。用我们目光告诉他，要专心听讲，用目光和他们交流，用目光鼓励他们，同时向他们表示，你很在乎他们上课的状态。在课后，当我们和一些学生交流的时候，很多孩子都不敢看老师的眼睛。在老师面前，他们总会低着头，轻声细语，甚至是沉默不语。这样的孩子往往是学习中的弱势群体，是同学间默默无闻的那一类。其实，我们可以试着告诉孩子们，不管说什么都没关系，可以把老师当成你的朋友，有什么就说什么。让孩子们学会看着老师的眼睛说话，让他们慢慢地改变，或许有一天你会发现他们敢说话了。因为有了自信，他们的成绩也在慢慢提高。其实，每个孩子都有独特的天赋和较强的可塑性，这些天赋在“细节教育”中得到了充分地滋养与成长！这本书让我深深地感觉到：教育是细节的教育，是润物细无声的教育，是把平凡的事情做好就会不平凡！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以身作则的魅力无疑是巨大的。学生们都有一双会发现的眼睛，他们会看你老师在做什么，他们也会学着做。曾经有过这样一个经历：上完美术课，教室里好多碎纸片，我叫孩子们把课桌周围的垃圾清理一下。很多同学都听老师的话动手捡起了纸片，可是在两张课桌中间的纸片居然没有一个学生去捡，每个学生都说这不是他的。惹得我火冒三丈，常常大片，说了一大通的道理。效果是立竿见影的，纸屑被捡干净了。可是下一次呢？当我读完这本书后，我发现我可以换一个方法试试。我会在教室里主动捡起孩子们丢落的小纸屑，我会主动把它扔进垃圾桶里。就这样反复几次，我相信学生们不会再去计较这个垃圾是谁制造出来的了，当他们看见垃圾的时候会主动弯腰去捡一下。由此可见，书中的礼仪不仅是教师在教育学生时用得上，对教师自身的礼仪教育也受益匪浅。它不断地提示与鞭策我们如何在生活中给学生树立良好的典范。身教重于言传！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优秀是教出来的。在教育教学过程中，我们应该抓住教育过程中容易被忽视的细节，既对孩子严格施教，又用爱心和热忱赢得学生的爱戴和尊敬。这本书更是鼓励我要为孩子们创造更加丰富多彩、更有意义的校园生活，给他们创造特别的时刻，以增添他们生活的乐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910">
    <w:name w:val="reader-word-layer reader-word-s9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911">
    <w:name w:val="reader-word-layer reader-word-s9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912">
    <w:name w:val="reader-word-layer reader-word-s9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913">
    <w:name w:val="reader-word-layer reader-word-s9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99">
    <w:name w:val="reader-word-layer reader-word-s9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92">
    <w:name w:val="reader-word-layer reader-word-s9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914">
    <w:name w:val="reader-word-layer reader-word-s9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47:00Z</dcterms:created>
  <dc:creator>微软用户</dc:creator>
  <dc:description/>
  <cp:keywords/>
  <dc:language>en-US</dc:language>
  <cp:lastModifiedBy>Administrator</cp:lastModifiedBy>
  <dcterms:modified xsi:type="dcterms:W3CDTF">2014-08-29T09:04:00Z</dcterms:modified>
  <cp:revision>11</cp:revision>
  <dc:subject/>
  <dc:title/>
</cp:coreProperties>
</file>