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数学文化之美</w:t>
      </w:r>
    </w:p>
    <w:p>
      <w:pPr>
        <w:pStyle w:val="Normal"/>
        <w:spacing w:lineRule="exact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相信参加过“现代与经典”全国小学数学教学观摩课活动的老师，对张齐华老师的课堂一定有很多感想。</w:t>
      </w:r>
      <w:r>
        <w:rPr>
          <w:rFonts w:ascii="宋体;SimSun" w:hAnsi="宋体;SimSun" w:cs="宋体;SimSun"/>
          <w:sz w:val="24"/>
        </w:rPr>
        <w:t>张老师的教学，常给人惊奇之感，每节课都有“方法的领悟、思想的启迪、精神的熏陶”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深思熟虑，设计自然流畅、环节紧扣细腻、构思巧夺天工、教学到位精湛</w:t>
      </w:r>
      <w:r>
        <w:rPr>
          <w:rFonts w:ascii="宋体;SimSun" w:hAnsi="宋体;SimSun" w:cs="宋体;SimSun"/>
          <w:sz w:val="24"/>
        </w:rPr>
        <w:t>。利用假期，我认真学习了《审视课堂——张齐华与小学数学文化》一书。品读的过程中，我除了欣赏、佩服之外，更多的是感动。感动的根源有两点，一是他精益求精的研究精神，二是他锲而不舍的“斜跑”学习。</w:t>
      </w:r>
    </w:p>
    <w:p>
      <w:pPr>
        <w:pStyle w:val="Normal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如在最为熟悉的《圆的认识》中，作者用了一个非常醒目的标题“由外而内的一次华丽转向”。</w:t>
      </w:r>
    </w:p>
    <w:p>
      <w:pPr>
        <w:pStyle w:val="Normal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，凭借着唯美的音乐、颇引人眼球的画面、色彩以及极富抒情与感染力的教学语言，张老师执教的《圆的认识》一举获得了江苏省小学数学优质课评比一等奖，给听课的教师和学生留下了极其深刻的印象。特级教师徐斌评价说：“这是一个行云流水般的数学课堂”，还有许多教师用“一节美丽的好课”“怦然心动”“绚烂、惊艳”来评价。这样的数学课，似乎已经达到了一个很高的平台。</w:t>
      </w:r>
    </w:p>
    <w:p>
      <w:pPr>
        <w:pStyle w:val="Normal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年后，当他再次执教《圆的认识》一课时，全新的设计，朴素之美，简约之美，同样深深打动着每一个听课的教师。“所有的课堂细节都折射出了明亮的、晶莹的光辉”“一堂纯粹而丰富的好课”“这样的数学课堂意境堪称圆满”人们如此评价说。“与其向着数学以外的‘花花世界’去寻找课堂的精彩纷呈，不如从纯粹的数学内部找寻数学内在的精神力量”“不重复别人，更不重复自己”，这是张齐华的座右铭，更是他每一堂课留给大家的清晰印象。</w:t>
      </w:r>
    </w:p>
    <w:p>
      <w:pPr>
        <w:pStyle w:val="Normal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种版本的《圆的认识》教学实录，让我惊叹他对数学课堂的深刻见解，陶醉于他对数学课堂的诗化演绎，在感受到他语言的独特，课堂设计精妙的同时也收获了他对数学的独到见解。</w:t>
      </w:r>
    </w:p>
    <w:p>
      <w:pPr>
        <w:pStyle w:val="Normal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标准明确指出：数学是人类的一种文化，它的内容、思想、方法和语言是现代文明的重要组成部分。那么随堂课中的数学文化，或者叫数学味，应该体现在哪儿呢？</w:t>
      </w:r>
    </w:p>
    <w:p>
      <w:pPr>
        <w:pStyle w:val="Normal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张老师的课堂中，我发现：充分的展示知识与技能的形成过程，引导学生积极开展思维活动，也就是让学生有机会领悟数学的方法，自己也能创造数学，体会数学与生活的密切关系，感受怎样从数学的角度思考和解决问题等等。让学生在知识与技能形成的过程中开展积极地思维活动，随着理解的不断加深跨越纯粹的认知层面，而直抵数学的文化层面，这就体现了数学味。因此，数学知识和方法是数学文化的载体，知识的学习伴随着丰富的数学思考，方法的渗透伴随着理性精神的培育，能力的提升伴随着数学美感的体验，数学文化是内在的、相融于数学课堂教学中与之共同发展的。课堂上教师应引导学生投入到知识与技能的形成过程中，使学生形成思维观念与个性品质，文化品味的流淌就是水到渠成的事情了。</w:t>
      </w:r>
    </w:p>
    <w:p>
      <w:pPr>
        <w:pStyle w:val="Normal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学文化的内涵不仅表现在知识本身，还寓于它的历史，它是一种历史存在。因此数学课上，数学史料的介绍与呈现，是渗透数学文化的有效渠道与途径。</w:t>
      </w:r>
    </w:p>
    <w:p>
      <w:pPr>
        <w:pStyle w:val="Normal"/>
        <w:spacing w:lineRule="exact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课堂，是我们需要用心经营的地方。”只要我们坚持不懈的努力，相信一定会有所收获</w:t>
      </w:r>
    </w:p>
    <w:p>
      <w:pPr>
        <w:pStyle w:val="Normal"/>
        <w:spacing w:lineRule="exact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牛塘中心小学  朱金平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4/8/2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5:48:00Z</dcterms:created>
  <dc:creator>Administrator</dc:creator>
  <dc:description/>
  <cp:keywords/>
  <dc:language>en-US</dc:language>
  <cp:lastModifiedBy>Administrator</cp:lastModifiedBy>
  <dcterms:modified xsi:type="dcterms:W3CDTF">2014-08-29T04:29:00Z</dcterms:modified>
  <cp:revision>4</cp:revision>
  <dc:subject/>
  <dc:title/>
</cp:coreProperties>
</file>