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eastAsia="黑体;SimHei"/>
          <w:sz w:val="44"/>
        </w:rPr>
      </w:pPr>
      <w:r>
        <w:rPr>
          <w:rFonts w:eastAsia="黑体;SimHei"/>
          <w:sz w:val="44"/>
        </w:rPr>
        <w:t>作文其实很简单</w:t>
      </w:r>
    </w:p>
    <w:p>
      <w:pPr>
        <w:pStyle w:val="Normal"/>
        <w:spacing w:lineRule="exact" w:line="44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作文其实很简单》有感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省常州市武进区牛塘中心小学  黄小萍</w:t>
      </w:r>
    </w:p>
    <w:p>
      <w:pPr>
        <w:pStyle w:val="TextBodyIndent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暑假里，认真阅读了陈智文的《作文其实很简单》，才知道困惑我们教学很久的作文其实很简单，他的作文观着实让人眼前一亮：</w:t>
      </w:r>
    </w:p>
    <w:p>
      <w:pPr>
        <w:pStyle w:val="TextBodyIndent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活：作文之母；阅读：作文之父；灵感：作文之眼；真情：作文之魂；情节：作文之骨；技巧：作文之筋；练字：作文之肌；想象：作文之翼；创新：作文之新；发表：作文之美。</w:t>
      </w:r>
    </w:p>
    <w:p>
      <w:pPr>
        <w:pStyle w:val="TextBodyIndent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么趣味而生动的比喻啊！从陈智文老师的身上，从他的书中，我受益匪浅，对作文教学也是豁然开朗，小学低年级作文教学原应如此：</w:t>
      </w:r>
    </w:p>
    <w:p>
      <w:pPr>
        <w:pStyle w:val="TextBodyIndent"/>
        <w:spacing w:lineRule="exact" w:line="44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大量阅读，提供优美词句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小学作文教学的根本出路是大量阅读和写。俗话说：“多读胸中有本。”只有大量阅读，积累词汇，才能写好作文。其实中、高年级有的学生作文能力低，根本原因是他们肚子里储备的、能表达自己思想感情的词汇太少了，要解决这个问题，关键在于学生多读，教师多提供，低年级主要以词句教学为主，那就要教得扎实。把阅读教学与作文教学相结合，前者为后者服务。如：教“紫”时，提供万紫千红；教“易”时，提供“平易近人”、“轻而易举”。当然，有些词语对于低年级学生来说不太理解，教师定要讲解清楚。这样，长此以来，学生的词汇丰富了，在造句时，他们就会联系起来运用，造出了许多优美语句。如：学生学会了“沾沾自喜”和“虚心好学”两个词语，便造了一个句子：“我们有了点成绩不能沾沾自喜，而要虚心好学……这样，学生写作文就胸中有墨了。这时，还可以进行看图说话训练，让学生运用词语说一句或一段话。当然，低年级学生能思考的优美句子是有限的，大量的句子应由教师指导、提供。如每天早读时，出示些低年级学生易于接受的优美语句，让学生朗读，背诵，以此以来为学生以后的写作打下基础，使他们有词可用，有话可说。在此基础上，加深进行画图作文训练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积累素材，进行搭桥铺路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文是生活的反映，生活是写作的源泉，一年三百六十五天，在小学生的生活中，身边的平凡小事不计其数，也不尽相同。可是，学生在选材时往往出现两种情况，一是没有材料可选，二是不知选什么材料好，如何解决小学生作文空洞的毛病呢？最基本的方法就是培养他们的观察能力。前苏联教育学家苏霍姆林斯基曾经说过：“观察是智慧最重要的能源。”要提高小学生作文水平，就必须让他们学会观察，仔细看、留心听、认真想，掌握观察方法、顺序，把周围事物看得清清楚楚，弄得明明白白，为写作积累素材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积累素材还在于丰富学生的生活。生活指学校生活、家庭生活、社会生活。我们必须从这三个方面因势利导，让学生从生活中捕捉契机，变生活为写作源泉。如开展拔河、跳绳、讲故事比赛，走出学校进行欣赏参观……教师要尽可能丰富学生生活，为中、高年级写作提供源泉，如：拍球、洗红领巾……让学生写得具体，写得有情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此，低年级应着重培养学生通过观察生活，从而积累写作内容，为使以后写作“言之有物”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趣味指导，进行扎实训练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低年级语文教师应充分认识片断训练的重要性。在教学中不能带有很大的随意性，使训练目标不明确，教材准备不充分，在指导中，也使学生依样画瓢，奉命而作，总是小心翼翼，不敢越雷池一步，作文毫无生活气息和儿童情趣。这种“闭门造车”的教学方法使学生丧失了对写作的兴趣。因此，作文不在于写得多，而在于写得精，尤其对于低年级学生来说，认真细致，扎实地进行趣味指导片断训练大有必要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写《吃西瓜》时，教师可以让几个小朋友带来西瓜，边吃边指导，抓住人物动作“吮、张、鼓．．．．．．”学生通过形象的指导，兴趣很浓。又如写《洗菜》时，教师也可以带来菜，边洗边讲，学生看得仔细，抓住动作和心理来写。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像这样举一反三，通过教师的操作和启发提问，学生观察、思考和口述，充分调动学生手眼、脑等器官。学生学习兴趣非常浓厚，提高了学生思维和表达的能力，进行了扎实的基本训练。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相信只要我们教师在作文教学的道路上不断探索，一定会觉得作文教学其实很简单，也定会让学生觉得学习写作其实也很简单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tabs>
          <w:tab w:val="clear" w:pos="425"/>
          <w:tab w:val="left" w:pos="11340" w:leader="none"/>
        </w:tabs>
        <w:spacing w:lineRule="exact" w:line="440"/>
        <w:ind w:firstLine="42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sectPr>
      <w:type w:val="nextPage"/>
      <w:pgSz w:w="11906" w:h="15026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11340" w:leader="none"/>
      </w:tabs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2:15:00Z</dcterms:created>
  <dc:creator>钱洪青</dc:creator>
  <dc:description/>
  <cp:keywords/>
  <dc:language>en-US</dc:language>
  <cp:lastModifiedBy>Administrator</cp:lastModifiedBy>
  <cp:lastPrinted>2004-09-13T23:02:00Z</cp:lastPrinted>
  <dcterms:modified xsi:type="dcterms:W3CDTF">2014-08-27T23:47:00Z</dcterms:modified>
  <cp:revision>4</cp:revision>
  <dc:subject/>
  <dc:title>低年级作文起步的尝试</dc:title>
</cp:coreProperties>
</file>