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2"/>
          <w:szCs w:val="32"/>
        </w:rPr>
      </w:pPr>
      <w:r>
        <w:rPr>
          <w:b/>
          <w:sz w:val="32"/>
          <w:szCs w:val="32"/>
        </w:rPr>
        <w:t>读《成为有智慧的教师》有感</w:t>
      </w:r>
    </w:p>
    <w:p>
      <w:pPr>
        <w:pStyle w:val="Normal"/>
        <w:spacing w:lineRule="exact" w:line="400"/>
        <w:ind w:firstLine="480"/>
        <w:jc w:val="right"/>
        <w:rPr>
          <w:sz w:val="24"/>
        </w:rPr>
      </w:pPr>
      <w:r>
        <w:rPr>
          <w:sz w:val="24"/>
        </w:rPr>
        <w:t>牛塘中心小学</w:t>
      </w:r>
      <w:r>
        <w:rPr>
          <w:rFonts w:eastAsia="Times New Roman"/>
          <w:sz w:val="24"/>
        </w:rPr>
        <w:t xml:space="preserve"> </w:t>
      </w:r>
      <w:r>
        <w:rPr>
          <w:sz w:val="24"/>
        </w:rPr>
        <w:t>管路英</w:t>
      </w:r>
    </w:p>
    <w:p>
      <w:pPr>
        <w:pStyle w:val="Normal"/>
        <w:spacing w:lineRule="exact" w:line="400"/>
        <w:ind w:firstLine="480"/>
        <w:rPr/>
      </w:pPr>
      <w:r>
        <w:rPr>
          <w:rFonts w:eastAsia="Times New Roman"/>
          <w:sz w:val="24"/>
        </w:rPr>
        <w:t xml:space="preserve"> </w:t>
      </w:r>
      <w:r>
        <w:rPr>
          <w:sz w:val="24"/>
        </w:rPr>
        <w:t>打开了那本淡棕色封面的《成为有智慧的教师》，几经拜读后轻轻阖上。然而我的心却不能随书页的合拢而平静，我的脑海中仿佛是一片宽阔的海洋，肖川教授在平静的海面上投入一块石头，击起了层层涟漪，向外扩展久久不能平息。</w:t>
      </w:r>
    </w:p>
    <w:p>
      <w:pPr>
        <w:pStyle w:val="Normal"/>
        <w:spacing w:lineRule="exact" w:line="400"/>
        <w:ind w:firstLine="480"/>
        <w:rPr>
          <w:sz w:val="24"/>
        </w:rPr>
      </w:pPr>
      <w:r>
        <w:rPr>
          <w:sz w:val="24"/>
        </w:rPr>
        <w:t>这是一本写给“教育者”的书。肖川教授对当前的教师发展和课堂教学有自己独特的见解，联系自己的实际教学，发现确实存在了好多问题，它就像一盏明灯，为我的教育导航。</w:t>
      </w:r>
    </w:p>
    <w:p>
      <w:pPr>
        <w:pStyle w:val="Normal"/>
        <w:spacing w:lineRule="exact" w:line="400"/>
        <w:ind w:firstLine="480"/>
        <w:rPr>
          <w:sz w:val="24"/>
        </w:rPr>
      </w:pPr>
      <w:r>
        <w:rPr>
          <w:sz w:val="24"/>
        </w:rPr>
        <w:t>这本书谈的内容很丰富：“好教育与好人生”、“今天，我们怎样做教师”、“名师不可仿”、“教学的智慧”、“课程的视界”、“个性成就美丽”、“成为智慧教师”、“教师成长的策略”、“打造魅力学校”等教育教学方面作者均发表自己独特的见解。</w:t>
      </w:r>
    </w:p>
    <w:p>
      <w:pPr>
        <w:pStyle w:val="Normal"/>
        <w:spacing w:lineRule="exact" w:line="400"/>
        <w:ind w:firstLine="480"/>
        <w:rPr>
          <w:sz w:val="24"/>
        </w:rPr>
      </w:pPr>
      <w:r>
        <w:rPr>
          <w:sz w:val="24"/>
        </w:rPr>
        <w:t>作为教师，应该是一种智慧的象征与标志，应该以智慧的形象出现在学生的面前，使学生感到在这样的老师身上能够学到很多本事和知识。每个学生都是鲜活的个体，老师的能力和水平能否适应学生，都能够在学生身上得以体现。智慧型的教师可以凭借着渊博的知识，使学生喜欢上你，爱上你，爱上你的课，从而乐于与你相处，并从中有收获。</w:t>
      </w:r>
    </w:p>
    <w:p>
      <w:pPr>
        <w:pStyle w:val="Normal"/>
        <w:spacing w:lineRule="exact" w:line="400"/>
        <w:ind w:firstLine="480"/>
        <w:rPr>
          <w:sz w:val="24"/>
        </w:rPr>
      </w:pPr>
      <w:r>
        <w:rPr>
          <w:sz w:val="24"/>
        </w:rPr>
        <w:t>一、智慧型的老师要懂得怎样爱学生。</w:t>
      </w:r>
    </w:p>
    <w:p>
      <w:pPr>
        <w:pStyle w:val="Normal"/>
        <w:spacing w:lineRule="exact" w:line="400"/>
        <w:ind w:firstLine="480"/>
        <w:rPr/>
      </w:pPr>
      <w:r>
        <w:rPr>
          <w:sz w:val="24"/>
        </w:rPr>
        <w:t>曾有个调查就是问老师，“你爱你的学生吗？”百分之九十的老师爱学生。当调查到学生时“你爱你们的老师吗”，百分之十的学生是爱老师的。从这个数据可以看出老师对学生的爱，是很多学生所不能接受的。我们付出的爱一定要是对方需要的爱，如果对方不需要，我们的爱就是无用功。教师应当把爱心分给每一个学生，在自己的心中应当有每个学生的欢乐和苦恼，即使那些平平常常的，不声不响，轻易不会给老师带来麻烦的学生也是需要关心、需要老师去挖掘他们身上的“亮色”的。</w:t>
      </w:r>
    </w:p>
    <w:p>
      <w:pPr>
        <w:pStyle w:val="Normal"/>
        <w:spacing w:lineRule="exact" w:line="400"/>
        <w:ind w:firstLine="480"/>
        <w:rPr>
          <w:sz w:val="24"/>
        </w:rPr>
      </w:pPr>
      <w:r>
        <w:rPr>
          <w:sz w:val="24"/>
        </w:rPr>
        <w:t>二、智慧型教师应努力做到“从心所欲而不逾规”。</w:t>
      </w:r>
    </w:p>
    <w:p>
      <w:pPr>
        <w:pStyle w:val="Normal"/>
        <w:spacing w:lineRule="exact" w:line="400"/>
        <w:ind w:firstLine="480"/>
        <w:rPr>
          <w:sz w:val="24"/>
        </w:rPr>
      </w:pPr>
      <w:r>
        <w:rPr>
          <w:sz w:val="24"/>
        </w:rPr>
        <w:t>教师应有教育者的自觉意识，不断提高自身修养，要把优秀变成一种习惯。人们常说：身教重于言教。用良好的习惯来培养良好的习惯，没有比这更智慧的教育了。因为孩子最喜欢模仿，从示范到模仿，从模仿到训练，从训练到迁移，在这一过程中实现着智慧的启迪、潜能的开发，习惯的养成。</w:t>
      </w:r>
    </w:p>
    <w:p>
      <w:pPr>
        <w:pStyle w:val="Normal"/>
        <w:spacing w:lineRule="exact" w:line="400"/>
        <w:ind w:firstLine="480"/>
        <w:rPr>
          <w:sz w:val="24"/>
        </w:rPr>
      </w:pPr>
      <w:r>
        <w:rPr>
          <w:sz w:val="24"/>
        </w:rPr>
        <w:t>三、智慧型教师应具有善于捕捉和发掘教育契机的能力与素质。</w:t>
      </w:r>
    </w:p>
    <w:p>
      <w:pPr>
        <w:pStyle w:val="Normal"/>
        <w:spacing w:lineRule="exact" w:line="400"/>
        <w:ind w:firstLine="480"/>
        <w:rPr>
          <w:sz w:val="24"/>
        </w:rPr>
      </w:pPr>
      <w:r>
        <w:rPr>
          <w:sz w:val="24"/>
        </w:rPr>
        <w:t>通常情况是教师对于学生提出的、而自己未经准备的问题不予反应，或将“绣球”又抛回给学生。这不仅有可能丧失掉有意义的教育契机——点燃思考的火花、拓展思维的空间、深化探究的兴趣，还有可能扼杀学生参与课堂生活的积极性，使学生变得愈来愈麻木、消极、被动和惰性十足。因此作为一名智慧型教师我们要尽可能抓住从学生中来的不可多得的教育契机，让孩子们的生命充分地涌动、更多地鼓励、更真实地关注。</w:t>
      </w:r>
    </w:p>
    <w:p>
      <w:pPr>
        <w:pStyle w:val="Normal"/>
        <w:spacing w:lineRule="exact" w:line="400"/>
        <w:ind w:firstLine="480"/>
        <w:rPr>
          <w:sz w:val="24"/>
        </w:rPr>
      </w:pPr>
      <w:r>
        <w:rPr>
          <w:sz w:val="24"/>
        </w:rPr>
        <w:t>四、智慧型的教师应该是在不断的充电，加强学习的教师。</w:t>
      </w:r>
    </w:p>
    <w:p>
      <w:pPr>
        <w:pStyle w:val="Normal"/>
        <w:spacing w:lineRule="exact" w:line="400"/>
        <w:ind w:firstLine="480"/>
        <w:rPr>
          <w:sz w:val="24"/>
        </w:rPr>
      </w:pPr>
      <w:r>
        <w:rPr>
          <w:sz w:val="24"/>
        </w:rPr>
        <w:t>作为教师，不断加强学习，提高完善自己已成为一种时代发展的需要。每个人和别人的差距都是在业余时间，别人在业余时间成长了，你不读书依然原地踏步走本身就是一种倒退。读书与学习是相辅相成的，这是教师的基本能力。教师要把完善自己的知识结构作为学习的主要目的，要坚持终身学习，只有这样，才能不断提高自己的知识水平，扩大知识面，更好地承担起教育学生的重任。</w:t>
      </w:r>
    </w:p>
    <w:p>
      <w:pPr>
        <w:pStyle w:val="Normal"/>
        <w:spacing w:lineRule="exact" w:line="400"/>
        <w:ind w:firstLine="480"/>
        <w:rPr>
          <w:sz w:val="24"/>
        </w:rPr>
      </w:pPr>
      <w:r>
        <w:rPr>
          <w:sz w:val="24"/>
        </w:rPr>
        <w:t>《成为智慧的教师》这本书还告诉我们，智慧更是体现为一种创造，创造是智慧的精髓。因为创造，智慧才富有生命力；而教育创造是通过“智慧型教师”表现出来的。通过对此书的阅读，我懂得了“智慧型教师”的追求应该是永无止境的，所以，我将会在以后的教育、教学中以此为鉴，并以此为乐。</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t>书之味，在于品。思想之味，在于悟。也许，平静下来读肖教授的书，才是真实的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8:02:00Z</dcterms:created>
  <dc:creator>微软用户</dc:creator>
  <dc:description/>
  <cp:keywords/>
  <dc:language>en-US</dc:language>
  <cp:lastModifiedBy>USER</cp:lastModifiedBy>
  <dcterms:modified xsi:type="dcterms:W3CDTF">2014-08-30T08:02:00Z</dcterms:modified>
  <cp:revision>2</cp:revision>
  <dc:subject/>
  <dc:title>给英语教学插上翱翔的翅膀</dc:title>
</cp:coreProperties>
</file>