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三杯茶》读后感</w:t>
      </w:r>
      <w:r>
        <w:rPr>
          <w:rFonts w:eastAsia="Times New Roman"/>
        </w:rPr>
        <w:t xml:space="preserve">                 </w:t>
      </w:r>
      <w:r>
        <w:rPr/>
        <w:t>承中圆</w:t>
      </w:r>
    </w:p>
    <w:p>
      <w:pPr>
        <w:pStyle w:val="Normal"/>
        <w:ind w:firstLine="435"/>
        <w:rPr/>
      </w:pPr>
      <w:r>
        <w:rPr/>
        <w:t>《三杯茶》这本书是一位友人孟老师赠予我的。这是一本关于爱心和教育的书籍，感动了无数阅读者。</w:t>
      </w:r>
    </w:p>
    <w:p>
      <w:pPr>
        <w:pStyle w:val="Normal"/>
        <w:ind w:firstLine="435"/>
        <w:rPr/>
      </w:pPr>
      <w:r>
        <w:rPr/>
        <w:t> </w:t>
      </w:r>
      <w:r>
        <w:rPr/>
        <w:t>我有个习惯，看书之前我喜欢研究一下作者的生平经历，因为我觉得作者的写作意图、写作风格总会跟他的生活阅历息息相关。书的作者有两位，是</w:t>
      </w:r>
      <w:r>
        <w:rPr/>
        <w:t>Greg Mortenson</w:t>
      </w:r>
      <w:r>
        <w:rPr/>
        <w:t>和</w:t>
      </w:r>
      <w:r>
        <w:rPr/>
        <w:t>David Oliver Relin</w:t>
      </w:r>
      <w:r>
        <w:rPr/>
        <w:t>。恕我孤陋寡闻，之前我并未听说过这两位作者，于是我看了一下作者介绍并且搜索了一下，方知：</w:t>
      </w:r>
    </w:p>
    <w:p>
      <w:pPr>
        <w:pStyle w:val="Normal"/>
        <w:rPr/>
      </w:pPr>
      <w:r>
        <w:rPr/>
        <w:t>   </w:t>
      </w:r>
      <w:r>
        <w:rPr>
          <w:rFonts w:eastAsia="Times New Roman"/>
        </w:rPr>
        <w:t xml:space="preserve">   </w:t>
      </w:r>
      <w:r>
        <w:rPr/>
        <w:t> </w:t>
      </w:r>
      <w:r>
        <w:rPr/>
        <w:t>前者</w:t>
      </w:r>
      <w:r>
        <w:rPr/>
        <w:t>Greg Mortenson1958</w:t>
      </w:r>
      <w:r>
        <w:rPr/>
        <w:t>年出生在明尼苏达，</w:t>
      </w:r>
      <w:r>
        <w:rPr/>
        <w:t>3</w:t>
      </w:r>
      <w:r>
        <w:rPr/>
        <w:t>个月时随父母到坦桑尼亚，十几岁又回到美国。他原是登山家，</w:t>
      </w:r>
      <w:r>
        <w:rPr/>
        <w:t>1993</w:t>
      </w:r>
      <w:r>
        <w:rPr/>
        <w:t>年时他因救援同伴，攀峰失败被巴尔蒂人救起，从此和当地人结下情缘。为兑现给巴基斯坦穷困的村庄建学校的承诺，他辛苦奔走，历时</w:t>
      </w:r>
      <w:r>
        <w:rPr/>
        <w:t>12</w:t>
      </w:r>
      <w:r>
        <w:rPr/>
        <w:t>年，在巴基斯坦和阿富汗地区建了</w:t>
      </w:r>
      <w:r>
        <w:rPr/>
        <w:t>60</w:t>
      </w:r>
      <w:r>
        <w:rPr/>
        <w:t>余所学校。他目前是中亚协会负责人。</w:t>
      </w:r>
      <w:r>
        <w:rPr/>
        <w:t>2007</w:t>
      </w:r>
      <w:r>
        <w:rPr/>
        <w:t>年与村上春树一起获得铜山环太平洋图书奖。</w:t>
      </w:r>
      <w:r>
        <w:rPr/>
        <w:t> </w:t>
      </w:r>
      <w:r>
        <w:rPr/>
        <w:t>后者</w:t>
      </w:r>
      <w:r>
        <w:rPr/>
        <w:t xml:space="preserve">David Oliver Relin </w:t>
      </w:r>
      <w:r>
        <w:rPr/>
        <w:t>是个游历世界的专栏作家，网上说其作品曾获奖无数。</w:t>
      </w:r>
    </w:p>
    <w:p>
      <w:pPr>
        <w:pStyle w:val="Normal"/>
        <w:rPr/>
      </w:pPr>
      <w:r>
        <w:rPr/>
        <w:t>   </w:t>
      </w:r>
      <w:r>
        <w:rPr>
          <w:rFonts w:eastAsia="Times New Roman"/>
        </w:rPr>
        <w:t xml:space="preserve">   </w:t>
      </w:r>
      <w:r>
        <w:rPr/>
        <w:t> </w:t>
      </w:r>
      <w:r>
        <w:rPr/>
        <w:t>看到前者的介绍，我猜想，这本书一定与其怀抱感恩之心，历经波折兑现教育承诺的事情有关。于是，我开始阅读此书。读这本书并不是一个一气呵成的过程，前前后后读了近一个月。因为没有书签的关系，我在书上折了很多的小角，每天看一点，内心经历了一个攀登雪山般虐心的过程才读完此书。中途我也上网查了很多相关音像资料，看过之后对该书的阅读越来越感性，越来越爱不释手。</w:t>
      </w:r>
    </w:p>
    <w:p>
      <w:pPr>
        <w:pStyle w:val="Normal"/>
        <w:rPr/>
      </w:pPr>
      <w:r>
        <w:rPr/>
        <w:t>   </w:t>
      </w:r>
      <w:r>
        <w:rPr>
          <w:rFonts w:eastAsia="Times New Roman"/>
        </w:rPr>
        <w:t xml:space="preserve">    </w:t>
      </w:r>
      <w:r>
        <w:rPr/>
        <w:t>三杯茶是什么意思？为什么叫三杯茶？这茶是起因还是贯穿全书的线索？现在，我想用这本书里的这样一段话来诠释：</w:t>
      </w:r>
      <w:r>
        <w:rPr/>
        <w:t>“</w:t>
      </w:r>
      <w:r>
        <w:rPr/>
        <w:t>第一次喝茶，你远来是客，我们欢迎你；第二次一起喝茶，你是我们的朋友，我们敬重你；第三次一起喝茶，你是我们的家人，我们用生命来守护你。</w:t>
      </w:r>
      <w:r>
        <w:rPr/>
        <w:t>”</w:t>
      </w:r>
      <w:r>
        <w:rPr/>
        <w:t>这就是《三杯茶》的内蕴。我自己想用几个关键词概括这本书：感恩、信赖、无私、守护、承诺。可以说，这几个词贯穿了每个小故事，如春蚕作茧般织绘出整个故事。</w:t>
      </w:r>
    </w:p>
    <w:p>
      <w:pPr>
        <w:pStyle w:val="Normal"/>
        <w:rPr/>
      </w:pPr>
      <w:r>
        <w:rPr/>
        <w:t>   </w:t>
      </w:r>
      <w:r>
        <w:rPr>
          <w:rFonts w:eastAsia="Times New Roman"/>
        </w:rPr>
        <w:t xml:space="preserve">   </w:t>
      </w:r>
      <w:r>
        <w:rPr/>
        <w:t> </w:t>
      </w:r>
      <w:r>
        <w:rPr/>
        <w:t>简而言之：美国人</w:t>
      </w:r>
      <w:r>
        <w:rPr/>
        <w:t>"</w:t>
      </w:r>
      <w:r>
        <w:rPr/>
        <w:t>葛瑞格</w:t>
      </w:r>
      <w:r>
        <w:rPr/>
        <w:t>.</w:t>
      </w:r>
      <w:r>
        <w:rPr/>
        <w:t>摩顿森</w:t>
      </w:r>
      <w:r>
        <w:rPr/>
        <w:t>"</w:t>
      </w:r>
      <w:r>
        <w:rPr/>
        <w:t>为了信守自己的承诺，冒着生命的危险冲破重重困难和阻挠，在中东地区（主要是巴基斯坦和阿富汗）先后建立起了</w:t>
      </w:r>
      <w:r>
        <w:rPr/>
        <w:t>60</w:t>
      </w:r>
      <w:r>
        <w:rPr/>
        <w:t>多所学校。阅读这本书的过程是一个引人入胜的探索之旅，一起探索未知，开拓道路，扶起困者，排除万难，坚强前行。我跟着摩顿森的笔触坐上时光穿梭机穿越到那个世界与他们一起南北奔波，一步步踏在兑现承诺的路上。特蕾莎的修女说，</w:t>
      </w:r>
      <w:r>
        <w:rPr/>
        <w:t>“</w:t>
      </w:r>
      <w:r>
        <w:rPr/>
        <w:t>一个人的生命价值，在帮助他人的过程中得到提炼，人生的意义就在于服侍世人。</w:t>
      </w:r>
      <w:r>
        <w:rPr/>
        <w:t>”</w:t>
      </w:r>
      <w:r>
        <w:rPr/>
        <w:t>虽然我不能完全认同这句话，但是这种力量还是深深撼动了我。我认为这本书最令人无法抗拒的张力，来源于最朴实温和的三杯茶。这茶以承诺为茶料，以爱的毅力为水，冲兑出成功和光明的味道！</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4:19:00Z</dcterms:created>
  <dc:creator>user</dc:creator>
  <dc:description/>
  <cp:keywords/>
  <dc:language>en-US</dc:language>
  <cp:lastModifiedBy>Administrator</cp:lastModifiedBy>
  <dcterms:modified xsi:type="dcterms:W3CDTF">2014-08-29T04:19:00Z</dcterms:modified>
  <cp:revision>2</cp:revision>
  <dc:subject/>
  <dc:title>                         《百年孤独》读后感               章雨</dc:title>
</cp:coreProperties>
</file>