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一样的阅读</w:t>
      </w:r>
      <w:r>
        <w:rPr>
          <w:rFonts w:cs="Calibri;Times New Roman" w:eastAsia="Calibri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不一样的习作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Times New Roman" w:cs="Calibri;Times New Roman"/>
          <w:sz w:val="28"/>
          <w:szCs w:val="28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读《破茧而出的四年级》有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牛塘中心小学</w:t>
      </w:r>
      <w:r>
        <w:rPr>
          <w:rFonts w:cs="Calibri;Times New Roman" w:eastAsia="Calibri;Times New Roman"/>
          <w:sz w:val="28"/>
          <w:szCs w:val="28"/>
        </w:rPr>
        <w:t xml:space="preserve">   </w:t>
      </w:r>
      <w:r>
        <w:rPr>
          <w:sz w:val="28"/>
          <w:szCs w:val="28"/>
        </w:rPr>
        <w:t>黄曙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薛瑞萍这个名字，早就如雷贯耳，她主编的《日有所诵》畅销各大书店。然而，却没有读过她的《破茧而出的四年级》。暑假过后，我也要教四年级，所以买下了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本书与众不同，是薛瑞萍的班级日志汇编而成，特别有现场感。书分“上学期”和“下学期”两部分，每个小章节都是按月份来排列的。读着这本书，我仿佛就能看到她每个月在带领孩子们在做些什么，读些什么，我也可以跟着做些什么。</w:t>
      </w:r>
    </w:p>
    <w:p>
      <w:pPr>
        <w:pStyle w:val="Normal"/>
        <w:ind w:firstLine="560"/>
        <w:rPr/>
      </w:pPr>
      <w:r>
        <w:rPr>
          <w:sz w:val="28"/>
          <w:szCs w:val="28"/>
        </w:rPr>
        <w:t>薛瑞萍老师的阅读教学和我们有些不同。没有太多细致的分析，大多是抓住框架，理清脉络，以诵读为主，辅以写法指导，就这样结束。但她的课外阅读却抓得很紧，老师和学生一起阅读，一起写感受，通过创建论坛鼓励学生交流，让学生上台讲故事、谈感受……书中有许多读书课的实录，都是课外的，而且挺有情趣的。看着这些，我可以感受到薛老师的努力，也感受到学生的快乐。我们的课本对于学生来说只是学习的一角，许多知识并不是从课本中学到的，读书的快乐和热情更不是从课本中获得的。既然是这样，为什么不抽出更多的时间让孩子们阅读、交流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对于课文的看法，我一直认为薛瑞萍是尖锐的，因为她在讲座中公然把我们的某些教材批得体无完肤。但我在这本书中，读到了这样一篇文章——《如今我终于知道》，发现她也在变化。《天安门广场》《徐悲鸿励志学画》《虎门销烟》都是四年级的文章，相对于孩子来说，年代较为久远，意义较为严肃，用句不客气的话来说，这纯粹是为了说教而拣选裁剪过的不够全面也缺乏真实的历史。薛瑞萍老师对于这样的文章是不屑一顾的，认为该放到《品德与生活》中去。但如今，她终于知道：抱怨是没有用的，面对这样的文章，教师应当做的是竭力发掘其中的“语文因素”，以使儿童受益。如同饥荒时代的母亲，挖野菜、采山果也要尽力喂饱孩子。何况，四年级了，知道一些历史，哪怕不够全面和不够真实；听取一些说教，哪怕是意识形态的灌输——也是必要的。当教师，因自己对于所谓“话语霸权”和意识形态的逆反而在课堂上贬斥“思品课文”的时候，其实已经让孩子落入了教师个人的话语霸权和“意识形态”，其实这也是一种对于儿童精神自由的压制与剥夺。她的这一番话让我有些惊讶，同时，也有些感慨。是啊，我们总是在不自觉间要求学生顺从我们的思想和情感，久而久之，学生就会根据教师的爱好来说话、做事，这其实也是一件可怕的事情。至于教材，我能做的就是努力把课文上得语文味儿浓一些，尽量让学生的思想自由一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谈到习作指导，薛瑞萍的教学与我们也有些不同。这是她对习作五《……的自述》的指导：先请一位朗读水平上乘的同学朗读范文之一《小闹钟的自述》，然后教师口述《粉笔盒的自述》。因为说的是教室里的东西，所以孩子们听得很入神。老师绘声绘色地讲述完毕后，问：“老师的作文精彩吗？精彩的原因在哪里？”学生七嘴八舌地议论开了。归纳出写作要点后，老师给学生五分钟时间，就手边的东西、教室里的物件，口述一篇文章。五分钟后朗读范文之二《小溪流的自述》，然后教师口述《篮球架的自述》，口述结束后引导学生归纳写作要点。接着又让学生吧目光投向远处——教室以外或校园以外，任选一物一景，为它写自述，同样只有五分钟时间。第二节作文课，老师先发作文本，再给学生五分钟时间，从自己说过的两篇里选择更有把握的一篇，以“更生动、更精彩”为目的再说一遍，教师再选择两个作文水平较高的孩子口述，然后各自动笔。半小时之后，作文陆续完成，学生自己检查过后，就把本子打开，埋头看书。教师见谁完成了就去检查，观其大略，扫描而已。下课铃声响起时，全部检查结束。薛老师的作文教学用一句话来概括，就是充分说，充分听；教师下水，学生随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对于薛老师的做法，我是有些同感的。作文课上，我做不到她的高效，但下水作文，我倒是经常写的。在每次作文课前，我都要写下下水文，即使不写下来，也要打好腹稿。学生毕竟只有三四年级，大多是依葫芦画瓢式的作文，只有老师做好了充分的准备，孩子们才有文可依，尤其是那些作文上比较困难的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当然，这本书中还有很多可以一看的地方。读完书后，我将向着四年级——进发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HF</dc:creator>
  <dc:description/>
  <cp:keywords/>
  <dc:language>en-US</dc:language>
  <cp:lastModifiedBy>Administrator</cp:lastModifiedBy>
  <dcterms:modified xsi:type="dcterms:W3CDTF">2013-08-30T08:55:00Z</dcterms:modified>
  <cp:revision>2</cp:revision>
  <dc:subject/>
  <dc:title/>
</cp:coreProperties>
</file>