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/>
      </w:pPr>
      <w:r>
        <w:rPr/>
        <w:t>书中取经，书外成长</w:t>
      </w:r>
    </w:p>
    <w:p>
      <w:pPr>
        <w:pStyle w:val="Normal"/>
        <w:ind w:firstLine="560"/>
        <w:jc w:val="right"/>
        <w:rPr/>
      </w:pPr>
      <w:r>
        <w:rPr>
          <w:rFonts w:cs="宋体;SimSun" w:ascii="宋体;SimSun" w:hAnsi="宋体;SimSun"/>
        </w:rPr>
        <w:t>——</w:t>
      </w:r>
      <w:r>
        <w:rPr/>
        <w:t>《第</w:t>
      </w:r>
      <w:r>
        <w:rPr/>
        <w:t>56</w:t>
      </w:r>
      <w:r>
        <w:rPr/>
        <w:t>号教室的奇迹》读后感</w:t>
      </w:r>
    </w:p>
    <w:p>
      <w:pPr>
        <w:pStyle w:val="Normal"/>
        <w:ind w:firstLine="560"/>
        <w:jc w:val="center"/>
        <w:rPr/>
      </w:pPr>
      <w:r>
        <w:rPr/>
        <w:t>姜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年前，我看了第一本有关教育的书籍——《第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号教室的奇迹》，给我的启发是：教师这个工作很神圣很有挑战性，它给了我无比的激情。两年后的今天，再看这本书，我和它有了一样的共鸣：教师这份工作需要科学探索的精神，哲学理论的指导，涉猎各个领域的视野。而这，也正是我在教育这条路上为之披荆斩棘努力的方向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教育是一门科学，教育工作必须用科学的眼光看待，有科学的理论指导。我的教育科学探索，从“道德发展六阶段”开始。刚工作时，我空怀一腔热血，很多事情都是凭着自己的臆想在做。我收集了大量的班级管理和语文教学方面的案例和经验，筛选一些用在自己的学生身上，可是效果却不如自己设想的那么好，有时甚至大相径庭。不仅让自己陷入迷惘，由此带来的一系列不被信任的结果，都让我身陷囹圄。但是教师“这份工作的可贵之处也就在此：你可以从自己的错误中学习，可以有所进步。”我总结了失败经验，摘录了书中提出的“道德发展六阶段”的几句话，找了关于这一理论的相关书籍，重新整理自己已经有的材料，第二年的工作明显顺手了很多，而学生的进步更是让我自己欣喜若狂。这一过程虽然痛苦，但是收获的喜悦却是别人无法取代的。同时，我也更加相信：教育需要科学理论的指导，教师需要科学探索的精神。新时代的教师不应该是臧克家笔下的“老马”，应该做掌握科学武器的引航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育的研究对象是人，活生生的人。对于人，我们就该用发展的眼光来看。我曾经以为，让孩子拥有快乐的童年是我给他们最好的礼物。我给他们奖品，鼓励他们上课发言；说好听的话，给他们自信肯定他们的意见。孩子们确实有了变化，变得快乐了。但看过书后，我明白，我彻彻底底错了！我给了孩子们物质的礼物，却忘了“知识本身就是最好的奖品”；说了太多好听的话，却使他们中的某些人从自信变成了桀骜不驯。这样错位的“快乐”，是对他们童年的不尊重！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是，我开始研究哲学，借鉴先进学校开发“儿童哲学课”的优秀教案和经典材料，教会孩子们用联系、发展、一分为二的观点看问题。我认真倾听学生的每一次发言，丢弃了空洞的鼓励，转而用“否定之否定”的语言来评价；谨慎使用物质的奖赏，要求他们用自己的行为赢得同学们的尊重和信任，体会耕耘后的喜悦。刚开始的尝试真是痛苦，无数次的冷场和不情愿发言的表情，都让我石化在讲台前。大半学期下来，当部分人能习惯性地对事情用哲学的方法对待处理时，我觉得，这是对我的付出最大的回报。“儿童哲学”是个新鲜事物，我深知我现在的研究能力只是杯水车薪，我也知道要想将它真正变为学生的思维方式我还有很多工夫要下，但我知道“不积跬步无以至千里”，量变不够怎么可能引起质变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和作文一直是我害怕又感觉富有挑战性的两个内容。读了这本书的这两个相关章节后，我深深地感受到我的正确指导对孩子们能力的提高有多重要。指导阅读是艺术也是能力，如果我自己对语言文字都没有感情，分不出书的好坏，又怎么去指导孩子呢？于是我知道了，知识面的广博对一个老师来说多么重要。我开始强迫自己看各类不同范畴的书籍，虽然大多都是记住了提纲，但是也改变了自己的思维方式，对语言文字的看法也不同于从前。看事情不再那么极端，那么激进，知道所有东西都有值得学习的方面，就看自己有没有一双会发现的眼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读千遍也不厌倦，随着自己的成长，从书中猎取到的信息也是不尽相同。读书的过程使我明白：读书不在数量，而取决于读者会不会读。《第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号教室的奇迹》是用无数次失败和千万次努力付出换来的，我不奢求我的付出得到别人的认可与称赞，但我追求学生的正面成长和心灵的富足。读此书，也期待自己的人生奇迹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47:00Z</dcterms:created>
  <dc:creator>微软用户</dc:creator>
  <dc:description/>
  <cp:keywords/>
  <dc:language>en-US</dc:language>
  <cp:lastModifiedBy>顾炜</cp:lastModifiedBy>
  <dcterms:modified xsi:type="dcterms:W3CDTF">2014-08-26T02:05:00Z</dcterms:modified>
  <cp:revision>4</cp:revision>
  <dc:subject/>
  <dc:title/>
</cp:coreProperties>
</file>