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《</w:t>
      </w:r>
      <w:r>
        <w:rPr>
          <w:rStyle w:val="Emphasis"/>
          <w:rFonts w:ascii="Arial" w:hAnsi="Arial" w:cs="Arial"/>
          <w:color w:val="000000"/>
          <w:sz w:val="28"/>
          <w:szCs w:val="28"/>
        </w:rPr>
        <w:t>班主任工作漫谈</w:t>
      </w:r>
      <w:r>
        <w:rPr>
          <w:rFonts w:ascii="Arial" w:hAnsi="Arial" w:cs="Arial"/>
          <w:sz w:val="28"/>
          <w:szCs w:val="28"/>
        </w:rPr>
        <w:t>》</w:t>
      </w:r>
      <w:r>
        <w:rPr>
          <w:rFonts w:ascii="Arial" w:hAnsi="Arial" w:cs="Arial"/>
          <w:color w:val="333333"/>
          <w:sz w:val="28"/>
          <w:szCs w:val="28"/>
        </w:rPr>
        <w:t>读后感</w:t>
      </w:r>
    </w:p>
    <w:p>
      <w:pPr>
        <w:pStyle w:val="Normal"/>
        <w:jc w:val="center"/>
        <w:rPr>
          <w:rFonts w:ascii="Arial" w:hAnsi="Arial" w:cs="Arial"/>
          <w:color w:val="333333"/>
          <w:sz w:val="24"/>
        </w:rPr>
      </w:pPr>
      <w:r>
        <w:rPr>
          <w:rFonts w:eastAsia="Arial" w:cs="Arial" w:ascii="Arial" w:hAnsi="Arial"/>
          <w:color w:val="333333"/>
          <w:sz w:val="24"/>
        </w:rPr>
        <w:t xml:space="preserve">            </w:t>
      </w:r>
      <w:r>
        <w:rPr>
          <w:rFonts w:ascii="Arial" w:hAnsi="Arial" w:cs="Arial"/>
          <w:color w:val="333333"/>
          <w:sz w:val="24"/>
        </w:rPr>
        <w:t>牛塘中心小学：陈越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sz w:val="24"/>
        </w:rPr>
        <w:t>这个暑假我读了魏书生老师的</w:t>
      </w:r>
      <w:r>
        <w:rPr>
          <w:rFonts w:ascii="Arial" w:hAnsi="Arial" w:cs="Arial"/>
          <w:sz w:val="24"/>
        </w:rPr>
        <w:t>《</w:t>
      </w:r>
      <w:r>
        <w:rPr>
          <w:rStyle w:val="Emphasis"/>
          <w:rFonts w:ascii="Arial" w:hAnsi="Arial" w:cs="Arial"/>
          <w:color w:val="000000"/>
        </w:rPr>
        <w:t>班主任工作漫谈</w:t>
      </w:r>
      <w:r>
        <w:rPr>
          <w:rFonts w:ascii="Arial" w:hAnsi="Arial" w:cs="Arial"/>
          <w:sz w:val="24"/>
        </w:rPr>
        <w:t>》</w:t>
      </w:r>
      <w:r>
        <w:rPr>
          <w:rFonts w:ascii="Arial" w:hAnsi="Arial" w:cs="Arial"/>
          <w:sz w:val="24"/>
        </w:rPr>
        <w:t>，对于工作中不善于反思的我来说，无疑感受到许多启发和教育。他的教育思想在岁月的沉淀中越发显得弥足珍贵，犹如浩瀚夜空中那颗璀璨夺目的最亮星。</w:t>
      </w:r>
    </w:p>
    <w:p>
      <w:pPr>
        <w:pStyle w:val="Normal"/>
        <w:ind w:firstLine="480"/>
        <w:rPr>
          <w:rFonts w:cs="MS Shell Dlg"/>
          <w:sz w:val="24"/>
        </w:rPr>
      </w:pPr>
      <w:r>
        <w:rPr>
          <w:rFonts w:ascii="Arial" w:hAnsi="Arial" w:cs="Arial"/>
          <w:sz w:val="24"/>
        </w:rPr>
        <w:t>魏老师说：“</w:t>
      </w:r>
      <w:r>
        <w:rPr>
          <w:rFonts w:cs="MS Shell Dlg"/>
          <w:color w:val="000000"/>
          <w:sz w:val="24"/>
        </w:rPr>
        <w:t>一个当班主任的，如果凡事都和学生商量，一定容易成功。”</w:t>
      </w:r>
      <w:r>
        <w:rPr>
          <w:rFonts w:cs="MS Shell Dlg"/>
          <w:sz w:val="24"/>
        </w:rPr>
        <w:t>商量，就不全是教师说了算，即使是我们的主张和办法都正确。的确是这样，以前一直认为小学三年级的孩子还小，有必要和他们商量吗？我总是喜欢独断专行去命令他们做什么，后来才发现效果甚微，而且也不知道他们心里是怎样想？例如：教室里卫生差，桌肚里乱七八糟，零食袋到处乱扔，桌子也排列不整齐，看到这样的情境心中很愤怒，要求他们罚抄课文，但这个不好的现象却从未改观过，为此不知道如何是好！后来，想到应该开个班会，大家一起来讨论教室里卫生的重要性，有的学生说：“没有得到流动红旗，班级要有荣誉感。”有的学生说：“教室里卫生差会给别的老师留下不好的印象。”还有的学生说：“桌肚里乱七八糟的学生找作业也难找，上次，杨某某就是为了找作业还把一瓶蓝墨水打翻了，影响大家上课。”等等，大家各抒己见，充分认识到卫生的重要性。那么，我们该怎么样管理好班级的卫生呢？大家为此出谋划策，有的学生说：“应该每一小组安排一个小组长，专门管理这组学生的卫生，对于屡教不改的人要告诉老师来处理。”有的学生说：“同桌之间要每天早上来了互相检查卫生，不好的要及时提醒，让他改正好，渐渐养成好的卫生习惯。”还有的学生说：“对于影响班级荣誉，卫生习惯差的学生要放学留下来罚扫地。”等等，这些好的想法让大家达成了共识。终于，在周一的升旗仪式后，我们得到了久违的流动红旗，大家情不自禁的发出欢呼声，别的班学生不理解的用诧异的眼神看了一下，只有我知道他们的秘密，这是通过大家努力得来的，还说明大家也注重班级荣誉。</w:t>
      </w:r>
    </w:p>
    <w:p>
      <w:pPr>
        <w:pStyle w:val="Normal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崇高而无私的爱心，是魏书生身上熠熠闪光的灯塔。照亮了学生内心深处颓废、阴暗的角落。他有着海洋般宽广的胸怀，能容纳和理解学生所有的错误。因而，他从不挫伤学生的自尊心、自信心。公平、公正地善待每一个学生，从不偏私。</w:t>
      </w:r>
    </w:p>
    <w:p>
      <w:pPr>
        <w:pStyle w:val="Normal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而我在这方面做的很不到位，没有</w:t>
      </w:r>
      <w:r>
        <w:rPr>
          <w:rFonts w:ascii="Arial" w:hAnsi="Arial" w:cs="Arial"/>
          <w:color w:val="000000"/>
          <w:sz w:val="24"/>
        </w:rPr>
        <w:t>宽广的胸怀，</w:t>
      </w:r>
      <w:r>
        <w:rPr>
          <w:rFonts w:ascii="Arial" w:hAnsi="Arial" w:cs="Arial"/>
          <w:color w:val="000000"/>
          <w:sz w:val="24"/>
        </w:rPr>
        <w:t>遇事不够冷静。可能有人认为我不喜欢学生，特别讨厌学习差的学生；其实，我内心是热爱我的学生，他们朝气蓬勃的样子总让我有种愉悦的感觉。我也不讨厌学习差的学生，因为学生总会有差异，但我却不喜欢学习差却又经常不完成作业，还经常惹事的孩子。这样的学生每个班级都会有几个，喜欢说谎，上课不守纪律，课间与同学吵闹，还屡教不改。有时自己会很生气，想教训一下他，只想他能知错改正，往往事与愿违！我知道自己处理的方式、方法有问题，遇事不够冷静，不能控制好自己的情绪，应该引以为戒。糟糕的事情好比是一块烂泥沾在衣服上，急于想把它弄干净，反而是越弄越脏，有耐心的人会等道烂泥干了，轻轻一搓就没有了。</w:t>
      </w:r>
    </w:p>
    <w:p>
      <w:pPr>
        <w:pStyle w:val="Normal"/>
        <w:ind w:firstLine="480"/>
        <w:rPr>
          <w:rFonts w:cs="MS Shell Dlg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同是三尺讲台，魏老师却能做的这样有声有色，有滋有味，他以丰厚的人生积淀、深厚的的文化底蕴、丰富的教学经验、精湛的管理艺术深深折服了我，更以那崇高的人格魅力深深感染着我、启迪着我，是我学习的楷模！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星期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3:44:00Z</dcterms:created>
  <dc:creator>HF</dc:creator>
  <dc:description/>
  <cp:keywords/>
  <dc:language>en-US</dc:language>
  <cp:lastModifiedBy>HF</cp:lastModifiedBy>
  <dcterms:modified xsi:type="dcterms:W3CDTF">2014-08-26T06:04:00Z</dcterms:modified>
  <cp:revision>8</cp:revision>
  <dc:subject/>
  <dc:title>《班主任工作漫谈》读后感</dc:title>
</cp:coreProperties>
</file>