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谈四年级语文教学中“大问题意识”的培养</w:t>
      </w:r>
    </w:p>
    <w:p>
      <w:pPr>
        <w:pStyle w:val="Normal"/>
        <w:spacing w:lineRule="exact" w:line="440"/>
        <w:ind w:firstLine="560"/>
        <w:rPr/>
      </w:pPr>
      <w:r>
        <w:rPr>
          <w:rFonts w:ascii="宋体;SimSun" w:hAnsi="宋体;SimSun" w:cs="宋体;SimSun"/>
          <w:sz w:val="28"/>
          <w:szCs w:val="28"/>
        </w:rPr>
        <w:t>三年级的语文教学以段的读、写为重点，而四年级开始逐步渗透由段到篇的转变，可以在以记叙文为抓手的阅读中渗透文体类结构意识，提高一篇记叙文的写作能力。基于以上关于四年级语文以“篇”为核心任务的前提下，在三年级聚焦散点式有价值问题的基础上，如何在四年级的语文教学中着眼并培养学生的“大问题意识”？为此，我利用假期再次认真研读了《“新基础教育”语文教学改革指导纲要》，就四年级语文教学中“大问题意识”的培养进行了主题式的学习和研究：</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开放提问</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三年级的教学中，已经凭借段落为例指导学生打开体悟文本的角度，但实际教学中学生往往还在纠结于个别词语或者句子，读读相关的词句，肤浅地谈谈自己的想法。针对这种现状，要想引导学生具有讨论大问题的意识，老师首先要开放自己的教学设计，注意在多向互动中形成大问题。在学生关注自己不懂问题的基础上，进一步提升问题的有效性，逐步引导趋向课文中重要的涉及中心的核心问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预习时，老师就要做出引导，让学生提出两类问题：一类是自己不懂的问题，一类是课文中的重要问题或涉及中心的核心问题。课堂上，以小组为单位进行交流，首先交流各自的问题，相互帮助解答，然后组长汇总，把组内不能解决的问题和重要的核心问题提出来。在老师的引导下，对各种问题进行分类梳理，去除无价值的问题，合并相关的问题，解决零散的问题，讨论出</w:t>
      </w:r>
      <w:r>
        <w:rPr>
          <w:rFonts w:cs="宋体;SimSun" w:ascii="宋体;SimSun" w:hAnsi="宋体;SimSun"/>
          <w:sz w:val="28"/>
          <w:szCs w:val="28"/>
        </w:rPr>
        <w:t>1-2</w:t>
      </w:r>
      <w:r>
        <w:rPr>
          <w:rFonts w:ascii="宋体;SimSun" w:hAnsi="宋体;SimSun" w:cs="宋体;SimSun"/>
          <w:sz w:val="28"/>
          <w:szCs w:val="28"/>
        </w:rPr>
        <w:t>个重要的核心问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比如在设计第二单元</w:t>
      </w:r>
      <w:r>
        <w:rPr>
          <w:rFonts w:cs="宋体;SimSun" w:ascii="宋体;SimSun" w:hAnsi="宋体;SimSun"/>
          <w:sz w:val="28"/>
          <w:szCs w:val="28"/>
        </w:rPr>
        <w:t>4</w:t>
      </w:r>
      <w:r>
        <w:rPr>
          <w:rFonts w:ascii="宋体;SimSun" w:hAnsi="宋体;SimSun" w:cs="宋体;SimSun"/>
          <w:sz w:val="28"/>
          <w:szCs w:val="28"/>
        </w:rPr>
        <w:t>篇课文时，我就围绕叙事性记叙文进行课文重组，对《我给江主席献花》《徐悲鸿励志学画》《虎门硝烟》三篇叙事性课文进行“类”课文的序列教学。在对第一篇课文《我给江主席献花》进行教学时，除了理解体悟文本的语言文字，还侧重引导学生关注写事性文章该怎样整体安排课文的结构，比如开头和结尾是怎么写的？当时献花的场景，作者抓住什么来写？除了想写主人公，还写了什么？这样写有什么作用？在进行第二篇课文《徐悲鸿励志学画》时，我侧重引导学生在初读课文的基础上，比较两篇写事性文章的相同和不同点。同是写事的文章，拟题上有什么相同和不同之处？相同之处在于都是用“谁干什么”的方法，不同在于做事的对象、目的各不相同。接着，紧扣“励志”展开“大问题”教学：为何励志？怎样励志？结果怎样？在梳理文章条理的基础上，比较两篇写事文章在开头和结尾写法上的不同，比较过程展开时点面结合和总分结构的不同，比较香港回归时兴奋自豪的心情和从小立志刻苦学习的精神。对于第三篇课文《虎门硝烟》，则可以放手让学生以小组为单位进行自主学习和汇报交流，老师进行适时补充和比较总结。当然，后续还可以安排学生自由选择类似的一片课外文章进行比较分析，或者以习得的一种方法学写一件事情，进行写事性文章“篇”的练习，提升相关的习作能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二、倾听捕捉</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老师除了要设计开放式的“大问题”，更要有足够的开放的意识做到静下心来认真倾听。认真倾听首先是一种态度，表示老师对学生的尊重，它可以激发学生积极参与学习的热情和信心，更重要的是老师在倾听的过程中能不断培养自己对学生语言的敏感性，捕捉学生发言中的优秀资源和问题资源。通过对学生发言的关注，可以抓住每位学生发言的重点、基本观点、独特见解，可以发现学生之间发言内容的异同之处，当然，也能发现学生理解上的片面，乃至走题的现象，及时进行合理地利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三、点拨提升</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学生初读课文时，为了避免学生只关注故事情节，只关注零散词语，只关注感兴趣的问题等现象，老师可以引导学生从四个方面整体关注文本、了解文本。如：这是一篇写什么的课文？文章是按怎样的思路展开的？语言文字的表达上有什么特点？学习这篇文章与我有什么关系？这样可以在三年级有思考地阅读方面上推进对“篇”的关注，关注文本思考的整体性。</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学生提问交流环节中，引导学生如何培养学生大问题的意识和能力。三年级的学生已经从词语问题向多角度提问转变，从伞状式无关文本的问题到提与课文相关的问题，从琐碎的小问题到涉及课文中心的问题，四年级可以引导学生进行提问方法的总结，逐步归纳如何提出与课文中心问题的基本方法，如审题提问法、抓关键句法、抓主要情节法等。</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老师的引导下，学生完全可以自主地进行这方面的尝试。当学生提出“大问题”后，老师应当及时地培养学生解答“大问题”的思路和能力。而如今的课堂中，除了要改变老师的“大问题”主动权外，还要极力避免学生过分地专注于找词语，满足于“在哪一节中找到那个关键词”的现象。老师更重要的是在师生交流的基础上帮助学生归纳具体的解答“大问题”的一般思路：理文脉，抓线索；找事例，挖细节（包括对具体事例的研读体悟和作者运用语言的方式等）；巧整理，会表达。</w:t>
      </w:r>
    </w:p>
    <w:p>
      <w:pPr>
        <w:pStyle w:val="Normal"/>
        <w:spacing w:lineRule="exact" w:line="440"/>
        <w:ind w:firstLine="560"/>
        <w:rPr/>
      </w:pPr>
      <w:r>
        <w:rPr>
          <w:rFonts w:ascii="宋体;SimSun" w:hAnsi="宋体;SimSun" w:cs="宋体;SimSun"/>
          <w:sz w:val="28"/>
          <w:szCs w:val="28"/>
        </w:rPr>
        <w:t>面对一篇课文，学生如果能如此思考和解答“大问题”，思路清晰，内容具体，在语文学习中不断提高对“大问题”的提问、解问能力，有助于提升思维的整体性、序列性。这样的语文课堂中，学生将全部的精力聚焦于重要的核心问题，极力避免任找词语谈体会的现象，生生互动的现象就会增多，网状式的交流就会逐步形成，理解体悟“篇”的质量也会有所提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四、总结反思</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以往课堂中重视对文本知识、课文内容总结的基础上，老师要格外关注“大问题”意识和能力的培养，可以对学生参与的情况评价，是否认真倾听，是否参与讨论；可以从学生思维的角度引领，是否打开思路，从哪些角度打开；也可以对“大问题”方法习得进行衡量，是否会提出问题，能否可以解决问题；也可以就语言的表达进行专项的小结，能否做到准确、是否生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开始阶段，可以以老师总结为主，以后逐步由组长带头评价，每个同学进行自我反思或者伙伴间的交互评价，以此来帮助学生自主学习自主反思，提高学习的效率。</w:t>
      </w:r>
    </w:p>
    <w:p>
      <w:pPr>
        <w:pStyle w:val="Normal"/>
        <w:spacing w:lineRule="exact" w:line="440"/>
        <w:ind w:right="280" w:firstLine="560"/>
        <w:jc w:val="right"/>
        <w:rPr>
          <w:rFonts w:ascii="宋体;SimSun" w:hAnsi="宋体;SimSun" w:cs="宋体;SimSun"/>
          <w:sz w:val="28"/>
          <w:szCs w:val="28"/>
        </w:rPr>
      </w:pPr>
      <w:r>
        <w:rPr>
          <w:rFonts w:ascii="宋体;SimSun" w:hAnsi="宋体;SimSun" w:cs="宋体;SimSun"/>
          <w:sz w:val="28"/>
          <w:szCs w:val="28"/>
        </w:rPr>
        <w:t>顾玉萍</w:t>
      </w:r>
    </w:p>
    <w:p>
      <w:pPr>
        <w:pStyle w:val="Normal"/>
        <w:spacing w:lineRule="exact" w:line="440"/>
        <w:ind w:firstLine="560"/>
        <w:jc w:val="righ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37:00Z</dcterms:created>
  <dc:creator>FtpDown</dc:creator>
  <dc:description/>
  <cp:keywords/>
  <dc:language>en-US</dc:language>
  <cp:lastModifiedBy>微软用户</cp:lastModifiedBy>
  <dcterms:modified xsi:type="dcterms:W3CDTF">2014-08-27T12:37:00Z</dcterms:modified>
  <cp:revision>2</cp:revision>
  <dc:subject/>
  <dc:title>谈四年级语文教学中“大问题意识”的培养</dc:title>
</cp:coreProperties>
</file>