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  <w:t>读《他只是个孩子》有感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</w:t>
      </w:r>
      <w:r>
        <w:rPr>
          <w:sz w:val="24"/>
        </w:rPr>
        <w:t>牛塘中心小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蒋丽玉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学生家长希望我推荐几本书给孩子在暑假阅读，于是我打开当当网，慢慢地搜寻网页，无意中它就跳进了我的视线——《他只是个孩子》。仅仅只是这个题目，我就决定要买下这本书。作为教师的我们常常说：“他只是个孩子，不要苛责他。人无完人，对待学生我们要耐心些，细心些。”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作者桃丽</w:t>
      </w:r>
      <w:r>
        <w:rPr>
          <w:sz w:val="24"/>
        </w:rPr>
        <w:t>·</w:t>
      </w:r>
      <w:r>
        <w:rPr>
          <w:sz w:val="24"/>
        </w:rPr>
        <w:t>海顿（</w:t>
      </w:r>
      <w:r>
        <w:rPr>
          <w:sz w:val="24"/>
        </w:rPr>
        <w:t>Torey Hayden</w:t>
      </w:r>
      <w:r>
        <w:rPr>
          <w:sz w:val="24"/>
        </w:rPr>
        <w:t>），</w:t>
      </w:r>
      <w:r>
        <w:rPr>
          <w:sz w:val="24"/>
        </w:rPr>
        <w:t>1951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21</w:t>
      </w:r>
      <w:r>
        <w:rPr>
          <w:sz w:val="24"/>
        </w:rPr>
        <w:t>日出生于美国蒙大拿州利文斯顿。她既是一位儿童心理学家，也是一名从事特殊教育的一线老师，长期帮助心理失常的孩子，在日托所、公立学校、社会福利机构、心理诊所等地方工作过，有着丰富的临床心理工作经验。</w:t>
      </w:r>
      <w:r>
        <w:rPr>
          <w:sz w:val="24"/>
        </w:rPr>
        <w:t>1979</w:t>
      </w:r>
      <w:r>
        <w:rPr>
          <w:sz w:val="24"/>
        </w:rPr>
        <w:t>年开始，她着手把那些在教室中的“斗争”整理出版，成就了一系列让千万读者感动不已的畅销书。因此我们可以说它就是本自传，书中只讲了这样的一个故事：六岁的女孩希拉曾把一个三岁的男孩绑在树上，用火烧他；她被法院判决要送到州立收养院。在等待收养院有空位的时间里，她被送到了桃丽</w:t>
      </w:r>
      <w:r>
        <w:rPr>
          <w:sz w:val="24"/>
        </w:rPr>
        <w:t>·</w:t>
      </w:r>
      <w:r>
        <w:rPr>
          <w:sz w:val="24"/>
        </w:rPr>
        <w:t>海顿所带的“垃圾班”里。她不说话，从没哭过，眼睛里充满了恨和不信任，时刻像野兽一样警惕着保护自己，不停地制造混乱。所有人都怕极了这个瘦弱的孩子，认为她是不可救药，除了她的老师——桃丽</w:t>
      </w:r>
      <w:r>
        <w:rPr>
          <w:sz w:val="24"/>
        </w:rPr>
        <w:t>·</w:t>
      </w:r>
      <w:r>
        <w:rPr>
          <w:sz w:val="24"/>
        </w:rPr>
        <w:t>海顿。凭借着耐心、技巧、持久不变的爱，桃丽</w:t>
      </w:r>
      <w:r>
        <w:rPr>
          <w:sz w:val="24"/>
        </w:rPr>
        <w:t>·</w:t>
      </w:r>
      <w:r>
        <w:rPr>
          <w:sz w:val="24"/>
        </w:rPr>
        <w:t>海顿于把希拉本真的灵魂从噩梦中释放出来，让希拉会笑会哭；并且拂去了蒙在宝石上的灰尘，还给世人一个智商绝高的天才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竹有竹的秀丽，松有松的壮美，柳有柳的潇洒，世间万物都各有各的风姿与神韵，但是世间也存在各种各样的缺陷，正如“尺有所长，寸有所短”。每一件事物都有各自的长处与不足。通常人们只注意美丽所在，对各种特长与独处赞不绝口，而忽略了事物本身的缺陷，甚至挖苦讽刺这种不足。然而，在我看来，缺陷也可以成就一个人的未来，缺陷本身就是一种美。看完小说我的心久久不能平静，感谢桃丽</w:t>
      </w:r>
      <w:r>
        <w:rPr>
          <w:sz w:val="24"/>
        </w:rPr>
        <w:t>·</w:t>
      </w:r>
      <w:r>
        <w:rPr>
          <w:sz w:val="24"/>
        </w:rPr>
        <w:t>海顿这位老师，她用爱融化了希拉内心冷漠的坚冰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子龙是插班生，刚见觉得他虎头虎脑满可爱的。他爱唱歌，爱笑，很外向，我暗自高兴来了个“好学生”，并让他做了小组长。让他写他们小组孩子名单的时候吓了我一跳，他的字特别大特别别扭，正常的两个格子都不够他写一个字。见到他的作业，每个字都写得非常大，字迹又很不清楚，于是我就鼓励他换支钢笔。他临摹的硬笔习字册我也总是不停地留言鼓励他。我发现他每次的作业虽然字迹不漂亮，但是变得整齐了，他一定花了不少时间在努力把每个字写好上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小晗是个特殊的学生，为什么说他特殊是因为他有六个手指。在大拇指上又多长着一个小拇指，人称“小六子”。刚开始接触他，觉得这孩子懂事又热心肠，帮同学帮老师做事勤快极了。但是他并不喜欢他那多出的小拇指，上课爱做小动作，常常摆弄的是多余的小拇指。下课也会因为别人叫他绰号，跟同学发生矛盾。发现了情况我就及时的回馈给了家长。新年过后就发现他动了小手术，多余的手指被开掉了。我笑着问他感觉如何？他腼腆地说：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这下好了，终于跟大家一样了，不用再因为手指烦恼了。”时间过的很快，转眼大家都忘了这事，“小六子”的绰号也渐渐地离我们远去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可是有一天上课，我提到人不可能十全十美，苏轼老先生也说：‘人有悲欢离合，月有阴晴圆缺，此事古难全。’十个手指伸出来还有长短呢！”只听得他突然插嘴道：“我还有六个手指呢，是十一个。”大家笑了，我说：“你有什么看法吧？不妨说说。”“我以前有六个手指，大家取笑我，常常埋汰我，为此我深深地苦恼，也会和同学发生矛盾，互骂、打架。上课开小差，常常想着如何把这多余的小拇指弄掉。现在动了手术，我和大家一样了。却时常想起被大家关注的日子，提到‘小六子’那就是我。看来真是不能十全十美啊！”小晗的例子举得很好，同学们也都纷纷说了其他一些事例。课是结束了，但小晗的话让我陷入思考，缺陷是什么？我找他谈话。让他说说没有六指之后的好处，他罗列了许多。唯一的不好是他不能适应一下子人气跌落的现状，开始患得患失了。我告诉他我们可以用上课积极发言，考试成绩优秀，热情参加活动等各种方式引起大家的注意，没有六指也照样是“人气王”。他在转变，朝着更好的方向…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每位孩子都是纯洁的天使，希拉犯错了，也要给她机会改正。一味地苛责和打骂只会让孩子走向另一个你不想看到的极端。我碰到过这样那样的学生，越是责备越是不听话，比如不做作业，我越是把他晚上留下了，越是早晨叫家长，越是让他补作业，他越不写。不做就是不做，赖皮就是赖皮了。我后来发现试着理解他的家庭，试着换位思考，也许这个孩子并不那样糟糕，他只是少了点自觉，只是自己没有动力，只是父母对他非打及骂，只是没有一个可以倾诉的朋友，他少有温暖变得更事无忌惮，成绩自然一落千丈。看来真的要向桃丽</w:t>
      </w:r>
      <w:r>
        <w:rPr>
          <w:sz w:val="24"/>
        </w:rPr>
        <w:t>·</w:t>
      </w:r>
      <w:r>
        <w:rPr>
          <w:sz w:val="24"/>
        </w:rPr>
        <w:t>海顿这位老师学习学习了。桃丽</w:t>
      </w:r>
      <w:r>
        <w:rPr>
          <w:sz w:val="24"/>
        </w:rPr>
        <w:t>·</w:t>
      </w:r>
      <w:r>
        <w:rPr>
          <w:sz w:val="24"/>
        </w:rPr>
        <w:t>海顿从事的工作是特殊教育，面对的事实长期心理失常的孩子，尚且这么有耐心，而我们面对的是正常的孩子，用我们的耐心、细心、关心、爱心去感化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爱优秀生是每一个教育工作者都能比较容易做到的事情，但爱后进生就比较困难了。因此，要做到真诚地珍爱每个学生，我们就必须首先摘下自己的那幅“有色眼镜”，相信后进生一定会成为上进的学生，满腔热忱地激励他们正视自身的价值和自我优势，认识自己蕴藏的丰富的内在潜力，从而逐步唤起积淀在心灵深处的自我更新意识，走上自尊、自爱、自强、自信的正确道路。我们如果能够少一些偏见，多一些平等；少一些歧视，多一些尊重；少一些冷眼，多一些赞扬，让每个学生的价值都得到肯定，那么，无论哪种层次的学生都会获得心理上的满足，从而产生积极向上的原动力。因此，潜能将被激发，奇迹将会出现，所谓的“后进生”转化也就会容易多了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小汪是刚转学过来的插班生，曾是一名留守儿童。刚到学校的他觉得一切都新鲜，总是用好奇的眼光打量周围的一切，虽然成绩不能一下子提上来，但是他肯学好问。但没过多久我发现他的情绪开始低落，上课老是走神。我问他是不是有什么心事？他没头没脑地来了一句：“有了小宝宝，妈妈爸爸就会不喜欢我了。”“啥？你说清楚了。”原来他的妈妈又怀了小宝宝，打算生个女孩。可是他不同意，正跟家里对着干呢！怕父母的爱会悄悄地转移，他耍小孩脾气不跟妈妈说话，要说也是故意气她。我拍拍他的肩膀开导他，让家长和孩子多沟通不能总是说不喜欢他了，喜欢小宝宝之类的话。他盼了多少年才来到常州，那么为什么父母不能给他更多的关爱呢？知道了他的心事后，我开了主题班会。让孩子们说说自己的家庭成员，说说兄弟姐妹的故事。听着听着，我看他展开了笑颜，似乎开始憧憬有个小生命来到身边。爱他，就给他多点关心。他放下包袱之后，精神好了，学习就更带劲了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对于一些问题学生的教育，不可能立竿见影，要反复抓，抓反复，用耐心做好教育转化工作。耐心，将会让问题学生在爱的温暖中走向进步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23:35:00Z</dcterms:created>
  <dc:creator>Administrator</dc:creator>
  <dc:description/>
  <cp:keywords/>
  <dc:language>en-US</dc:language>
  <cp:lastModifiedBy>Administrator</cp:lastModifiedBy>
  <dcterms:modified xsi:type="dcterms:W3CDTF">2014-08-29T00:16:00Z</dcterms:modified>
  <cp:revision>6</cp:revision>
  <dc:subject/>
  <dc:title/>
</cp:coreProperties>
</file>