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2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《“懒”妈妈未必不是好妈妈》读后感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牛小 王云霞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利用暑假时间，仔细的研读了一本佳作——《懒妈妈未必不是好妈妈》，受益匪浅。成为一名母亲后，养育女儿劳神费力，给生活和工作增添了不少忙碌，读过这本书后再来反思一下，我的“忙”不仅对孩子成长无益，甚至可能起到反作用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想想对待女儿，每一件事我都亲历亲为。她要下楼梯，我就抱着她下，尽管手里还拿满了重重的东西；她要吃饭，我一口一口喂给她吃，生怕饭菜凉了，对她肠胃不好；她想要自己去饮水机前接水喝，我见了也会连忙把她拉开，生怕她烫着……我想生活中像我这样的父母肯定不少吧，这样的做法实际上是在不知不觉中剥夺了孩子独立成长的机会，甚至让孩子树立“我笨”“我无能”的想法，以至于严重缺乏自信心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作者告诫妈妈们，你牵着孩子的双手什么时候才能放开呢？你什么时候才能让那个自己的“拐棍”角色谢幕呢？如果你希望自己的孩子成为一个独立自主、有着强烈自信心的人，那么就请从现在开始，尽量根据孩子自身的特点和能力，扩大他的自由活动空间，而不是像个老妈子一样事事包办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苏联著名教育家马卡连柯说过一句话：“最可怕的是用父母的幸福来栽培孩子的幸福。”这句话旨在告诫我们，父母所认为的对孩子的好，实际上不见得真的有利于孩子的成长、成才，那只不过是父母的一厢情愿罢了。你事事包办换来的不是孩子的幸福，而是给他的健康成长埋下了隐患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母亲，我们首先要做的，就是对孩子做事提出有计划的要求。在做事情方面，妈妈有更多的经验和常识，所以要提醒孩子在做事情之前，想一想先做什么，后做什么，怎样做最好。例如孩子要自己洗袜子，那么妈妈可以告诉他，先在脸盆里放适量的水，然后准备好肥皂，再浸湿袜子，打肥皂，用力搓，最后用清水清洗干净。当你经常对孩子进行这样的指导的时候，他就会形成做事有计划的好习惯。这样作为妈妈的我们，是不是也越来越省心？其次，孩子的事情让孩子自己做主。孩子喜欢绘画，却被逼着弹钢琴；孩子喜欢唱歌，却被逼着学奥数。孩子无法选择自己喜欢的事情，是很痛苦的。作为母亲，我们要给于孩子一定的自由空间，鼓励孩子做出选择，并了解他做出选择的依据和动机，不断修正自己的行为，逐渐培养他的自主性。但在进行重大选择的时候，妈妈要帮他把好关，可以帮他收集资料，和他分析讨论，让他少走弯路。最后，不妨让孩子多吃点苦。不管是谁，都要经历挫折和失败，如果从小没有经受过任何打击，那么当真的打击来临，他们就无从应对。那么妈妈们要积极起来，从现在开始，培养孩子面对失败和挫折的能力，让孩子多吃点苦，多受一些锻炼，远离脆弱的心理。当孩子遇到失败，我们要鼓励他，失败没什么大不了，下次努力就是了，重新鼓足勇气面对接下来的挑战。当然，父母也要起好模范带头作用，给孩子树立一个不怕困难、敢于克服困难的榜样形象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如果真的爱孩子，就放开我们的手，给孩子空间和自由，让孩子自己去展翅翱翔。只要教育方法得当，“懒”妈妈未必不是好妈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13:00Z</dcterms:created>
  <dc:creator>番茄花园</dc:creator>
  <dc:description/>
  <cp:keywords/>
  <dc:language>en-US</dc:language>
  <cp:lastModifiedBy>Administrator</cp:lastModifiedBy>
  <dcterms:modified xsi:type="dcterms:W3CDTF">2014-08-29T05:13:00Z</dcterms:modified>
  <cp:revision>2</cp:revision>
  <dc:subject/>
  <dc:title>《“懒”妈妈未必不是好妈妈》读后感</dc:title>
</cp:coreProperties>
</file>