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教师：在读书中生存</w:t>
      </w:r>
    </w:p>
    <w:p>
      <w:pPr>
        <w:pStyle w:val="Normal"/>
        <w:ind w:firstLine="2660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《迷人的阅读》读后感</w:t>
      </w:r>
    </w:p>
    <w:p>
      <w:pPr>
        <w:pStyle w:val="Normal"/>
        <w:ind w:firstLine="26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武进区牛塘中心小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石小芳</w:t>
      </w:r>
    </w:p>
    <w:p>
      <w:pPr>
        <w:pStyle w:val="Normal"/>
        <w:ind w:firstLine="560"/>
        <w:rPr/>
      </w:pPr>
      <w:r>
        <w:rPr>
          <w:sz w:val="28"/>
          <w:szCs w:val="28"/>
        </w:rPr>
        <w:t>今年暑假，我阅读了一本有意义的书——《迷人的阅读》。此书入选《中国教师报》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教师最喜爱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本书。本书的编者是朱煜，他是华东师范大学硕士研究生兼职导师，《教师博览》《小学语文教学》的签约作者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全书集结了十位作者的书稿。书稿内容丰富多彩，体现了不同的视野，不同的阅读趣味，不同的生活环境，给读者展现了一个缤纷多彩的阅读世界。本书体例简单。每位作者先介绍了自己的读书经历，然后呈现数篇读书笔记，最后是作者的秘密书架，有文中涉及的主要图书，还有向教师推荐的图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面对现代生活的众多纷扰，当下教师不读书或不爱读书，已是一个不争的事实，也是一个不可回避的现实问题。编者认为，教师要多读书，要时刻不停地读书，这是教师的本分，也是常识性的真理。可惜相当一部分的教师，当然也包括我自己，除了教材和教辅之外，其他的书基本不读，这是反常形象。对教师而言，我们首先要进入“读书状态”。法国作家福楼拜有句名言“阅读是为了活着”。我想说的是“教师阅读是为了有尊严地活着”。作为一名教师，作为知识的传授者，我认为教师应该时刻保持读书求知的兴趣，要形成独立的人格和自由的思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这十位作者中，我认为郭初阳老师的开篇写法异于其他作者，他将自己与枫林晚书店的关联写得犹如金庸的武侠小说，刀光剑影，风生水起，好不生动，让人忍俊不住。细细想来，在没有网络的时代，个人的阅读史确实和逛书店的经历基本重合。他的《鼠疫》的读书笔记，看得人毫毛倒立。郭老师对书中的七次死亡作了详细的描述，并在细微之处都作了深入的追问，然后引经据典作了合理的解答，让读者对该书有了更加清晰的解读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从今天起，我下定决心，要在读书中生存。何时我也能拥有自己的秘密书架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33:00Z</dcterms:created>
  <dc:creator>lxj</dc:creator>
  <dc:description/>
  <cp:keywords/>
  <dc:language>en-US</dc:language>
  <cp:lastModifiedBy>lxj</cp:lastModifiedBy>
  <dcterms:modified xsi:type="dcterms:W3CDTF">2014-08-27T12:57:00Z</dcterms:modified>
  <cp:revision>3</cp:revision>
  <dc:subject/>
  <dc:title>《迷人的阅读》读后感</dc:title>
</cp:coreProperties>
</file>