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b/>
          <w:b/>
          <w:kern w:val="0"/>
          <w:sz w:val="32"/>
          <w:szCs w:val="32"/>
        </w:rPr>
      </w:pPr>
      <w:r>
        <w:rPr>
          <w:b/>
          <w:kern w:val="0"/>
          <w:sz w:val="32"/>
          <w:szCs w:val="32"/>
        </w:rPr>
        <w:t>生活即教育</w:t>
      </w:r>
    </w:p>
    <w:p>
      <w:pPr>
        <w:pStyle w:val="Normal"/>
        <w:spacing w:lineRule="exact" w:line="400"/>
        <w:ind w:firstLine="643"/>
        <w:jc w:val="center"/>
        <w:rPr>
          <w:b/>
          <w:b/>
          <w:kern w:val="0"/>
          <w:sz w:val="32"/>
          <w:szCs w:val="32"/>
        </w:rPr>
      </w:pPr>
      <w:r>
        <w:rPr>
          <w:rFonts w:cs="宋体;SimSun" w:ascii="宋体;SimSun" w:hAnsi="宋体;SimSun"/>
          <w:b/>
          <w:kern w:val="0"/>
          <w:sz w:val="32"/>
          <w:szCs w:val="32"/>
        </w:rPr>
        <w:t>——</w:t>
      </w:r>
      <w:r>
        <w:rPr>
          <w:b/>
          <w:kern w:val="0"/>
          <w:sz w:val="32"/>
          <w:szCs w:val="32"/>
        </w:rPr>
        <w:t>读《陶行知教育名著》有感</w:t>
      </w:r>
    </w:p>
    <w:p>
      <w:pPr>
        <w:pStyle w:val="Normal"/>
        <w:spacing w:lineRule="exact" w:line="400"/>
        <w:ind w:firstLine="640"/>
        <w:jc w:val="center"/>
        <w:rPr/>
      </w:pPr>
      <w:r>
        <w:rPr>
          <w:rFonts w:eastAsia="Times New Roman"/>
          <w:kern w:val="0"/>
          <w:sz w:val="32"/>
          <w:szCs w:val="32"/>
        </w:rPr>
        <w:t xml:space="preserve">                                </w:t>
      </w:r>
      <w:r>
        <w:rPr>
          <w:rFonts w:ascii="宋体;SimSun" w:hAnsi="宋体;SimSun" w:cs="宋体;SimSun"/>
          <w:kern w:val="0"/>
          <w:sz w:val="24"/>
        </w:rPr>
        <w:t>牛塘中心小学 王彩霞</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暑假我有幸拜读了《陶行知教育名著》这本书，受益匪浅。</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生活即教育”是陶行知生活教育理论的核心。什么是“生活教育”</w:t>
      </w:r>
      <w:r>
        <w:rPr>
          <w:rFonts w:cs="宋体;SimSun" w:ascii="宋体;SimSun" w:hAnsi="宋体;SimSun"/>
          <w:kern w:val="0"/>
          <w:sz w:val="24"/>
        </w:rPr>
        <w:t>?</w:t>
      </w:r>
      <w:r>
        <w:rPr>
          <w:rFonts w:ascii="宋体;SimSun" w:hAnsi="宋体;SimSun" w:cs="宋体;SimSun"/>
          <w:kern w:val="0"/>
          <w:sz w:val="24"/>
        </w:rPr>
        <w:t>陶行知指出</w:t>
      </w:r>
      <w:r>
        <w:rPr>
          <w:rFonts w:cs="宋体;SimSun" w:ascii="宋体;SimSun" w:hAnsi="宋体;SimSun"/>
          <w:kern w:val="0"/>
          <w:sz w:val="24"/>
        </w:rPr>
        <w:t>:“</w:t>
      </w:r>
      <w:r>
        <w:rPr>
          <w:rFonts w:ascii="宋体;SimSun" w:hAnsi="宋体;SimSun" w:cs="宋体;SimSun"/>
          <w:kern w:val="0"/>
          <w:sz w:val="24"/>
        </w:rPr>
        <w:t>生活教育是生活所原有，生活所自营，生活所必需的教育。教育的根本意义是生活之变化。生活无时不变，即生活无时不含有教育的意义。”既然生活教育是人类社会原来就有的，那么是生活便是教育，所谓“过什么生活便是受什么教育；过好的生活，便是受好的教育，过坏的生活，便是受坏的教育”。他还指出，“生活教育与生俱来，与生同去。进棺材才算毕业”。生活教育强调的是教育要以生活为中心，反对传统教育以书本为中心，认为不以生活为中心的教育是死的教育。生活教育是在批判传统教育脱离生活实际的基础上产生的，是单纯知识教育的对立物。“生活教育”可以找到现实需要的根基，“生活教育”也是学生需要的教育。</w:t>
      </w:r>
    </w:p>
    <w:p>
      <w:pPr>
        <w:pStyle w:val="Normal"/>
        <w:spacing w:lineRule="exact" w:line="400"/>
        <w:ind w:firstLine="480"/>
        <w:rPr>
          <w:rFonts w:ascii="宋体;SimSun" w:hAnsi="宋体;SimSun" w:cs="宋体;SimSun"/>
          <w:kern w:val="0"/>
          <w:sz w:val="24"/>
        </w:rPr>
      </w:pPr>
      <w:r>
        <w:rPr>
          <w:rFonts w:ascii="宋体;SimSun" w:hAnsi="宋体;SimSun" w:cs="宋体;SimSun"/>
          <w:sz w:val="24"/>
        </w:rPr>
        <w:t>陶行知先生把生活教育提高到这么一个高度，是我前所未闻的，更给了我一丝震撼，震撼于他的精辟和深刻，同时感叹教育家的前瞻性，这不就是我们现在提倡的素质教育吗？教师不仅是传道授业解惑也，还要让他们学会生活，学会劳动，学会学习，也就是陶行知的教育名言：千教万教，教人求真，千学万学，学做真人。这也就是我们现在所推崇的教育的目的。按照他的思想，“生活即教育”就是说“生活即教育”是人类社会原来就有的，自有人类生活产生便有生活教育，生活教育随着人类生活的变化而变化。其次，“生活即教育”与人类社会现实中的种种生活是相应的，生活教育就是在生活中受教育，教育在种种生活中进行。第三，“生活即教育”是一种终身教育，与人生共始终的教育。只有在生活中，我们的教育才具有鲜明性，脱离了实际生活，教育就只是空洞的说教。</w:t>
      </w:r>
    </w:p>
    <w:p>
      <w:pPr>
        <w:pStyle w:val="Normal"/>
        <w:spacing w:lineRule="exact" w:line="400"/>
        <w:ind w:firstLine="480"/>
        <w:rPr>
          <w:rFonts w:ascii="宋体;SimSun" w:hAnsi="宋体;SimSun" w:cs="宋体;SimSun"/>
          <w:sz w:val="24"/>
        </w:rPr>
      </w:pPr>
      <w:r>
        <w:rPr>
          <w:rFonts w:ascii="宋体;SimSun" w:hAnsi="宋体;SimSun" w:cs="宋体;SimSun"/>
          <w:sz w:val="24"/>
        </w:rPr>
        <w:t>教育的魅力是让学生在生活中快乐地回味和有效地使用。学以致用是有效学习的最高境界，也是最朴实的境界。教育的过程应该力求让学生在创造与实践中享受课堂学习的快乐之余，更能将这种快乐延续到生活中去，他们会因为今天学到了一种新的概念、新的技能、新的理解而兴高采烈，更会在这种炫耀、传播的过程中体现自己的成长。当他们感受到学习的知识有用的时候，当他们发现生活中很多问题都可以通过学习新的知识来解决的时候，教育的魅力就会得到足量的彰显，学习的兴趣与潜能也会得到最大程度的开发。</w:t>
      </w:r>
    </w:p>
    <w:p>
      <w:pPr>
        <w:pStyle w:val="Normal"/>
        <w:spacing w:lineRule="exact" w:line="400"/>
        <w:ind w:firstLine="480"/>
        <w:rPr/>
      </w:pPr>
      <w:r>
        <w:rPr>
          <w:rFonts w:ascii="宋体;SimSun" w:hAnsi="宋体;SimSun" w:cs="宋体;SimSun"/>
          <w:sz w:val="24"/>
        </w:rPr>
        <w:t>人们都知道，“玩耍是儿童的天性。”特别是低年级的小朋友，游戏是他们最熟悉而乐于参加的活动。我们教师除了上好每一节课之外，还应经常性地安排组织一些孩子们喜爱的游戏活动，让孩子们在玩中学习，在玩中成长。如；在课后，我发现好多小朋友喜欢趴在地上玩卡片，几分钟下来，弄得浑身上下肮脏不堪。我曾几次在班上明令禁止，但同学们对这小小的卡片似乎情有独钟，过了一段时间又拿来出来玩了。情急之下，我想：何不教同学们玩他们喜爱的小卡片呢？在课后，我有意地加入到他们活动中去，并不时向他们介绍卡片的其他玩法，有猜谜语（每张卡片反面都有一个谜语）、玩大小、猜怪兽等。同样的卡片，在换了一种玩法后，不仅使学生改掉了不良的习惯，而且在玩中学生产生了主动识字的愿望，遇到不认识的字就去问同学，问老师，问爸爸妈妈，渐渐地，大家在活动中识得字越来越多了，而且，同学们还“发明”了其他玩法，使卡片的玩法更趋多样化，大大地激发了学生的创新意识。</w:t>
      </w:r>
    </w:p>
    <w:p>
      <w:pPr>
        <w:pStyle w:val="Normal"/>
        <w:spacing w:lineRule="exact" w:line="400"/>
        <w:ind w:firstLine="480"/>
        <w:rPr>
          <w:rFonts w:ascii="宋体;SimSun" w:hAnsi="宋体;SimSun" w:cs="宋体;SimSun"/>
          <w:sz w:val="24"/>
        </w:rPr>
      </w:pPr>
      <w:r>
        <w:rPr>
          <w:rFonts w:ascii="宋体;SimSun" w:hAnsi="宋体;SimSun" w:cs="宋体;SimSun"/>
          <w:sz w:val="24"/>
        </w:rPr>
        <w:t>此外，我让学生走出课堂，到街上、超市等地方，让他们从商标、包装、招牌、广告等上面去认识生字，并把自己认识的汉字在班上交流，体验识字的乐趣，从而更积极主动地去识字，培养孩子们做生活的有心人。记得我在教“金”字时，就有学生说：“老师，‘常州金店’中的第三个字就是我们学的‘金’”。另一个学生说：“我认识这个字，我的奶奶就姓‘金’”。还有同学说：“今年过年的时候，我们全家送了好多礼物给爷爷，其中有一盒叫‘黄金搭档’，里面就有‘金’字”。可见，生活给孩子识字提供了很多机会，现在，孩子们只要见到汉字，就产生识字的欲望，能自觉识字了。</w:t>
      </w:r>
    </w:p>
    <w:p>
      <w:pPr>
        <w:pStyle w:val="Normal"/>
        <w:spacing w:lineRule="exact" w:line="400"/>
        <w:ind w:firstLine="480"/>
        <w:rPr/>
      </w:pPr>
      <w:r>
        <w:rPr>
          <w:rFonts w:ascii="宋体;SimSun" w:hAnsi="宋体;SimSun" w:cs="宋体;SimSun"/>
          <w:kern w:val="0"/>
          <w:sz w:val="24"/>
        </w:rPr>
        <w:t>陶行知先生还提出了教学要合一的观点，有三个理由。第一，先生的责任不在教，而在教学生学；第二，新的法子必须根据学的法子；第三，先生不但要拿他教的法子和学生学的法子联络，并须和他自己的学问联系起来。简而言之，就是一，先生的责任在教学生学。二，先生教的法子必须根据学的法子。三，先生须一面教一面学。我仔细阅读，细细品味，联系我的教学，我感觉陶行知先生所提出的“教学合一”的观点很有道理。 “教学做合一”，是理论联系实际在教学上的具体运用和发展。它改变了教师只管教，学生只管学的分割状况；改变了学生从属于书本，是读书的现象；改变了学习与实践的学用脱节现象，充分调动了学生的积极性，体现了教师主导作用与学生主体性的紧密结合，以生活为中心进行教学，为了解决生活中提出的问题而去学，教学的目的是为了创造新的生活。陶先生这种以生活为中心，实行教学做高度统一的思想，在教育的目的上，保证了促进人才的全面发展，有利于培养首脑并用，体力劳动与脑力劳动相结合的新一代人才。</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 xml:space="preserve">总之，陶行知的教育思想和方法值得我们深刻体会和认真学习。教师不仅是传道授业解惑也，还要让他们学会生活，学会劳动，学会学习，也就是陶行知的教育名言：千教万教，教人求真，千学万学，学做真人。这也就是我们现在所推崇的教育的目的。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23:00Z</dcterms:created>
  <dc:creator>yl</dc:creator>
  <dc:description/>
  <dc:language>en-US</dc:language>
  <cp:lastModifiedBy>sony</cp:lastModifiedBy>
  <dcterms:modified xsi:type="dcterms:W3CDTF">2014-08-26T08:23:00Z</dcterms:modified>
  <cp:revision>2</cp:revision>
  <dc:subject/>
  <dc:title>生活即教育</dc:title>
</cp:coreProperties>
</file>