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2"/>
          <w:szCs w:val="32"/>
        </w:rPr>
      </w:pPr>
      <w:r>
        <w:rPr>
          <w:b/>
          <w:sz w:val="32"/>
          <w:szCs w:val="32"/>
        </w:rPr>
        <w:t>让</w:t>
      </w:r>
      <w:r>
        <w:rPr>
          <w:rFonts w:eastAsia="Times New Roman"/>
          <w:b/>
          <w:sz w:val="32"/>
          <w:szCs w:val="32"/>
        </w:rPr>
        <w:t xml:space="preserve"> </w:t>
      </w:r>
      <w:r>
        <w:rPr>
          <w:b/>
          <w:sz w:val="32"/>
          <w:szCs w:val="32"/>
        </w:rPr>
        <w:t>爱</w:t>
      </w:r>
      <w:r>
        <w:rPr>
          <w:rFonts w:eastAsia="Times New Roman"/>
          <w:b/>
          <w:sz w:val="32"/>
          <w:szCs w:val="32"/>
        </w:rPr>
        <w:t xml:space="preserve"> </w:t>
      </w:r>
      <w:r>
        <w:rPr>
          <w:b/>
          <w:sz w:val="32"/>
          <w:szCs w:val="32"/>
        </w:rPr>
        <w:t>随</w:t>
      </w:r>
      <w:r>
        <w:rPr>
          <w:rFonts w:eastAsia="Times New Roman"/>
          <w:b/>
          <w:sz w:val="32"/>
          <w:szCs w:val="32"/>
        </w:rPr>
        <w:t xml:space="preserve"> </w:t>
      </w:r>
      <w:r>
        <w:rPr>
          <w:b/>
          <w:sz w:val="32"/>
          <w:szCs w:val="32"/>
        </w:rPr>
        <w:t>行</w:t>
      </w:r>
    </w:p>
    <w:p>
      <w:pPr>
        <w:pStyle w:val="Normal"/>
        <w:spacing w:lineRule="exact" w:line="360"/>
        <w:ind w:firstLine="1084"/>
        <w:rPr/>
      </w:pPr>
      <w:r>
        <w:rPr>
          <w:rFonts w:eastAsia="Times New Roman"/>
          <w:b/>
          <w:sz w:val="24"/>
        </w:rPr>
        <w:t xml:space="preserve">            </w:t>
      </w:r>
      <w:r>
        <w:rPr>
          <w:rFonts w:cs="宋体;SimSun" w:ascii="宋体;SimSun" w:hAnsi="宋体;SimSun"/>
          <w:b/>
          <w:sz w:val="24"/>
        </w:rPr>
        <w:t>——</w:t>
      </w:r>
      <w:r>
        <w:rPr>
          <w:b/>
          <w:sz w:val="24"/>
        </w:rPr>
        <w:t>读《窗边的小豆豆》有感</w:t>
      </w:r>
    </w:p>
    <w:p>
      <w:pPr>
        <w:pStyle w:val="Style15"/>
        <w:spacing w:lineRule="exact" w:line="320"/>
        <w:ind w:left="75" w:right="75" w:firstLine="480"/>
        <w:rPr/>
      </w:pPr>
      <w:r>
        <w:rPr>
          <w:sz w:val="24"/>
          <w:szCs w:val="24"/>
        </w:rPr>
        <w:t>这几日，我翻阅了日本著名作家黑柳彻子的代表作《窗边的小豆豆》，它如同《第</w:t>
      </w:r>
      <w:r>
        <w:rPr>
          <w:sz w:val="24"/>
          <w:szCs w:val="24"/>
        </w:rPr>
        <w:t>56</w:t>
      </w:r>
      <w:r>
        <w:rPr>
          <w:sz w:val="24"/>
          <w:szCs w:val="24"/>
        </w:rPr>
        <w:t>号教室的奇迹》一样给了我莫大的震撼与感动！</w:t>
      </w:r>
    </w:p>
    <w:p>
      <w:pPr>
        <w:pStyle w:val="Style15"/>
        <w:spacing w:lineRule="exact" w:line="320"/>
        <w:ind w:left="75" w:right="75" w:firstLine="480"/>
        <w:rPr/>
      </w:pPr>
      <w:r>
        <w:rPr>
          <w:sz w:val="24"/>
          <w:szCs w:val="24"/>
        </w:rPr>
        <w:t>《窗边的小豆豆》讲述了作者上小学时的一段真实的故事：作者因淘气被原学校退学后，来到了小林宗作校长的巴学园，在小林校长的爱护和引导下，一般人眼里“怪怪”的小豆豆逐渐变成了一个大家都接受的孩子，并奠定了作者一生的发展基础。在巴学园，天真、活泼与善良的小豆豆和她的小伙伴们释放着作为儿童应有的快乐和自由，学校的一切生活让他们热爱和留恋。当有些家长因为不理解小林校长的教育方法和理念要给孩子转学时，孩子不愿意离开巴学园，哭了起来；当终于被父母拉走离开学校时，“他一遍一遍地回头看，一遍一遍地挥手”。小豆豆一直在思考长大后要做什么，最后她终于认真地决定“长大以后，要做这个学校的老师，一定做”，并和小林校长“一言为定”。</w:t>
      </w:r>
    </w:p>
    <w:p>
      <w:pPr>
        <w:pStyle w:val="Style15"/>
        <w:spacing w:lineRule="exact" w:line="320"/>
        <w:ind w:left="75" w:right="75" w:firstLine="480"/>
        <w:rPr/>
      </w:pPr>
      <w:r>
        <w:rPr>
          <w:sz w:val="24"/>
          <w:szCs w:val="24"/>
        </w:rPr>
        <w:t>读到这些文字，我深深为巴学园让孩子如此亲近而感慨：如今中国的教育现状，让我们不断地遗憾师生关系的日益疏远，我们的学校和教师到底缺少了什么，从而让学生没有了归属感？教育到底应在学生生命成长中有怎样的价值？《窗边的小豆豆》用儿童的语言生动地叙述着儿童快乐而有益的成长生活，同时从这本书的字里行间我们清晰地看到了小林校长这位长者，如何以一颗不老而敏感的童心去倾听儿童，尊重儿童，给孩子自信和期望，让孩子过一种孩子应然的生活，我深深为小林校长的教育思想折服！</w:t>
      </w:r>
    </w:p>
    <w:p>
      <w:pPr>
        <w:pStyle w:val="Style15"/>
        <w:spacing w:lineRule="exact" w:line="320"/>
        <w:ind w:left="75" w:right="75" w:firstLine="482"/>
        <w:rPr/>
      </w:pPr>
      <w:r>
        <w:rPr>
          <w:rStyle w:val="StrongEmphasis"/>
          <w:sz w:val="24"/>
          <w:szCs w:val="24"/>
        </w:rPr>
        <w:t>一、在倾听中亲近和信任我们的学生</w:t>
      </w:r>
    </w:p>
    <w:p>
      <w:pPr>
        <w:pStyle w:val="Style15"/>
        <w:spacing w:lineRule="exact" w:line="320"/>
        <w:ind w:left="75" w:right="75" w:firstLine="480"/>
        <w:rPr/>
      </w:pPr>
      <w:r>
        <w:rPr>
          <w:sz w:val="24"/>
          <w:szCs w:val="24"/>
        </w:rPr>
        <w:t>有人指出：教育机智从根本上讲是一种对孩子的深切关注。这种关注性的教育机智，理解是一种洞觉儿童内心世界的能力。为了达到这一点，成人必须以一种开放性的、让人感到温暖的、接受性的方式来聆听孩子的倾诉。在孩子被鼓励表达出他们自己的想法，谈论所关心的任何事的时候，他们感到他们的感情得到了认可和尊重，由此我们教育者就能走进学生的世界，教育就能发挥其功效了。小豆豆第一天来到巴学园，小林校长没有对她进行思想教育，而是说：“好了，你跟老师说说话吧，说什么都行，把想说的话，全部说给老师听。”在整整四个小时的时间里，小林校长没有打一声哈欠，没有露出一点不耐烦的神情，而且他在专注倾听的时候，也像小豆豆那样，把身体向前探出来。小林校长的这种聆听正是对儿童思想感情的全身心的注意和关注。在以前的学校，小豆豆的好奇总被压抑着，她总会有一种被排斥的感觉，但和校长先生在一起时，她却感到非常安心，非常温暖。小林校长的“面试”传递出如下信息：他并没有把小豆豆当做小孩子来对待，而是给予她一种平等的尊重，这种聆听“指向于感知和理解孩子在情感、情绪和建构意义方面的主体性”，这种尊重让小豆豆感受到的是信任和亲近。而“当教育者赢得了学生的信任时，学生对接受教育的反感就会被克服而让位于一种奇特情况：他把教育者看做一个可以亲近的人。他感到他可以信赖这个人，这个人不使他为难，而正在参与他的生活，在有意要影响他之前能与他亲近”，于是，“能永远和这个人在一起就好了”，这是小豆豆第一次和校长见面后的感受。在以后的日子里，小豆豆看到，当发生问题时，校长先生总会耐心地听每一个孩子的解释，即便孩子们找的是借口，先生也会认真地听下去。当我们的教师在抱怨学生和自己越来越疏远，不理解自己辛苦时，我们可曾内省，是否真正用心倾听过学生的诉说和表达？在我们一次次的不耐烦和冷淡中，我们缺失了对学生的尊重和认可，从而也让学生对我们关闭了心扉。</w:t>
      </w:r>
    </w:p>
    <w:p>
      <w:pPr>
        <w:pStyle w:val="Style15"/>
        <w:spacing w:lineRule="exact" w:line="320"/>
        <w:ind w:left="75" w:right="75" w:firstLine="482"/>
        <w:rPr/>
      </w:pPr>
      <w:r>
        <w:rPr>
          <w:rStyle w:val="StrongEmphasis"/>
          <w:sz w:val="24"/>
          <w:szCs w:val="24"/>
        </w:rPr>
        <w:t>二、让快乐充盈学生的学习生活</w:t>
      </w:r>
    </w:p>
    <w:p>
      <w:pPr>
        <w:pStyle w:val="Style15"/>
        <w:spacing w:lineRule="exact" w:line="320"/>
        <w:ind w:left="75" w:right="75" w:firstLine="480"/>
        <w:rPr/>
      </w:pPr>
      <w:r>
        <w:rPr>
          <w:sz w:val="24"/>
          <w:szCs w:val="24"/>
        </w:rPr>
        <w:t>快乐是孩子的天性，快乐有着神奇的功效，将“快乐”的元素注入每一个学生的心灵，让他们在紧张的学生生活中感受乐趣，他们的潜能就能得以充分展现，因为快乐的生活让他们的心理更安全和自由。小豆豆从跨进巴学园那扇以两棵活的树做的校门起，就开始了她快活的校园生活。这里有电车教室，有充满“山的味道，海的味道”的唱着歌吃的午餐，有“从你喜欢的那门课开始”的学习方式，还有学习完毕后的散步、野炊，和“旱田”老师学种庄稼，还有试胆量的野营和投身自然的温泉旅行，小林校长把这些活动同样视为儿童的学习，作者在书的“后记”中说到小林校长的教育方针：“无论哪个孩子，当他出世的时候，都具有着优良的品质。在他成长的过程中，会受到很多影响，有来自周围环境的影响，也有来自成年人的影响，这些优良的品质可能会受到损害。所以，我们要早早地发现这些‘优良的品质’，并让它们得以发扬光大，把孩子们培养成富有个性的人。”小林校长正是通过生活和自然，希望孩子尽可能保持自然的性格。对比我们现在的学校教育，巴学园的孩子无疑是幸福的，他们的天性得到最大限度的尊重，他们不仅可以在玩耍中学到许多知识，学会了过集体生活，在面对实际问题时，他们还学会了思考、判断和负责，看到了“必要和重要的‘真正的东西’”。多姿多彩的校园生活，在潜移默化中滋润每个生命的健康成长。卢梭说：“大自然希望儿童成人之前就要像儿童的样子。如果我们打乱了这个次序，就会生成一些早熟的果实，它们长得既不丰满也不甜美，而且很快就会腐烂。”反省我们的教育，是否给了孩子这样的“儿童生活”？我们过早地让孩子背上了分数的十字架和考试的枷锁，我们的学生，成为一群“无目的的升学者”和“非本意的就学者”。他们可以不喜欢任何科目，只求考得高分；他们可以不喜欢学习，只求从学习中取得利益；他们的童年期被压缩得很短，取而代之的是不合时宜的早熟和冷漠。</w:t>
      </w:r>
    </w:p>
    <w:p>
      <w:pPr>
        <w:pStyle w:val="Style15"/>
        <w:spacing w:lineRule="exact" w:line="320"/>
        <w:ind w:left="75" w:right="75" w:firstLine="482"/>
        <w:rPr/>
      </w:pPr>
      <w:r>
        <w:rPr>
          <w:rStyle w:val="StrongEmphasis"/>
          <w:sz w:val="24"/>
          <w:szCs w:val="24"/>
        </w:rPr>
        <w:t>三、让学生在师爱中体验成长</w:t>
      </w:r>
    </w:p>
    <w:p>
      <w:pPr>
        <w:pStyle w:val="Style15"/>
        <w:spacing w:lineRule="exact" w:line="320"/>
        <w:ind w:left="75" w:right="75" w:firstLine="480"/>
        <w:rPr/>
      </w:pPr>
      <w:r>
        <w:rPr>
          <w:sz w:val="24"/>
          <w:szCs w:val="24"/>
        </w:rPr>
        <w:t>如果说教师的人格力量是一种无穷的榜样力量，那么教师的爱心是成功教育的原动力，陶行知先生说得好：“捧着一颗心来，不带半根草去。”这正是教师无私奉献爱心的典范。是的，老师的爱与尊重是照亮学生心灵窗户的盏盏烛光。著名瑞士教育家裴斯泰洛奇说过这样一段话，我至今想起仍颇为感动。他说：“从早到晚我一直生活在他们中间，我的手牵着他们的手，我的眼睛注视他们的眼睛．我随着他们流泪而流泪，我随着他们微笑而微笑。”在巴学园，有一个叫高桥君的患有侏儒症的孩子，为了能让他得到大家的赏识，像正常孩子一样充满自信，小林校长带领全校学生举行了一次别开生面的运动会，其中大部分项目都是为他量身定做的。比赛结束了，所有的学生都对高桥君刮目相看，因为每一个项目的第一名都被他拿走了。是的，教育是爱的事业，小林校长便是把爱的教育发挥到极致，其成功也源于此。</w:t>
      </w:r>
    </w:p>
    <w:p>
      <w:pPr>
        <w:pStyle w:val="Style15"/>
        <w:spacing w:lineRule="exact" w:line="320"/>
        <w:ind w:left="75" w:right="75" w:firstLine="480"/>
        <w:rPr/>
      </w:pPr>
      <w:r>
        <w:rPr>
          <w:sz w:val="24"/>
          <w:szCs w:val="24"/>
        </w:rPr>
        <w:t>作为一名教育工作者，我们应以博大的胸怀去热爱自己的学生，“教育就是爱，爱就是教育”。我们的工作便是一切为了学生，为了一切学生，为了学生的一切。热爱学生是取得教育效果的基础，教师应真诚地对待学生，建立平等、民主、和谐的师生关系。微笑是照耀幼苗的那一缕阳光，是滋润学生心田的一泓甘泉，让我们给学生以更多的微笑和阳光吧！在日常教育教学中，教师轻松愉快的情绪，期待信任的眼神，亲昵的动作都会使学生得到鼓励，从而“亲其师，信其道，乐其道”。“春蚕到死丝方尽，蜡矩成灰泪始干”，教育的神圣使命要求所有教育工作者都应该为学生的终身发展而贡献毕生的精力，始终以一颗博爱宽容的心去呵护自己的学生，让桃李芳香遍天下。</w:t>
      </w:r>
    </w:p>
    <w:p>
      <w:pPr>
        <w:pStyle w:val="Style15"/>
        <w:spacing w:lineRule="exact" w:line="320"/>
        <w:ind w:left="75" w:right="75" w:firstLine="482"/>
        <w:rPr/>
      </w:pPr>
      <w:r>
        <w:rPr>
          <w:rStyle w:val="StrongEmphasis"/>
          <w:sz w:val="24"/>
          <w:szCs w:val="24"/>
        </w:rPr>
        <w:t>四、赏识教育让孩子体现自我的价值</w:t>
      </w:r>
    </w:p>
    <w:p>
      <w:pPr>
        <w:pStyle w:val="Style15"/>
        <w:spacing w:lineRule="exact" w:line="320"/>
        <w:ind w:left="75" w:right="75" w:firstLine="480"/>
        <w:rPr/>
      </w:pPr>
      <w:r>
        <w:rPr>
          <w:sz w:val="24"/>
          <w:szCs w:val="24"/>
        </w:rPr>
        <w:t>林肯曾说过：“关键的一句话有时会影响人的一生。”我们也常说：教师的一句话可以成就一个学生，也可以毁掉一个学生。小豆豆在原来的学校是一个让人感到没有办法的问题学生，上课时她会不停地翻开桌子，会隔着窗子和宣传艺人打招呼，会和书屋檐下的小燕子对话，那里的老师没有人理解她的天真、好奇的性格。来到了巴学园，小林校长不但认真地听了她四个小时的说话，而且把她像其他孩子一样平等对待。虽然小豆豆还会经常调皮，为了满足自己的好奇心经常做出让老师们大吃一惊的事情来，但是小林校长却并没有让小豆豆觉得她在大家心目中是个坏孩子，相反，小林校长一有机会就对她说：“你真是个好孩子。”“虽然别人觉得你有好多地方不像一个孩子，但是，你‘真正’的性格并不坏，有好多好的地方，老师理解你。”或许正是这句宝贵的话，决定了小豆豆的一生，从这句话我们读出了一个成人对于儿童世界的理解，这句话让一个顽皮的孩子在赏识中感受到了自身的价值，永远拥有了自信。</w:t>
      </w:r>
    </w:p>
    <w:p>
      <w:pPr>
        <w:pStyle w:val="Style15"/>
        <w:spacing w:lineRule="exact" w:line="320"/>
        <w:ind w:left="75" w:right="75" w:firstLine="480"/>
        <w:rPr/>
      </w:pPr>
      <w:r>
        <w:rPr>
          <w:sz w:val="24"/>
          <w:szCs w:val="24"/>
        </w:rPr>
        <w:t>在对“教育的本质”的不断追寻中，我们更加认识到，作为教师，最重要的并不是教给学生多少知识和技巧，而是激发出学生生命成长中的自尊自信、自爱自强的精神。反观我们的教育现实，一些教师的好言好语，大多集中在能给自己带来“成绩和荣誉”的好学生身上，不断用消极性语言攻击着影响他们绩效的“差生”，把打击学生脆弱的自尊心作为“教育”学生的手段，这般学生的人生被教师们过早地定义了，因为他们“无可救药”。一个好教师应该让学生永远生活在希望之中，而不是摧毁他们的梦想。有学者说过，无限相信良好教育的力量是一个真正的教育者的精神修养。每一个孩子都会犯错，都会有不利的处境和脆弱的时候，作为教师，我们不应严厉地训斥或冷漠地旁观，相反“更应该关注儿童成长的环境和过程，关注儿童的个性成长”，“把一个没有成效的，没有希望的，甚至有危害的情境转换成一个从教育意义上说积极的事件”。让孩子在鼓励中生成自信，在认可中学会关爱，这才是教育的真谛，成长的本质。</w:t>
      </w:r>
    </w:p>
    <w:p>
      <w:pPr>
        <w:pStyle w:val="Style15"/>
        <w:spacing w:lineRule="exact" w:line="320" w:before="75" w:after="75"/>
        <w:ind w:left="75" w:right="75" w:firstLine="480"/>
        <w:rPr>
          <w:sz w:val="24"/>
          <w:szCs w:val="24"/>
        </w:rPr>
      </w:pPr>
      <w:r>
        <w:rPr>
          <w:sz w:val="24"/>
          <w:szCs w:val="24"/>
        </w:rPr>
        <w:t>在《窗边的小豆豆》这本书中，我看到了小林校长为了儿童的精神成长展现出的教育智慧的魅力，看到了一副美好的教育理想的图景。其中的每一个故事、每一个细节都包含着丰富的教育意义，闪烁着智慧的火花，让我们每一个教育工作者都应该为之深思、反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32" w:before="75" w:after="75"/>
      <w:ind w:left="75" w:right="75" w:hanging="0"/>
      <w:jc w:val="left"/>
    </w:pPr>
    <w:rPr>
      <w:rFonts w:ascii="宋体;SimSun" w:hAnsi="宋体;SimSu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4:01:00Z</dcterms:created>
  <dc:creator>user</dc:creator>
  <dc:description/>
  <cp:keywords/>
  <dc:language>en-US</dc:language>
  <cp:lastModifiedBy>HF</cp:lastModifiedBy>
  <dcterms:modified xsi:type="dcterms:W3CDTF">2014-08-28T07:30:00Z</dcterms:modified>
  <cp:revision>9</cp:revision>
  <dc:subject/>
  <dc:title>让爱随行——读《窗边的小豆豆》有感</dc:title>
</cp:coreProperties>
</file>