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省幼儿园户外活动装备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户外活动器材配备</w:t>
      </w:r>
    </w:p>
    <w:p>
      <w:pPr>
        <w:pStyle w:val="Normal"/>
        <w:ind w:firstLine="7455"/>
        <w:rPr/>
      </w:pPr>
      <w:r>
        <w:rPr/>
        <w:t>长度单位：</w:t>
      </w:r>
      <w:r>
        <w:rPr/>
        <w:t>cm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51"/>
        <w:gridCol w:w="996"/>
        <w:gridCol w:w="1207"/>
        <w:gridCol w:w="32"/>
        <w:gridCol w:w="478"/>
        <w:gridCol w:w="30"/>
        <w:gridCol w:w="451"/>
        <w:gridCol w:w="550"/>
        <w:gridCol w:w="550"/>
        <w:gridCol w:w="551"/>
        <w:gridCol w:w="550"/>
        <w:gridCol w:w="550"/>
        <w:gridCol w:w="551"/>
        <w:gridCol w:w="550"/>
        <w:gridCol w:w="563"/>
        <w:gridCol w:w="942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</w:t>
            </w:r>
          </w:p>
          <w:p>
            <w:pPr>
              <w:pStyle w:val="Normal"/>
              <w:rPr/>
            </w:pPr>
            <w:r>
              <w:rPr/>
              <w:t>号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4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轨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轨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轨以上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动器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一功能器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、</w:t>
            </w:r>
          </w:p>
          <w:p>
            <w:pPr>
              <w:pStyle w:val="Normal"/>
              <w:rPr/>
            </w:pPr>
            <w:r>
              <w:rPr/>
              <w:t>可移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攀登网、滑梯、拱形山洞、跷跷板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多功能器械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式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球类器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皮球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径约</w:t>
            </w:r>
            <w:r>
              <w:rPr/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篮球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径约</w:t>
            </w:r>
            <w:r>
              <w:rPr/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足球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径约</w:t>
            </w:r>
            <w:r>
              <w:rPr/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球筐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球车</w:t>
            </w:r>
            <w:r>
              <w:rPr/>
              <w:t>)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×60×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篮球架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×53×15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小型足球门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×80×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走跑跳钻爬类器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拖拉玩具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风车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独轮小推车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带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×1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操凳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×24×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木质</w:t>
            </w:r>
            <w:r>
              <w:rPr/>
              <w:t>130×20×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×20×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弹跳球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羊角球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径</w:t>
            </w:r>
            <w:r>
              <w:rPr/>
              <w:t>45~5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脚转球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拱形门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×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×6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操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径</w:t>
            </w:r>
            <w:r>
              <w:rPr/>
              <w:t>40</w:t>
            </w:r>
            <w:r>
              <w:rPr/>
              <w:t>、</w:t>
            </w:r>
            <w:r>
              <w:rPr/>
              <w:t>8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袋鼠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布袋</w:t>
            </w:r>
            <w:r>
              <w:rPr/>
              <w:t>40×50×7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衡类器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梅花桩（树桩）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径</w:t>
            </w:r>
            <w:r>
              <w:rPr/>
              <w:t>15~20</w:t>
            </w:r>
          </w:p>
          <w:p>
            <w:pPr>
              <w:pStyle w:val="Normal"/>
              <w:rPr/>
            </w:pPr>
            <w:r>
              <w:rPr/>
              <w:t>高</w:t>
            </w:r>
            <w:r>
              <w:rPr/>
              <w:t>2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衡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×15×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跳床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径</w:t>
            </w:r>
            <w:r>
              <w:rPr/>
              <w:t>4~5</w:t>
            </w:r>
            <w:r>
              <w:rPr/>
              <w:t>米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径</w:t>
            </w:r>
            <w:r>
              <w:rPr/>
              <w:t>1</w:t>
            </w:r>
            <w:r>
              <w:rPr/>
              <w:t>米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竹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×45</w:t>
            </w:r>
          </w:p>
          <w:p>
            <w:pPr>
              <w:pStyle w:val="Normal"/>
              <w:rPr/>
            </w:pPr>
            <w:r>
              <w:rPr/>
              <w:t>间距</w:t>
            </w:r>
            <w:r>
              <w:rPr/>
              <w:t>3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×10</w:t>
            </w:r>
            <w:r>
              <w:rPr/>
              <w:t>（圆柱）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操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  <w:r>
              <w:rPr/>
              <w:t>×</w:t>
            </w:r>
            <w:r>
              <w:rPr/>
              <w:t>60</w:t>
            </w:r>
            <w:r>
              <w:rPr/>
              <w:t>可折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掷类器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套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飞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径</w:t>
            </w:r>
            <w:r>
              <w:rPr/>
              <w:t>20~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沙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克</w:t>
            </w:r>
          </w:p>
          <w:p>
            <w:pPr>
              <w:pStyle w:val="Normal"/>
              <w:rPr/>
            </w:pPr>
            <w:r>
              <w:rPr/>
              <w:t>10×1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克</w:t>
            </w:r>
          </w:p>
          <w:p>
            <w:pPr>
              <w:pStyle w:val="Normal"/>
              <w:rPr/>
            </w:pPr>
            <w:r>
              <w:rPr/>
              <w:t>10×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克</w:t>
            </w:r>
            <w:r>
              <w:rPr/>
              <w:t>8×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吸盘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布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式饼状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投掷把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板羽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器械操用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操棒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×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哑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拉力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球伞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摇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辆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间游戏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毽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滚铁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短跳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</w:t>
            </w:r>
            <w:r>
              <w:rPr/>
              <w:t>180~20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赶小猪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辅助用品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碍物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×5×2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×25×6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气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米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米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时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秒表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便携式扩音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线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管理与使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健全幼儿户外活动的管理制度。充分发挥设备设施的使用效率。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幼儿园应有专人（兼职）负责设备的使用、维护和管理。户外活动场地应设置储藏空间，用于存放活动材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定期检查户外活动设备的使用状况，及时排除安全隐患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提供安全提示标识，每次活动前，检查相应设备的状况，保证幼儿活动的安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必须建立体育器材帐册。总帐每学年填写一次，每学期将增加或减少的器材、设备登入分帐册。所有器材每学期清点一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充分利用自然物和废旧材料制作运动小型多样的器械，开展丰富多样的运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省幼儿园活动室装备标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配备区域</w:t>
      </w:r>
    </w:p>
    <w:p>
      <w:pPr>
        <w:pStyle w:val="Normal"/>
        <w:rPr/>
      </w:pPr>
      <w:r>
        <w:rPr>
          <w:b/>
        </w:rPr>
        <w:t xml:space="preserve">1.  </w:t>
      </w:r>
      <w:r>
        <w:rPr>
          <w:b/>
        </w:rPr>
        <w:t>活动室</w:t>
      </w:r>
    </w:p>
    <w:p>
      <w:pPr>
        <w:pStyle w:val="Normal"/>
        <w:ind w:firstLine="7350"/>
        <w:rPr/>
      </w:pPr>
      <w:r>
        <w:rPr/>
        <w:t>长度单位：</w:t>
      </w:r>
      <w:r>
        <w:rPr/>
        <w:t>cm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94"/>
        <w:gridCol w:w="450"/>
        <w:gridCol w:w="2213"/>
        <w:gridCol w:w="516"/>
        <w:gridCol w:w="878"/>
        <w:gridCol w:w="877"/>
        <w:gridCol w:w="909"/>
        <w:gridCol w:w="2241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椅子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高</w:t>
            </w:r>
            <w:r>
              <w:rPr/>
              <w:t>24~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数</w:t>
            </w:r>
            <w:r>
              <w:rPr/>
              <w:t>×120%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数</w:t>
            </w:r>
            <w:r>
              <w:rPr/>
              <w:t>×110%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儿数</w:t>
            </w:r>
            <w:r>
              <w:rPr/>
              <w:t>×100%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高</w:t>
            </w:r>
            <w:r>
              <w:rPr/>
              <w:t>27~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高</w:t>
            </w:r>
            <w:r>
              <w:rPr/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桌子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 xml:space="preserve">49 </w:t>
            </w:r>
            <w:r>
              <w:rPr/>
              <w:t>方桌或圆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桌子为</w:t>
            </w:r>
            <w:r>
              <w:rPr/>
              <w:t>4</w:t>
            </w:r>
            <w:r>
              <w:rPr/>
              <w:t>人桌或</w:t>
            </w:r>
            <w:r>
              <w:rPr/>
              <w:t>6</w:t>
            </w:r>
            <w:r>
              <w:rPr/>
              <w:t>人桌，具体数量视班级人数定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 xml:space="preserve">49 </w:t>
            </w:r>
            <w:r>
              <w:rPr/>
              <w:t>长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>51</w:t>
            </w:r>
            <w:r>
              <w:rPr/>
              <w:t>方桌或圆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>51</w:t>
            </w:r>
            <w:r>
              <w:rPr/>
              <w:t>长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 xml:space="preserve">53 </w:t>
            </w:r>
            <w:r>
              <w:rPr/>
              <w:t>方桌或圆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 xml:space="preserve">53 </w:t>
            </w:r>
            <w:r>
              <w:rPr/>
              <w:t>长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窗帘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需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防晒、遮阳的作用</w:t>
            </w:r>
          </w:p>
        </w:tc>
      </w:tr>
      <w:tr>
        <w:trPr>
          <w:trHeight w:val="77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调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匹柜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~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暖型</w:t>
            </w:r>
          </w:p>
          <w:p>
            <w:pPr>
              <w:pStyle w:val="Normal"/>
              <w:rPr/>
            </w:pPr>
            <w:r>
              <w:rPr/>
              <w:t>面积超过</w:t>
            </w:r>
            <w:r>
              <w:rPr/>
              <w:t>60</w:t>
            </w:r>
            <w:r>
              <w:rPr/>
              <w:t>平方的需要增加一台</w:t>
            </w:r>
            <w:r>
              <w:rPr/>
              <w:t>1.5</w:t>
            </w:r>
            <w:r>
              <w:rPr/>
              <w:t>匹以上的挂机</w:t>
            </w:r>
          </w:p>
        </w:tc>
      </w:tr>
      <w:tr>
        <w:trPr>
          <w:trHeight w:val="77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  <w:r>
              <w:rPr/>
              <w:t>匹挂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扇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吊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距离地面</w:t>
            </w:r>
            <w:r>
              <w:rPr/>
              <w:t>1.7</w:t>
            </w:r>
            <w:r>
              <w:rPr/>
              <w:t>米以上，亦可用</w:t>
            </w:r>
            <w:r>
              <w:rPr/>
              <w:t>4</w:t>
            </w:r>
            <w:r>
              <w:rPr/>
              <w:t>台壁扇代替</w:t>
            </w:r>
          </w:p>
        </w:tc>
      </w:tr>
      <w:tr>
        <w:trPr>
          <w:trHeight w:val="6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玩具柜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放式、移动加固定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~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放在角色区、建筑区、美术区、自然角、科学区、表演区、结构区、视听区等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音机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条件允许可配备可读光盘、磁带的录音机</w:t>
            </w:r>
          </w:p>
        </w:tc>
      </w:tr>
      <w:tr>
        <w:trPr>
          <w:trHeight w:val="33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钢琴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  <w:r>
              <w:rPr/>
              <w:t>键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琴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键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媒体系统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见《信息技术装备标准》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码相机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00</w:t>
            </w:r>
            <w:r>
              <w:rPr/>
              <w:t>万像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班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组</w:t>
            </w: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园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黑板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或固定的磁板、白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度利于幼儿的操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．寝室</w:t>
      </w:r>
    </w:p>
    <w:p>
      <w:pPr>
        <w:pStyle w:val="Normal"/>
        <w:ind w:firstLine="7350"/>
        <w:rPr/>
      </w:pPr>
      <w:r>
        <w:rPr/>
        <w:t>长度单位：</w:t>
      </w:r>
      <w:r>
        <w:rPr/>
        <w:t>cm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557"/>
        <w:gridCol w:w="2415"/>
        <w:gridCol w:w="543"/>
        <w:gridCol w:w="840"/>
        <w:gridCol w:w="844"/>
        <w:gridCol w:w="941"/>
        <w:gridCol w:w="2259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窗帘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需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防晒、遮阳的作用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匹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冬冷夏热的地区要使用具有电加热功能的空调</w:t>
            </w:r>
          </w:p>
        </w:tc>
      </w:tr>
      <w:tr>
        <w:trPr>
          <w:trHeight w:val="62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  <w:r>
              <w:rPr/>
              <w:t>匹挂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吊扇或壁扇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距离地面</w:t>
            </w:r>
            <w:r>
              <w:rPr/>
              <w:t>1.7</w:t>
            </w:r>
            <w:r>
              <w:rPr/>
              <w:t>米以上</w:t>
            </w:r>
          </w:p>
        </w:tc>
      </w:tr>
      <w:tr>
        <w:trPr>
          <w:trHeight w:val="72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长</w:t>
            </w:r>
            <w:r>
              <w:rPr/>
              <w:t>130~1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寄宿制幼儿园需配备固定式单人床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小班需配备单人床，床的高度不低于</w:t>
            </w:r>
            <w:r>
              <w:rPr/>
              <w:t xml:space="preserve">35 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中大班如配备双层床，总高度不超过</w:t>
            </w:r>
            <w:r>
              <w:rPr/>
              <w:t>1.2</w:t>
            </w:r>
            <w:r>
              <w:rPr/>
              <w:t>米，并沿墙摆放</w:t>
            </w:r>
          </w:p>
        </w:tc>
      </w:tr>
      <w:tr>
        <w:trPr>
          <w:trHeight w:val="721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长</w:t>
            </w:r>
            <w:r>
              <w:rPr/>
              <w:t>130~1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长</w:t>
            </w:r>
            <w:r>
              <w:rPr/>
              <w:t>140~15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臭氧发生器（灯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房间面积、温度、湿度选择消毒时间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需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含褥子、被子、枕头、床单等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储物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需要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放暂时不用的被褥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生活区</w:t>
      </w:r>
    </w:p>
    <w:p>
      <w:pPr>
        <w:pStyle w:val="Normal"/>
        <w:ind w:firstLine="7350"/>
        <w:rPr/>
      </w:pPr>
      <w:r>
        <w:rPr/>
        <w:t>长度单位：</w:t>
      </w:r>
      <w:r>
        <w:rPr/>
        <w:t>cm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80"/>
        <w:gridCol w:w="2303"/>
        <w:gridCol w:w="510"/>
        <w:gridCol w:w="816"/>
        <w:gridCol w:w="855"/>
        <w:gridCol w:w="881"/>
        <w:gridCol w:w="2220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桶</w:t>
            </w:r>
          </w:p>
          <w:p>
            <w:pPr>
              <w:pStyle w:val="Normal"/>
              <w:rPr/>
            </w:pPr>
            <w:r>
              <w:rPr/>
              <w:t>（饮水机）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桶为搪瓷或不锈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容量能保证班级幼儿二次左右的饮水需要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杯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木制或不锈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箱内分成若干小格，数量比幼儿数多</w:t>
            </w:r>
            <w:r>
              <w:rPr/>
              <w:t>20%</w:t>
            </w:r>
            <w:r>
              <w:rPr/>
              <w:t>，多余部分可以摆放备用杯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锈钢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×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×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×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两套杯子上下午轮流使用。也可以一套杯子加若干备用杯，当杯子消毒时，需要饮水的幼儿使用备用杯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柜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式或卧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容量能保证消毒需要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巾架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式，高</w:t>
            </w:r>
            <w:r>
              <w:rPr/>
              <w:t>120</w:t>
            </w:r>
            <w:r>
              <w:rPr/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挂钩间距</w:t>
            </w:r>
            <w:r>
              <w:rPr/>
              <w:t>10 cm</w:t>
            </w:r>
            <w:r>
              <w:rPr/>
              <w:t>，两层间隔高</w:t>
            </w:r>
            <w:r>
              <w:rPr/>
              <w:t>30 cm</w:t>
            </w:r>
            <w:r>
              <w:rPr/>
              <w:t>，保证毛巾之间不重叠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~25 </w:t>
            </w:r>
            <w:r>
              <w:rPr/>
              <w:t>左右的方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×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×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×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证每天更换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餐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~25 </w:t>
            </w:r>
            <w:r>
              <w:rPr/>
              <w:t>左右的方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类园可用毛巾替代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壶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心盘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×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×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×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心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晾晒架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．卫生间</w:t>
      </w:r>
    </w:p>
    <w:p>
      <w:pPr>
        <w:pStyle w:val="Normal"/>
        <w:ind w:firstLine="7455"/>
        <w:rPr/>
      </w:pPr>
      <w:r>
        <w:rPr/>
        <w:t>长度单位：</w:t>
      </w:r>
      <w:r>
        <w:rPr/>
        <w:t>cm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05"/>
        <w:gridCol w:w="2430"/>
        <w:gridCol w:w="547"/>
        <w:gridCol w:w="837"/>
        <w:gridCol w:w="840"/>
        <w:gridCol w:w="930"/>
        <w:gridCol w:w="2298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洁用盆、桶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洁用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镜子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装在水池上方，与洗手池同宽，也可以设计为与龙头对应的单体镜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幼儿整理仪表用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储藏吊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距地面高度</w:t>
            </w:r>
            <w:r>
              <w:rPr/>
              <w:t>150</w:t>
            </w:r>
            <w:r>
              <w:rPr/>
              <w:t>以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摆放消毒液等不能让幼儿接触的卫生用品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储藏地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需要设置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摆放草纸、备换衣物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冲淋设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热水器或太阳能热水器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寄宿制幼儿园要配备流动水净身盆。热水器需有恒温装置，不得使用煤气热水器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洗衣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自动小型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组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园配</w:t>
            </w:r>
            <w:r>
              <w:rPr/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于班级清洗幼儿毛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．班级教玩具目录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08"/>
        <w:gridCol w:w="2310"/>
        <w:gridCol w:w="630"/>
        <w:gridCol w:w="840"/>
        <w:gridCol w:w="840"/>
        <w:gridCol w:w="945"/>
        <w:gridCol w:w="2292"/>
      </w:tblGrid>
      <w:tr>
        <w:trPr>
          <w:trHeight w:val="3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区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角色区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娃娃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2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分区仅供参考，各园应根据自己的课程生成相宜的游戏内容，并随教育内容的变换而调整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院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市（货架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发店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吃店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通岗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提供方向盘、车辆模型、红绿灯、修车工具、加油站等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构区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列组合类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3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年龄班在选择建构材料时，要根据幼儿认知和表现表达的需要，选择不同类型的玩具材料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插结构类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3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穿线编织类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3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螺旋结构类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桌面积木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型积木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型积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园为单位配备</w:t>
            </w:r>
          </w:p>
        </w:tc>
      </w:tr>
      <w:tr>
        <w:trPr>
          <w:trHeight w:val="2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益智区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形玩具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</w:t>
            </w: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班</w:t>
            </w:r>
            <w:r>
              <w:rPr/>
              <w:t>2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</w:t>
            </w: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</w:t>
            </w: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</w:t>
            </w:r>
            <w:r>
              <w:rPr/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量玩具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1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</w:t>
            </w: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班</w:t>
            </w:r>
            <w:r>
              <w:rPr/>
              <w:t>1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智力玩具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班</w:t>
            </w:r>
            <w:r>
              <w:rPr/>
              <w:t>2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类、配对、排序、判断、推理等智力玩具</w:t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3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4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棋类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子棋、飞行棋、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跳棋等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牌类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班</w:t>
            </w:r>
            <w:r>
              <w:rPr/>
              <w:t>2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对牌、接龙牌等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班</w:t>
            </w:r>
            <w:r>
              <w:rPr/>
              <w:t>4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阅读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杂志、图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本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本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本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室领用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读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图书室领用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需要，选配和调整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演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击乐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~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~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铃、圆舞板、铃鼓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磁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料室领用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头饰、服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~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~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~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道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~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~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表演需要配置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木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~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~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~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工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具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~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~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~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剪刀、泥工板、模具、各类画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纸盒、纸张、油泥、颜料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欣赏资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画册、作品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然角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动工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壶、小铲子、筛子、沙网兜、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器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容器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幼儿观察实验记录的各种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n</w:t>
      </w:r>
      <w:r>
        <w:rPr/>
        <w:t>为幼儿数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管理与使用</w:t>
      </w:r>
    </w:p>
    <w:p>
      <w:pPr>
        <w:pStyle w:val="Normal"/>
        <w:rPr/>
      </w:pPr>
      <w:r>
        <w:rPr/>
        <w:t>1</w:t>
      </w:r>
      <w:r>
        <w:rPr/>
        <w:t>．园内制定相应的物品管理制度，并严格执行。</w:t>
      </w:r>
    </w:p>
    <w:p>
      <w:pPr>
        <w:pStyle w:val="Normal"/>
        <w:rPr/>
      </w:pPr>
      <w:r>
        <w:rPr/>
        <w:t>2</w:t>
      </w:r>
      <w:r>
        <w:rPr/>
        <w:t>．实行班组长负责制，班组长对班级物品全面负责管理。其中，保育员负责生活类物品管理，教师负责教育类物品的管理。</w:t>
      </w:r>
    </w:p>
    <w:p>
      <w:pPr>
        <w:pStyle w:val="Normal"/>
        <w:rPr/>
      </w:pPr>
      <w:r>
        <w:rPr/>
        <w:t>3</w:t>
      </w:r>
      <w:r>
        <w:rPr/>
        <w:t>．中大班可适当划分包干区域让幼儿参与进行自我管理。</w:t>
      </w:r>
    </w:p>
    <w:p>
      <w:pPr>
        <w:pStyle w:val="Normal"/>
        <w:rPr/>
      </w:pPr>
      <w:r>
        <w:rPr/>
        <w:t>4</w:t>
      </w:r>
      <w:r>
        <w:rPr/>
        <w:t>．班级物品登记造册，每学年清点，增加或减少物品应及时登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江苏省幼儿园保健用房装备标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配备区域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保健室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55"/>
        <w:gridCol w:w="2509"/>
        <w:gridCol w:w="692"/>
        <w:gridCol w:w="1105"/>
        <w:gridCol w:w="360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设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品柜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健资料柜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诊察床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脑（含保健软件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印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冰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废弃物专用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喂药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水设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晨检设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晨检工作台（车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用于放置晨检用品</w:t>
            </w:r>
          </w:p>
        </w:tc>
      </w:tr>
      <w:tr>
        <w:trPr>
          <w:trHeight w:val="83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晨检用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方盘、酒精棉球、棉签、体温计、压舌板、外用药等</w:t>
            </w:r>
          </w:p>
        </w:tc>
      </w:tr>
      <w:tr>
        <w:trPr>
          <w:trHeight w:val="3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记录本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~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轨以上可每个年级</w:t>
            </w:r>
            <w:r>
              <w:rPr/>
              <w:t>1</w:t>
            </w:r>
            <w:r>
              <w:rPr/>
              <w:t>本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检设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杠杆式体重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载重</w:t>
            </w:r>
            <w:r>
              <w:rPr/>
              <w:t>50</w:t>
            </w:r>
            <w:r>
              <w:rPr/>
              <w:t>千克，读数精确到</w:t>
            </w:r>
            <w:r>
              <w:rPr/>
              <w:t>50</w:t>
            </w:r>
            <w:r>
              <w:rPr/>
              <w:t>克以下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高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灯光对数视力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设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臭氧或紫外线消毒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用消毒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毒柜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制消毒液的盆或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疗器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诊器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压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温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银或电子体温计均可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电筒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压舌板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敷料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敷料罐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剪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弯盘或方盘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镊子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用药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用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眼药水、眼药膏、红汞、</w:t>
            </w:r>
            <w:r>
              <w:rPr/>
              <w:t>75%</w:t>
            </w:r>
            <w:r>
              <w:rPr/>
              <w:t>的酒精、</w:t>
            </w:r>
            <w:r>
              <w:rPr/>
              <w:t>1%</w:t>
            </w:r>
            <w:r>
              <w:rPr/>
              <w:t>碘伏、烫伤药、创口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服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医师（医士）资格的可配备常用处理症状的内服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．观察室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760"/>
        <w:gridCol w:w="889"/>
        <w:gridCol w:w="1353"/>
        <w:gridCol w:w="328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观察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每</w:t>
            </w:r>
            <w:r>
              <w:rPr/>
              <w:t>150</w:t>
            </w:r>
            <w:r>
              <w:rPr/>
              <w:t>人配</w:t>
            </w:r>
            <w:r>
              <w:rPr/>
              <w:t>1</w:t>
            </w:r>
            <w:r>
              <w:rPr/>
              <w:t>张观察床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儿童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儿童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桌面玩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~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遮光窗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水设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管理与使用</w:t>
      </w:r>
    </w:p>
    <w:p>
      <w:pPr>
        <w:pStyle w:val="Normal"/>
        <w:rPr/>
      </w:pPr>
      <w:r>
        <w:rPr/>
        <w:t>1</w:t>
      </w:r>
      <w:r>
        <w:rPr/>
        <w:t>．建立健全幼儿园卫生保健管理制度。</w:t>
      </w:r>
    </w:p>
    <w:p>
      <w:pPr>
        <w:pStyle w:val="Normal"/>
        <w:rPr/>
      </w:pPr>
      <w:r>
        <w:rPr/>
        <w:t>2</w:t>
      </w:r>
      <w:r>
        <w:rPr/>
        <w:t>．对晨检接待室、保健室以及观察室内的医疗物品及医疗器械（如酒精棉球、棉签、体温计、压舌板等）按要求定期更换和消毒，并建立“医疗废弃物登记”和“物品消毒保质期记录”档案。</w:t>
      </w:r>
    </w:p>
    <w:p>
      <w:pPr>
        <w:pStyle w:val="Normal"/>
        <w:rPr/>
      </w:pPr>
      <w:r>
        <w:rPr/>
        <w:t>3</w:t>
      </w:r>
      <w:r>
        <w:rPr/>
        <w:t>．定期校验体重计、身高计、血压计等计量设备，确保设备的准确性。</w:t>
      </w:r>
    </w:p>
    <w:p>
      <w:pPr>
        <w:pStyle w:val="Normal"/>
        <w:rPr/>
      </w:pPr>
      <w:r>
        <w:rPr/>
        <w:t>4</w:t>
      </w:r>
      <w:r>
        <w:rPr/>
        <w:t>．建立药品出入库登记，定期检查药品是否失效、变质、潮解，按用药要求定期更换。</w:t>
      </w:r>
    </w:p>
    <w:p>
      <w:pPr>
        <w:pStyle w:val="Normal"/>
        <w:rPr/>
      </w:pPr>
      <w:r>
        <w:rPr/>
        <w:t>5</w:t>
      </w:r>
      <w:r>
        <w:rPr/>
        <w:t>．按保健业务部门的要求，做好各种保健资料的登记、统计、分析和管理，每学年整理汇总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省幼儿园厨房装备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厨房配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68"/>
        <w:gridCol w:w="554"/>
        <w:gridCol w:w="917"/>
        <w:gridCol w:w="549"/>
        <w:gridCol w:w="606"/>
        <w:gridCol w:w="607"/>
        <w:gridCol w:w="610"/>
        <w:gridCol w:w="607"/>
        <w:gridCol w:w="606"/>
        <w:gridCol w:w="610"/>
        <w:gridCol w:w="607"/>
        <w:gridCol w:w="606"/>
        <w:gridCol w:w="604"/>
      </w:tblGrid>
      <w:tr>
        <w:trPr>
          <w:trHeight w:val="12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5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</w:tr>
      <w:tr>
        <w:trPr>
          <w:trHeight w:val="1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轨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轨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轨以上</w:t>
            </w:r>
          </w:p>
        </w:tc>
      </w:tr>
      <w:tr>
        <w:trPr>
          <w:trHeight w:val="73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Ⅰ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Ⅰ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Ⅰ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副食加工间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荤菜加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绞肉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蔬菜加工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货架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刀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砧板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冰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蝇灯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水器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豆浆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淘米箩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烹调间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灶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烹调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理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蒸饭车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油烟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蝇灯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锈钢餐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烹饪用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点加工间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和面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烤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蛋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间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柜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碗筷匙盘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餐间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餐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样小冰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灯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餐车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水间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水器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仓库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货架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次更衣间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灯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衣架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更衣室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衣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餐电梯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器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管理与使用</w:t>
      </w:r>
    </w:p>
    <w:p>
      <w:pPr>
        <w:pStyle w:val="Normal"/>
        <w:rPr/>
      </w:pPr>
      <w:r>
        <w:rPr/>
        <w:t>幼儿园应健全厨房各项管理制度。一般由后勤园长负责厨房及其设备的使用及管理。</w:t>
      </w:r>
    </w:p>
    <w:p>
      <w:pPr>
        <w:pStyle w:val="Normal"/>
        <w:rPr/>
      </w:pPr>
      <w:r>
        <w:rPr/>
        <w:t>2</w:t>
      </w:r>
      <w:r>
        <w:rPr/>
        <w:t>．定期对厨房设施进行检查，保证其正常、安全运作。</w:t>
      </w:r>
    </w:p>
    <w:p>
      <w:pPr>
        <w:pStyle w:val="Normal"/>
        <w:rPr/>
      </w:pPr>
      <w:r>
        <w:rPr/>
        <w:t>3</w:t>
      </w:r>
      <w:r>
        <w:rPr/>
        <w:t>．厨房内外有防蝇灭蝇、防鼠灭鼠及灭蟑螂的设施，并注意使用安全。</w:t>
      </w:r>
    </w:p>
    <w:p>
      <w:pPr>
        <w:pStyle w:val="Normal"/>
        <w:rPr/>
      </w:pPr>
      <w:r>
        <w:rPr/>
        <w:t>4</w:t>
      </w:r>
      <w:r>
        <w:rPr/>
        <w:t>．厨房各房间整洁，物品表面无积灰、无油垢，无霉斑，无锈迹；下水道通畅、无积水。</w:t>
      </w:r>
    </w:p>
    <w:p>
      <w:pPr>
        <w:pStyle w:val="Normal"/>
        <w:rPr/>
      </w:pPr>
      <w:r>
        <w:rPr/>
        <w:t>5</w:t>
      </w:r>
      <w:r>
        <w:rPr/>
        <w:t>．厨房物品按制度登记造册，每学期清点，增加或减少物品应及时登记。损坏和陈旧物品应及时更换、补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省幼儿园信息技术装备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配备区域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多媒体系统（班配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426"/>
        <w:gridCol w:w="2149"/>
        <w:gridCol w:w="573"/>
        <w:gridCol w:w="712"/>
        <w:gridCol w:w="813"/>
        <w:gridCol w:w="722"/>
        <w:gridCol w:w="1765"/>
      </w:tblGrid>
      <w:tr>
        <w:trPr>
          <w:trHeight w:val="15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1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  <w:r>
              <w:rPr/>
              <w:t>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/>
              <w:t>类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视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9</w:t>
            </w:r>
            <w:r>
              <w:rPr/>
              <w:t>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影碟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D</w:t>
            </w:r>
            <w:r>
              <w:rPr/>
              <w:t>播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视频展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5</w:t>
            </w:r>
            <w:r>
              <w:rPr/>
              <w:t>万像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6</w:t>
            </w:r>
            <w:r>
              <w:rPr/>
              <w:t>倍放大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流配置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用柜组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放以上各项设备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办公区（园配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252"/>
        <w:gridCol w:w="630"/>
        <w:gridCol w:w="735"/>
        <w:gridCol w:w="840"/>
        <w:gridCol w:w="735"/>
        <w:gridCol w:w="1890"/>
      </w:tblGrid>
      <w:tr>
        <w:trPr>
          <w:trHeight w:val="1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  <w:r>
              <w:rPr/>
              <w:t>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/>
              <w:t>类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流配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印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印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尺寸</w:t>
            </w:r>
            <w:r>
              <w:rPr/>
              <w:t xml:space="preserve">A3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真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激光打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照相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700</w:t>
            </w:r>
            <w:r>
              <w:rPr/>
              <w:t>万像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扫描仪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摄像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硬盘式，像素≥</w:t>
            </w:r>
            <w:r>
              <w:rPr/>
              <w:t>300</w:t>
            </w:r>
            <w:r>
              <w:rPr/>
              <w:t>万，硬盘空间≥</w:t>
            </w:r>
            <w:r>
              <w:rPr/>
              <w:t>30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用柜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存放以上各项设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校园网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05"/>
        <w:gridCol w:w="1991"/>
        <w:gridCol w:w="630"/>
        <w:gridCol w:w="735"/>
        <w:gridCol w:w="840"/>
        <w:gridCol w:w="741"/>
        <w:gridCol w:w="1997"/>
      </w:tblGrid>
      <w:tr>
        <w:trPr>
          <w:trHeight w:val="15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  <w:r>
              <w:rPr/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/>
              <w:t>类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服务器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门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网络布线遵循</w:t>
            </w:r>
            <w:r>
              <w:rPr/>
              <w:t>EIA/TIA.568</w:t>
            </w:r>
            <w:r>
              <w:rPr/>
              <w:t>标准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．注意防雷电、防盗、防火等安全措施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服务器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组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换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层交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路由器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管计算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用机柜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放置网络组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间断电源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备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操作系统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情况选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络安全软件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情况选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管理软件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情况选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</w:rPr>
        <w:t>幼儿园广播系统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38"/>
        <w:gridCol w:w="2161"/>
        <w:gridCol w:w="630"/>
        <w:gridCol w:w="735"/>
        <w:gridCol w:w="840"/>
        <w:gridCol w:w="735"/>
        <w:gridCol w:w="1999"/>
      </w:tblGrid>
      <w:tr>
        <w:trPr>
          <w:trHeight w:val="15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  <w:r>
              <w:rPr/>
              <w:t>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/>
              <w:t>类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播放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满足幼儿园集体活动需要，具有调频调幅、扩音、录音等功能的广播系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广播室符合相关要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设备应全部符合国家标准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安装工艺应符合国家标准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注意防雷电、防盗、防火等安全措施</w:t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功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影碟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D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mp3</w:t>
            </w:r>
            <w:r>
              <w:rPr/>
              <w:t>播放，</w:t>
            </w:r>
            <w:r>
              <w:rPr>
                <w:rFonts w:eastAsia="Times New Roman"/>
              </w:rPr>
              <w:t xml:space="preserve"> </w:t>
            </w:r>
            <w:r>
              <w:rPr/>
              <w:t>USB</w:t>
            </w:r>
            <w:r>
              <w:rPr/>
              <w:t>接口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卡座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线话筒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控制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音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输出分配器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控计算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</w:rPr>
        <w:t>幼儿园安全监控系统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985"/>
        <w:gridCol w:w="1543"/>
        <w:gridCol w:w="630"/>
        <w:gridCol w:w="735"/>
        <w:gridCol w:w="840"/>
        <w:gridCol w:w="735"/>
        <w:gridCol w:w="1880"/>
      </w:tblGrid>
      <w:tr>
        <w:trPr>
          <w:trHeight w:val="15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  <w:r>
              <w:rPr/>
              <w:t>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/>
              <w:t>类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界报警系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有条件的幼儿园可建设闭路电视监控系统，应符合</w:t>
            </w:r>
            <w:r>
              <w:rPr/>
              <w:t>GB 50198—</w:t>
            </w:r>
            <w:r>
              <w:rPr/>
              <w:t>9</w:t>
            </w:r>
            <w:r>
              <w:rPr/>
              <w:t>4</w:t>
            </w:r>
            <w:r>
              <w:rPr/>
              <w:t>的要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报警系统可与</w:t>
            </w:r>
            <w:r>
              <w:rPr/>
              <w:t>110</w:t>
            </w:r>
            <w:r>
              <w:rPr/>
              <w:t>连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室内安防报警系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速球型摄像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硬盘录像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摄像机数量决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管理与使用</w:t>
      </w:r>
    </w:p>
    <w:p>
      <w:pPr>
        <w:pStyle w:val="Normal"/>
        <w:rPr/>
      </w:pPr>
      <w:r>
        <w:rPr/>
        <w:t>1</w:t>
      </w:r>
      <w:r>
        <w:rPr/>
        <w:t>．幼儿园应健全信息技术各项管理制度。</w:t>
      </w:r>
    </w:p>
    <w:p>
      <w:pPr>
        <w:pStyle w:val="Normal"/>
        <w:rPr/>
      </w:pPr>
      <w:r>
        <w:rPr/>
        <w:t>2</w:t>
      </w:r>
      <w:r>
        <w:rPr/>
        <w:t>．专（兼）职网管人员应具有一定计算机和网络管理水平。使用设备时，要严格按仪器设备的操作规范操作。</w:t>
      </w:r>
    </w:p>
    <w:p>
      <w:pPr>
        <w:pStyle w:val="Normal"/>
        <w:rPr/>
      </w:pPr>
      <w:r>
        <w:rPr/>
        <w:t>3</w:t>
      </w:r>
      <w:r>
        <w:rPr/>
        <w:t>．有信息技术装备的活动室或办公室</w:t>
      </w:r>
      <w:r>
        <w:rPr/>
        <w:t>,</w:t>
      </w:r>
      <w:r>
        <w:rPr/>
        <w:t>确保环境卫生，制度健全，有专人负责管理。</w:t>
      </w:r>
    </w:p>
    <w:p>
      <w:pPr>
        <w:pStyle w:val="Normal"/>
        <w:rPr/>
      </w:pPr>
      <w:r>
        <w:rPr/>
        <w:t>4</w:t>
      </w:r>
      <w:r>
        <w:rPr/>
        <w:t>．有使用运行情况记录、保养维修记录、资料保存记录、购置记录、报废记录。</w:t>
      </w:r>
    </w:p>
    <w:p>
      <w:pPr>
        <w:pStyle w:val="Normal"/>
        <w:rPr/>
      </w:pPr>
      <w:r>
        <w:rPr/>
        <w:t>5</w:t>
      </w:r>
      <w:r>
        <w:rPr/>
        <w:t>．信息技术装备运行费用正常投入，并每年有增长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省幼儿园多功能活动室装备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多功能活动室配备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19"/>
        <w:gridCol w:w="1978"/>
        <w:gridCol w:w="598"/>
        <w:gridCol w:w="735"/>
        <w:gridCol w:w="741"/>
        <w:gridCol w:w="765"/>
        <w:gridCol w:w="2133"/>
      </w:tblGrid>
      <w:tr>
        <w:trPr>
          <w:trHeight w:val="15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  <w:r>
              <w:rPr/>
              <w:t>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/>
              <w:t>类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匹以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空间面积配备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  <w:r>
              <w:rPr/>
              <w:t>键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计算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可用交互式电子白板、移动组合式等代替该功能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投影机</w:t>
            </w:r>
            <w:r>
              <w:rPr/>
              <w:t>+</w:t>
            </w:r>
            <w:r>
              <w:rPr/>
              <w:t>幕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辨率≥</w:t>
            </w:r>
            <w:r>
              <w:rPr/>
              <w:t>800×6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视频展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5</w:t>
            </w:r>
            <w:r>
              <w:rPr/>
              <w:t>万像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6</w:t>
            </w:r>
            <w:r>
              <w:rPr/>
              <w:t>倍放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控制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控制幕布升降、音视频切换等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音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功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D</w:t>
            </w:r>
            <w:r>
              <w:rPr/>
              <w:t>播放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卡座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线话筒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需要选择高中低档次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话筒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用组柜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放以上各项设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移动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与专用组柜合并使用</w:t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黑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移动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舞台灯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镜子与把杆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桌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选用叠加式椅子</w:t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体运动玩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淘气堡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感统器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器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管理与使用</w:t>
      </w:r>
    </w:p>
    <w:p>
      <w:pPr>
        <w:pStyle w:val="Normal"/>
        <w:rPr/>
      </w:pPr>
      <w:r>
        <w:rPr/>
        <w:t>1</w:t>
      </w:r>
      <w:r>
        <w:rPr/>
        <w:t>．幼儿园应有专人（兼职）负责设备使用及管理。</w:t>
      </w:r>
    </w:p>
    <w:p>
      <w:pPr>
        <w:pStyle w:val="Normal"/>
        <w:rPr/>
      </w:pPr>
      <w:r>
        <w:rPr/>
        <w:t>2</w:t>
      </w:r>
      <w:r>
        <w:rPr/>
        <w:t>．每次活动前检查场地及相应设备的状况，保证幼儿的安全。</w:t>
      </w:r>
    </w:p>
    <w:p>
      <w:pPr>
        <w:pStyle w:val="Normal"/>
        <w:rPr/>
      </w:pPr>
      <w:r>
        <w:rPr/>
        <w:t>3</w:t>
      </w:r>
      <w:r>
        <w:rPr/>
        <w:t>．使用设备时，要严格按仪器设备的操作规范操作，注意仪器设备运转情况，一旦有故障，应及时报告主管人员处理。</w:t>
      </w:r>
    </w:p>
    <w:p>
      <w:pPr>
        <w:pStyle w:val="Normal"/>
        <w:rPr/>
      </w:pPr>
      <w:r>
        <w:rPr/>
        <w:t>4</w:t>
      </w:r>
      <w:r>
        <w:rPr/>
        <w:t>．未经同意，不准擅自改动仪器设备的连接线、移动或拆卸任何仪器设备、把仪器设备拿出室外使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．使用结束，应按操作程序关闭电源，整理好仪器设备，关好门窗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省幼儿园专用活动室装备标准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各室配备</w:t>
      </w:r>
    </w:p>
    <w:p>
      <w:pPr>
        <w:pStyle w:val="Normal"/>
        <w:ind w:firstLine="10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1. </w:t>
      </w:r>
      <w:r>
        <w:rPr>
          <w:rFonts w:ascii="宋体;SimSun" w:hAnsi="宋体;SimSun" w:cs="宋体;SimSun"/>
          <w:b/>
        </w:rPr>
        <w:t>美工创意室</w:t>
      </w:r>
    </w:p>
    <w:p>
      <w:pPr>
        <w:pStyle w:val="Normal"/>
        <w:ind w:firstLine="6930"/>
        <w:rPr/>
      </w:pPr>
      <w:r>
        <w:rPr/>
        <w:t>长度单位：</w:t>
      </w:r>
      <w:r>
        <w:rPr/>
        <w:t>cm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76"/>
        <w:gridCol w:w="2490"/>
        <w:gridCol w:w="487"/>
        <w:gridCol w:w="567"/>
        <w:gridCol w:w="567"/>
        <w:gridCol w:w="569"/>
        <w:gridCol w:w="2364"/>
      </w:tblGrid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写生画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×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画架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×55×1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个画架可以有两位幼儿同时作画</w:t>
            </w:r>
          </w:p>
        </w:tc>
      </w:tr>
      <w:tr>
        <w:trPr>
          <w:trHeight w:val="78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×30×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开放式、可以移动的。摆放各种纸类、颜料、泥、泡沫、</w:t>
            </w:r>
            <w:r>
              <w:rPr/>
              <w:t>kt</w:t>
            </w:r>
            <w:r>
              <w:rPr/>
              <w:t>板等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品陈列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度根据房间格局而定，高度不超过</w:t>
            </w:r>
            <w:r>
              <w:rPr/>
              <w:t>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尺寸可以根据幼儿的视线和活动室的面积考虑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幼儿画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桌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人，儿童桌的尺寸与儿童身高相适应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幼儿用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儿童身高相适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儿童椅要配有椅背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用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×32×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磁性白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×75×1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视频展示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或实物投影仪）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彩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  <w:r>
              <w:rPr/>
              <w:t>吋以上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品牌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单静物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艺品（尺寸不一）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果、造型不同的瓶子、花卉等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静物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×58×5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摆放静物，幼儿写生用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衬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色比较明显，可以有格子布、条纹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具架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长度根据房间格局而定，高度不超过</w:t>
            </w:r>
            <w:r>
              <w:rPr/>
              <w:t xml:space="preserve">90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摆放幼儿画笔、剪刀、调色盘、美工工具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音机（带影碟机）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塑料材料箱（有盖）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用超市出售的整理箱代替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来装切好的泥块，可以洒上水，盖好盖以保持潮湿和粘性）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水壶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给泥喷水，保持潮湿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挂衣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个柜可以挂</w:t>
            </w:r>
            <w:r>
              <w:rPr/>
              <w:t>10</w:t>
            </w:r>
            <w:r>
              <w:rPr/>
              <w:t>件护衣（可根据布局确定尺寸）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护衣或围裙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身高</w:t>
            </w:r>
            <w:r>
              <w:rPr/>
              <w:t>125</w:t>
            </w:r>
            <w:r>
              <w:rPr/>
              <w:t>、</w:t>
            </w:r>
            <w:r>
              <w:rPr/>
              <w:t>130</w:t>
            </w:r>
            <w:r>
              <w:rPr/>
              <w:t>、</w:t>
            </w:r>
            <w:r>
              <w:rPr/>
              <w:t>135</w:t>
            </w:r>
            <w:r>
              <w:rPr/>
              <w:t>定制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0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~8</w:t>
            </w:r>
            <w:r>
              <w:rPr/>
              <w:t>个水龙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巾架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别挂毛巾和抹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</w:t>
      </w:r>
      <w:r>
        <w:rPr/>
        <w:t>类、</w:t>
      </w:r>
      <w:r>
        <w:rPr/>
        <w:t>2</w:t>
      </w:r>
      <w:r>
        <w:rPr/>
        <w:t>类</w:t>
      </w:r>
      <w:r>
        <w:rPr/>
        <w:t>3</w:t>
      </w:r>
      <w:r>
        <w:rPr/>
        <w:t>轨、</w:t>
      </w:r>
      <w:r>
        <w:rPr/>
        <w:t>4</w:t>
      </w:r>
      <w:r>
        <w:rPr/>
        <w:t>轨幼儿园如有两个美术室，尽量将色彩绘画、手工制作的活动室与泥塑、版画、印染的活动室分开，材料的配备也应该根据不同美术活动的需求而确定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．科学发现室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42"/>
        <w:gridCol w:w="2996"/>
        <w:gridCol w:w="483"/>
        <w:gridCol w:w="721"/>
        <w:gridCol w:w="750"/>
        <w:gridCol w:w="846"/>
        <w:gridCol w:w="1164"/>
      </w:tblGrid>
      <w:tr>
        <w:trPr>
          <w:trHeight w:val="18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6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流配置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音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带</w:t>
            </w:r>
            <w:r>
              <w:rPr/>
              <w:t>1-2</w:t>
            </w:r>
            <w:r>
              <w:rPr/>
              <w:t>两层陈列柜，面板宽于陈列柜（便于幼儿腿脚摆放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格根据需要确定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幼儿椅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合大、中班幼儿使用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0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</w:t>
            </w:r>
            <w:r>
              <w:rPr/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急救箱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灭火器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操作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杠杆：天平、称等平衡材料、玩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齿轮：齿轮材料、玩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斜面：斜板材料、玩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理现象操作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力学：滑轮、弹簧等操作材料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声：声振、传声玩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磁：磁性材料与玩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~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：静电、电路等材料与玩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影：各种镜子、台灯、电筒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：温度计、水温表、酒精灯等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现象操作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烧杯、容器：共观察溶解、沉淀、酸碱、燃烧等使用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体认知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球仪、三球仪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体器官、关节、骨骼模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植物标本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标本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生命物质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、土、空气等实验材料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木工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木材及钢锯、起子、起钉锤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拆装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拆卸玩具、车辆、钟表及工具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然观察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观察动植物生长和试验的材料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科技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玩具、声控玩具、机器人、无土栽培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沙、水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沙池、水池及玩沙玩水的材料和工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阅读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种科学读物、磁带、光盘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辅助工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放大镜、标本盒、铲子、漏斗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图书室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图书总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77"/>
        <w:gridCol w:w="814"/>
        <w:gridCol w:w="1418"/>
        <w:gridCol w:w="1701"/>
        <w:gridCol w:w="184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内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均藏书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刊种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具书及教参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4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生均新增图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册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生均购书经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图书室器材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412"/>
        <w:gridCol w:w="2387"/>
        <w:gridCol w:w="598"/>
        <w:gridCol w:w="711"/>
        <w:gridCol w:w="813"/>
        <w:gridCol w:w="817"/>
        <w:gridCol w:w="1296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Ⅲ</w:t>
            </w:r>
            <w:r>
              <w:rPr/>
              <w:t>类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书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凳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儿童书架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合孩子放、取书的高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毯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坐下</w:t>
            </w:r>
            <w:r>
              <w:rPr/>
              <w:t>10</w:t>
            </w:r>
            <w:r>
              <w:rPr/>
              <w:t>个孩子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沙发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个孩子坐着阅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靠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×40</w:t>
            </w:r>
            <w:r>
              <w:rPr/>
              <w:t>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灭火器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．计算机专用活动室（选配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386"/>
        <w:gridCol w:w="2504"/>
        <w:gridCol w:w="628"/>
        <w:gridCol w:w="744"/>
        <w:gridCol w:w="846"/>
        <w:gridCol w:w="846"/>
        <w:gridCol w:w="1362"/>
      </w:tblGrid>
      <w:tr>
        <w:trPr>
          <w:trHeight w:val="158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备数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  <w:r>
              <w:rPr/>
              <w:t>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  <w:r>
              <w:rPr/>
              <w:t>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流配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流配置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换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桌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根据大多数幼儿身高定做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白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稳压电源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盗设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．厨房体验室（选配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07"/>
        <w:gridCol w:w="1781"/>
        <w:gridCol w:w="1916"/>
        <w:gridCol w:w="669"/>
        <w:gridCol w:w="1024"/>
        <w:gridCol w:w="2128"/>
      </w:tblGrid>
      <w:tr>
        <w:trPr>
          <w:trHeight w:val="1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规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 </w:t>
            </w:r>
            <w:r>
              <w:rPr/>
              <w:t>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冰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波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磁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饭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蒸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烤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动榨汁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水瓶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水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温桶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锈钢，便于消毒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杯箱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杯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号整理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号整理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锈钢盆（大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锈钢盆（中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锈钢盆（小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料托盘（大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料托盘（中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料托盘（小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密封罐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料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味瓶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味瓶架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桌面调味架组合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筷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刀架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菜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木质砧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蒜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寿司帘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功能水果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花色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糕点模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擀面杖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漏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糕点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餐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波炉玻璃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木质饭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餐盘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餐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餐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锈钢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筷子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若干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炊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炒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带盖不锈钢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平底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平底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炒菜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二、管理与使用</w:t>
      </w:r>
    </w:p>
    <w:p>
      <w:pPr>
        <w:pStyle w:val="Normal"/>
        <w:rPr/>
      </w:pPr>
      <w:r>
        <w:rPr/>
        <w:t>1</w:t>
      </w:r>
      <w:r>
        <w:rPr/>
        <w:t>．幼儿园应设有专人（兼职）负责各活动室设备的使用及管理。</w:t>
      </w:r>
    </w:p>
    <w:p>
      <w:pPr>
        <w:pStyle w:val="Normal"/>
        <w:rPr/>
      </w:pPr>
      <w:r>
        <w:rPr/>
        <w:t>2</w:t>
      </w:r>
      <w:r>
        <w:rPr/>
        <w:t>．建立各室的管理制度和相关账册，确保安全措施的实施。</w:t>
      </w:r>
    </w:p>
    <w:p>
      <w:pPr>
        <w:pStyle w:val="Normal"/>
        <w:rPr/>
      </w:pPr>
      <w:r>
        <w:rPr/>
        <w:t>3</w:t>
      </w:r>
      <w:r>
        <w:rPr/>
        <w:t>．确保各种活动材料、资料等的正常添置。</w:t>
      </w:r>
    </w:p>
    <w:p>
      <w:pPr>
        <w:pStyle w:val="Normal"/>
        <w:rPr/>
      </w:pPr>
      <w:r>
        <w:rPr/>
        <w:t>4</w:t>
      </w:r>
      <w:r>
        <w:rPr/>
        <w:t>．活动结束时，检查环境卫生和电器安全后方可离开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13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Palatino Linotype" w:hAnsi="Cambria;Palatino Linotype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CharChar7">
    <w:name w:val=" Char Char7"/>
    <w:basedOn w:val="Style10"/>
    <w:qFormat/>
    <w:rPr>
      <w:rFonts w:ascii="Times New Roman" w:hAnsi="Times New Roman" w:eastAsia="黑体;SimHei" w:cs="Times New Roman"/>
      <w:b/>
      <w:bCs/>
      <w:kern w:val="2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Char6">
    <w:name w:val=" Char Char6"/>
    <w:basedOn w:val="Style10"/>
    <w:qFormat/>
    <w:rPr>
      <w:rFonts w:ascii="Cambria;Palatino Linotype" w:hAnsi="Cambria;Palatino Linotype" w:eastAsia="宋体;SimSun" w:cs="Times New Roman"/>
      <w:b/>
      <w:bCs/>
      <w:sz w:val="32"/>
      <w:szCs w:val="32"/>
    </w:rPr>
  </w:style>
  <w:style w:type="character" w:styleId="CharChar5">
    <w:name w:val=" Char Char5"/>
    <w:basedOn w:val="Style10"/>
    <w:qFormat/>
    <w:rPr>
      <w:b/>
      <w:bCs/>
      <w:sz w:val="32"/>
      <w:szCs w:val="32"/>
    </w:rPr>
  </w:style>
  <w:style w:type="character" w:styleId="CharChar3">
    <w:name w:val=" Char Char3"/>
    <w:basedOn w:val="Style10"/>
    <w:qFormat/>
    <w:rPr>
      <w:sz w:val="18"/>
      <w:szCs w:val="18"/>
    </w:rPr>
  </w:style>
  <w:style w:type="character" w:styleId="CharChar2">
    <w:name w:val=" Char Char2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basedOn w:val="Style10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4">
    <w:name w:val=" Char Char4"/>
    <w:basedOn w:val="Style10"/>
    <w:qFormat/>
    <w:rPr>
      <w:rFonts w:ascii="Cambria;Palatino Linotype" w:hAnsi="Cambria;Palatino Linotype" w:eastAsia="宋体;SimSun" w:cs="Times New Roman"/>
      <w:b/>
      <w:bCs/>
      <w:sz w:val="28"/>
      <w:szCs w:val="28"/>
    </w:rPr>
  </w:style>
  <w:style w:type="character" w:styleId="CharChar">
    <w:name w:val=" Char Char"/>
    <w:basedOn w:val="Style10"/>
    <w:qFormat/>
    <w:rPr>
      <w:rFonts w:ascii="宋体;SimSun" w:hAnsi="宋体;SimSun" w:eastAsia="宋体;SimSun" w:cs="Times New Roman"/>
      <w:sz w:val="18"/>
      <w:szCs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标准一级标题"/>
    <w:basedOn w:val="Heading1"/>
    <w:qFormat/>
    <w:pPr>
      <w:numPr>
        <w:ilvl w:val="0"/>
        <w:numId w:val="0"/>
      </w:numPr>
      <w:spacing w:lineRule="atLeast" w:line="140"/>
      <w:ind w:right="210" w:hanging="0"/>
      <w:jc w:val="center"/>
      <w:outlineLvl w:val="9"/>
    </w:pPr>
    <w:rPr>
      <w:rFonts w:ascii="宋体;SimSun" w:hAnsi="宋体;SimSun" w:eastAsia="宋体;SimSun" w:cs="宋体;SimSun"/>
      <w:sz w:val="44"/>
    </w:rPr>
  </w:style>
  <w:style w:type="paragraph" w:styleId="Style12">
    <w:name w:val="标准二级标题"/>
    <w:basedOn w:val="Heading2"/>
    <w:qFormat/>
    <w:pPr>
      <w:numPr>
        <w:ilvl w:val="0"/>
        <w:numId w:val="0"/>
      </w:numPr>
      <w:ind w:right="210" w:hanging="0"/>
      <w:jc w:val="left"/>
      <w:outlineLvl w:val="9"/>
    </w:pPr>
    <w:rPr>
      <w:rFonts w:ascii="宋体;SimSun" w:hAnsi="宋体;SimSun" w:cs="宋体;SimSun"/>
      <w:sz w:val="28"/>
      <w:szCs w:val="28"/>
    </w:rPr>
  </w:style>
  <w:style w:type="paragraph" w:styleId="Style13">
    <w:name w:val="标准三级标题"/>
    <w:basedOn w:val="Heading3"/>
    <w:qFormat/>
    <w:pPr>
      <w:numPr>
        <w:ilvl w:val="0"/>
        <w:numId w:val="0"/>
      </w:numPr>
      <w:ind w:right="210" w:hanging="0"/>
      <w:jc w:val="left"/>
      <w:outlineLvl w:val="9"/>
    </w:pPr>
    <w:rPr>
      <w:rFonts w:ascii="宋体;SimSun" w:hAnsi="宋体;SimSun" w:cs="宋体;SimSun"/>
      <w:sz w:val="21"/>
      <w:szCs w:val="21"/>
    </w:rPr>
  </w:style>
  <w:style w:type="paragraph" w:styleId="Style14">
    <w:name w:val="标准四级标题"/>
    <w:basedOn w:val="Heading4"/>
    <w:qFormat/>
    <w:pPr>
      <w:numPr>
        <w:ilvl w:val="0"/>
        <w:numId w:val="0"/>
      </w:numPr>
      <w:spacing w:lineRule="auto" w:line="360"/>
      <w:ind w:left="210" w:right="210" w:hanging="0"/>
      <w:jc w:val="left"/>
      <w:outlineLvl w:val="9"/>
    </w:pPr>
    <w:rPr>
      <w:rFonts w:ascii="宋体;SimSun" w:hAnsi="宋体;SimSun" w:cs="宋体;SimSun"/>
      <w:sz w:val="21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eastAsia="宋体;SimSun" w:cs="Cambria;Palatino Linotype"/>
      <w:color w:val="365F91"/>
      <w:kern w:val="0"/>
      <w:sz w:val="28"/>
      <w:szCs w:val="28"/>
    </w:rPr>
  </w:style>
  <w:style w:type="paragraph" w:styleId="2">
    <w:name w:val="自定义标题2"/>
    <w:basedOn w:val="Heading2"/>
    <w:next w:val="Heading2"/>
    <w:qFormat/>
    <w:pPr>
      <w:numPr>
        <w:ilvl w:val="0"/>
        <w:numId w:val="0"/>
      </w:numPr>
      <w:outlineLvl w:val="9"/>
    </w:pPr>
    <w:rPr>
      <w:rFonts w:ascii="黑体;SimHei" w:hAnsi="黑体;SimHei" w:eastAsia="黑体;SimHei" w:cs="Times New Roman"/>
      <w:sz w:val="21"/>
      <w:szCs w:val="21"/>
    </w:rPr>
  </w:style>
  <w:style w:type="paragraph" w:styleId="3">
    <w:name w:val="自定义标题3"/>
    <w:basedOn w:val="Heading3"/>
    <w:qFormat/>
    <w:pPr>
      <w:numPr>
        <w:ilvl w:val="0"/>
        <w:numId w:val="0"/>
      </w:numPr>
      <w:outlineLvl w:val="9"/>
    </w:pPr>
    <w:rPr>
      <w:rFonts w:ascii="黑体;SimHei" w:hAnsi="黑体;SimHei" w:eastAsia="黑体;SimHei" w:cs="宋体;SimSun"/>
      <w:sz w:val="21"/>
      <w:szCs w:val="21"/>
    </w:rPr>
  </w:style>
  <w:style w:type="paragraph" w:styleId="Contents1">
    <w:name w:val="TOC 1"/>
    <w:basedOn w:val="Normal"/>
    <w:next w:val="Normal"/>
    <w:pPr/>
    <w:rPr>
      <w:b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45:00Z</dcterms:created>
  <dc:creator>征求意见稿</dc:creator>
  <dc:description/>
  <cp:keywords/>
  <dc:language>en-US</dc:language>
  <cp:lastModifiedBy>微软用户</cp:lastModifiedBy>
  <cp:lastPrinted>2008-12-26T14:45:00Z</cp:lastPrinted>
  <dcterms:modified xsi:type="dcterms:W3CDTF">2011-04-28T09:24:00Z</dcterms:modified>
  <cp:revision>16</cp:revision>
  <dc:subject>——学前教育机构分册</dc:subject>
  <dc:title>江苏省技术装备标准</dc:title>
</cp:coreProperties>
</file>