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229"/>
        <w:gridCol w:w="1048"/>
        <w:gridCol w:w="1048"/>
        <w:gridCol w:w="1053"/>
        <w:gridCol w:w="1048"/>
        <w:gridCol w:w="1080"/>
      </w:tblGrid>
      <w:tr>
        <w:trPr>
          <w:trHeight w:val="285" w:hRule="atLeast"/>
        </w:trPr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横山桥中心小学科学仪器低值易耗部分帐册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  <w:t>(201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名称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kern w:val="0"/>
                <w:sz w:val="18"/>
                <w:szCs w:val="18"/>
              </w:rPr>
              <w:t>   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号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考价目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有数</w:t>
            </w:r>
          </w:p>
        </w:tc>
      </w:tr>
      <w:tr>
        <w:trPr>
          <w:trHeight w:val="285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量筒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mL 75mL 50mL 20mL 10m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量杯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250mL 500mL  100mL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试管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φ15mm</w:t>
            </w:r>
            <w:r>
              <w:rPr>
                <w:rFonts w:eastAsia="仿宋_GB2312"/>
                <w:kern w:val="0"/>
                <w:sz w:val="20"/>
                <w:szCs w:val="20"/>
              </w:rPr>
              <w:t>×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0m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支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试管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φ25mm</w:t>
            </w:r>
            <w:r>
              <w:rPr>
                <w:rFonts w:eastAsia="仿宋_GB2312"/>
                <w:kern w:val="0"/>
                <w:sz w:val="20"/>
                <w:szCs w:val="20"/>
              </w:rPr>
              <w:t>×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m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支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烧杯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m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烧杯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m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烧杯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50m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烧杯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m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烧瓶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平、长，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0m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烧瓶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平、长，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50m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锥形瓶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m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酒精灯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0m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漏斗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0m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Y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形管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滴管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集气瓶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5m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试管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石棉网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燃烧匙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药匙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玻璃管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φ5mm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φ6m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千克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玻璃棒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φ5mm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φ6m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支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橡胶管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千克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橡胶塞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各种规格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千克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木塞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各种规格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千克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试管刷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烧瓶刷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培养皿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m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蒸发皿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瓷，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0m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过滤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盒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氢氧化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碘化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硫酸铝钾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明矾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酒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甘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pH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广范围试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锰酸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盐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试剂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碘酒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碳酸钙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木本双子叶植物茎横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草本植物茎横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洋葱表皮装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叶片气孔装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动物表皮细胞装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口腔粘膜细胞装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血细胞装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细菌三型涂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青霉装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酵母菌装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曲霉装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黑根霉装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28"/>
        <w:gridCol w:w="1407"/>
        <w:gridCol w:w="906"/>
        <w:gridCol w:w="1071"/>
        <w:gridCol w:w="1058"/>
        <w:gridCol w:w="1052"/>
        <w:gridCol w:w="1100"/>
      </w:tblGrid>
      <w:tr>
        <w:trPr>
          <w:trHeight w:val="630" w:hRule="atLeast"/>
        </w:trPr>
        <w:tc>
          <w:tcPr>
            <w:tcW w:w="8680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横山桥中心小学科学实验仪器固定资产、低值耐久帐册</w:t>
            </w:r>
          </w:p>
        </w:tc>
      </w:tr>
      <w:tr>
        <w:trPr>
          <w:trHeight w:val="285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编号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名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kern w:val="0"/>
                <w:sz w:val="18"/>
                <w:szCs w:val="18"/>
              </w:rPr>
              <w:t>   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号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考价目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有数</w:t>
            </w:r>
          </w:p>
        </w:tc>
      </w:tr>
      <w:tr>
        <w:trPr>
          <w:trHeight w:val="28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数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   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仪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托盘天平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0g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演示电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     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仪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影仪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mm*250mm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用气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孔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用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精喷灯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坐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幕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悬挂式，</w:t>
            </w:r>
            <w:r>
              <w:rPr>
                <w:kern w:val="0"/>
                <w:sz w:val="18"/>
                <w:szCs w:val="18"/>
              </w:rPr>
              <w:t>1.5m*1.5m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幅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车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辆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摇钻孔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频展示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媒体计算机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         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⑴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00</w:t>
            </w:r>
          </w:p>
        </w:tc>
      </w:tr>
      <w:tr>
        <w:trPr>
          <w:trHeight w:val="70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座支架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烧夹、大小铁环各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复夹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角架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.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管架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盘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    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仪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1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德堡半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圆通测力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N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.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.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钩码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g*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板测力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N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板测力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N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单机械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体沉浮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轮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装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声学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学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力与机械演示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体体胀演示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持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液体对流演示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高最低温度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管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干湿球湿度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旋转架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液体对流实验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棒（附丝绸）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.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胶棒（附毛皮）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.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箔片验电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感应起电机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灯座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刀开关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.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静电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流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5</w:t>
            </w:r>
          </w:p>
        </w:tc>
      </w:tr>
      <w:tr>
        <w:trPr>
          <w:trHeight w:val="48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形磁铁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-CG-LT-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蹄形磁铁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-CG-LU-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磁针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磁铁性质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摇发电机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年级自然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级自然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学演示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光学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具座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持三棱镜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声传播演示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6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传导演示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液体表面体胀演示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6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细现象演示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3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面镜成像演示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的形成演示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昆虫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放大镜盖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剖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剖盘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112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集、扑捞工具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本夹，捕虫网，水网，带盖塑料桶，小铁铲，枝剪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镊子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饲养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璃制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昆虫饲养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制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放大镜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x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微镜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640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320x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显微镜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单筒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压力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叉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6hz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7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抽气盘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真空电铃演示器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2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演示滑轮组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阳高度测量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2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轮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杠杆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滑轮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季星座卡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力风向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百叶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雨量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浮力原理演示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反冲运动演示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8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体成浮条件演示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      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体半身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少年体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体骨骼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少年体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眼球成像说明器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耳解剖放大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桃花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透明人体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牙列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附牙刷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仪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面地形</w:t>
            </w:r>
            <w:r>
              <w:rPr>
                <w:kern w:val="0"/>
                <w:sz w:val="18"/>
                <w:szCs w:val="18"/>
              </w:rPr>
              <w:t>32cm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球仪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       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物岩石化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用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油分馏产品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2)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和煤的干馏产品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2)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岩石化石标本实验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用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         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2</w:t>
            </w:r>
          </w:p>
        </w:tc>
      </w:tr>
      <w:tr>
        <w:trPr>
          <w:trHeight w:val="48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矿物标本盒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铜、铁、铝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桑蚕生活史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昆虫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见益虫、害虫各</w:t>
            </w:r>
            <w:r>
              <w:rPr>
                <w:kern w:val="0"/>
                <w:sz w:val="18"/>
                <w:szCs w:val="18"/>
              </w:rPr>
              <w:t>6~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　　　　　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啄木鸟仿真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大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羽毛制作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猫头鹰仿真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大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羽毛制作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鹃鸟仿真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大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羽毛制作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3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蜜蜂生活史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竹节虫拟态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3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蚕生活史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3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尺蠖拟态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菜粉蝶生活史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穿山甲仿真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鳍豚仿真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扬子鳄仿真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鸭嘴兽仿真模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蚌浸制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蟾蜍浸制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蝾螈浸制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爬行动物浸制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蛇或蜥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蛙发育顺序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兔外形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</w:tr>
      <w:tr>
        <w:trPr>
          <w:trHeight w:val="70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种子传播方式标本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弹力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力、水力传播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洋葱表皮装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根尖纵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本植物茎横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草本植物茎横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片横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片气孔装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表皮细胞装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4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经细胞装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4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血细胞装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蛙卵细胞切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4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粘膜细胞装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骨细胞切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5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挂</w:t>
            </w:r>
            <w:r>
              <w:rPr>
                <w:kern w:val="0"/>
                <w:sz w:val="18"/>
                <w:szCs w:val="18"/>
              </w:rPr>
              <w:t>   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自然教学挂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自然活动挂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~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幅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自然教学投影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实验材料和工具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工工具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锉，钢锯，钢直尺，小电钻，钻头，螺丝刀，平咀钳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年级科学（上册）工具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年级（上册）教具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年级科学（下册）工具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年级（下册）教具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级科学（上册）工具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级（上册）教具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级科学（下册）工具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级（下册）教具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级科学（上册）工具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级（上册）教具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级科学（下册）工具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级（下册）教具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年级科学（上册）工具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年级（上册）教具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年级科学（下册）工具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年级科学（下册）工具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我的电脑</dc:creator>
  <dc:description/>
  <cp:keywords/>
  <dc:language>en-US</dc:language>
  <cp:lastModifiedBy>我的电脑</cp:lastModifiedBy>
  <dcterms:modified xsi:type="dcterms:W3CDTF">2011-09-27T08:36:00Z</dcterms:modified>
  <cp:revision>4</cp:revision>
  <dc:subject/>
  <dc:title/>
</cp:coreProperties>
</file>