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2</w:t>
      </w:r>
      <w:r>
        <w:rPr/>
        <w:t>：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课程建设的基本内容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sz w:val="24"/>
          <w:szCs w:val="32"/>
        </w:rPr>
      </w:pPr>
      <w:r>
        <w:rPr>
          <w:rFonts w:eastAsia="仿宋_GB2312" w:ascii="仿宋_GB2312" w:hAnsi="仿宋_GB2312"/>
          <w:b/>
          <w:sz w:val="24"/>
          <w:szCs w:val="32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spacing w:lineRule="auto" w:line="360"/>
        <w:ind w:firstLine="480"/>
        <w:rPr/>
      </w:pPr>
      <w:r>
        <w:rPr>
          <w:rFonts w:ascii="仿宋_GB2312" w:hAnsi="仿宋_GB2312" w:eastAsia="仿宋_GB2312"/>
          <w:sz w:val="24"/>
        </w:rPr>
        <w:t>一、确定课程纲要（课程大纲或课程指要）</w:t>
      </w:r>
    </w:p>
    <w:p>
      <w:pPr>
        <w:pStyle w:val="Normal"/>
        <w:spacing w:lineRule="auto" w:line="360"/>
        <w:ind w:firstLine="480"/>
        <w:rPr/>
      </w:pPr>
      <w:r>
        <w:rPr>
          <w:rFonts w:ascii="仿宋_GB2312" w:hAnsi="仿宋_GB2312" w:eastAsia="仿宋_GB2312"/>
          <w:sz w:val="24"/>
        </w:rPr>
        <w:t>课程纲要（课程大纲或课程指要）是课程教学的规范性指导文件，是进行教学工作的基本依据。课程纲要（课程大纲或课程指要）要遵循正确的指导思想，符合培训目标要求，服从课程体系结构及教学计划安排的整体要求。课程纲要（课程大纲或课程指要）的内容包括教学目标、教学内容、教学基本要求、实践性教学环节要求、学时学分分配及必要的说明等部分。每门课程均应有课程纲要（课程大纲或课程指要），培训师在教学过程中要严格执行课程纲要（课程大纲或课程指要），依据课程纲要（课程大纲或课程指要）制订课程授课计划、撰写教案，开展课程教学。</w:t>
      </w:r>
    </w:p>
    <w:p>
      <w:pPr>
        <w:pStyle w:val="Normal"/>
        <w:spacing w:lineRule="auto" w:line="360"/>
        <w:ind w:firstLine="480"/>
        <w:rPr/>
      </w:pPr>
      <w:r>
        <w:rPr>
          <w:rFonts w:ascii="仿宋_GB2312" w:hAnsi="仿宋_GB2312" w:eastAsia="仿宋_GB2312"/>
          <w:sz w:val="24"/>
        </w:rPr>
        <w:t>二、编选教材和教参</w:t>
      </w:r>
    </w:p>
    <w:p>
      <w:pPr>
        <w:pStyle w:val="Normal"/>
        <w:spacing w:lineRule="auto" w:line="360"/>
        <w:ind w:firstLine="480"/>
        <w:rPr/>
      </w:pPr>
      <w:r>
        <w:rPr>
          <w:rFonts w:ascii="仿宋_GB2312" w:hAnsi="仿宋_GB2312" w:eastAsia="仿宋_GB2312"/>
          <w:sz w:val="24"/>
        </w:rPr>
        <w:t>教材是教学内容和课程体系的集中体现，是培训师教学和学员学习的主要参考书。要依据课程纲要（课程大纲或课程指要）要求，坚持思想性、先进性、科学性、系统性、程度水平和教学实用性等标准，自编或选用适应培训目标的优秀教材。在条件许可的情况下，配备促进学员进一步学习的教学参考资料，如经典论著、期刊、论文集、作品、图册、课件、软件、案例等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自编教材的素材，原则上来自教育教学实际（经验总结、课题研究等）。对优秀的自编教材，选入区“十二五”教师继续教育系列教材，条件允许予以出版。</w:t>
      </w:r>
    </w:p>
    <w:p>
      <w:pPr>
        <w:pStyle w:val="Normal"/>
        <w:spacing w:lineRule="auto" w:line="360"/>
        <w:ind w:firstLine="480"/>
        <w:rPr/>
      </w:pPr>
      <w:r>
        <w:rPr>
          <w:rFonts w:ascii="仿宋_GB2312" w:hAnsi="仿宋_GB2312" w:eastAsia="仿宋_GB2312"/>
          <w:sz w:val="24"/>
        </w:rPr>
        <w:t>三、创建授课计划及教案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每一门课程都应根据教学目标、教学内容和教学基本要求，精心设计各教学环节，制定一套切实可行的课程授课计划并编写教案，确保教学任务的完成。课程授课计划包括课程的教学目的与要求、授课重点与难点、日程、进度、使用教具、教材和参考书目以及课堂讲授、讨论、辅导、作业练习、实践、参观、实习、考核等教学环节的具体安排。日程安排以半天（</w:t>
      </w: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课时）为单元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教案是为实现教学目标，以课程纲要（课程大纲或课程指要）、教材、学员、授课进度计划为基本依据，以教学参考资料为辅助，综合考虑时间、环境、教学方法、教学媒体、教学手段等各种教学要素，遵循教学规律，对教学活动的内容、形式和过程进行设计所形成的教学方案。形成教学方案的过程是备课过程。教案是备课的结晶、上课的备忘录，培训师授课前必须备课并编写教案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四、组织课程实施</w:t>
      </w:r>
    </w:p>
    <w:p>
      <w:pPr>
        <w:pStyle w:val="Normal"/>
        <w:spacing w:lineRule="auto" w:line="360"/>
        <w:ind w:firstLine="480"/>
        <w:rPr/>
      </w:pPr>
      <w:r>
        <w:rPr>
          <w:rFonts w:ascii="仿宋_GB2312" w:hAnsi="仿宋_GB2312" w:eastAsia="仿宋_GB2312"/>
          <w:sz w:val="24"/>
        </w:rPr>
        <w:t>主讲教师要积极开展研究，探索规律，重视学员在培训活动中的主体地位，充分调动学员参训的积极性、主动性和创造性。进一步优化课堂教学内容，为学员创造更多的自学条件。要根据学员的特点和需要，因材施教。积极采用开放式（讨论、研究、网络等）培训模式，强化实践性教学环节。积极采用现代化教学手段和技术，尤其要积极采用中观设计，使参训过程成为教育技术培训的继续。</w:t>
      </w:r>
    </w:p>
    <w:p>
      <w:pPr>
        <w:pStyle w:val="Normal"/>
        <w:spacing w:lineRule="auto" w:line="360"/>
        <w:ind w:firstLine="480"/>
        <w:rPr/>
      </w:pPr>
      <w:r>
        <w:rPr>
          <w:rFonts w:ascii="仿宋_GB2312" w:hAnsi="仿宋_GB2312" w:eastAsia="仿宋_GB2312"/>
          <w:sz w:val="24"/>
        </w:rPr>
        <w:t>实践教学是培训过程中的重要环节，坚持理论联系实际，学以致用，全面提升学员的素质，是培训的目的。实践教学主要包括组织公开课、考察、调查研究等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五、开展课程评价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建立一套科学的可操作的课程考核制度。课程考核要按教学计划规定进行，将学习态度和结业考试相结合。遵循“十二五”总体规划，探索建立试卷库或试题库，积极探索以考代训的培训模式，以改革培训考核方式。</w:t>
      </w:r>
    </w:p>
    <w:p>
      <w:pPr>
        <w:pStyle w:val="Normal"/>
        <w:spacing w:lineRule="auto" w:line="360"/>
        <w:ind w:firstLine="480"/>
        <w:rPr/>
      </w:pPr>
      <w:r>
        <w:rPr>
          <w:rFonts w:ascii="仿宋_GB2312" w:hAnsi="仿宋_GB2312" w:eastAsia="仿宋_GB2312"/>
          <w:sz w:val="24"/>
        </w:rPr>
        <w:t>六、完善课程教学内容和课程结构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课程的教学内容要先进，要及时反映学科领域的最新成果，因此需要不断更新教学内容。同时，要广泛吸收先进的教学经验，积极整合优秀教改成果，体现当前社会发展对人才培养提出的新要求，突出课程特色。根据实际需求，要及时开设有特色的新课程，调整课程体系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七、整理课程文档</w:t>
      </w:r>
    </w:p>
    <w:p>
      <w:pPr>
        <w:pStyle w:val="Normal"/>
        <w:spacing w:lineRule="auto" w:line="360"/>
        <w:ind w:firstLine="480"/>
        <w:rPr/>
      </w:pPr>
      <w:r>
        <w:rPr>
          <w:rFonts w:ascii="仿宋_GB2312" w:hAnsi="仿宋_GB2312" w:eastAsia="仿宋_GB2312"/>
          <w:sz w:val="24"/>
        </w:rPr>
        <w:t>完备的教学文件和档案直接反映了课程建设的水平。对课程纲要（课程大纲或课程指要）、课程简介、课表、授课计划及教案、教学总结、评教资料、试题、试卷、评分标准、学员成绩、考试质量分析、实践计划、报告及总结、基本教材及参考资料、课件、教学影像资料等文件进行要进行认真收集整理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4:20:00Z</dcterms:created>
  <dc:creator>Winner</dc:creator>
  <dc:description/>
  <cp:keywords/>
  <dc:language>en-US</dc:language>
  <cp:lastModifiedBy>朱一军</cp:lastModifiedBy>
  <dcterms:modified xsi:type="dcterms:W3CDTF">2011-10-31T01:48:00Z</dcterms:modified>
  <cp:revision>12</cp:revision>
  <dc:subject/>
  <dc:title>附件一：</dc:title>
</cp:coreProperties>
</file>