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4"/>
        <w:gridCol w:w="750"/>
        <w:gridCol w:w="270"/>
        <w:gridCol w:w="344"/>
        <w:gridCol w:w="350"/>
        <w:gridCol w:w="819"/>
        <w:gridCol w:w="379"/>
        <w:gridCol w:w="849"/>
        <w:gridCol w:w="699"/>
        <w:gridCol w:w="311"/>
        <w:gridCol w:w="977"/>
        <w:gridCol w:w="260"/>
        <w:gridCol w:w="1548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敏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.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2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年级历史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0.1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思品课课题组会议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1.2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计算机考试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科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.1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科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年级中考政史复习知道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4.1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8.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试卷分析暨课题组回忆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9.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暑期中学政治教师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8.2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高教育理论考试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.5.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史中考复习指导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2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政治教师暑期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.2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8.2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大教育硕士考前辅导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进修学校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事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保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保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政史复习指导区教育局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史新课程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>
          <w:trHeight w:val="39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中</w:t>
            </w:r>
          </w:p>
        </w:tc>
      </w:tr>
      <w:tr>
        <w:trPr>
          <w:trHeight w:val="452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.2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>
          <w:trHeight w:val="665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保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保局</w:t>
            </w:r>
          </w:p>
        </w:tc>
      </w:tr>
      <w:tr>
        <w:trPr>
          <w:trHeight w:val="475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考英语试卷分析及教材培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1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21:00Z</cp:lastPrinted>
  <dcterms:modified xsi:type="dcterms:W3CDTF">2013-10-19T06:22:00Z</dcterms:modified>
  <cp:revision>4</cp:revision>
  <dc:subject/>
  <dc:title>武进区中小学教师继续教育登记  （2009年度）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