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54"/>
        <w:gridCol w:w="350"/>
        <w:gridCol w:w="234"/>
        <w:gridCol w:w="517"/>
        <w:gridCol w:w="786"/>
        <w:gridCol w:w="504"/>
        <w:gridCol w:w="563"/>
        <w:gridCol w:w="1258"/>
        <w:gridCol w:w="246"/>
        <w:gridCol w:w="775"/>
        <w:gridCol w:w="110"/>
        <w:gridCol w:w="541"/>
        <w:gridCol w:w="299"/>
        <w:gridCol w:w="93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燕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0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校本培训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横山桥初级中学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-2009.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名师大学堂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常州教师培训中心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-2009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区初中化学复习研讨会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武进区教育局教研室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区初中化学观摩课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武进区教育局教研室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算机职称考试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常州人事科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本培训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.1-2010.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初中化学复习研讨会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进区教育局教研室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师大学堂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州教师培训中心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.7-2010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教研活动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进区教育局教研室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.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本培训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.1-2011.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师大学堂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州教师培训中心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.7-2011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初中化学复习研讨会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进区教育局教研室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科目培训（沟通与协调能力）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州专业技术人员职称工作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健康师全员培训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进区教育局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本培训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.1-2012.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案例专题讲座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州市人力资源和社会保障局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报晋升中高教育科研水平测试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州市人事局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考复习研讨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进区教研室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培计划初中化学学科培训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培计划中小学教师远程培训项目执行办公室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.3-2012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本培训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.1-2013.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素养与科研方法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州市人力资源和社会保障局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师大学堂专题讲座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州市教师培训中心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.7-2013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初中化学教师培训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进区教师发展与研究中心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.3.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初级中学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0:06:00Z</dcterms:created>
  <dc:creator>wy</dc:creator>
  <dc:description/>
  <cp:keywords/>
  <dc:language>en-US</dc:language>
  <cp:lastModifiedBy>USER</cp:lastModifiedBy>
  <cp:lastPrinted>2013-10-19T15:28:00Z</cp:lastPrinted>
  <dcterms:modified xsi:type="dcterms:W3CDTF">2013-10-19T07:28:00Z</dcterms:modified>
  <cp:revision>7</cp:revision>
  <dc:subject/>
  <dc:title>武进区中小学教师继续教育登记卡</dc:title>
</cp:coreProperties>
</file>