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1116"/>
        <w:gridCol w:w="446"/>
        <w:gridCol w:w="251"/>
        <w:gridCol w:w="400"/>
        <w:gridCol w:w="705"/>
        <w:gridCol w:w="360"/>
        <w:gridCol w:w="448"/>
        <w:gridCol w:w="1430"/>
        <w:gridCol w:w="711"/>
        <w:gridCol w:w="935"/>
        <w:gridCol w:w="2"/>
        <w:gridCol w:w="831"/>
      </w:tblGrid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陆晓芳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.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工作时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.8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学历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</w:t>
            </w:r>
          </w:p>
        </w:tc>
      </w:tr>
      <w:tr>
        <w:trPr/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继续教育内容和形式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何级何部门实施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时间（年、月、日）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时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绩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登记部门（盖章）</w:t>
            </w:r>
          </w:p>
        </w:tc>
      </w:tr>
      <w:tr>
        <w:trPr/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芙蓉初级中学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09.1~2009.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初三数学中考复习研讨活动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武进区教研室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09.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横林片初三数学中考复习研讨活动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武进区教研室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09.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郑陆片初三数学中考复习研讨活动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武进区教研室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09.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芙蓉初级中学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010.1~2010.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国中小学教师教育技术水平考试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教育部考试中心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10.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名师大课堂”菜单式培训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常州市教师培训中心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0.7.1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芙蓉初级中学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1.1~2011.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健康保健师培训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武进区教育局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1.3~2011.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科目《沟通与协调能力》培训考核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事考试中心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11.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九年级数学复习研讨活动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研室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11.4.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名师大学堂”培训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11.7.2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学科素养提高培训班学习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师进修学校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11.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芙蓉初级中学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2.1~2012.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科目《心理健康与心理调适》培训考核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事考试中心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2.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省农村初中数学骨干教师培训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事考试中心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012.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芙蓉初级中学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1~2013.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初三数学复习研讨活动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武进区教研室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3.4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科目《专业技术人员职业道德》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事考试中心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3.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8:26:00Z</dcterms:created>
  <dc:creator>Administrator</dc:creator>
  <dc:description/>
  <cp:keywords/>
  <dc:language>en-US</dc:language>
  <cp:lastModifiedBy>USER</cp:lastModifiedBy>
  <cp:lastPrinted>2013-10-19T14:18:00Z</cp:lastPrinted>
  <dcterms:modified xsi:type="dcterms:W3CDTF">2013-10-19T06:19:00Z</dcterms:modified>
  <cp:revision>6</cp:revision>
  <dc:subject/>
  <dc:title>武进区中小学教师继续教育登记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