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32"/>
        <w:gridCol w:w="344"/>
        <w:gridCol w:w="230"/>
        <w:gridCol w:w="511"/>
        <w:gridCol w:w="766"/>
        <w:gridCol w:w="514"/>
        <w:gridCol w:w="592"/>
        <w:gridCol w:w="1346"/>
        <w:gridCol w:w="254"/>
        <w:gridCol w:w="750"/>
        <w:gridCol w:w="105"/>
        <w:gridCol w:w="534"/>
        <w:gridCol w:w="292"/>
        <w:gridCol w:w="90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英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.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.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.1-2009.12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村义务教育阶段初中英语教师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厅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12-2009.7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.1-2010.12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初三英语研讨会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片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白板应用观摩活动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电教中心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区电教中心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郑陆片初一英语交流会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片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.1-2011.12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-2011.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2011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.1-2012.12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一英语研讨活动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优质课观摩活动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6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.1-2013.12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41:00Z</cp:lastPrinted>
  <dcterms:modified xsi:type="dcterms:W3CDTF">2013-10-19T06:41:00Z</dcterms:modified>
  <cp:revision>22</cp:revision>
  <dc:subject/>
  <dc:title/>
</cp:coreProperties>
</file>