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       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60"/>
        <w:gridCol w:w="360"/>
        <w:gridCol w:w="294"/>
        <w:gridCol w:w="884"/>
        <w:gridCol w:w="442"/>
        <w:gridCol w:w="377"/>
        <w:gridCol w:w="1228"/>
        <w:gridCol w:w="188"/>
        <w:gridCol w:w="7"/>
        <w:gridCol w:w="714"/>
        <w:gridCol w:w="6"/>
        <w:gridCol w:w="95"/>
        <w:gridCol w:w="625"/>
        <w:gridCol w:w="352"/>
        <w:gridCol w:w="1813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彩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.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621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73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教师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史研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升本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</w:tr>
      <w:tr>
        <w:trPr>
          <w:trHeight w:val="531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初中新课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网络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业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52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>
          <w:trHeight w:val="47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历史复习研讨会议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学研究室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里健康保健师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7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中历史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和研究中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名班主任工作艺术高级研修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培计划”—义务教育骨干教师远程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人员职业道德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培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山桥初级中学</w:t>
            </w:r>
          </w:p>
        </w:tc>
      </w:tr>
      <w:tr>
        <w:trPr>
          <w:trHeight w:val="635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案例专题讲座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>
          <w:trHeight w:val="705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中小学班主任工作高级研讨会“唤醒心灵的艺术”实践拓展专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教育服务培训中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教育服务培训中心</w:t>
            </w:r>
          </w:p>
        </w:tc>
      </w:tr>
    </w:tbl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3:43:00Z</cp:lastPrinted>
  <dcterms:modified xsi:type="dcterms:W3CDTF">2013-10-19T05:46:00Z</dcterms:modified>
  <cp:revision>38</cp:revision>
  <dc:subject/>
  <dc:title/>
</cp:coreProperties>
</file>