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33"/>
        <w:gridCol w:w="345"/>
        <w:gridCol w:w="231"/>
        <w:gridCol w:w="512"/>
        <w:gridCol w:w="768"/>
        <w:gridCol w:w="500"/>
        <w:gridCol w:w="585"/>
        <w:gridCol w:w="1355"/>
        <w:gridCol w:w="255"/>
        <w:gridCol w:w="751"/>
        <w:gridCol w:w="105"/>
        <w:gridCol w:w="535"/>
        <w:gridCol w:w="293"/>
        <w:gridCol w:w="91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兰璧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.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14-201007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-2010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初一英语交流会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2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英语研讨会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1-2011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考前辅导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师进修学校培训处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7-201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人员职称工作领导小组办公室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4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培训中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7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师全员培训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培训中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7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1-2012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人员职称工作领导小组办公室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一英语研讨活动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11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九年级英语复习研讨活动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4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建生命课堂主题研讨活动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3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1:00Z</cp:lastPrinted>
  <dcterms:modified xsi:type="dcterms:W3CDTF">2013-10-19T07:31:00Z</dcterms:modified>
  <cp:revision>14</cp:revision>
  <dc:subject/>
  <dc:title/>
</cp:coreProperties>
</file>