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0"/>
        <w:gridCol w:w="244"/>
        <w:gridCol w:w="816"/>
        <w:gridCol w:w="540"/>
        <w:gridCol w:w="8"/>
        <w:gridCol w:w="630"/>
        <w:gridCol w:w="819"/>
        <w:gridCol w:w="159"/>
        <w:gridCol w:w="1044"/>
        <w:gridCol w:w="25"/>
        <w:gridCol w:w="1010"/>
        <w:gridCol w:w="585"/>
        <w:gridCol w:w="392"/>
        <w:gridCol w:w="1768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亚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5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46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72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语文教研活动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>
          <w:trHeight w:val="463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7.2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09.7.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</w:tr>
      <w:tr>
        <w:trPr>
          <w:trHeight w:val="43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员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3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08.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</w:tr>
      <w:tr>
        <w:trPr>
          <w:trHeight w:val="48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精彩课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>
          <w:trHeight w:val="46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片语文教研活动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片语文教研活动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员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3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08.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网络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专技职称领导小组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员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7. 3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08.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名师大讲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员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7. 3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08.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电教中心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区教师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中学德育校长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师大、区教育局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.19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1.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师大、区教育局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沙龙活动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艺术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师发展研究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师发展研究中心</w:t>
            </w:r>
          </w:p>
        </w:tc>
      </w:tr>
      <w:tr>
        <w:trPr>
          <w:trHeight w:val="45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49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61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长任职资格培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.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3.09.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3:00Z</cp:lastPrinted>
  <dcterms:modified xsi:type="dcterms:W3CDTF">2013-10-19T07:33:00Z</dcterms:modified>
  <cp:revision>14</cp:revision>
  <dc:subject/>
  <dc:title/>
</cp:coreProperties>
</file>