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31"/>
        <w:gridCol w:w="344"/>
        <w:gridCol w:w="230"/>
        <w:gridCol w:w="511"/>
        <w:gridCol w:w="766"/>
        <w:gridCol w:w="485"/>
        <w:gridCol w:w="592"/>
        <w:gridCol w:w="1425"/>
        <w:gridCol w:w="254"/>
        <w:gridCol w:w="701"/>
        <w:gridCol w:w="96"/>
        <w:gridCol w:w="543"/>
        <w:gridCol w:w="292"/>
        <w:gridCol w:w="90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圆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~2009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培训中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培训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1~2010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网络培训数学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师培训中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~2009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培训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考前辅导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~2011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考核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与心理调适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局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局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高班主任工作技能高级研修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中小学德育研究分会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9~2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提高班主任专业素质高级研修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班主任工作艺术高级研修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.30~2012.12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杂志社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省特级教师市特级教师后备人才公开课展示专题讲座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组织人事科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教育案例专题讲座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教育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~2013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班主任工作高级研讨会“唤醒心灵的艺术”实践拓展专场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教育服务培训中心 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</w:t>
              <w:tab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服务培训中心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34:00Z</cp:lastPrinted>
  <dcterms:modified xsi:type="dcterms:W3CDTF">2013-10-19T06:34:00Z</dcterms:modified>
  <cp:revision>14</cp:revision>
  <dc:subject/>
  <dc:title/>
</cp:coreProperties>
</file>