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44"/>
        <w:gridCol w:w="348"/>
        <w:gridCol w:w="232"/>
        <w:gridCol w:w="514"/>
        <w:gridCol w:w="777"/>
        <w:gridCol w:w="432"/>
        <w:gridCol w:w="537"/>
        <w:gridCol w:w="1342"/>
        <w:gridCol w:w="262"/>
        <w:gridCol w:w="820"/>
        <w:gridCol w:w="111"/>
        <w:gridCol w:w="535"/>
        <w:gridCol w:w="296"/>
        <w:gridCol w:w="92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学英语“送教下乡”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进修学校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进修学校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教师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.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1.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1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委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扬州大学教育硕士考前辅导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进修学校培训处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1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2.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守仁教授专题讲座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教育局教研室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教育局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洛阳中学公开教学研讨活动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教育局教研室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教育局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3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中英语阅读专项培训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0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研究方法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英语口语与会话能力专项培训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发展中心</w:t>
            </w:r>
          </w:p>
        </w:tc>
      </w:tr>
      <w:tr>
        <w:trPr/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生本教育理论与实践研习班活动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生本教育理论与实践研习班会务组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东生本教育研究中心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2:00Z</cp:lastPrinted>
  <dcterms:modified xsi:type="dcterms:W3CDTF">2013-10-19T06:32:00Z</dcterms:modified>
  <cp:revision>11</cp:revision>
  <dc:subject/>
  <dc:title/>
</cp:coreProperties>
</file>