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9"/>
        <w:gridCol w:w="576"/>
        <w:gridCol w:w="396"/>
        <w:gridCol w:w="669"/>
        <w:gridCol w:w="900"/>
        <w:gridCol w:w="1249"/>
        <w:gridCol w:w="1029"/>
        <w:gridCol w:w="6"/>
        <w:gridCol w:w="1012"/>
        <w:gridCol w:w="2726"/>
      </w:tblGrid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爱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坂上初级中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1-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教师网络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进修学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-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函授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安交通大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2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坂上初级中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1-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素质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坂上初级中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1-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考试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晋升中高技术职务前的自主学习及考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考试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名师大学堂教学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名师大讲堂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进修学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教师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进修学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时期全国名班主任工作艺术研修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考试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名师大学堂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校园心理剧”创作培训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报刊总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3:50:00Z</cp:lastPrinted>
  <dcterms:modified xsi:type="dcterms:W3CDTF">2013-10-19T05:50:00Z</dcterms:modified>
  <cp:revision>13</cp:revision>
  <dc:subject/>
  <dc:title/>
</cp:coreProperties>
</file>