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21"/>
        <w:gridCol w:w="342"/>
        <w:gridCol w:w="376"/>
        <w:gridCol w:w="594"/>
        <w:gridCol w:w="1067"/>
        <w:gridCol w:w="602"/>
        <w:gridCol w:w="497"/>
        <w:gridCol w:w="1422"/>
        <w:gridCol w:w="1"/>
        <w:gridCol w:w="708"/>
        <w:gridCol w:w="3"/>
        <w:gridCol w:w="460"/>
        <w:gridCol w:w="553"/>
        <w:gridCol w:w="77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静霞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.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~200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中小学骨干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引智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6~2009.7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~201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中小学“交互式电子白板”应用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摩活动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电教中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电教化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理论考试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5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~201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研修班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5~2011.4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研修班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学会中小学德育研究分会班主任工作学术委员会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9.23~2011.9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学会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少先队大队辅导员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少先队常州市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委员会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少先队常州市工作委员会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暑期江苏省少先队辅导员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少工委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少先队江苏省工作委员会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~201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职称工作领导组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~201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社会保障局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.18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少先队工作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少工委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.31~2012.8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少工委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~201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志宏学术报告会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少先队活动课程实施纲要专题培训活动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青团常州市武进区委员会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员会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中小学“校园心理剧”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作培训学习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7.11~2013.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教育报刊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社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暑期初中英语口语与会话专项技能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初中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8.21~2013.8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社会保障局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英语中考试卷分析及教材培训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研室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42:00Z</cp:lastPrinted>
  <dcterms:modified xsi:type="dcterms:W3CDTF">2013-10-19T06:42:00Z</dcterms:modified>
  <cp:revision>16</cp:revision>
  <dc:subject/>
  <dc:title/>
</cp:coreProperties>
</file>