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8"/>
        <w:gridCol w:w="1845"/>
        <w:gridCol w:w="16"/>
        <w:gridCol w:w="705"/>
        <w:gridCol w:w="16"/>
        <w:gridCol w:w="705"/>
        <w:gridCol w:w="16"/>
        <w:gridCol w:w="2149"/>
        <w:gridCol w:w="16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本培训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-1-----2010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</w:tr>
      <w:tr>
        <w:trPr>
          <w:trHeight w:val="4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课题研究实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进区教研室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-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教研室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初三语文研讨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进区教研室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-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教研室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初一语文研讨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进区教研室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-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教研室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本培训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---201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师大学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师培训中心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师培训中心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沟通与协调能力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师培训中心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力资源和社保局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健康保健师全员培训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教育局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教育局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本培训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1----2012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案例专题讲座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人力资源和社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局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力资源和社保局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教师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训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教研室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教师进修学校</w:t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本培训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-1----2013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中</w:t>
            </w:r>
          </w:p>
        </w:tc>
      </w:tr>
    </w:tbl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31:00Z</dcterms:created>
  <dc:creator>t</dc:creator>
  <dc:description/>
  <cp:keywords/>
  <dc:language>en-US</dc:language>
  <cp:lastModifiedBy>USER</cp:lastModifiedBy>
  <dcterms:modified xsi:type="dcterms:W3CDTF">2013-10-19T02:47:00Z</dcterms:modified>
  <cp:revision>2</cp:revision>
  <dc:subject/>
  <dc:title>武进区中小学教师继续教育登记  （2009年度）                                               </dc:title>
</cp:coreProperties>
</file>