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37"/>
        <w:gridCol w:w="346"/>
        <w:gridCol w:w="231"/>
        <w:gridCol w:w="512"/>
        <w:gridCol w:w="771"/>
        <w:gridCol w:w="487"/>
        <w:gridCol w:w="577"/>
        <w:gridCol w:w="1358"/>
        <w:gridCol w:w="256"/>
        <w:gridCol w:w="752"/>
        <w:gridCol w:w="105"/>
        <w:gridCol w:w="536"/>
        <w:gridCol w:w="294"/>
        <w:gridCol w:w="91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湘君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.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.8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、月、日）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（盖章）</w:t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-2009.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  <w:r>
              <w:rPr>
                <w:sz w:val="18"/>
                <w:szCs w:val="18"/>
              </w:rPr>
              <w:t>工程学校英语教学研讨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2.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名声大学堂”菜单式培训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7.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中一职务前的自主学习和考核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局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-2009.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2-2011.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辅导员座谈和少先队知识培训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青团常州市武进区委员会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3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陆片英语中考教研活动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教研室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4.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名师大学堂”菜单式培训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8.6-2010.8.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2-2011.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保健师培训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陆片中考英语复习研讨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4.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英语中心组成员会议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5.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通讯员培训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电教中心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7.20-2011.7.2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教学节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2.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名师大学堂”教师培训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7.31,2011.8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公共科目培训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面提高班主任专业素养研修班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班主任》杂志社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4.15-2011.4.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江苏教育研究》论文写作高级研修班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江苏教育研究》杂志社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7.19-2011.7.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湘君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.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.8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、月、日）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（盖章）</w:t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2-2012.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案例专题讲座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团队竞赛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育局电教中心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7.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12.7.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一英语研讨活动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3.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优质课观摩活动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6.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研讨活动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2.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志宏学术报告会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发展与研究中心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3.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素养与科研方法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局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初中英语”培训活动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教师发展与研究中心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9.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5:30:00Z</cp:lastPrinted>
  <dcterms:modified xsi:type="dcterms:W3CDTF">2013-10-19T07:30:00Z</dcterms:modified>
  <cp:revision>7</cp:revision>
  <dc:subject/>
  <dc:title/>
</cp:coreProperties>
</file>