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     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9"/>
        <w:gridCol w:w="689"/>
        <w:gridCol w:w="742"/>
        <w:gridCol w:w="1924"/>
        <w:gridCol w:w="1136"/>
        <w:gridCol w:w="1080"/>
        <w:gridCol w:w="720"/>
        <w:gridCol w:w="502"/>
        <w:gridCol w:w="1826"/>
      </w:tblGrid>
      <w:tr>
        <w:trPr>
          <w:trHeight w:val="454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621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湟里高级中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全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教科室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湟里高级中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湟里高级中学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小学新教师继续教育培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化素质培训考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湟里高级中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湟里高级中学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培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培训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</w:tr>
      <w:tr>
        <w:trPr>
          <w:trHeight w:val="998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公共科目培训考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专题讲座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“名师大讲堂”培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中考历史研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研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辰实验学校教学开放活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研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</w:tr>
      <w:tr>
        <w:trPr>
          <w:trHeight w:val="45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题公开教学研讨活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研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</w:tr>
      <w:tr>
        <w:trPr>
          <w:trHeight w:val="436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68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专题讲座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>
          <w:trHeight w:val="962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公共科目培训考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</w:tr>
      <w:tr>
        <w:trPr>
          <w:trHeight w:val="946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志宏学术报告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</w:tr>
      <w:tr>
        <w:trPr>
          <w:trHeight w:val="625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中学政治教师培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</w:tr>
      <w:tr>
        <w:trPr>
          <w:trHeight w:val="1104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农村初中历史骨干教师培训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——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厅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0T12:07:00Z</cp:lastPrinted>
  <dcterms:modified xsi:type="dcterms:W3CDTF">2013-10-19T05:57:00Z</dcterms:modified>
  <cp:revision>20</cp:revision>
  <dc:subject/>
  <dc:title/>
</cp:coreProperties>
</file>