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56"/>
        <w:gridCol w:w="351"/>
        <w:gridCol w:w="234"/>
        <w:gridCol w:w="518"/>
        <w:gridCol w:w="788"/>
        <w:gridCol w:w="506"/>
        <w:gridCol w:w="560"/>
        <w:gridCol w:w="1240"/>
        <w:gridCol w:w="233"/>
        <w:gridCol w:w="795"/>
        <w:gridCol w:w="105"/>
        <w:gridCol w:w="547"/>
        <w:gridCol w:w="300"/>
        <w:gridCol w:w="93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晓燕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0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1--2009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精彩课堂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语文教研活动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职称考试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局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局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学本科函授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学院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0602--2009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学院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--2010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理论考试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语文教研活动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少先队辅导员工作会议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区委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区委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少先队辅导员工作会议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区委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区委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101--2011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中小学心理健康保健师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1--2012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教研活动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教师培训活动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1--2013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教师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摩江苏省优秀课评比（淮安）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师培训中心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师培训中心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中小学心理健康保健师培训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40:00Z</cp:lastPrinted>
  <dcterms:modified xsi:type="dcterms:W3CDTF">2013-10-19T06:40:00Z</dcterms:modified>
  <cp:revision>25</cp:revision>
  <dc:subject/>
  <dc:title/>
</cp:coreProperties>
</file>