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04"/>
        <w:gridCol w:w="362"/>
        <w:gridCol w:w="242"/>
        <w:gridCol w:w="530"/>
        <w:gridCol w:w="828"/>
        <w:gridCol w:w="533"/>
        <w:gridCol w:w="533"/>
        <w:gridCol w:w="1052"/>
        <w:gridCol w:w="204"/>
        <w:gridCol w:w="780"/>
        <w:gridCol w:w="111"/>
        <w:gridCol w:w="568"/>
        <w:gridCol w:w="315"/>
        <w:gridCol w:w="99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建焕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.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2009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初三语文教学研讨会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课题研究实践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  <w:r>
              <w:rPr>
                <w:sz w:val="18"/>
                <w:szCs w:val="18"/>
              </w:rPr>
              <w:t>工程初中语文培训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培训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师训中心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师训中心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2010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初三语文教学研讨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课题研究实践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培训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师训中心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师训中心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初一语文教学研讨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2011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培训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2012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语文教师培训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进修学校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进修学校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社会保障局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社会保障局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2013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师训中心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师训中心</w:t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走近大师黄厚江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dcterms:modified xsi:type="dcterms:W3CDTF">2013-10-19T06:18:00Z</dcterms:modified>
  <cp:revision>8</cp:revision>
  <dc:subject/>
  <dc:title/>
</cp:coreProperties>
</file>