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71"/>
        <w:gridCol w:w="81"/>
        <w:gridCol w:w="584"/>
        <w:gridCol w:w="517"/>
        <w:gridCol w:w="288"/>
        <w:gridCol w:w="733"/>
        <w:gridCol w:w="1196"/>
        <w:gridCol w:w="38"/>
        <w:gridCol w:w="986"/>
        <w:gridCol w:w="172"/>
        <w:gridCol w:w="876"/>
        <w:gridCol w:w="514"/>
        <w:gridCol w:w="278"/>
        <w:gridCol w:w="93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莉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~2009.1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2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研讨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3.1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~2010.1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研讨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初中新课程学科教师网络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.9-2010.11.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.7.31 </w:t>
            </w:r>
            <w:r>
              <w:rPr>
                <w:sz w:val="18"/>
                <w:szCs w:val="18"/>
              </w:rPr>
              <w:t>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教学理论教育科研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.1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3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专业素养高级研修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杂志社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杂志社》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全国专业技术人员应用能力考试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华人民共和国人力资源和社会保障部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华人民共和国人力资源和社会保障部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素养提高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村初中数学骨干教师培训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9.2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名班主任工作艺术高级研修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~2013.1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期数学培训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育局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.5-7.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育局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23:00Z</cp:lastPrinted>
  <dcterms:modified xsi:type="dcterms:W3CDTF">2013-10-19T06:23:00Z</dcterms:modified>
  <cp:revision>27</cp:revision>
  <dc:subject/>
  <dc:title/>
</cp:coreProperties>
</file>