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50"/>
        <w:gridCol w:w="349"/>
        <w:gridCol w:w="233"/>
        <w:gridCol w:w="516"/>
        <w:gridCol w:w="782"/>
        <w:gridCol w:w="533"/>
        <w:gridCol w:w="578"/>
        <w:gridCol w:w="1220"/>
        <w:gridCol w:w="245"/>
        <w:gridCol w:w="790"/>
        <w:gridCol w:w="112"/>
        <w:gridCol w:w="537"/>
        <w:gridCol w:w="298"/>
        <w:gridCol w:w="93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彩平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.0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0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1-2009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7-2009.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教研活动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4.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1-2010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7-2010.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教研活动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4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教学研讨活动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3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1-2011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继续教育考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7-2011.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1-2012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继续教育考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物理省级网络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教研活动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3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小学校心理健康保健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1-2013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志宏学术报告会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3.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继续教育考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物理教研活动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4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培训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学会年会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学会中学物理专业委员会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1.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0:00Z</cp:lastPrinted>
  <dcterms:modified xsi:type="dcterms:W3CDTF">2013-10-19T07:30:00Z</dcterms:modified>
  <cp:revision>13</cp:revision>
  <dc:subject/>
  <dc:title/>
</cp:coreProperties>
</file>