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903"/>
        <w:gridCol w:w="604"/>
        <w:gridCol w:w="530"/>
        <w:gridCol w:w="827"/>
        <w:gridCol w:w="519"/>
        <w:gridCol w:w="519"/>
        <w:gridCol w:w="1051"/>
        <w:gridCol w:w="212"/>
        <w:gridCol w:w="795"/>
        <w:gridCol w:w="121"/>
        <w:gridCol w:w="483"/>
        <w:gridCol w:w="414"/>
        <w:gridCol w:w="976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亚英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0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-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初三复习研讨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中考语文学科复习教学研讨活动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”菜单式培训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”菜单式培训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语文专题研讨会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活动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活动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初中新课程学科教师网络培训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-1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面提高班主任专业素养高级研修班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》杂志社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5-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》杂志社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-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全员培训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师发展与研究中心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师发展与研究中心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郑陆协作片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案例专题讲座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力资源和社会保障局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农村中学语文骨干教师培训班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-9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-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素养与科研方法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专业技术人员计算机应用能力考试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力资源和社会保障部人事考试中心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力资源和社会保障部人事考试中心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初中语文”培训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与研究中心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与研究中心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理论考试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与研究中心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4:35:00Z</cp:lastPrinted>
  <dcterms:modified xsi:type="dcterms:W3CDTF">2013-10-19T06:35:00Z</dcterms:modified>
  <cp:revision>10</cp:revision>
  <dc:subject/>
  <dc:title/>
</cp:coreProperties>
</file>