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60"/>
        <w:gridCol w:w="454"/>
        <w:gridCol w:w="534"/>
        <w:gridCol w:w="350"/>
        <w:gridCol w:w="1019"/>
        <w:gridCol w:w="179"/>
        <w:gridCol w:w="1078"/>
        <w:gridCol w:w="470"/>
        <w:gridCol w:w="565"/>
        <w:gridCol w:w="977"/>
        <w:gridCol w:w="6"/>
        <w:gridCol w:w="1548"/>
      </w:tblGrid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玉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.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2009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3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3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物理新课程网络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5.14-2009.11.3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2010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物理教学研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.1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信息研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1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学科教师网络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.9-2010.11.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2011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物理复习研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计算机考试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5-2011.4.1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.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-2012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775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中物理学科素养提高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与专题讲座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物理省级网络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理论考试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-2013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>
          <w:trHeight w:val="565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</w:tr>
      <w:tr>
        <w:trPr>
          <w:trHeight w:val="485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物理复习研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.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>
          <w:trHeight w:val="463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物理教师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1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</w:tr>
      <w:tr>
        <w:trPr>
          <w:trHeight w:val="76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中物理教师学科素养提高培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7:00Z</cp:lastPrinted>
  <dcterms:modified xsi:type="dcterms:W3CDTF">2013-10-19T06:37:00Z</dcterms:modified>
  <cp:revision>18</cp:revision>
  <dc:subject/>
  <dc:title/>
</cp:coreProperties>
</file>