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5"/>
        <w:gridCol w:w="348"/>
        <w:gridCol w:w="232"/>
        <w:gridCol w:w="514"/>
        <w:gridCol w:w="778"/>
        <w:gridCol w:w="532"/>
        <w:gridCol w:w="577"/>
        <w:gridCol w:w="1216"/>
        <w:gridCol w:w="210"/>
        <w:gridCol w:w="799"/>
        <w:gridCol w:w="107"/>
        <w:gridCol w:w="597"/>
        <w:gridCol w:w="296"/>
        <w:gridCol w:w="925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龙飞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.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校本培训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横山桥初级中学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.1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计算机职称考试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常州市人事局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常州市人事局</w:t>
            </w:r>
          </w:p>
        </w:tc>
      </w:tr>
      <w:tr>
        <w:trPr>
          <w:trHeight w:val="503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培训中心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数学中考研讨会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04.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初一数学研讨会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武进区教研室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.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武进区教研室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常州教师培训中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.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教师培训中心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~2011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数学观摩研讨活动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师培训中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2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师培训中心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培训中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事培训中心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心理健康保健师培训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武进区教育局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武进区教育局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职称晋升理论考试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常州市教育局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常州市教育局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~2012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培训中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事培训中心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数学研讨活动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4.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二数学教研活动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培训中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事培训中心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数学研讨活动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23:00Z</cp:lastPrinted>
  <dcterms:modified xsi:type="dcterms:W3CDTF">2013-10-19T06:24:00Z</dcterms:modified>
  <cp:revision>14</cp:revision>
  <dc:subject/>
  <dc:title/>
</cp:coreProperties>
</file>