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18"/>
          <w:szCs w:val="21"/>
        </w:rPr>
      </w:pPr>
      <w:r>
        <w:rPr>
          <w:rFonts w:eastAsia="黑体;SimHei" w:ascii="黑体;SimHei" w:hAnsi="黑体;SimHei"/>
          <w:b/>
          <w:sz w:val="18"/>
          <w:szCs w:val="21"/>
        </w:rPr>
        <w:t xml:space="preserve">                                </w:t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4"/>
        <w:gridCol w:w="586"/>
        <w:gridCol w:w="294"/>
        <w:gridCol w:w="884"/>
        <w:gridCol w:w="82"/>
        <w:gridCol w:w="1260"/>
        <w:gridCol w:w="720"/>
        <w:gridCol w:w="360"/>
        <w:gridCol w:w="1316"/>
        <w:gridCol w:w="664"/>
        <w:gridCol w:w="596"/>
        <w:gridCol w:w="124"/>
        <w:gridCol w:w="1856"/>
        <w:gridCol w:w="56"/>
      </w:tblGrid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韩华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397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芙蓉初级中学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397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晋升中高级专业技术教育理论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州教育局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397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晋升中高级专业技术教育科研水平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州教育局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芙蓉初级中学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全国中小学教师教育技术水平考试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育部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”菜单式培训（如何上好政治课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小学心理健康师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武进教师进修学校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学历史科教堂教学网络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武进教师进修学校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三政史学科中考教学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芙蓉初级中学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咨询师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课堂教学反思与策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考政史研讨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”菜单式培训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如何制作政治课课件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考政治试卷分析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研室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芙蓉初级中学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《心理健康与心理调适培训》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258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《课题设计与结题报告撰写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研室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中学政治教师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发展与研究中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初中历史新课标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发展与研究中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初中历史新课标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研室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1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思想品德课程标准（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）版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教研室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54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政治、历史复习研讨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219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初中新课程历史学科教师网络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397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芙蓉初级中学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403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《专业技术人员职业道德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-6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397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政治复习研讨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397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历史复习研讨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397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考政治试卷分析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研室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  <w:tr>
        <w:trPr>
          <w:trHeight w:val="397" w:hRule="exact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考历史试卷分析培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研室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36:00Z</dcterms:created>
  <dc:creator>Administrator</dc:creator>
  <dc:description/>
  <cp:keywords/>
  <dc:language>en-US</dc:language>
  <cp:lastModifiedBy>USER</cp:lastModifiedBy>
  <cp:lastPrinted>2013-10-19T11:02:00Z</cp:lastPrinted>
  <dcterms:modified xsi:type="dcterms:W3CDTF">2013-10-19T03:03:00Z</dcterms:modified>
  <cp:revision>8</cp:revision>
  <dc:subject/>
  <dc:title>武进区中小学教师继续教育登记  （2009年度）                                               </dc:title>
</cp:coreProperties>
</file>