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27"/>
        <w:gridCol w:w="344"/>
        <w:gridCol w:w="230"/>
        <w:gridCol w:w="510"/>
        <w:gridCol w:w="763"/>
        <w:gridCol w:w="484"/>
        <w:gridCol w:w="586"/>
        <w:gridCol w:w="1395"/>
        <w:gridCol w:w="262"/>
        <w:gridCol w:w="748"/>
        <w:gridCol w:w="104"/>
        <w:gridCol w:w="532"/>
        <w:gridCol w:w="291"/>
        <w:gridCol w:w="90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.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.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.1-2009.12.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数学研讨会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2009.4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.1-2010.12.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数学研讨会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初中新课程学科教师网络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10.9-2010.11.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师培训中心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一数学研讨会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育局教研室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内容和形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级何部门实施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（年、月、日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部门（盖章）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.1-2011.12.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高班主任专业素养研修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4.15-2011.4.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协调能力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部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8-2011.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保健师全员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-2011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教育局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素养提高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教师进修学校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.1-2012.12.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案例专题讲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部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工作艺术高级研修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11.30-2012.12.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班主任》杂志社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大学堂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师培训中心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化素质培训考核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事考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培训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.1-2013.12.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</w:p>
        </w:tc>
      </w:tr>
      <w:tr>
        <w:trPr/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素养与科研方法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人力资源和社会保障部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专业技术人员职称工作领导小组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Administrator</dc:creator>
  <dc:description/>
  <cp:keywords/>
  <dc:language>en-US</dc:language>
  <cp:lastModifiedBy>USER</cp:lastModifiedBy>
  <cp:lastPrinted>2013-10-19T14:16:00Z</cp:lastPrinted>
  <dcterms:modified xsi:type="dcterms:W3CDTF">2013-10-19T06:18:00Z</dcterms:modified>
  <cp:revision>18</cp:revision>
  <dc:subject/>
  <dc:title/>
</cp:coreProperties>
</file>