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98"/>
        <w:gridCol w:w="336"/>
        <w:gridCol w:w="225"/>
        <w:gridCol w:w="502"/>
        <w:gridCol w:w="737"/>
        <w:gridCol w:w="414"/>
        <w:gridCol w:w="543"/>
        <w:gridCol w:w="1364"/>
        <w:gridCol w:w="248"/>
        <w:gridCol w:w="1016"/>
        <w:gridCol w:w="43"/>
        <w:gridCol w:w="72"/>
        <w:gridCol w:w="522"/>
        <w:gridCol w:w="26"/>
        <w:gridCol w:w="256"/>
        <w:gridCol w:w="871"/>
        <w:gridCol w:w="1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小舟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.8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-2009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名师大学堂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24-2009.7.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初三政治中考研讨会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-2010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政治中考研讨会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教育局教研室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历史中考研讨会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教育局教研室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名师大学堂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黄初级中学教学节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-2011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面提高班主任专业素养高级研修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杂志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杂志社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沟通与协调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人事考试中心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历史学函授学习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教育学院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教育学院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名师大学堂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-2012.1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名师大学堂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创新案例讲座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社会保障局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社局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专业技术人员信息化素质培训考核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专业技术人员职称工作领导小组办公室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1.2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专业技术人员职称工作领导小组办公室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名班主任工作艺术高级研修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杂志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.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杂志社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-2013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名师大学堂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中学政治教师培训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科学素养与科研方法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社局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社局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政治中考研讨会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历史中考研讨会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31:00Z</cp:lastPrinted>
  <dcterms:modified xsi:type="dcterms:W3CDTF">2013-10-19T06:31:00Z</dcterms:modified>
  <cp:revision>11</cp:revision>
  <dc:subject/>
  <dc:title/>
</cp:coreProperties>
</file>