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39"/>
        <w:gridCol w:w="454"/>
        <w:gridCol w:w="253"/>
        <w:gridCol w:w="401"/>
        <w:gridCol w:w="715"/>
        <w:gridCol w:w="360"/>
        <w:gridCol w:w="449"/>
        <w:gridCol w:w="1441"/>
        <w:gridCol w:w="1"/>
        <w:gridCol w:w="708"/>
        <w:gridCol w:w="4"/>
        <w:gridCol w:w="495"/>
        <w:gridCol w:w="509"/>
        <w:gridCol w:w="69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加琴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01.8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9.1~200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教育理论教科研考试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9.4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10.1~201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小学教师教育技术水平考试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育部考试中心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课堂”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0.7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课堂”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1.1~20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1.3~201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《沟通与协调能力》培训考核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九年级数学复习研讨活动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1.4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咨询师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2.1~201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《心理健康与心理调适》培训考核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尝试创新高效课堂研讨活动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12.11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复习数学研讨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林中学生本课程观摩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0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芙蓉初级中学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~2013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初三数学复习研讨活动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3.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《专业技术人员职业道德》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11:00Z</dcterms:created>
  <dc:creator>Administrator</dc:creator>
  <dc:description/>
  <cp:keywords/>
  <dc:language>en-US</dc:language>
  <cp:lastModifiedBy>USER</cp:lastModifiedBy>
  <cp:lastPrinted>2013-10-19T14:32:00Z</cp:lastPrinted>
  <dcterms:modified xsi:type="dcterms:W3CDTF">2013-10-19T06:32:00Z</dcterms:modified>
  <cp:revision>7</cp:revision>
  <dc:subject/>
  <dc:title>武进区中小学教师继续教育登记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