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初中生物课堂利用成语、谚语、诗句引入新课</w:t>
      </w:r>
    </w:p>
    <w:p>
      <w:pPr>
        <w:pStyle w:val="Normal"/>
        <w:rPr>
          <w:szCs w:val="21"/>
        </w:rPr>
      </w:pPr>
      <w:r>
        <w:rPr>
          <w:rFonts w:eastAsia="Times New Roman"/>
          <w:b/>
          <w:sz w:val="28"/>
          <w:szCs w:val="28"/>
        </w:rPr>
        <w:t xml:space="preserve">                   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初中生物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毛敏刚</w:t>
      </w:r>
    </w:p>
    <w:p>
      <w:pPr>
        <w:pStyle w:val="Normal"/>
        <w:tabs>
          <w:tab w:val="clear" w:pos="420"/>
          <w:tab w:val="left" w:pos="2565" w:leader="none"/>
        </w:tabs>
        <w:ind w:firstLine="420"/>
        <w:rPr/>
      </w:pPr>
      <w:r>
        <w:rPr/>
        <w:t>兴趣是最好的老师，</w:t>
      </w:r>
      <w:r>
        <w:rPr/>
        <w:t>学生的</w:t>
      </w:r>
      <w:r>
        <w:rPr/>
        <w:t>兴趣需要教师的正确引导和培养</w:t>
      </w:r>
      <w:r>
        <w:rPr/>
        <w:t>。初中</w:t>
      </w:r>
      <w:r>
        <w:rPr/>
        <w:t>生物</w:t>
      </w:r>
      <w:r>
        <w:rPr/>
        <w:t>教学</w:t>
      </w:r>
      <w:r>
        <w:rPr/>
        <w:t>中，</w:t>
      </w:r>
      <w:r>
        <w:rPr/>
        <w:t>我</w:t>
      </w:r>
      <w:r>
        <w:rPr/>
        <w:t>经常</w:t>
      </w:r>
      <w:r>
        <w:rPr/>
        <w:t>会引用</w:t>
      </w:r>
      <w:r>
        <w:rPr/>
        <w:t>一些</w:t>
      </w:r>
      <w:r>
        <w:rPr/>
        <w:t>与</w:t>
      </w:r>
      <w:r>
        <w:rPr/>
        <w:t>生物知识</w:t>
      </w:r>
      <w:r>
        <w:rPr/>
        <w:t>相关的</w:t>
      </w:r>
      <w:r>
        <w:rPr/>
        <w:t>成语、谚语</w:t>
      </w:r>
      <w:r>
        <w:rPr/>
        <w:t>或诗句，一方面可以激发学生的学习兴趣，另一方面可以启迪学生的思维。</w:t>
      </w:r>
    </w:p>
    <w:p>
      <w:pPr>
        <w:pStyle w:val="Normal"/>
        <w:ind w:firstLine="420"/>
        <w:rPr/>
      </w:pPr>
      <w:r>
        <w:rPr/>
        <w:t>例</w:t>
      </w:r>
      <w:r>
        <w:rPr/>
        <w:t>如：</w:t>
      </w:r>
      <w:r>
        <w:rPr/>
        <w:t>在讲绿色植物的蒸腾作用时我是这样引入新课的：俗话说：“人往高处走，水向低处流”。但是绿色植物体内的水分却能由低处向高处流。那么植物体内的水分究竟靠什么由低处向高处流呢？”这样提出了问题，自然而然地引出植物的蒸腾作用，激发学生的探索欲望。</w:t>
      </w:r>
    </w:p>
    <w:p>
      <w:pPr>
        <w:pStyle w:val="Normal"/>
        <w:tabs>
          <w:tab w:val="clear" w:pos="420"/>
          <w:tab w:val="left" w:pos="2565" w:leader="none"/>
        </w:tabs>
        <w:ind w:firstLine="420"/>
        <w:rPr/>
      </w:pPr>
      <w:r>
        <w:rPr/>
        <w:t>又如：在动物的生殖、遗传和变异里面，有很多相关的</w:t>
      </w:r>
      <w:r>
        <w:rPr/>
        <w:t>成语、谚语、</w:t>
      </w:r>
      <w:r>
        <w:rPr/>
        <w:t>诗句。以</w:t>
      </w:r>
      <w:r>
        <w:rPr/>
        <w:t>孔雀开屏</w:t>
      </w:r>
      <w:r>
        <w:rPr/>
        <w:t>、仙鹤起舞、鸠占鹊巢等词语以及“几处早莺争暖树</w:t>
      </w:r>
      <w:r>
        <w:rPr/>
        <w:t xml:space="preserve">, </w:t>
      </w:r>
      <w:r>
        <w:rPr/>
        <w:t>谁家新燕啄春泥。”来引入鸟类的生殖；以“种瓜得瓜，种豆得豆”引入生物的遗传，以“一母生九子，九子各不同，连母十个样”引入生物的变异；以“螳螂捕蝉，黄雀在后”引出生物界物种间的竞争，以“大鱼吃小鱼，小鱼吃小虾，小虾吃滓泥”引出食物链。</w:t>
      </w:r>
    </w:p>
    <w:p>
      <w:pPr>
        <w:pStyle w:val="Normal"/>
        <w:ind w:firstLine="420"/>
        <w:rPr/>
      </w:pPr>
      <w:r>
        <w:rPr/>
        <w:t>再如以“日出江花红胜火，春来江水绿如蓝。”的诗句引出藻类植物的学习；以“</w:t>
      </w:r>
      <w:r>
        <w:rPr/>
        <w:t>桔生淮南为桔，生淮北则为枳</w:t>
      </w:r>
      <w:r>
        <w:rPr/>
        <w:t>”引入环境</w:t>
      </w:r>
      <w:r>
        <w:rPr/>
        <w:t>对生物生长的影响；</w:t>
      </w:r>
      <w:r>
        <w:rPr/>
        <w:t>“大树底下好乘凉”引入</w:t>
      </w:r>
      <w:r>
        <w:rPr/>
        <w:t>生物对</w:t>
      </w:r>
      <w:r>
        <w:rPr/>
        <w:t>环境</w:t>
      </w:r>
      <w:r>
        <w:rPr/>
        <w:t>的影响；</w:t>
      </w:r>
      <w:r>
        <w:rPr/>
        <w:t>“</w:t>
      </w:r>
      <w:r>
        <w:rPr/>
        <w:t>山上多植树，胜似修水库。</w:t>
      </w:r>
      <w:r>
        <w:rPr/>
        <w:t>”引入绿色植物</w:t>
      </w:r>
      <w:r>
        <w:rPr/>
        <w:t>保持水土、涵养水源的</w:t>
      </w:r>
      <w:r>
        <w:rPr/>
        <w:t>作用</w:t>
      </w:r>
      <w:r>
        <w:rPr/>
        <w:t>；</w:t>
      </w:r>
      <w:r>
        <w:rPr/>
        <w:t>以“</w:t>
      </w:r>
      <w:r>
        <w:rPr/>
        <w:t>有收无收在于水，收多收少在于肥。</w:t>
      </w:r>
      <w:r>
        <w:rPr/>
        <w:t>”引入</w:t>
      </w:r>
      <w:r>
        <w:rPr/>
        <w:t>植物的生长</w:t>
      </w:r>
      <w:r>
        <w:rPr/>
        <w:t>需要</w:t>
      </w:r>
      <w:r>
        <w:rPr/>
        <w:t>水和无机盐</w:t>
      </w:r>
      <w:r>
        <w:rPr/>
        <w:t>。</w:t>
      </w:r>
    </w:p>
    <w:p>
      <w:pPr>
        <w:pStyle w:val="Normal"/>
        <w:ind w:firstLine="420"/>
        <w:rPr/>
      </w:pPr>
      <w:r>
        <w:rPr/>
        <w:t>这样</w:t>
      </w:r>
      <w:r>
        <w:rPr/>
        <w:t>通俗易懂的</w:t>
      </w:r>
      <w:r>
        <w:rPr/>
        <w:t>成语、谚语、</w:t>
      </w:r>
      <w:r>
        <w:rPr/>
        <w:t>诗句引入课堂</w:t>
      </w:r>
      <w:r>
        <w:rPr/>
        <w:t>，</w:t>
      </w:r>
      <w:r>
        <w:rPr/>
        <w:t>把抽象、难理解的现象化为简单、直观、通俗易懂的东西，增加了课堂的情趣，也</w:t>
      </w:r>
      <w:r>
        <w:rPr/>
        <w:t>扩大了学生的知识面。</w:t>
      </w:r>
      <w:r>
        <w:rPr/>
        <w:t>所以</w:t>
      </w:r>
      <w:r>
        <w:rPr/>
        <w:t>在平时</w:t>
      </w:r>
      <w:r>
        <w:rPr/>
        <w:t>就应</w:t>
      </w:r>
      <w:r>
        <w:rPr/>
        <w:t>多积累这方面的素材</w:t>
      </w:r>
      <w:r>
        <w:rPr/>
        <w:t>，针对教学目标和内容，在课堂教学实践中巧借善用，提高课堂教学效率</w:t>
      </w:r>
      <w:r>
        <w:rPr/>
        <w:t>,</w:t>
      </w:r>
      <w:r>
        <w:rPr/>
        <w:t>使学生轻松、牢固地掌握新知！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8:09:00Z</dcterms:created>
  <dc:creator>微软用户</dc:creator>
  <dc:description/>
  <cp:keywords/>
  <dc:language>en-US</dc:language>
  <cp:lastModifiedBy>微软用户</cp:lastModifiedBy>
  <dcterms:modified xsi:type="dcterms:W3CDTF">2012-12-17T12:30:00Z</dcterms:modified>
  <cp:revision>11</cp:revision>
  <dc:subject/>
  <dc:title>初中生物课堂利用成语、谚语、诗句导入新课</dc:title>
</cp:coreProperties>
</file>