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微 笑 永 驻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24"/>
        </w:rPr>
        <w:t>江苏省常州市武进区横山桥初中  九三班  周嘉慧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指导老师：韩亚文    </w:t>
      </w:r>
      <w:r>
        <w:rPr>
          <w:rFonts w:eastAsia="仿宋_GB2312" w:ascii="仿宋_GB2312" w:hAnsi="仿宋_GB2312"/>
          <w:sz w:val="24"/>
        </w:rPr>
        <w:t xml:space="preserve">13585339686    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1324251851@qq.com</w:t>
        </w:r>
      </w:hyperlink>
      <w:r>
        <w:rPr>
          <w:rFonts w:eastAsia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邮编</w:t>
      </w:r>
      <w:r>
        <w:rPr>
          <w:rFonts w:eastAsia="仿宋_GB2312" w:ascii="仿宋_GB2312" w:hAnsi="仿宋_GB2312"/>
          <w:sz w:val="24"/>
        </w:rPr>
        <w:t>213119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笑，只需动动两块肌肉，把两个嘴角微微上扬，多么简单的动作！</w:t>
      </w:r>
    </w:p>
    <w:p>
      <w:pPr>
        <w:pStyle w:val="Normal"/>
        <w:spacing w:lineRule="exact" w:line="400"/>
        <w:ind w:firstLine="58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—</w:t>
      </w:r>
      <w:r>
        <w:rPr>
          <w:rFonts w:ascii="仿宋_GB2312" w:hAnsi="仿宋_GB2312" w:cs="宋体;SimSun" w:eastAsia="仿宋_GB2312"/>
          <w:sz w:val="24"/>
        </w:rPr>
        <w:t>题记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我们因为快乐而微笑，快乐也由此回报我们。即使世界给你一千个理由哭泣，你也要找出第一千零一个理由微笑。生活让我们有一个微笑的理由，我们要懂得珍惜。</w:t>
      </w:r>
    </w:p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b/>
          <w:sz w:val="24"/>
        </w:rPr>
        <w:t xml:space="preserve">　  </w:t>
      </w:r>
      <w:r>
        <w:rPr>
          <w:rFonts w:ascii="仿宋_GB2312" w:hAnsi="仿宋_GB2312" w:cs="宋体;SimSun" w:eastAsia="仿宋_GB2312"/>
          <w:sz w:val="24"/>
        </w:rPr>
        <w:t>人之一生，殊为不易。在看似平坦的人生旅途中充满了种种荆棘，往往使人消沉。人生何必总要去在意失去呢</w:t>
      </w:r>
      <w:r>
        <w:rPr>
          <w:rFonts w:eastAsia="仿宋_GB2312" w:cs="宋体;SimSun" w:ascii="仿宋_GB2312" w:hAnsi="仿宋_GB2312"/>
          <w:sz w:val="24"/>
        </w:rPr>
        <w:t>?</w:t>
      </w:r>
      <w:r>
        <w:rPr>
          <w:rFonts w:ascii="仿宋_GB2312" w:hAnsi="仿宋_GB2312" w:cs="宋体;SimSun" w:eastAsia="仿宋_GB2312"/>
          <w:sz w:val="24"/>
        </w:rPr>
        <w:t>那太阳即使在生命的最后一刻也会露出最迷人的笑容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因为它知道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就在落幕的尽头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它又将整装待发。而我们的人生又何尝不是如此呢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成功的尽头又有新的挑战；失败的尽头又有新的转机；喜悦的尽头又有新的苦涩；而苦尽又将甘来……所以遭遇挫折，不用放大痛苦，只应微微一笑，用粲然的微笑来化解心中的结。微笑是面对挫折最好的武器！</w:t>
      </w:r>
    </w:p>
    <w:p>
      <w:pPr>
        <w:pStyle w:val="Normal"/>
        <w:spacing w:lineRule="exact" w:line="400"/>
        <w:ind w:firstLine="23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 xml:space="preserve">在世上经过了风风雨雨，也就看明白很多事情，明白了其实微笑是为了掩饰太多的不开心，但在微笑的那一刻，却能享受瞬间的愉快心情，因为微笑的时候就不必去想伤心的时候，忘记是一种福气！ </w:t>
      </w:r>
    </w:p>
    <w:p>
      <w:pPr>
        <w:pStyle w:val="Normal"/>
        <w:spacing w:lineRule="exact" w:line="400"/>
        <w:ind w:firstLine="23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>受再大的打击，也要露出微笑。生命里有人来了又离去，哪怕面对生命中残酷的生离死别，我依然选择微笑，微笑就是我内心无声的呐喊——看！我还在笑，我很坚强！</w:t>
      </w:r>
    </w:p>
    <w:p>
      <w:pPr>
        <w:pStyle w:val="Normal"/>
        <w:spacing w:lineRule="exact" w:line="400"/>
        <w:ind w:firstLine="473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就算日子还有些辛苦，哪怕是最难过的时候只要想起你，我们就会鼓起勇气，变得坚强无比，最后我们都将找到微笑的理由。</w:t>
      </w:r>
    </w:p>
    <w:p>
      <w:pPr>
        <w:pStyle w:val="Normal"/>
        <w:spacing w:lineRule="exact" w:line="400"/>
        <w:ind w:firstLine="23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>抬头看天，给自己一个微笑的理由，默默地为别人而付出，也默默地努力去尝试承受一切，微笑地坦然面对又何尝不是件乐事？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生命中有太多不同的味道，让我们一起寻找最真实的微笑！</w:t>
      </w:r>
    </w:p>
    <w:p>
      <w:pPr>
        <w:pStyle w:val="Normal"/>
        <w:ind w:firstLine="55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2425185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5:00Z</dcterms:created>
  <dc:creator>微软用户</dc:creator>
  <dc:description/>
  <cp:keywords/>
  <dc:language>en-US</dc:language>
  <cp:lastModifiedBy>USER</cp:lastModifiedBy>
  <cp:lastPrinted>2012-10-30T13:54:00Z</cp:lastPrinted>
  <dcterms:modified xsi:type="dcterms:W3CDTF">2012-10-30T06:20:00Z</dcterms:modified>
  <cp:revision>7</cp:revision>
  <dc:subject/>
  <dc:title>我的快乐</dc:title>
</cp:coreProperties>
</file>