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37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撩拨诗意的快乐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作者：郝晴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年龄：</w:t>
      </w:r>
      <w:r>
        <w:rPr>
          <w:sz w:val="24"/>
        </w:rPr>
        <w:t>14</w:t>
      </w:r>
      <w:r>
        <w:rPr>
          <w:sz w:val="24"/>
        </w:rPr>
        <w:t>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地址：江苏省常州市武进区</w:t>
      </w:r>
    </w:p>
    <w:p>
      <w:pPr>
        <w:pStyle w:val="Normal"/>
        <w:spacing w:lineRule="exact" w:line="360"/>
        <w:rPr/>
      </w:pPr>
      <w:r>
        <w:rPr>
          <w:sz w:val="24"/>
        </w:rPr>
        <w:t>学校：（校址：江苏省常州市武进横山桥初级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邮编：</w:t>
      </w:r>
      <w:r>
        <w:rPr>
          <w:sz w:val="24"/>
        </w:rPr>
        <w:t>213119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班级：初二（</w:t>
      </w:r>
      <w:r>
        <w:rPr>
          <w:sz w:val="24"/>
        </w:rPr>
        <w:t>6</w:t>
      </w:r>
      <w:r>
        <w:rPr>
          <w:sz w:val="24"/>
        </w:rPr>
        <w:t>）班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指导老师：章瑛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18015278963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电子信箱：</w:t>
      </w:r>
      <w:r>
        <w:rPr>
          <w:sz w:val="24"/>
        </w:rPr>
        <w:t>1045191455@qq.com</w:t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自然为我们创造了五彩的世界，丰富的节气，我们在其中成长，在其中享受属于自己的快乐。我抬头仰望那记忆的天空，细数朵朵白云后的丝丝喜悦。</w:t>
      </w:r>
    </w:p>
    <w:p>
      <w:pPr>
        <w:pStyle w:val="Normal"/>
        <w:spacing w:lineRule="exact" w:line="360"/>
        <w:ind w:firstLine="437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雨</w:t>
      </w:r>
    </w:p>
    <w:p>
      <w:pPr>
        <w:pStyle w:val="Normal"/>
        <w:spacing w:lineRule="exact" w:line="360"/>
        <w:ind w:firstLine="437"/>
        <w:rPr/>
      </w:pPr>
      <w:r>
        <w:rPr>
          <w:rFonts w:ascii="宋体;SimSun" w:hAnsi="宋体;SimSun" w:cs="宋体;SimSun"/>
          <w:sz w:val="24"/>
        </w:rPr>
        <w:t>雨点“滴答”，在屋顶上奏出欢快的歌。童年时候，总是最讨厌下雨，因为雨天就不可以和小伙伴们一起出去玩了，只能乖乖地听妈妈的话，好好地呆在家里；相反，雨后就成了孩子们的嬉戏的天堂，快乐地和伙伴在地上奔跑，全然不顾及裤角是否被溅起的水花浸的湿淋淋的，即使回家后母亲会骂，也影响不了我们尽情的享受快乐。现在，下雨天似乎成了我的最爱，因为可以静静地坐在书桌前捧起那本爱看的书，细细地品味，空气中似乎也弥漫着一股淡淡的，沁人心脾的香味。我想这就是我的快乐。</w:t>
      </w:r>
    </w:p>
    <w:p>
      <w:pPr>
        <w:pStyle w:val="Normal"/>
        <w:spacing w:lineRule="exact" w:line="360"/>
        <w:ind w:firstLine="437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雪</w:t>
      </w:r>
    </w:p>
    <w:p>
      <w:pPr>
        <w:pStyle w:val="Normal"/>
        <w:spacing w:lineRule="exact" w:line="360"/>
        <w:ind w:firstLine="437"/>
        <w:rPr/>
      </w:pPr>
      <w:r>
        <w:rPr>
          <w:rFonts w:ascii="宋体;SimSun" w:hAnsi="宋体;SimSun" w:cs="宋体;SimSun"/>
          <w:sz w:val="24"/>
        </w:rPr>
        <w:t>雪花飘落在大地上，如降落凡间的仙子，把大地变得银装素裹，如童话世界般美妙。儿时，被父母的惊喜声惊醒，看着窗外一夜形成的白色的世界，还真的以为是雪花仙子下凡了，于是穿上漂亮的棉袄，想要与那雪花仙子一同玩耍，一同跳跃。和妈妈一起堆雪人，把自己最爱的娃娃、发夹、蝴蝶结……总之是一切自己认为美丽的东西，都要为雪娃娃穿上，直到雪娃娃的身上再也堆不下时，就会傻傻地站在雪娃娃面前，静静的考虑着，颇踌躇了一会儿，才恋恋不舍得把多余的拿下来。望着自己精心装扮的雪娃娃，嘴角不由自主地漾起甜甜的笑。我想，那一定就是雪花仙子了。</w:t>
      </w:r>
    </w:p>
    <w:p>
      <w:pPr>
        <w:pStyle w:val="Normal"/>
        <w:spacing w:lineRule="exact" w:line="360"/>
        <w:ind w:firstLine="437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晴</w:t>
      </w:r>
    </w:p>
    <w:p>
      <w:pPr>
        <w:pStyle w:val="Normal"/>
        <w:spacing w:lineRule="exact" w:line="360"/>
        <w:ind w:firstLine="437"/>
        <w:rPr/>
      </w:pPr>
      <w:r>
        <w:rPr>
          <w:rFonts w:ascii="宋体;SimSun" w:hAnsi="宋体;SimSun" w:cs="宋体;SimSun"/>
          <w:sz w:val="24"/>
        </w:rPr>
        <w:t>明媚的阳光飘洒在我们的身上，微风轻轻吹着我们的前额，天空收起阴霾的脸，留下白云轻飘的晴空，鸟儿轻轻飞过天空，在湛蓝的无边的天空中享受属于自己的快乐。遇到阳光明媚的天气，总会到外面游玩。到处是一片欣欣向荣的景象：有拔地而起的高楼大厦，有优雅安静的林家小院；有缓缓流淌的小溪流，有波涛澎湃的大江河；有曲折蜿蜒的羊肠小道，有宽阔笔直的康庄大道；有随风摇曳的鲜花小草，有葱葱茏茏的挺拔大树……我自陶醉地投入大地的怀抱，闭上双眼享受着斑斓的快乐，温馨的幸福。</w:t>
      </w:r>
    </w:p>
    <w:p>
      <w:pPr>
        <w:pStyle w:val="Normal"/>
        <w:spacing w:lineRule="exact" w:line="360"/>
        <w:ind w:firstLine="437"/>
        <w:rPr/>
      </w:pPr>
      <w:r>
        <w:rPr>
          <w:rFonts w:ascii="宋体;SimSun" w:hAnsi="宋体;SimSun" w:cs="宋体;SimSun"/>
          <w:sz w:val="24"/>
        </w:rPr>
        <w:t>转眼，我也已度过了十四个春秋，发觉每一天似乎都是快乐的，有淡淡的，有浓烈的；有羞涩的，有灿烂的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6:00Z</dcterms:created>
  <dc:creator>微软用户</dc:creator>
  <dc:description/>
  <cp:keywords/>
  <dc:language>en-US</dc:language>
  <cp:lastModifiedBy>USER</cp:lastModifiedBy>
  <cp:lastPrinted>2012-10-30T14:00:00Z</cp:lastPrinted>
  <dcterms:modified xsi:type="dcterms:W3CDTF">2012-10-30T06:00:00Z</dcterms:modified>
  <cp:revision>4</cp:revision>
  <dc:subject/>
  <dc:title>撩拨诗意的快乐</dc:title>
</cp:coreProperties>
</file>