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20"/>
        <w:jc w:val="center"/>
        <w:rPr/>
      </w:pPr>
      <w:r>
        <w:rPr>
          <w:kern w:val="0"/>
        </w:rPr>
        <w:tab/>
      </w:r>
      <w:r>
        <w:rPr>
          <w:rFonts w:ascii="宋体;SimSun" w:hAnsi="宋体;SimSun" w:cs="宋体;SimSun"/>
          <w:sz w:val="28"/>
          <w:szCs w:val="28"/>
        </w:rPr>
        <w:t>我读书，我快乐</w:t>
      </w:r>
    </w:p>
    <w:p>
      <w:pPr>
        <w:pStyle w:val="Normal"/>
        <w:spacing w:lineRule="atLeast" w:line="24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孙苗苗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我爱书吧，牵强，古有孙敬头悬梁，苏秦锥刺股，今年有毛泽东更是嗜书如命，与他们比起来，我自然只能称得上牵强，可我就是爱书，它是我一辈子都可以去珍惜的朋友，有人认为，一个人没有什么都行，但不能没有钱，可我认为一个人不能没有书，它就像心灵的雨，心灵需要它的滋润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喜欢读书，不管是小时候还是长大后，打开书，嗅着书本独有的芳香，把自己的情感融入书本中，时而欢欣，时而悲伤，时而激动，时而愤怒，我用一种复杂的情感，与书中的他一起掀起感情的波澜，书籍将调整心态，抚慰我受伤的心灵，记得我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岁时，父母是十天一大吵，五天一小吵，闹得我的心情糟到了极点，总觉得自己是世界上最不幸的人，总是躲在房间里偷偷的哭泣，后来，我读到了《鲁滨逊漂流记》，反复咀嚼那一行行的文字，如同走进鲁滨逊的内心，我也试着调整自己的心态，把坏处变为好处，虽然他们老吵架，可我还有父母，比那些孤儿强多了，我便试着劝说父母，在我的劝说下，父母果真不吵架了，我又重新拥有了一个温馨的家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书籍会鼓舞我奋进，让我重新扬起自信的风帆。五年级的时候，我各科成绩都在中上等，唯独英语却提不上来，每次考试只能勉勉强强及格，总分也因为英语的缘故，落下一大截，我曾想过放弃，听天由命，幸好这时我及时读到了《假如给我三天光明》，反复品析，那一行行的文字，切身感受着海伦凯勒的坚强意志，不禁为自己的所作所为所汗颜，从此，我的字典里没有“做不到”，只有“我能行”。是的，我能行，经过我的努力，英语成绩突飞猛进，总分也一下子提了上来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书籍像春雨洒在我贫瘠的心灵，我学会了宽以待人，学会了诚实守信，学会了勤俭节约，学会了乐于助人。书籍塑造了一个全新的我，书籍是一场柔和而具有力量的雨，冲刷洗净我心灵的污垢，生活里没有了书籍，就好像没有了阳光，智慧里没有书籍，就好像鸟儿没有了翅膀，所以，我情愿用满天星辰换你一刻灿烂，用满城风雨换你的一瞬，因为书，我变得开朗，变得自信……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人曾问，什么是享受？答案多种多样，我只想说，享受就是每天早晨沏一杯热茶，沐浴着晨光，坐在阳台上，手捧一本心爱的书，叩一口茶，品几行字……</w:t>
      </w:r>
    </w:p>
    <w:p>
      <w:pPr>
        <w:pStyle w:val="Normal"/>
        <w:widowControl/>
        <w:tabs>
          <w:tab w:val="clear" w:pos="420"/>
          <w:tab w:val="left" w:pos="3210" w:leader="none"/>
          <w:tab w:val="center" w:pos="4153" w:leader="none"/>
        </w:tabs>
        <w:spacing w:lineRule="atLeast" w:line="24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9:00Z</dcterms:created>
  <dc:creator>Administrator</dc:creator>
  <dc:description/>
  <cp:keywords/>
  <dc:language>en-US</dc:language>
  <cp:lastModifiedBy>Administrator</cp:lastModifiedBy>
  <dcterms:modified xsi:type="dcterms:W3CDTF">2012-11-01T00:09:00Z</dcterms:modified>
  <cp:revision>2</cp:revision>
  <dc:subject/>
  <dc:title>我读书，我快乐</dc:title>
</cp:coreProperties>
</file>