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书使我快乐</w:t>
      </w:r>
    </w:p>
    <w:p>
      <w:pPr>
        <w:pStyle w:val="Normal"/>
        <w:spacing w:lineRule="atLeast" w:line="24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靖伟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widowControl/>
        <w:spacing w:lineRule="atLeast" w:line="24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正如鸟儿离不开天空，鱼儿离不开水塘一样，人类也离不开书籍。它能赋予你知识，教你做人的道理。戏剧家莎士比亚曾经说过：“书籍是全世界的营养品，生活里没有书籍，就好像没有阳光；智慧里没有书籍，就好像鸟儿没有翅膀。”这说明了书籍的重要性。用我自己的话来说，就是：“如果世上没有书，就像沙漠中没有绿洲。”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记得小时候我刚识字时，爸爸妈妈就给我买了一些带漫画和拼音的图书让我阅读。就这样，我慢慢地喜欢上了书，每天都会用大量的时间去阅读这些书，每天也都会从这些这些书中读出不一样的味道。有人说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书是智慧的产儿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那么，图书也就凝聚着知识和打开智慧之门的钥匙。在这一本本图书的引导下，我懂得了一些人生的道理，也打开了自己这扇隐藏了很久的智慧之门，越来越感觉到书籍的魅力。就这样，我也更加喜欢上了书，书也就一直陪伴着我走过了充满快乐而值得留恋的童年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读书给我带来了无穷的乐趣。当我读了《卖火柴的小女孩》时，我曾为小女孩的命运而心伤；当我读了《白雪公主》时，我为公主的死而复生拍手庆幸；当我看到《三国演义》时，我为诸葛亮的雄才大略钦佩不已……我深深陶醉在书的海洋中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曾读过一本《钢铁是怎样炼成的》，它让我明白，在人生的长途跋涉中没有哪个人的道路是笔直的。在面对挫折和失意时，我们得坚强起来，镜子般的湖面不可能永远平静，风雨来临的时候，总会掀起波澜。人生的旅途不可能一帆风顺，挫折和艰难经常会与我们并肩而行，当困难和不幸来临时，得勇敢的选择顽强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喜欢看书。因为读一本好书可以让我们分清美丑，明辨是非。我喜欢沉醉于美妙的书世界中，陶醉在书中人物的悲欢离合里，情绪跟着书中扣人心弦的情节而改变着。整个人完全沉浸在书里，有种自己好像变成了书中主角的感觉。我好似一只快乐的蜜蜂，在书的花朵上采集知识的花粉。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因为读书，所以快乐；因为快乐，所以读书。今天，读书已经成为我生活不可缺少的重要部分。我在读书中快乐，在快乐中成长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8:00Z</dcterms:created>
  <dc:creator>Administrator</dc:creator>
  <dc:description/>
  <cp:keywords/>
  <dc:language>en-US</dc:language>
  <cp:lastModifiedBy>Administrator</cp:lastModifiedBy>
  <dcterms:modified xsi:type="dcterms:W3CDTF">2012-11-01T00:08:00Z</dcterms:modified>
  <cp:revision>2</cp:revision>
  <dc:subject/>
  <dc:title>我读书，我快乐</dc:title>
</cp:coreProperties>
</file>