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3210" w:leader="none"/>
          <w:tab w:val="center" w:pos="4153" w:leader="none"/>
        </w:tabs>
        <w:spacing w:lineRule="atLeast" w:line="24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ab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我读书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我快乐 </w:t>
      </w:r>
    </w:p>
    <w:p>
      <w:pPr>
        <w:pStyle w:val="Normal"/>
        <w:widowControl/>
        <w:tabs>
          <w:tab w:val="clear" w:pos="420"/>
          <w:tab w:val="left" w:pos="3210" w:leader="none"/>
          <w:tab w:val="center" w:pos="4153" w:leader="none"/>
        </w:tabs>
        <w:spacing w:lineRule="atLeast" w:line="240"/>
        <w:ind w:firstLine="560"/>
        <w:jc w:val="center"/>
        <w:rPr/>
      </w:pPr>
      <w:r>
        <w:rPr>
          <w:rFonts w:ascii="宋体;SimSun" w:hAnsi="宋体;SimSun" w:cs="宋体;SimSun"/>
          <w:sz w:val="28"/>
          <w:szCs w:val="28"/>
        </w:rPr>
        <w:t xml:space="preserve">江苏省常州市武进区横山桥初级中学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丁红 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岁</w:t>
      </w:r>
    </w:p>
    <w:p>
      <w:pPr>
        <w:pStyle w:val="Normal"/>
        <w:spacing w:lineRule="atLeast" w:line="24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指导老师：李新艳  电话：</w:t>
      </w:r>
      <w:r>
        <w:rPr>
          <w:rFonts w:cs="宋体;SimSun" w:ascii="宋体;SimSun" w:hAnsi="宋体;SimSun"/>
          <w:sz w:val="28"/>
          <w:szCs w:val="28"/>
        </w:rPr>
        <w:t>13584361413</w:t>
      </w:r>
    </w:p>
    <w:p>
      <w:pPr>
        <w:pStyle w:val="Normal"/>
        <w:spacing w:lineRule="atLeast" w:line="24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邮编：</w:t>
      </w:r>
      <w:r>
        <w:rPr>
          <w:rFonts w:cs="宋体;SimSun" w:ascii="宋体;SimSun" w:hAnsi="宋体;SimSun"/>
          <w:sz w:val="28"/>
          <w:szCs w:val="28"/>
        </w:rPr>
        <w:t xml:space="preserve">213119 </w:t>
      </w:r>
      <w:r>
        <w:rPr>
          <w:rFonts w:ascii="宋体;SimSun" w:hAnsi="宋体;SimSun" w:cs="宋体;SimSun"/>
          <w:sz w:val="28"/>
          <w:szCs w:val="28"/>
        </w:rPr>
        <w:t>邮箱：</w:t>
      </w:r>
      <w:r>
        <w:rPr>
          <w:rFonts w:cs="宋体;SimSun" w:ascii="宋体;SimSun" w:hAnsi="宋体;SimSun"/>
          <w:sz w:val="28"/>
          <w:szCs w:val="28"/>
        </w:rPr>
        <w:t>172089775@qq.com</w:t>
      </w:r>
    </w:p>
    <w:p>
      <w:pPr>
        <w:pStyle w:val="Normal"/>
        <w:widowControl/>
        <w:tabs>
          <w:tab w:val="clear" w:pos="420"/>
          <w:tab w:val="left" w:pos="3150" w:leader="none"/>
        </w:tabs>
        <w:spacing w:lineRule="atLeast" w:line="2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人生中有一种收获，让人受益匪浅，那是书本给予我们的领悟；</w:t>
      </w:r>
    </w:p>
    <w:p>
      <w:pPr>
        <w:pStyle w:val="Normal"/>
        <w:widowControl/>
        <w:tabs>
          <w:tab w:val="clear" w:pos="420"/>
          <w:tab w:val="left" w:pos="3150" w:leader="none"/>
        </w:tabs>
        <w:spacing w:lineRule="atLeast" w:line="2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人生中有一种享受，让人沉醉其中，那是书本给予我们的快乐；人生中有一种滋味，让人难以忘怀，那是书本给予我们的经历。书，他一路陪伴我成长，像春雨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ab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一样灌溉我心，也使我在人生的路途中变得成熟，也让我增加了知识，丰富了见闻，明白了事理开阔了眼界。 </w:t>
      </w:r>
    </w:p>
    <w:p>
      <w:pPr>
        <w:pStyle w:val="Normal"/>
        <w:widowControl/>
        <w:spacing w:lineRule="atLeast" w:line="24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曾经就有一本书，它从小学到初中从未间断的陪伴我一路走来，欢乐的时候看它我会疯了的一样开心，悲伤地时候看它一切伤心的事烟消云散。它从来都像一个师友一样和我交流着，带给我的是满足；它是《笑猫日记》；曾经也有这样一本书，当我内心受到挫折，不堪一击时，它总是带给我力量去奋斗去拼搏，它是《钢铁书怎样炼成的》；曾经有一本书当我迷失方向时，它总是像一盏灯照亮的不是前方的路，是内心的迷失，它是《只要有希望就不会绝望》；曾经有一本书，教我学会坚强，让我懂得困难的来临不可怕，它就是《假如给我三天光明》；曾经有一本书，它在我的生活中出现，在困难前伸出援手，无助时我看着它，它就是《读者》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·······</w:t>
      </w:r>
    </w:p>
    <w:p>
      <w:pPr>
        <w:pStyle w:val="Normal"/>
        <w:widowControl/>
        <w:tabs>
          <w:tab w:val="clear" w:pos="420"/>
          <w:tab w:val="left" w:pos="620" w:leader="none"/>
        </w:tabs>
        <w:spacing w:lineRule="atLeast" w:line="2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ab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随着现代生活的不断发展，人们似乎忘记了生存之本，看吧，小跑车代替了行走，网络代替了交流，时尚代替了传统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······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那么会不会有一天什么都被取代了呢？不过我却坚信，有些东西，天地之间它存在，忘不了，更毁不了。听，老歌仍然在耳边徘徊，瞧，小孩仍背着三字经，看，那本书永远陪伴我们成长，在心里，似乎它的位置永远无法取代，在脑海里，似乎它的影子无法消失，在梦里，似乎 它的故事永远无法结束。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心灵的伤，书来将它填补，每一滴快乐，书将它灌溉，心中的开心，书将它分享，每一滴酸甜，书与你一起走过！人生几何，匆匆的一生随风而过，我们无法预测生命的长久但是可以拓展生命的意义，每一本本书带给每个人的都是不同的意义。其实，书不乏味，读适合自己的，自己喜欢的，会发现书本它并不是一座空房子，而是一座装满丰富资源且可回收利用的实屋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widowControl/>
        <w:tabs>
          <w:tab w:val="clear" w:pos="420"/>
          <w:tab w:val="left" w:pos="475" w:leader="none"/>
        </w:tabs>
        <w:spacing w:lineRule="atLeast" w:line="24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其实欣然接受了它你会发现读书真的是快乐的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0:09:00Z</dcterms:created>
  <dc:creator>Administrator</dc:creator>
  <dc:description/>
  <cp:keywords/>
  <dc:language>en-US</dc:language>
  <cp:lastModifiedBy>Administrator</cp:lastModifiedBy>
  <dcterms:modified xsi:type="dcterms:W3CDTF">2012-11-01T00:09:00Z</dcterms:modified>
  <cp:revision>2</cp:revision>
  <dc:subject/>
  <dc:title>我读书，我快乐</dc:title>
</cp:coreProperties>
</file>