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动场上的泪水与欢乐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高丽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那就高丽吧！”我在毫无准备的情况下被告知要参加运动会！这对我来说可真是天打雷劈啊！万一我跑了倒数第一了呢？万一我与别人差距太大呢？万一我在班里的所有运动员中跑的最不理想呢？这是多么丢脸的事情啊！我无奈之下只好向老师说明我不想参加运动会，可老师说要自信，重在参与。可我还是很紧张，很害怕啊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这天天气格外晴朗，可我却高兴不起来，因为我很害怕！我在班里都跑得不好，还到运动会上跑，我想我肯定是倒数第一了！抱着这样的心情，我一直熬到了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点多的时候。我的第一场比赛就在这时候举行！比赛前检录的时候我就迟到了，不过最后还是赶上了。不过，这让我对比赛丧失了信心。此时的我连扭动脖子都感到十分困难，每一个动作都非常僵硬！一股恐惧感袭上心头！“砰”跑了！跑了！我迅速起身，用脚向后一蹬，奋力向前冲！可我爆发力不强啊，怎么跑都超不过别人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当我跑到一半时，我听见了“加油啊！加油啊！……”我知道这是我最好的朋友和许多支持我的人给我的加油声，声音让我充满了斗志，于是我步伐加快，朝着终点冲去！可……可是……我真的尽力了，我还是败得很惨！倒数第一啊！我从未有这么难堪过！我顿时呆住了，没有任何反应，或许我还不能接受这样的成绩。我走着走着，走过了跑道，走向了人群中……失落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伤心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气馁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恐惧……那，那是我的服务员和我最好的朋友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他们向我走来了，我真是没脸见他们！他们为我加油助威，可我呢，却输了，输得一败涂地！“呜呜呜</w:t>
      </w:r>
      <w:r>
        <w:rPr>
          <w:rFonts w:cs="宋体;SimSun" w:ascii="宋体;SimSun" w:hAnsi="宋体;SimSun"/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我哭了，我真是软弱啊，为什么就不能抑制住自己的泪水呢？“你怎么了？”我的朋友们关切的问道。“我，我……呜呜呜……”又是一阵哭。 “别哭了，没关系的……”“可，可是，我跑了倒数第一啊！”“名次不重要，重在参与嘛！”“可是我听……我听我们班的……其他人都跑得……跑得很好……万，万一我是最，最差的运动员呢！”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哽咽着。大家围在我旁边，笑着劝慰我： “最后一名怕什么，你尽力了呀，再说你参加了比赛，那就表明你没输！既然你没有输，那还哭什么呢？你要是再这么哭下去，我比赛的时候，谁给我加油呢？”“呵呵……”我停止了哭泣，有这么一帮好朋友在我背后支持着我，我还哭什么！可是，尽管如此，笑容依旧无法掩盖我的失落和伤心……很快，我最好的朋友也参加了比赛。真的是很巧啊，她和我一样也是最后一名，可是，为什么她的笑声依然那么爽朗！她亮晶晶的眼睛看着我，仿佛在对我说：失败并不可怕，重要的是要乐观面对，运动贵在参与，在参与中享受快乐！想着想着，我也笑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快乐，因为我参加了比赛；我流泪，因为我跑了第五名。泪水与欢乐是同在的，正是因为这样，我的生活才这么多姿多彩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4:00Z</dcterms:created>
  <dc:creator>Administrator</dc:creator>
  <dc:description/>
  <cp:keywords/>
  <dc:language>en-US</dc:language>
  <cp:lastModifiedBy>Administrator</cp:lastModifiedBy>
  <dcterms:modified xsi:type="dcterms:W3CDTF">2012-11-01T00:04:00Z</dcterms:modified>
  <cp:revision>2</cp:revision>
  <dc:subject/>
  <dc:title>我读书，我快乐</dc:title>
</cp:coreProperties>
</file>