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left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</w:t>
      </w:r>
      <w:r>
        <w:rPr>
          <w:rFonts w:eastAsia="Times New Roman" w:cs="Times New Roman"/>
          <w:color w:val="000000"/>
          <w:kern w:val="0"/>
          <w:sz w:val="44"/>
          <w:szCs w:val="44"/>
        </w:rPr>
        <w:t xml:space="preserve">   </w:t>
      </w:r>
      <w:r>
        <w:rPr>
          <w:rFonts w:cs="宋体;SimSun"/>
          <w:color w:val="000000"/>
          <w:kern w:val="0"/>
          <w:sz w:val="44"/>
          <w:szCs w:val="44"/>
        </w:rPr>
        <w:t>快乐伴我成长</w:t>
      </w:r>
    </w:p>
    <w:p>
      <w:pPr>
        <w:pStyle w:val="Normal"/>
        <w:widowControl/>
        <w:spacing w:lineRule="exact" w:line="440"/>
        <w:jc w:val="left"/>
        <w:rPr>
          <w:rFonts w:cs="宋体;SimSun"/>
          <w:color w:val="000000"/>
          <w:kern w:val="0"/>
          <w:sz w:val="24"/>
          <w:szCs w:val="44"/>
        </w:rPr>
      </w:pPr>
      <w:r>
        <w:rPr>
          <w:rFonts w:cs="宋体;SimSun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作者：杨雪婷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14</w:t>
      </w:r>
      <w:r>
        <w:rPr>
          <w:rFonts w:cs="宋体;SimSun"/>
          <w:color w:val="000000"/>
          <w:kern w:val="0"/>
          <w:sz w:val="24"/>
        </w:rPr>
        <w:t>岁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江苏武进横山桥初级中学八年级（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）电话：</w:t>
      </w:r>
      <w:r>
        <w:rPr>
          <w:rFonts w:cs="宋体;SimSun"/>
          <w:color w:val="000000"/>
          <w:kern w:val="0"/>
          <w:sz w:val="24"/>
        </w:rPr>
        <w:t xml:space="preserve">13538555096   </w:t>
      </w:r>
      <w:r>
        <w:rPr>
          <w:rFonts w:cs="宋体;SimSun"/>
          <w:color w:val="000000"/>
          <w:kern w:val="0"/>
          <w:sz w:val="24"/>
        </w:rPr>
        <w:t>邮箱：</w:t>
      </w:r>
      <w:hyperlink r:id="rId2">
        <w:r>
          <w:rPr>
            <w:rStyle w:val="InternetLink"/>
            <w:rFonts w:cs="宋体;SimSun"/>
            <w:kern w:val="0"/>
            <w:sz w:val="24"/>
          </w:rPr>
          <w:t>glingjun123@yahoo.com.cn</w:t>
        </w:r>
      </w:hyperlink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指导老师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高中云</w:t>
      </w:r>
    </w:p>
    <w:p>
      <w:pPr>
        <w:pStyle w:val="Normal"/>
        <w:widowControl/>
        <w:spacing w:lineRule="exact" w:line="440"/>
        <w:jc w:val="center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生活五彩缤纷，每天都上演着一幕幕精彩的话剧。喜怒哀乐都会在我的记忆中留下来。在我成长的过程中，充满了快乐与温馨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最早最早，甚至可能是三四岁的记忆中，快乐是与爸爸妈妈共度的时光。晴朗的日子里，公园的广场上，我调皮地骑着儿童自行车飞快地前行、转弯；转过头去，爸爸妈妈一前一后地追着我在后面，满脸慈爱地看着我，任我无拘无束地在前面自由奔跑。我开心得笑了，爸爸妈妈也笑了，快乐流淌在我的四周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到了七八岁上了一、二年级，快乐就是与同学游戏打闹的时刻。下课铃一响，我们飞一般地一窝蜂冲出教室，跳绳、踢毽、追逐打闹，操场上无处不是我们的身影。我们就像一群小鸟，在我们自己的蓝天下自由飞翔，直到上课铃响起，我们才急冲冲地跑进教室。那时，就连课堂也是十分快乐的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现在，步入青春期的我变得成熟、稳重了许多。少了孩童时的活泼，增添了几分少女的文静。如今的快乐，莫过于在一个幽静的下午，坐在阳台上，沐浴着秋日的阳光，沉浸于书的海洋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我从小生活在舅舅家，舅舅是一位初中语文老师。大概是受到他的影响吧，尽管我现在已跟随父母来到异地，但是对书的喜爱仍从未改变。我的第一本课外读物是外婆给我买的一本——《安徒生童话》。我至今还记得当时我高兴得又蹦又跳的样子，越看越爱不释手，于是一口气看了一整天，一本</w:t>
      </w:r>
      <w:r>
        <w:rPr>
          <w:color w:val="000000"/>
          <w:kern w:val="0"/>
          <w:sz w:val="24"/>
        </w:rPr>
        <w:t>100</w:t>
      </w:r>
      <w:r>
        <w:rPr>
          <w:rFonts w:cs="宋体;SimSun"/>
          <w:color w:val="000000"/>
          <w:kern w:val="0"/>
          <w:sz w:val="24"/>
        </w:rPr>
        <w:t>多页的书被我看完了。书，真的让我懂得了许多：《简</w:t>
      </w:r>
      <w:r>
        <w:rPr>
          <w:rFonts w:cs="宋体;SimSun"/>
          <w:color w:val="000000"/>
          <w:kern w:val="0"/>
          <w:sz w:val="24"/>
        </w:rPr>
        <w:t>·</w:t>
      </w:r>
      <w:r>
        <w:rPr>
          <w:rFonts w:cs="宋体;SimSun"/>
          <w:color w:val="000000"/>
          <w:kern w:val="0"/>
          <w:sz w:val="24"/>
        </w:rPr>
        <w:t>爱》让我懂得了心灵是无止境的；《巴黎圣母院》使我知道了什么是真正的美；《雾都孤儿》让我看到了生活中的爱心……啊，书的海洋赐予我的欢乐和满足是无穷无尽的，无论是风雨交加的日子，还是阳光明媚的周末，书伴随着我成长，让我的心投入到那色彩斑斓的海洋中。书，装载了人类灵魂中的全部美丽；书，把我带到浩瀚的天地，领略人世的真谛……</w:t>
      </w:r>
    </w:p>
    <w:p>
      <w:pPr>
        <w:pStyle w:val="Normal"/>
        <w:widowControl/>
        <w:spacing w:lineRule="exact" w:line="440"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在人生的旅途中，家人、学校、书……都伴随着我的成长，满足着我对快乐的向往与追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ingjun123@yahoo.com.c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2:00Z</dcterms:created>
  <dc:creator>User</dc:creator>
  <dc:description/>
  <cp:keywords/>
  <dc:language>en-US</dc:language>
  <cp:lastModifiedBy>USER</cp:lastModifiedBy>
  <cp:lastPrinted>2012-10-30T14:02:00Z</cp:lastPrinted>
  <dcterms:modified xsi:type="dcterms:W3CDTF">2012-10-30T06:02:00Z</dcterms:modified>
  <cp:revision>10</cp:revision>
  <dc:subject/>
  <dc:title>               快乐伴我成长</dc:title>
</cp:coreProperties>
</file>