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原来你一直都在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作者：马涛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年龄：</w:t>
      </w:r>
      <w:r>
        <w:rPr>
          <w:szCs w:val="21"/>
        </w:rPr>
        <w:t>15</w:t>
      </w:r>
      <w:r>
        <w:rPr>
          <w:szCs w:val="21"/>
        </w:rPr>
        <w:t>岁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地址：江苏省常州市武进区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学校：（校址：江苏省常州市武进横山桥初级中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邮编：</w:t>
      </w:r>
      <w:r>
        <w:rPr>
          <w:szCs w:val="21"/>
        </w:rPr>
        <w:t>213119</w:t>
      </w:r>
      <w:r>
        <w:rPr>
          <w:szCs w:val="21"/>
        </w:rPr>
        <w:t>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班级：初二（</w:t>
      </w:r>
      <w:r>
        <w:rPr>
          <w:szCs w:val="21"/>
        </w:rPr>
        <w:t>5</w:t>
      </w:r>
      <w:r>
        <w:rPr>
          <w:szCs w:val="21"/>
        </w:rPr>
        <w:t>）班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指导老师：章瑛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13861232639</w:t>
      </w:r>
    </w:p>
    <w:p>
      <w:pPr>
        <w:pStyle w:val="Normal"/>
        <w:spacing w:lineRule="exact" w:line="280"/>
        <w:rPr/>
      </w:pPr>
      <w:r>
        <w:rPr>
          <w:szCs w:val="21"/>
        </w:rPr>
        <w:t>电子信箱：</w:t>
      </w:r>
      <w:r>
        <w:rPr>
          <w:szCs w:val="21"/>
        </w:rPr>
        <w:t>1126915122@qq.com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华灯初上，轻伏于书桌，呷一口清茶，任笔尖肆意驰骋在思想那无比的疆界中；任心灵遨翔在那无边无际的空间中。情到酣时，会心之处，不觉莞尔。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spacing w:lineRule="exact" w:line="340"/>
        <w:jc w:val="right"/>
        <w:rPr/>
      </w:pPr>
      <w:r>
        <w:rPr>
          <w:rFonts w:eastAsia="Times New Roman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题记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流光容易把人抛，红了樱桃，绿了芭蕉”每当轻吟这句词，心中总是感叹时光的匆匆无情。在浮世红尘中行走了十四年，暮然回首，惊喜地发现，作文，竟与我相识相知相伴了五年多……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岁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岁时，我三年级，第一次接触作文这项新奇的事物。还记得当时的我对它并不是很感兴趣，自然每到写时就抓耳挠腮，而且往往内容不知所云。那时，作文在我看来就如同普通作业，完成就好，并没有意识到它可能对我今后有着莫大的影响。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岁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10</w:t>
      </w:r>
      <w:r>
        <w:rPr>
          <w:szCs w:val="21"/>
        </w:rPr>
        <w:t>岁时，我四年级，忽然地爱上阅读，整日沉浸在唯美的童话意境中，幻想着自己也进入故事里，与主人公们经历种种冒险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也就是在那时，我写了平生第一篇童话：《小鸭子学飞记》。写的时候出奇的顺利，我几乎是一口气写完的。后来自己看了，羞得连忙把稿子藏了起来，——四年级的人了怎么会写出这样幼稚可笑的童话？我在心里恨恨的骂着。遂打消了写童话的念头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但也是在那时，我写的一篇作文被老师称赞不已，心里自然是高兴得不行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此后，倒是没那么讨厌作文了。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岁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12</w:t>
      </w:r>
      <w:r>
        <w:rPr>
          <w:szCs w:val="21"/>
        </w:rPr>
        <w:t>岁时，我六年级。作文已成了家常便饭，时不时地就要写，而且随着年级的增长字数的要求越来越高。幸运得是，我的作文还是总能得到老师的青睐。</w:t>
      </w:r>
    </w:p>
    <w:p>
      <w:pPr>
        <w:pStyle w:val="Normal"/>
        <w:spacing w:lineRule="exact" w:line="340"/>
        <w:ind w:firstLine="420"/>
        <w:rPr/>
      </w:pPr>
      <w:r>
        <w:rPr>
          <w:szCs w:val="21"/>
        </w:rPr>
        <w:t>那时我的作文，写得越来越幽默，口气也越来越轻松，也许是因为少年时代的那份轻浮与不成熟吧。其实现在偶尔想起，心中留有的仍是一份温存与希翼。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岁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岁时我已经成为一名初中生。令我惊讶与疑惑的是，在初中第一次写作文时，我竟写不出小学时那般轻松的笔调，而是多了一份严肃与凝重。也许是初中的氛围感染了我吧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那时，我发表了第一篇文章《一张小纸条》。尽管在报纸上占得篇幅并不多，但我仍然十分开心，至今我还保留着那份报纸，为的是纪念那些永远不会倒流的时光。</w:t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岁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岁时，也就是现在。在夜深人静时，轻轻执笔，书写以往与作文相识相知相伴的日子，心中有温暖也有欣喜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温暖是因为能幸运的与作文相识、相知、并相伴；欣喜的是，原来在我快乐的成长历程中，你——作文，一直都在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56:00Z</dcterms:created>
  <dc:creator>微软用户</dc:creator>
  <dc:description/>
  <cp:keywords/>
  <dc:language>en-US</dc:language>
  <cp:lastModifiedBy>微软用户</cp:lastModifiedBy>
  <dcterms:modified xsi:type="dcterms:W3CDTF">2012-10-30T05:11:00Z</dcterms:modified>
  <cp:revision>2</cp:revision>
  <dc:subject/>
  <dc:title>原来你一直都在</dc:title>
</cp:coreProperties>
</file>