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t>踩回快乐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作者：张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年龄：</w:t>
      </w:r>
      <w:r>
        <w:rPr>
          <w:sz w:val="24"/>
        </w:rPr>
        <w:t>15</w:t>
      </w:r>
      <w:r>
        <w:rPr>
          <w:sz w:val="24"/>
        </w:rPr>
        <w:t>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地址：江苏省常州市武进区</w:t>
      </w:r>
    </w:p>
    <w:p>
      <w:pPr>
        <w:pStyle w:val="Normal"/>
        <w:spacing w:lineRule="exact" w:line="360"/>
        <w:rPr/>
      </w:pPr>
      <w:r>
        <w:rPr>
          <w:sz w:val="24"/>
        </w:rPr>
        <w:t>学校：（校址：江苏省常州市武进横山桥初级中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邮编：</w:t>
      </w:r>
      <w:r>
        <w:rPr>
          <w:sz w:val="24"/>
        </w:rPr>
        <w:t>213119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班级：初二（</w:t>
      </w:r>
      <w:r>
        <w:rPr>
          <w:sz w:val="24"/>
        </w:rPr>
        <w:t>6</w:t>
      </w:r>
      <w:r>
        <w:rPr>
          <w:sz w:val="24"/>
        </w:rPr>
        <w:t>）班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指导老师：章瑛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13813569088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电子信箱：</w:t>
      </w:r>
      <w:r>
        <w:rPr>
          <w:sz w:val="24"/>
        </w:rPr>
        <w:t>837384157@qq.com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随着年龄增长，随着知识的增多，我却越来越觉得生活不如以前快乐。父母、老师、社会整天逼着我们用成熟的眼光看世界，用长远的目光看事情。这些无不像一盆盆凉水浇灭我们心中那点残留的快乐和天真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时的我甚至觉得，快乐就像雨后彩虹，抬头仰望，异常美丽，却遥不可及；快乐就像一只透明的玻璃碗，盛满了美好的回忆，可望，却难以再触及；快乐就像一段奇妙的旅途，可以回首遥望，却难再次走过。直到那个水花四溅的午后…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那是个夏天的午后。雨淅淅沥沥地下着，我带着六岁多的表弟上街买东西，说实话，带这样一个小东西上街可真是烦人，一路上他唧唧喳喳自言自语，似乎看不到我那不耐烦的表情，偶尔还非逼着我答话不可。不时溅起的雨水，使我的身上都湿湿的。哎！真巴不得早点回家。可表弟却比平常更兴奋，蹦蹦跳跳地，我只得跟着他在拥挤的人群中穿梭。突然一辆的士飞驰而过，大片大片的水花飞溅而起，全泼在了我和表弟身上。脏水在衣服上开出了一朵朵棕褐色的花。我的心里咯噔一下，完了，这下怎么回去交代呀！弄得那么脏，肯定会挨骂的！一边这样想一边恼怒那司机的无良知，真想破口大骂，但表弟却高兴地跳起来，冲向附近的小水潭，使劲地用脚踩水。顿时，水花再次飞溅，眼前一片白花花的世界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望着表弟，我仿佛看到了一个快乐的精灵！我眼馋了，也想要冲进那水潭一块儿踩。但一瞬间，脑海中闪过好多画面：被妈妈恨恨地教训、被路人不屑地嘲笑……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表弟似乎知道我心里想的，大声喊道：“姐姐一起踩啊！快来啊！我早就想踩水了，这下好了，反正都湿了——！”我再也无法控制自己，扔掉雨伞，冲进雨里，踩进水潭，笑着对表弟高喊：“好！一起来！看谁踩得高！”我们奋力地用脚踩那片水花，尽情地宣泄，尽情地大笑……刹那间，我突然感到我踩回了那丢失已久的快乐，仿佛整个世界都在我眼前精彩地绽放，肆意地大笑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直到如今，我仍时常怀念和表弟一起踩水的那个夏天，那样无忧无虑地放下一切顾虑，我很久没拥有过了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踩回快乐，美好的世界就在你眼前，快乐就在你身边。这样触手可及的快乐，你我一定能拥有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01:00Z</dcterms:created>
  <dc:creator>微软用户</dc:creator>
  <dc:description/>
  <cp:keywords/>
  <dc:language>en-US</dc:language>
  <cp:lastModifiedBy>USER</cp:lastModifiedBy>
  <cp:lastPrinted>2012-10-30T13:58:00Z</cp:lastPrinted>
  <dcterms:modified xsi:type="dcterms:W3CDTF">2012-10-30T05:58:00Z</dcterms:modified>
  <cp:revision>3</cp:revision>
  <dc:subject/>
  <dc:title>踩回快乐</dc:title>
</cp:coreProperties>
</file>