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我家买车啦</w:t>
      </w:r>
    </w:p>
    <w:p>
      <w:pPr>
        <w:pStyle w:val="Normal"/>
        <w:widowControl/>
        <w:tabs>
          <w:tab w:val="clear" w:pos="420"/>
          <w:tab w:val="left" w:pos="1725" w:leader="none"/>
        </w:tabs>
        <w:spacing w:lineRule="exact" w:line="400"/>
        <w:jc w:val="center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 xml:space="preserve">江苏省常州市武进区横山桥初中八三班  杨涵睿  </w:t>
      </w:r>
      <w:r>
        <w:rPr>
          <w:rFonts w:eastAsia="黑体;SimHei" w:cs="宋体;SimSun" w:ascii="黑体;SimHei" w:hAnsi="黑体;SimHei"/>
          <w:sz w:val="24"/>
          <w:szCs w:val="24"/>
        </w:rPr>
        <w:t>13</w:t>
      </w:r>
      <w:r>
        <w:rPr>
          <w:rFonts w:ascii="黑体;SimHei" w:hAnsi="黑体;SimHei" w:cs="宋体;SimSun" w:eastAsia="黑体;SimHei"/>
          <w:sz w:val="24"/>
          <w:szCs w:val="24"/>
        </w:rPr>
        <w:t xml:space="preserve">岁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邮编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213119</w:t>
      </w:r>
    </w:p>
    <w:p>
      <w:pPr>
        <w:pStyle w:val="Normal"/>
        <w:widowControl/>
        <w:tabs>
          <w:tab w:val="clear" w:pos="420"/>
          <w:tab w:val="left" w:pos="1725" w:leader="none"/>
        </w:tabs>
        <w:spacing w:lineRule="exact" w:line="400"/>
        <w:ind w:firstLine="9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指导教师：张燕勤</w:t>
      </w:r>
      <w:r>
        <w:rPr>
          <w:rFonts w:cs="Calibri;Arial"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13861147322  496433544@qq.com</w:t>
      </w:r>
    </w:p>
    <w:p>
      <w:pPr>
        <w:pStyle w:val="Normal"/>
        <w:spacing w:lineRule="exact" w:line="400"/>
        <w:ind w:firstLine="480"/>
        <w:jc w:val="center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年前的一天，我在家焦急地等待着，等待迎接新车的到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近两年周围好多人都买了汽车，爸爸小车驾驶证已经拿了三年了，早就憋着买车了，可妈妈一直不松口。去年，爸爸和妈妈终于达成一致——买车。他们先是网上看，比较各种车的优缺点，后来又到</w:t>
      </w:r>
      <w:r>
        <w:rPr>
          <w:rFonts w:cs="宋体;SimSun" w:ascii="宋体;SimSun" w:hAnsi="宋体;SimSun"/>
          <w:sz w:val="24"/>
          <w:szCs w:val="24"/>
        </w:rPr>
        <w:t>4S</w:t>
      </w:r>
      <w:r>
        <w:rPr>
          <w:rFonts w:ascii="宋体;SimSun" w:hAnsi="宋体;SimSun" w:cs="宋体;SimSun"/>
          <w:sz w:val="24"/>
          <w:szCs w:val="24"/>
        </w:rPr>
        <w:t>店去试驾。千挑万选他们总算看中了一款，交了钱，在年前可以取车。这样我们一家三口就可以开着新车走亲访友，可以去自驾游，可以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正沉浸在美好的想象中，突然听到妈妈激动的声音：“来了，来了，快准备好鞭炮！”几个本家的叔叔赶忙帮着放鞭炮，鞭炮声中，我看见爸爸驾着新车缓缓向家门口驶来。邻居们听见响声也聚到了我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等鞭炮全放完后，爸爸把新车稳稳地停在了家门口。我跑出家门，仔细地欣赏着我家的“新成员”：全身披着银灰的外套，线条流畅，美观大方，特别车前的两个大灯好像是睁大眼睛看着我，看着它的新家。我忍不住伸手摸摸，顺手打开了车门，呀，里面可真宽敞呀，座椅是全皮的，还有天窗呢，要是春游的时候可以把头伸出天窗，那该多美啊！我正看着，只听爸爸在跟大家介绍：“一共花了十三万多，配置算是好的了，有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，有倒车雷达，有防盗系统……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家的一位叔叔说：“那你的摩托车可以退休啦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是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看谁需要，做个人情送了，你要吗？”爸爸诚心诚意地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我也眼热了，回去跟我家那位商量商量啊也买辆小车开开。”本家叔叔笑眯眯地说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谁说不是呢，十年前有辆摩托车我就心满意足了，十年后咱们都能买小车了，真想不到啊。”爸爸感慨地说道，“我记得我上中学的时候，家离学校远，软磨硬泡的，家里答应给我买辆自行车。我家还是托了我姑父，弄到了自行车票，买了一辆金狮牌自行车。那时我就觉得挺神气的了，后来自己工作了凑来凑去买了辆摩托车。改革开放以后真的是十年一个大变化，什么东西呀都鸟枪换炮了。”爸爸说起家史来还真是如数家珍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在呀，爸爸每天开着小车接送我上学、放学。我坐在车里听着广播或者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，怡然自得地欣赏着窗外景色，就算外面刮风下雨，我也吹不着淋不着，可惬意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要大声而快乐地告诉大家：“我家买车啦！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47:00Z</dcterms:created>
  <dc:creator>Windows 用户</dc:creator>
  <dc:description/>
  <cp:keywords/>
  <dc:language>en-US</dc:language>
  <cp:lastModifiedBy>USER</cp:lastModifiedBy>
  <cp:lastPrinted>2012-10-30T14:01:00Z</cp:lastPrinted>
  <dcterms:modified xsi:type="dcterms:W3CDTF">2012-10-30T06:01:00Z</dcterms:modified>
  <cp:revision>4</cp:revision>
  <dc:subject/>
  <dc:title/>
</cp:coreProperties>
</file>