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快乐的运动会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center"/>
        <w:rPr/>
      </w:pPr>
      <w:r>
        <w:rPr>
          <w:sz w:val="28"/>
          <w:szCs w:val="28"/>
        </w:rPr>
        <w:t>作者：陈铭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</w:rPr>
        <w:t>岁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江苏武进横山桥初级中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初二（</w:t>
      </w:r>
      <w:r>
        <w:rPr>
          <w:sz w:val="28"/>
          <w:szCs w:val="28"/>
        </w:rPr>
        <w:t>7</w:t>
      </w:r>
      <w:r>
        <w:rPr>
          <w:sz w:val="28"/>
          <w:szCs w:val="28"/>
        </w:rPr>
        <w:t>）电话：</w:t>
      </w:r>
      <w:r>
        <w:rPr>
          <w:sz w:val="28"/>
          <w:szCs w:val="28"/>
        </w:rPr>
        <w:t>88604966</w:t>
      </w:r>
      <w:r>
        <w:rPr>
          <w:sz w:val="28"/>
          <w:szCs w:val="28"/>
        </w:rPr>
        <w:t>邮箱：</w:t>
      </w:r>
      <w:hyperlink r:id="rId2">
        <w:r>
          <w:rPr>
            <w:rStyle w:val="InternetLink"/>
            <w:sz w:val="28"/>
            <w:szCs w:val="28"/>
          </w:rPr>
          <w:t>glingjun123@yahoo.com.cn</w:t>
        </w:r>
      </w:hyperlink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指导老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高中云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570"/>
        <w:rPr>
          <w:sz w:val="28"/>
          <w:szCs w:val="28"/>
        </w:rPr>
      </w:pPr>
      <w:r>
        <w:rPr>
          <w:sz w:val="28"/>
          <w:szCs w:val="28"/>
        </w:rPr>
        <w:t>这星期，快乐就像是上苍派来的天使，一直围着我。</w:t>
      </w:r>
    </w:p>
    <w:p>
      <w:pPr>
        <w:pStyle w:val="Normal"/>
        <w:spacing w:lineRule="exact" w:line="400"/>
        <w:ind w:firstLine="570"/>
        <w:rPr>
          <w:sz w:val="28"/>
          <w:szCs w:val="28"/>
        </w:rPr>
      </w:pPr>
      <w:r>
        <w:rPr>
          <w:sz w:val="28"/>
          <w:szCs w:val="28"/>
        </w:rPr>
        <w:t>金秋十月，丹桂飘香。在这个秋高气爽的日子里，我们学校迎来了一年一度的运动会。</w:t>
      </w:r>
    </w:p>
    <w:p>
      <w:pPr>
        <w:pStyle w:val="Normal"/>
        <w:spacing w:lineRule="exact" w:line="400"/>
        <w:ind w:firstLine="570"/>
        <w:rPr/>
      </w:pPr>
      <w:r>
        <w:rPr>
          <w:sz w:val="28"/>
          <w:szCs w:val="28"/>
        </w:rPr>
        <w:t>盛大而隆重的开幕式后，运动会开始了。各班的运动员们为了班级的荣誉，拼尽全力参加比赛。赛场上一阵阵的喊声响彻校园；喇叭里传来播音员的助威声……我呢，不是参赛队员，按照老师的分配，做好总务工作。我悠闲地坐在空地上，嘴里吃着橘子，手里拿着肉串，好不舒服。大家不要看我这么自在，其实我正在绞尽脑汁地为我班运动员想鼓励语、表扬语呢。还要指派同学做好后勤工作。</w:t>
      </w:r>
    </w:p>
    <w:p>
      <w:pPr>
        <w:pStyle w:val="Normal"/>
        <w:spacing w:lineRule="exact" w:line="400"/>
        <w:ind w:firstLine="57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陈超呢？人又死哪去了？”我气愤地问道。也许大家都感受到了我的火气，赶紧派了几个人去“逮捕”陈超。“报告组长，罪犯陈超缉拿归案，请问要如何处置他？”陈诗焓用抓罪犯的一样姿势绑着陈超。这一句把大家逗得哈哈大笑。“陈超！快把这张纸送去，运动员都快开跑了，快！”我吩咐道。陈超大概是被我的气势吓到了，立即飞一般向司令台那边跑去。</w:t>
      </w:r>
    </w:p>
    <w:p>
      <w:pPr>
        <w:pStyle w:val="Normal"/>
        <w:spacing w:lineRule="exact" w:line="400"/>
        <w:ind w:firstLine="57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组长，谢秋妍要开始跑了！”听到这个充满焦急的声音，我也急了。“笔呢，纸呢，去哪里了？”我手忙脚乱的，一点也没有了刚才的那种威严。终于找到了，又死了几千个脑细胞写好了激励话，可是陈超又不见了。唉，只好自己去了。我无奈的叹道。我风风火火地跑到司令台那，把纸交给了播音员。终于听到了我为运动员的鼓励语了，心里顿时一阵欢喜。</w:t>
      </w:r>
    </w:p>
    <w:p>
      <w:pPr>
        <w:pStyle w:val="Normal"/>
        <w:spacing w:lineRule="exact" w:line="400"/>
        <w:ind w:firstLine="570"/>
        <w:rPr>
          <w:sz w:val="28"/>
          <w:szCs w:val="28"/>
        </w:rPr>
      </w:pPr>
      <w:r>
        <w:rPr>
          <w:sz w:val="28"/>
          <w:szCs w:val="28"/>
        </w:rPr>
        <w:t>接下来，我这个组长终于坐不住了，我的心已经飞过去了，赛场传来的“加油”声实在太诱惑我了。顾不了自己要做的事儿了……来到赛场，哇撒，这里真的是热火朝天啊。一个个运动员拼了命似的在赛场上狂奔、投球、跳远，场外的同学们卯足了劲在高喊……看着他们这么忘情，我有了干劲，又回到了我的岗位上开始工作。直到下午，运动会才结束。同学们都意犹未尽地离开了操场。</w:t>
      </w:r>
    </w:p>
    <w:p>
      <w:pPr>
        <w:pStyle w:val="Normal"/>
        <w:spacing w:lineRule="exact" w:line="400"/>
        <w:ind w:firstLine="570"/>
        <w:rPr/>
      </w:pPr>
      <w:r>
        <w:rPr>
          <w:sz w:val="28"/>
          <w:szCs w:val="28"/>
        </w:rPr>
        <w:t>我知道，今天快乐天使又来看望我了，她一定不会丢下我的。我知道，我们开了一个快乐的运动会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ingjun123@yahoo.com.c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1:57:00Z</dcterms:created>
  <dc:creator>User</dc:creator>
  <dc:description/>
  <cp:keywords/>
  <dc:language>en-US</dc:language>
  <cp:lastModifiedBy>USER</cp:lastModifiedBy>
  <cp:lastPrinted>2012-10-30T14:06:00Z</cp:lastPrinted>
  <dcterms:modified xsi:type="dcterms:W3CDTF">2012-10-30T06:06:00Z</dcterms:modified>
  <cp:revision>9</cp:revision>
  <dc:subject/>
  <dc:title>                       快乐伴我成长</dc:title>
</cp:coreProperties>
</file>