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怒放的生命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sz w:val="24"/>
        </w:rPr>
        <w:t>作者：是欣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4</w:t>
      </w:r>
      <w:r>
        <w:rPr>
          <w:sz w:val="24"/>
        </w:rPr>
        <w:t>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江苏武进横山桥初级中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初二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话：</w:t>
      </w:r>
      <w:r>
        <w:rPr>
          <w:sz w:val="24"/>
        </w:rPr>
        <w:t xml:space="preserve">88603869                                 </w:t>
      </w:r>
      <w:r>
        <w:rPr>
          <w:sz w:val="24"/>
        </w:rPr>
        <w:t>邮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glingjun123@yahoo.com.cn         </w:t>
      </w:r>
      <w:r>
        <w:rPr>
          <w:sz w:val="24"/>
        </w:rPr>
        <w:t>指导老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高中云</w:t>
      </w:r>
    </w:p>
    <w:p>
      <w:pPr>
        <w:pStyle w:val="Normal"/>
        <w:tabs>
          <w:tab w:val="clear" w:pos="420"/>
          <w:tab w:val="left" w:pos="3360" w:leader="none"/>
        </w:tabs>
        <w:spacing w:lineRule="exact" w:line="40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书桌上的相片被风吹起，回忆在搜索，不知不觉，路已经走到这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题记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岁月悠悠，往事萦绕。我仰视星空，找寻我走过的足迹。走过山，走过水，恍然间懂得，原来你们与我同在。就像倒叙的方法，一点点的回忆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暮然回首，纯白年代，母亲手中摇着心爱的玩具，引领着我步步前进。甩开胖嘟嘟的腿脚，一往无前，奔向母亲的怀抱。手中握着甜甜的草莓冰淇淋，满心欢喜。那时，我尝到了迈步的喜悦。稚嫩的心中，有了安慰的寄托，有了充实的甜蜜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也曾和石子小路，来个亲密接触，膝盖被磨破了皮，溢出殷红的血。我不哭，用渗出密密汗水的手掌撑地而起。小小的胜利，和母亲欣慰的微笑融合在一起。我自信满满，握着母亲的手，沿路寻找成功的踪迹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长大后，抖一抖身上的稚气，放飞天真与梦想，浸沉在快乐的每一刻。追随着父亲的脚步，跋山涉水。荆棘林莽，重峦叠嶂，我退却过，可那沿途的风景，深深地吸引着我，似乎有魔力似的，暗暗指引着我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曝晒，消磨了我的意志。汗水沉重地滴落在石阶上，一滴，两滴，三滴……扬起微不足道的风尘，沉闷而无力，但无意昂首。颔首天空，望一抹纯净的蓝，我心依旧，似乎又充斥着希望。深呼吸，昂扬阔步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峰回路转，汗水浸湿我的衣服，仍旧无法摧毁我的意志、我的顽强，浇灭不了步履间开放的希望之花。回环曲折的山路，走到了尽头。那裸露的骄阳依旧高傲地嵌于蓝天。我随父亲，在成长的道路上，书写下属于我自己的篇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如今，我已屹立于闪电，竟有了“会当凌绝顶，一览众山小”的壮志豪情。我挥舞着手中那顶已被汗水浸湿的鸭舌帽，任风轻拂着我的脸庞，我的每一寸肌肤。我高亢地欢呼着，向风，向山，向骄阳，一遍又一遍诉说着我的成功，分享着我的喜悦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从混沌初开到烂漫天真，从色彩绚丽到热情开朗，伴随着母亲的呵护，父亲的引领，我一路欢快地走来。期间有清脆的笑声，也有放声的哭泣。挫折，随我的成长，常常相随。父亲说，所谓的磨难，不过只是戴着面具的幸运之神，风雨之后，便是风和日丽的佳境。感谢挫折，使我有了面对一切的勇气；感谢挫折，历练了我顽强的意志；感谢挫折，让我的成长充实而满足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的季节，该是如花的春天，每一缕细小亲热的芬芳充盈着我敏锐的呼吸，把梦想的花籽洒进，去努力发芽，在春风中怒放！</w:t>
      </w:r>
    </w:p>
    <w:sectPr>
      <w:headerReference w:type="default" r:id="rId2"/>
      <w:footerReference w:type="default" r:id="rId3"/>
      <w:type w:val="nextPage"/>
      <w:pgSz w:w="11906" w:h="16838"/>
      <w:pgMar w:left="108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1:37:00Z</dcterms:created>
  <dc:creator>Administrator</dc:creator>
  <dc:description/>
  <cp:keywords/>
  <dc:language>en-US</dc:language>
  <cp:lastModifiedBy>USER</cp:lastModifiedBy>
  <cp:lastPrinted>2012-10-30T14:07:00Z</cp:lastPrinted>
  <dcterms:modified xsi:type="dcterms:W3CDTF">2012-10-30T06:07:00Z</dcterms:modified>
  <cp:revision>8</cp:revision>
  <dc:subject/>
  <dc:title/>
</cp:coreProperties>
</file>