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快乐歌唱，快乐成长</w:t>
      </w:r>
    </w:p>
    <w:p>
      <w:pPr>
        <w:pStyle w:val="Normal"/>
        <w:widowControl/>
        <w:tabs>
          <w:tab w:val="clear" w:pos="420"/>
          <w:tab w:val="left" w:pos="1725" w:leader="none"/>
        </w:tabs>
        <w:spacing w:lineRule="auto" w:line="408"/>
        <w:jc w:val="center"/>
        <w:rPr>
          <w:rFonts w:ascii="Times New Roman" w:hAnsi="Times New Roman" w:cs="宋体;SimSun"/>
          <w:color w:val="000000"/>
          <w:kern w:val="0"/>
          <w:sz w:val="24"/>
          <w:szCs w:val="24"/>
        </w:rPr>
      </w:pPr>
      <w:r>
        <w:rPr>
          <w:sz w:val="24"/>
          <w:szCs w:val="24"/>
        </w:rPr>
        <w:t>江苏省常州市武进区横山桥初中八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班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章书恬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14</w:t>
      </w:r>
      <w:r>
        <w:rPr>
          <w:sz w:val="24"/>
          <w:szCs w:val="24"/>
        </w:rPr>
        <w:t>岁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邮编：</w:t>
      </w:r>
      <w:r>
        <w:rPr>
          <w:rFonts w:cs="宋体;SimSun" w:ascii="Times New Roman" w:hAnsi="Times New Roman"/>
          <w:color w:val="000000"/>
          <w:kern w:val="0"/>
          <w:sz w:val="24"/>
          <w:szCs w:val="24"/>
        </w:rPr>
        <w:t>213119</w:t>
      </w:r>
    </w:p>
    <w:p>
      <w:pPr>
        <w:pStyle w:val="Normal"/>
        <w:widowControl/>
        <w:tabs>
          <w:tab w:val="clear" w:pos="420"/>
          <w:tab w:val="left" w:pos="1725" w:leader="none"/>
        </w:tabs>
        <w:spacing w:lineRule="auto" w:line="408"/>
        <w:ind w:firstLine="96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sz w:val="24"/>
          <w:szCs w:val="24"/>
        </w:rPr>
        <w:t>指导教师：张燕勤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13861147322  496433544@qq.com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当窗外那株紫荆满树嫣红时，我便开始为歌唱比赛作准备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从小便喜爱唱歌的我，在听到老师推选我去区里比赛时，欣喜若狂。这是多么珍贵的一次机会啊！我下定决心好好把握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每天上午和下午的大课间，我便匆匆跑去音乐教室，在悠扬的钢琴声中高歌。如若老师还未到，便独自轻吟浅唱，在空荡的教室中倾听自己的声音，细辨可有音调不准的地方，并加以改进，等待老师的到来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时常为了把一个细节唱好，反复地练上几遍、十几遍，练得口干舌燥，喉咙发痛，却只是吃一颗润喉片，喝几口水，便又练习去了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时常在练习后感到身心疲惫，头脑发胀，于是我便倚在窗边，望望那株紫荆。如倒三角般生长的枝丫上，攀着一团团、一簇簇紫红色的小花，宛如一个绚丽夺目的喷泉，迸发着蓬勃的生机与活力。那清淡的花香仿佛也化无形于有形，从喷泉中喷出，撒落在我的身上，如早春甘露般滋润了我，给予了我力量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上学的路上，不经意间便哼起；写作业时，不经意间便哼起；洗澡时，不经意间便哼起；就连夜晚，也是伴着枕边的歌声悄悄入眠……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辛勤的付出总会换来回报。比赛圆满落下帷幕，我获得了评委、观众的一致好评。高兴之余，蓦然望见那株紫荆，入目却是满地落红，心中不免升起一股惆怅之感：“难道就这样结束了吗？……”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半个月后，比赛结果在网上公布，我获得了区里的一等奖。周围的人都为我高兴着。出于习惯，我透过窗户看看紫荆，这一看可把我惊呆了———虬曲有力的枝干上一抹新绿在阳光的照耀下熠熠生辉，仿佛初生婴儿灿烂的笑颜。我幡然醒悟：“落红不是无情物，化作春泥更护花！”花朵的凋零并不意味着结束，它换来了叶子的新生，并呵护着枝叶茁壮成长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看着绿意盎然的紫荆，我想我会一直快乐歌唱，快乐成长。</w:t>
      </w:r>
    </w:p>
    <w:p>
      <w:pPr>
        <w:pStyle w:val="Normal"/>
        <w:spacing w:lineRule="auto" w:line="360"/>
        <w:ind w:firstLine="480"/>
        <w:rPr>
          <w:sz w:val="28"/>
          <w:szCs w:val="28"/>
        </w:rPr>
      </w:pPr>
      <w:r>
        <w:rPr>
          <w:rFonts w:eastAsia="Calibri" w:cs="Calibri"/>
          <w:sz w:val="24"/>
          <w:szCs w:val="24"/>
        </w:rPr>
        <w:t xml:space="preserve">                                    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2:47:00Z</dcterms:created>
  <dc:creator>Windows 用户</dc:creator>
  <dc:description/>
  <dc:language>en-US</dc:language>
  <cp:lastModifiedBy>Windows 用户</cp:lastModifiedBy>
  <dcterms:modified xsi:type="dcterms:W3CDTF">2012-10-30T02:47:00Z</dcterms:modified>
  <cp:revision>2</cp:revision>
  <dc:subject/>
  <dc:title/>
</cp:coreProperties>
</file>