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35"/>
        <w:jc w:val="center"/>
        <w:rPr>
          <w:sz w:val="24"/>
        </w:rPr>
      </w:pPr>
      <w:r>
        <w:rPr>
          <w:sz w:val="24"/>
        </w:rPr>
        <w:t>在快乐中行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作者：张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年龄：</w:t>
      </w:r>
      <w:r>
        <w:rPr>
          <w:sz w:val="24"/>
        </w:rPr>
        <w:t>15</w:t>
      </w:r>
      <w:r>
        <w:rPr>
          <w:sz w:val="24"/>
        </w:rPr>
        <w:t>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地址：江苏省常州市武进区</w:t>
      </w:r>
    </w:p>
    <w:p>
      <w:pPr>
        <w:pStyle w:val="Normal"/>
        <w:spacing w:lineRule="exact" w:line="400"/>
        <w:rPr/>
      </w:pPr>
      <w:r>
        <w:rPr>
          <w:sz w:val="24"/>
        </w:rPr>
        <w:t>学校：（校址：江苏省常州市武进横山桥初级中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邮编：</w:t>
      </w:r>
      <w:r>
        <w:rPr>
          <w:sz w:val="24"/>
        </w:rPr>
        <w:t>213119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班级：初二（</w:t>
      </w:r>
      <w:r>
        <w:rPr>
          <w:sz w:val="24"/>
        </w:rPr>
        <w:t>5</w:t>
      </w:r>
      <w:r>
        <w:rPr>
          <w:sz w:val="24"/>
        </w:rPr>
        <w:t>）班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指导老师：章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13775022091</w:t>
      </w:r>
    </w:p>
    <w:p>
      <w:pPr>
        <w:pStyle w:val="Normal"/>
        <w:spacing w:lineRule="exact" w:line="400"/>
        <w:rPr/>
      </w:pPr>
      <w:r>
        <w:rPr>
          <w:sz w:val="24"/>
        </w:rPr>
        <w:t>电子信箱：</w:t>
      </w:r>
      <w:r>
        <w:rPr>
          <w:sz w:val="24"/>
        </w:rPr>
        <w:t>1773161723@qq.com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蜻蜓知了青蛙，荷塘莲叶泥巴，玩伴共度春秋夏，昔日快乐，今已天涯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身处在如此快节奏的社会的我们竟忘记了何谓快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何谓快乐？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快乐是最昂贵的奢侈品，世上有好多好多人没有快乐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快乐是最便宜的廉价品，世上人人皆可拥有快乐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至于到底快乐与否，那得看你的心态了——这是那群不起眼的蚂蚁给我的启示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校园一角，为找寻快乐却百思不得其解而略显迷茫的我有些颓废地倚墙而蹲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俯身，一群蚂蚁正伏地而行，不辞辛劳地搬运着为过冬而准备的粮食，虽然大他们几倍的食物搬运起来有些许吃力，但它们仍摇动着触角，乐此不疲的工作着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忙碌是他们的快乐？为一季舒适生活的忙碌就是它们的快乐！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既然如此，那为何同样为了未来，为了生活而忙碌的我们却在路上迷失了自我，弄丢了快乐呢？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是我们把快乐当成了奢侈品，其实它很廉价，快乐人人皆可有，至于你是否真的可以快乐，那就得看你的心态了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我豁然！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何谓快乐？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忙碌就是快乐</w:t>
      </w:r>
      <w:r>
        <w:rPr>
          <w:sz w:val="24"/>
        </w:rPr>
        <w:t>!</w:t>
      </w:r>
    </w:p>
    <w:p>
      <w:pPr>
        <w:pStyle w:val="Normal"/>
        <w:spacing w:lineRule="exact" w:line="400"/>
        <w:ind w:firstLine="435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08:00Z</dcterms:created>
  <dc:creator>微软用户</dc:creator>
  <dc:description/>
  <cp:keywords/>
  <dc:language>en-US</dc:language>
  <cp:lastModifiedBy>微软用户</cp:lastModifiedBy>
  <dcterms:modified xsi:type="dcterms:W3CDTF">2012-10-30T05:11:00Z</dcterms:modified>
  <cp:revision>2</cp:revision>
  <dc:subject/>
  <dc:title>在快乐中行进</dc:title>
</cp:coreProperties>
</file>