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435"/>
        <w:jc w:val="center"/>
        <w:rPr>
          <w:sz w:val="24"/>
        </w:rPr>
      </w:pPr>
      <w:r>
        <w:rPr>
          <w:sz w:val="24"/>
        </w:rPr>
        <w:t>快乐，生命激荡的力量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作者：苗田甜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年龄：</w:t>
      </w:r>
      <w:r>
        <w:rPr>
          <w:sz w:val="24"/>
        </w:rPr>
        <w:t>14</w:t>
      </w:r>
      <w:r>
        <w:rPr>
          <w:sz w:val="24"/>
        </w:rPr>
        <w:t>岁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地址：江苏省常州市武进区</w:t>
      </w:r>
    </w:p>
    <w:p>
      <w:pPr>
        <w:pStyle w:val="Normal"/>
        <w:spacing w:lineRule="exact" w:line="320"/>
        <w:rPr/>
      </w:pPr>
      <w:r>
        <w:rPr>
          <w:sz w:val="24"/>
        </w:rPr>
        <w:t>学校：（校址：江苏省常州市武进横山桥初级中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邮编：</w:t>
      </w:r>
      <w:r>
        <w:rPr>
          <w:sz w:val="24"/>
        </w:rPr>
        <w:t>213119</w:t>
      </w:r>
      <w:r>
        <w:rPr>
          <w:sz w:val="24"/>
        </w:rPr>
        <w:t>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班级：初二（</w:t>
      </w:r>
      <w:r>
        <w:rPr>
          <w:sz w:val="24"/>
        </w:rPr>
        <w:t>6</w:t>
      </w:r>
      <w:r>
        <w:rPr>
          <w:sz w:val="24"/>
        </w:rPr>
        <w:t>）班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指导老师：章瑛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13961421795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电子信箱：</w:t>
      </w:r>
      <w:r>
        <w:rPr>
          <w:sz w:val="24"/>
        </w:rPr>
        <w:t>1213926590@qq.com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szCs w:val="21"/>
        </w:rPr>
        <w:t>当第一轮朝阳从东方冉冉升起照亮我国大地时，带来的是大家美好的一天。这一切如滴在宣纸上的油墨，贪婪的蔓延、泛滥。而我的快乐也如滴在宣纸上的油墨，贪婪的蔓延、泛滥。</w:t>
      </w:r>
    </w:p>
    <w:p>
      <w:pPr>
        <w:pStyle w:val="Normal"/>
        <w:spacing w:lineRule="exact" w:line="320"/>
        <w:ind w:firstLine="437"/>
        <w:jc w:val="center"/>
        <w:rPr>
          <w:szCs w:val="21"/>
        </w:rPr>
      </w:pPr>
      <w:r>
        <w:rPr>
          <w:szCs w:val="21"/>
        </w:rPr>
        <w:t>乐之春景</w:t>
      </w:r>
    </w:p>
    <w:p>
      <w:pPr>
        <w:pStyle w:val="Normal"/>
        <w:spacing w:lineRule="exact" w:line="320"/>
        <w:ind w:firstLine="437"/>
        <w:rPr/>
      </w:pPr>
      <w:r>
        <w:rPr>
          <w:szCs w:val="21"/>
        </w:rPr>
        <w:t>复苏的万物沐浴在柔和的阳光中，湿润的泥土浸透了甜润的春雨，到处呈现出欣欣向荣的景象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美的天使，春的精灵——鲜花们用自己美丽的姿态、艳丽的色彩，点缀着大地，使春天更加迷人，更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妖娆。看！嫩黄的迎春花，洁白的水仙花，淡绿的兰花，粉红的桃花……它们把大地妆扮得姹紫嫣红，发出一阵阵诱人的幽香，好一派百花争艳、花团锦簇的景象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看见鲜花们如此努力，树木们也当然不甘落后。瞧！那柔柔的春风正亲吻着刚睡醒的大地，蒙蒙的绿雾荡漾在杨柳枝头上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活泼的小燕子来往穿梭，空中不时传来它们叽叽喳喳的欢叫声。美丽的蝴蝶扇动着五彩斑斓的翅膀在花丛里翩翩起舞。一群群小蜜蜂在辛勤地为人类酿造甜甜的蜂蜜……这燕子，这蝴蝶，这蜜蜂给美丽的春天增添了无限的生趣。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szCs w:val="21"/>
        </w:rPr>
        <w:t>享受大地之复苏，享受春天之快乐。</w:t>
      </w:r>
    </w:p>
    <w:p>
      <w:pPr>
        <w:pStyle w:val="Normal"/>
        <w:spacing w:lineRule="exact" w:line="320"/>
        <w:ind w:firstLine="437"/>
        <w:jc w:val="center"/>
        <w:rPr>
          <w:szCs w:val="21"/>
        </w:rPr>
      </w:pPr>
      <w:r>
        <w:rPr>
          <w:szCs w:val="21"/>
        </w:rPr>
        <w:t>乐之夏景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szCs w:val="21"/>
        </w:rPr>
        <w:t>金黄的麦子在烈日下翻滚，静静地享受夏的热量。麦香再也忍不住了，从穗头一股脑儿的钻了出来。久违的麦香，和着炽热的夏风嬉戏自如，爱美的它们飘到夕阳落山的地方用自己染黄西边的云彩。欢乐的它们唤来了归学的孩子们，孩子们扔下书包在麦香的指引下来到麦地，与成熟的小麦来了一个热情的拥抱。欢乐的它们引来了收割的农民，它们的浓香使收割机的马力开得更足。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szCs w:val="21"/>
        </w:rPr>
        <w:t>享受孩子之稚气，享受夏天之快乐。</w:t>
      </w:r>
    </w:p>
    <w:p>
      <w:pPr>
        <w:pStyle w:val="Normal"/>
        <w:spacing w:lineRule="exact" w:line="320"/>
        <w:ind w:firstLine="437"/>
        <w:jc w:val="center"/>
        <w:rPr>
          <w:szCs w:val="21"/>
        </w:rPr>
      </w:pPr>
      <w:r>
        <w:rPr>
          <w:szCs w:val="21"/>
        </w:rPr>
        <w:t>乐之秋景</w:t>
      </w:r>
    </w:p>
    <w:p>
      <w:pPr>
        <w:pStyle w:val="Normal"/>
        <w:spacing w:lineRule="exact" w:line="320"/>
        <w:ind w:firstLine="437"/>
        <w:rPr/>
      </w:pPr>
      <w:r>
        <w:rPr>
          <w:szCs w:val="21"/>
        </w:rPr>
        <w:t>秋天没有春天的万紫千红，莺歌燕舞；也没有夏天的鸟语蝉鸣，枝繁叶茂；但秋天，有秋菊怒放，有金桂飘香，有硕果累累的果实，有丰收后的喜悦，有一种志在意得的成就感。我喜爱秋天，喜看秋天渐渐由浓绿变成浅黄的美景，喜看一片片黄叶飘然落下，如同欣赏着一幅秋景图，令人心荡神摇。甚至渐渐由浅黄直至枯黄的小草也是那么惹人喜爱，在暖暖的阳光下，和知己坐在软绵绵的小草上促膝谈心，那也是一种别样的情调。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szCs w:val="21"/>
        </w:rPr>
        <w:t>享受阳光之温馨，享受秋天之快乐。</w:t>
      </w:r>
    </w:p>
    <w:p>
      <w:pPr>
        <w:pStyle w:val="Normal"/>
        <w:spacing w:lineRule="exact" w:line="320"/>
        <w:ind w:firstLine="437"/>
        <w:jc w:val="center"/>
        <w:rPr>
          <w:szCs w:val="21"/>
        </w:rPr>
      </w:pPr>
      <w:r>
        <w:rPr>
          <w:szCs w:val="21"/>
        </w:rPr>
        <w:t>乐之冬景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szCs w:val="21"/>
        </w:rPr>
        <w:t>冬天因为有雪，而变得妖娆妩媚。于是，冬天的景致，在寒冷中感受美丽。踱步在冰雪之间，看那茫茫大地，刺骨的寒风丝毫不讲情面的刮去了人们丰收的喜悦，鹅毛大雪覆盖了一切喧嚣，同时也覆盖了晴朗的心情。但冬天并不伤感，她仍旧那么冷静、那么自然，她知道，时间一天天过去，她的孩子——春天，就快回家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szCs w:val="21"/>
        </w:rPr>
        <w:t>享受冰雪之美丽，享受冬天之快乐。</w:t>
      </w:r>
    </w:p>
    <w:p>
      <w:pPr>
        <w:pStyle w:val="Normal"/>
        <w:spacing w:lineRule="exact" w:line="320"/>
        <w:ind w:firstLine="437"/>
        <w:rPr>
          <w:szCs w:val="21"/>
        </w:rPr>
      </w:pPr>
      <w:r>
        <w:rPr>
          <w:szCs w:val="21"/>
        </w:rPr>
        <w:t>我把这快乐的风景剪成美丽的画卷驻于心间，奔赴茫茫前程也不害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04:00Z</dcterms:created>
  <dc:creator>微软用户</dc:creator>
  <dc:description/>
  <cp:keywords/>
  <dc:language>en-US</dc:language>
  <cp:lastModifiedBy>USER</cp:lastModifiedBy>
  <cp:lastPrinted>2012-10-30T13:59:00Z</cp:lastPrinted>
  <dcterms:modified xsi:type="dcterms:W3CDTF">2012-10-30T05:59:00Z</dcterms:modified>
  <cp:revision>3</cp:revision>
  <dc:subject/>
  <dc:title>快乐，生命激荡的力量</dc:title>
</cp:coreProperties>
</file>