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  <w:t>有快乐相伴的日子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作者：周凌</w:t>
      </w:r>
    </w:p>
    <w:p>
      <w:pPr>
        <w:pStyle w:val="Normal"/>
        <w:spacing w:lineRule="exact" w:line="320"/>
        <w:rPr/>
      </w:pPr>
      <w:r>
        <w:rPr>
          <w:sz w:val="24"/>
        </w:rPr>
        <w:t>年龄：</w:t>
      </w:r>
      <w:r>
        <w:rPr>
          <w:sz w:val="24"/>
        </w:rPr>
        <w:t>15</w:t>
      </w:r>
      <w:r>
        <w:rPr>
          <w:sz w:val="24"/>
        </w:rPr>
        <w:t>岁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地址：江苏省常州市武进区</w:t>
      </w:r>
    </w:p>
    <w:p>
      <w:pPr>
        <w:pStyle w:val="Normal"/>
        <w:spacing w:lineRule="exact" w:line="320"/>
        <w:rPr/>
      </w:pPr>
      <w:r>
        <w:rPr>
          <w:sz w:val="24"/>
        </w:rPr>
        <w:t>学校：（校址：江苏省常州市武进横山桥初级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邮编：</w:t>
      </w:r>
      <w:r>
        <w:rPr>
          <w:sz w:val="24"/>
        </w:rPr>
        <w:t>213119</w:t>
      </w:r>
      <w:r>
        <w:rPr>
          <w:sz w:val="24"/>
        </w:rPr>
        <w:t>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班级：初二（</w:t>
      </w:r>
      <w:r>
        <w:rPr>
          <w:sz w:val="24"/>
        </w:rPr>
        <w:t>5</w:t>
      </w:r>
      <w:r>
        <w:rPr>
          <w:sz w:val="24"/>
        </w:rPr>
        <w:t>）班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指导老师：章瑛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519-88604185</w:t>
      </w:r>
    </w:p>
    <w:p>
      <w:pPr>
        <w:pStyle w:val="Normal"/>
        <w:spacing w:lineRule="exact" w:line="320"/>
        <w:rPr/>
      </w:pPr>
      <w:r>
        <w:rPr>
          <w:sz w:val="24"/>
        </w:rPr>
        <w:t>电子信箱：</w:t>
      </w:r>
      <w:r>
        <w:rPr>
          <w:sz w:val="24"/>
        </w:rPr>
        <w:t>820692109@qq.com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快乐，快乐是什么？快乐是成长中看到的那直上青云的一行白鹭，快乐是成长中望到的那满天星斗的幽邈夜空，快乐是成长中见到的那随风摇曳的茫茫芦苇……快乐无处不在，它伴随着我的成长，一步一个脚印，在多姿的大自然中绘着美丽的画，在我稚嫩的心灵上作着最美的乐章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快乐，就体现在我成长中，那些不经意的点滴，不用刻意的加以修饰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我还小的时候，每天呆在家中，东跑西窜，逃到这边，跳到那边，两个鼻孔使劲的嗅着大自然的芳香，傻兮兮的笑着，跑着，含糊不清的说着什么，现在也不记得了。尽管家里的人管束着我，不让我出去玩，说我太小，怕我被坏人抓走，但是，也不知哪里来的胆儿，我总会趁着他们不经意的时候，偷溜出去，跑到柔软的草地上，两只小手拨弄着小草，淘气的把它们塞在嘴巴里，再用力吐出来。然后，又跑到长满青草的小山上打滚，直到浑身都扎满了草，直到家里的人冲过来大喊让我回家，直到夕阳西下，才耸拉着脸，不情愿的牵上妈妈的手，回家。那时，每天跑去跟大自然一起玩，就是快乐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等我长大一点了，开始上学了，每天的行程变了，不再可以每天一整天都跑出去玩了。于是，只有放学后，那一段久久不能令人忘怀的，至今我还留恋着的时光给我快乐。每天放学都是由爷爷来接我，我爬上爷爷那辆天蓝色的三轮车，同他一起去钓鱼。我坐在车上，头仰着天，嘴里又在自言自语的说着一大堆我自己都听不懂的话，然后又是莫名其妙的一阵憨笑，我真怀疑当时我是不是笑傻了。但是爷爷却跟着我一起笑，于是不知是小孩子的天性还是什么，我笑得更厉害了。等到了目的地，我两腿一蹬，下了车，便跑到河边，张开双手，张大嘴巴，好像在享受着什么似的。等爷爷拿起渔具，要钓鱼的时候，我便扭着小屁股，一蹦一跳的跑到他身边，看着他。我看到他挥起鱼竿往河面甩时那潇洒的动作，那时感觉，爷爷真是帅极了。记得有一次，爷爷钓到了一条大鱼，但是不知怎的，那鱼的力气好像特别的大，眼看就要把爷爷拖进河里，在远处嬉戏的我，立马像脱缰的野马似的奔跑到爷爷跟前，抱住他的腰往后拽，嘴里还信誓旦旦的说着：“不，我不会让爷爷掉下去的，我绝对不松开！”几经周折，鱼终于上来了，那时已近黄昏了。我看到爷爷笑了，于是，我也笑了，粉嫩的脸，被夕阳所照射出来的红光照得红彤彤的，就这样傻傻的笑着。在那时，每天和最爱的爷爷一起去钓鱼，就是最快乐的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现在，我又长大了，是一名初中生了，生活，不再像以前那样无忧无虑了，没有那么多时间再闲玩了。学习气氛愈来愈紧张了。每天都需要操心学习，脑袋里再装不下那些虚无缥缈的游戏了。也许，这样的成长会让你觉得有些疲惫，这样的氛围也有可能会让你想要放弃，但是，我依然成长的快乐，生活的快乐，因为，我还是我，只是我长大了，我爱的人和爱我的人也都还在，我还有我依恋的玩伴，大自然依然是那么美好，什么都没有变，只是有的人长大了，有的人变老了，有的人懂事了，有的人开始反应迟钝了。没有什么不愉快的，至少，我还有家，还有那些永远无条件支持我，爱护我的家人。快乐，就这么简单，成长，就是因为有如此多的快乐，所以才变的充实。</w:t>
      </w:r>
    </w:p>
    <w:p>
      <w:pPr>
        <w:pStyle w:val="Normal"/>
        <w:spacing w:lineRule="exact" w:line="320"/>
        <w:ind w:firstLine="435"/>
        <w:rPr>
          <w:szCs w:val="21"/>
        </w:rPr>
      </w:pPr>
      <w:r>
        <w:rPr>
          <w:szCs w:val="21"/>
        </w:rPr>
        <w:t>在成长的海洋里，我享受着无与伦比的快乐。我成长，我快乐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3:00Z</dcterms:created>
  <dc:creator>微软用户</dc:creator>
  <dc:description/>
  <cp:keywords/>
  <dc:language>en-US</dc:language>
  <cp:lastModifiedBy>USER</cp:lastModifiedBy>
  <cp:lastPrinted>2012-10-30T14:00:00Z</cp:lastPrinted>
  <dcterms:modified xsi:type="dcterms:W3CDTF">2012-10-30T06:00:00Z</dcterms:modified>
  <cp:revision>4</cp:revision>
  <dc:subject/>
  <dc:title>有快乐相伴的日子</dc:title>
</cp:coreProperties>
</file>