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快乐其实很简单</w:t>
      </w:r>
    </w:p>
    <w:p>
      <w:pPr>
        <w:pStyle w:val="Normal"/>
        <w:spacing w:lineRule="auto" w:line="432"/>
        <w:jc w:val="center"/>
        <w:rPr/>
      </w:pPr>
      <w:r>
        <w:rPr>
          <w:rFonts w:ascii="仿宋_GB2312" w:hAnsi="仿宋_GB2312" w:eastAsia="仿宋_GB2312"/>
          <w:sz w:val="24"/>
        </w:rPr>
        <w:t>江苏省常州市武进区横山桥初中  九三班  彭文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岁</w:t>
      </w:r>
    </w:p>
    <w:p>
      <w:pPr>
        <w:pStyle w:val="Normal"/>
        <w:spacing w:lineRule="auto" w:line="432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指导老师：韩亚文    </w:t>
      </w:r>
      <w:r>
        <w:rPr>
          <w:rFonts w:eastAsia="仿宋_GB2312" w:ascii="仿宋_GB2312" w:hAnsi="仿宋_GB2312"/>
          <w:sz w:val="24"/>
        </w:rPr>
        <w:t xml:space="preserve">13585339686    </w:t>
      </w:r>
      <w:hyperlink r:id="rId2">
        <w:r>
          <w:rPr>
            <w:rStyle w:val="InternetLink"/>
            <w:rFonts w:eastAsia="仿宋_GB2312" w:ascii="仿宋_GB2312" w:hAnsi="仿宋_GB2312"/>
            <w:sz w:val="24"/>
          </w:rPr>
          <w:t>1324251851@qq.com</w:t>
        </w:r>
      </w:hyperlink>
      <w:r>
        <w:rPr>
          <w:rFonts w:eastAsia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邮编</w:t>
      </w:r>
      <w:r>
        <w:rPr>
          <w:rFonts w:eastAsia="仿宋_GB2312" w:ascii="仿宋_GB2312" w:hAnsi="仿宋_GB2312"/>
          <w:sz w:val="24"/>
        </w:rPr>
        <w:t>213119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快乐其实很简单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有个幸福的家庭很快乐；考试取得好成绩很快乐；和家人一起游玩很快乐；交到一位好朋友很快乐；做一件事有小小的成就感很快乐…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从太阳升起的第一刻，美好的周末就开始了，快乐也开始了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伸伸懒腰，起床了，环顾四周，唉呀！好像房间有些乱呀！那就开动起来打扫吧！看着脏脏的地板，我皱了皱眉头，拿来扫把，把家里仔仔细细地扫了一遍。接着，我找来拖把，认真地拖了一遍，累得我满头大汗。不过，地上都亮堂堂的了，这让我自豪感油然而生，心里乐滋滋的。于是，我干劲十足，把衣服都整整齐齐的叠好，书也摆放整齐，看着焕然一新的房间，心情真是舒爽。拉开窗帘，推开窗户，拥抱温暖的阳光，不禁感叹一句：“啊！真舒服啊！”“唉呀呀！”一声尖叫打破了宁静的早晨，哦！是中午，低头看了看手表，竟然十一点了，没想到打扫房间这么费时呀！快乐其实就是收获劳动成果。</w:t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z w:val="28"/>
          <w:szCs w:val="28"/>
        </w:rPr>
        <w:t>看着整洁的房间，带着愉悦的心情，开心地跑下了楼。吃过午饭，做了一会儿作业，又稍稍休息了一下，接下来，就是跳入知识海洋的时刻。书中自有颜如玉，书中自有黄金屋。我可以在书中走向世界各国，了解各地风土人情，体验动物的生活，领悟古人的文化和智慧，感受祖国的大好江山；穿越不同时代，历史画面在眼前飞速划过……我就像一只小小的鱼儿，遨游于书的海洋，享受着阅读的快乐，如饥似渴的吸收着书中的知识，永不停歇，因为学海无涯。快乐其实就是收获不无尽的知识。</w:t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z w:val="28"/>
          <w:szCs w:val="28"/>
        </w:rPr>
        <w:t>快乐其实真的很简单。它是劳动后的成就，是书中的知识……快乐无处不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2425185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39:00Z</dcterms:created>
  <dc:creator>雨林木风</dc:creator>
  <dc:description/>
  <cp:keywords/>
  <dc:language>en-US</dc:language>
  <cp:lastModifiedBy>USER</cp:lastModifiedBy>
  <dcterms:modified xsi:type="dcterms:W3CDTF">2012-10-30T06:20:00Z</dcterms:modified>
  <cp:revision>4</cp:revision>
  <dc:subject/>
  <dc:title>快乐其实很简单</dc:title>
</cp:coreProperties>
</file>