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ind w:firstLine="2715"/>
        <w:rPr>
          <w:sz w:val="24"/>
          <w:szCs w:val="24"/>
        </w:rPr>
      </w:pPr>
      <w:r>
        <w:rPr>
          <w:sz w:val="24"/>
          <w:szCs w:val="24"/>
        </w:rPr>
        <w:t>散在课间的欢乐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作者：谢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4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江苏武进横山桥初级中学八年级（</w:t>
      </w:r>
      <w:r>
        <w:rPr>
          <w:sz w:val="24"/>
        </w:rPr>
        <w:t>8</w:t>
      </w:r>
      <w:r>
        <w:rPr>
          <w:sz w:val="24"/>
        </w:rPr>
        <w:t>）电话：</w:t>
      </w:r>
      <w:r>
        <w:rPr>
          <w:sz w:val="24"/>
        </w:rPr>
        <w:t>88766589</w:t>
      </w:r>
      <w:r>
        <w:rPr>
          <w:sz w:val="24"/>
        </w:rPr>
        <w:t>邮箱：</w:t>
      </w:r>
      <w:hyperlink r:id="rId2">
        <w:r>
          <w:rPr>
            <w:rStyle w:val="InternetLink"/>
            <w:sz w:val="24"/>
          </w:rPr>
          <w:t>glingjun123@yahoo.com.cn</w:t>
        </w:r>
      </w:hyperlink>
      <w:r>
        <w:rPr>
          <w:sz w:val="24"/>
        </w:rPr>
        <w:t xml:space="preserve">    </w:t>
      </w:r>
      <w:r>
        <w:rPr>
          <w:sz w:val="24"/>
        </w:rPr>
        <w:t>指导老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中云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进入初中，就不能像小学那样：一到下课，教室里就沸腾了起来。但作为初中生的我们，是多么想再“疯”一次，再找回埋在作业堆底下的欢乐啊！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一次自习课上，全体老师都要去开会。当广播里播出通知时，我们都乐开了花，但又不敢表现出来。几分钟后，老师站起身来，终于要走了。于是，我们目送老师走出了教室，拐过走廊，直到老师的背影消失在我们的视线内。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老师走了，教室里也炸开了锅，讲闲话啦，敲桌子啦，瞎溜达啦</w:t>
      </w:r>
      <w:r>
        <w:rPr>
          <w:sz w:val="24"/>
        </w:rPr>
        <w:t>······</w:t>
      </w:r>
      <w:r>
        <w:rPr>
          <w:sz w:val="24"/>
        </w:rPr>
        <w:t>班长一直站在讲台上，不停地用尺子敲打着讲台，努力地维持着秩序，但这一点用处都没有。后来，班长就干脆不管了，任由大家“疯”了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这样一来，班上就更加热火朝天了。不过大家怕老师中途回来“偷袭”，于是就派了两个“侦察员”到门口放哨，以便于我们能够随时了解到老师们的行踪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我也没有闲着，就和同桌在一旁下着五子棋。当我们下得正高兴的时候，突然，我的头一阵疼痛，被一个“不明飞行物”给砸到了。我的思路也顿时被这个“庞然大物”给扰乱了。我捡起这个大家伙一看，哦，原来是一本语文课本。我恼火地举着这本课本，刚想扔过去报复一下那个人时，全班突然安静了下来。我以为是老师回来了，赶忙拿起笔，仿佛正在写作业，心里蹦蹦的跳个不停。可是，我总觉得老师的脚步声不对劲，抬头一看，原来是外面的侦察员进来报告“军情”的。大家看到进来的不是老师，都异口同声地说到：“切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”之后，班上又开始热闹起来了。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班级里的喧闹让班长再也受不了了，她使出她的必杀技——“狮子吼”。她大声地吼了一句：“闭嘴！”全班人立马停止了讲话。但是过了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12</w:t>
      </w:r>
      <w:r>
        <w:rPr>
          <w:sz w:val="24"/>
        </w:rPr>
        <w:t>秒，私语声此起彼伏。但班长可不是这么好“对付”的，于是，她又拿出她的第二招——记名字。这下，班里就再也没有人讲话了。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一会儿，老师回来了，看到教室里安安静静的，同学们都在认真地写作业，还表扬了我们几句！可她哪里知道，几分钟前，班级里的那场“超级大乐透”呢。</w:t>
      </w:r>
    </w:p>
    <w:p>
      <w:pPr>
        <w:pStyle w:val="Normal"/>
        <w:spacing w:lineRule="exact" w:line="400"/>
        <w:ind w:firstLine="570"/>
        <w:rPr/>
      </w:pPr>
      <w:r>
        <w:rPr>
          <w:sz w:val="24"/>
        </w:rPr>
        <w:t>学习再繁忙，也压不住我们喜欢玩耍的心。成长的过程中，快乐才是最重要的，不是吗？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ngjun123@yahoo.com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00:00Z</dcterms:created>
  <dc:creator>User</dc:creator>
  <dc:description/>
  <cp:keywords/>
  <dc:language>en-US</dc:language>
  <cp:lastModifiedBy>USER</cp:lastModifiedBy>
  <cp:lastPrinted>2012-10-30T14:08:00Z</cp:lastPrinted>
  <dcterms:modified xsi:type="dcterms:W3CDTF">2012-10-30T06:08:00Z</dcterms:modified>
  <cp:revision>14</cp:revision>
  <dc:subject/>
  <dc:title>快乐的课间</dc:title>
</cp:coreProperties>
</file>