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读书，我快乐</w:t>
      </w:r>
    </w:p>
    <w:p>
      <w:pPr>
        <w:pStyle w:val="Normal"/>
        <w:spacing w:lineRule="atLeast" w:line="24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郭豫香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树林里传来风吹树叶的声音，那里是秋天的手指从枝头悄悄滑落。远处飘来淡淡的清香，那是桂花在释放全身的美。阳光轻轻地洒在地上，树上偶尔传来无名鸟儿的鸣叫声。许是来自心中对快乐的追求。我不禁感叹大自然的无限魅力，我的内心一片宁静和舒适。让我在紧张的学习之余，在身心疲惫之时，有了一个放松身心的地方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轻轻地倚靠在大树上，从包里取出一本《林清玄散文》，不知怎的，我特爱读散文。也许是喜欢它唯美的词句，也许是喜欢它诗一般的意境，也许二者皆有。林清玄是不是很有名我不知道，但是他的文章中清新、浪漫、隽永的意味，我却能真切地感受到。他的《清净之莲》、《佛鼓》。。。。。。都是如此的飘然脱俗，使我仿佛置身于一个清灵、纯洁、美妙的世界。但他的书，他的文字，是难以读尽的，正如他文中的那份浩然之气，博大而清远。“出世而不遁世，脱俗而不淡漠”。读着，心不由地平静，坦然，仿佛又回到生命最初的美好，找到生命的本真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静静地坐着，享受着书带给我的快乐，思考着人生的感悟。阅读已成为我生活的一部分，不可分割。每每学习紧张时，身体疲累时，我总会骑上车去田边，一路享受大自然的风光放松身体，更用阅读放松心情。自从爱上阅读，让我明白人不可能永远一帆风顺的，苦难是生活的一部分，必须经历。所以，既然不能改变，那就坦然面对！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从爱上阅读，我这个脾气毛躁、莽撞行事的女孩已变得安静、从容，不再为小事斤斤计较，而是用满心的激情和斗志，迎接每一天的美好！阅读，让我渐渐沉浸其中，而它也已经深深融入我的生命，引领我不断向前、向前。。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54:00Z</dcterms:created>
  <dc:creator>Administrator</dc:creator>
  <dc:description/>
  <cp:keywords/>
  <dc:language>en-US</dc:language>
  <cp:lastModifiedBy>Administrator</cp:lastModifiedBy>
  <dcterms:modified xsi:type="dcterms:W3CDTF">2012-10-31T23:56:00Z</dcterms:modified>
  <cp:revision>1</cp:revision>
  <dc:subject/>
  <dc:title>我读书，我快乐</dc:title>
</cp:coreProperties>
</file>