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25" w:leader="none"/>
        </w:tabs>
        <w:spacing w:lineRule="auto" w:line="408"/>
        <w:jc w:val="center"/>
        <w:rPr>
          <w:rFonts w:ascii="Times New Roman" w:hAnsi="Times New Roman" w:cs="宋体;SimSun"/>
          <w:b/>
          <w:b/>
          <w:color w:val="000000"/>
          <w:kern w:val="0"/>
          <w:sz w:val="44"/>
          <w:szCs w:val="24"/>
        </w:rPr>
      </w:pPr>
      <w:r>
        <w:rPr>
          <w:rFonts w:ascii="Times New Roman" w:hAnsi="Times New Roman" w:cs="宋体;SimSun"/>
          <w:b/>
          <w:color w:val="000000"/>
          <w:kern w:val="0"/>
          <w:sz w:val="44"/>
          <w:szCs w:val="24"/>
        </w:rPr>
        <w:t>心中有支欢乐的歌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auto" w:line="408"/>
        <w:jc w:val="center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江苏省常州市武进区横山桥初中八四班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张艳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1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岁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邮编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13119</w:t>
      </w:r>
    </w:p>
    <w:p>
      <w:pPr>
        <w:pStyle w:val="Normal"/>
        <w:widowControl/>
        <w:tabs>
          <w:tab w:val="clear" w:pos="420"/>
          <w:tab w:val="left" w:pos="1725" w:leader="none"/>
        </w:tabs>
        <w:spacing w:lineRule="auto" w:line="408"/>
        <w:ind w:firstLine="9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sz w:val="24"/>
          <w:szCs w:val="24"/>
        </w:rPr>
        <w:t>指导教师：张燕勤</w:t>
      </w:r>
      <w:r>
        <w:rPr>
          <w:rFonts w:cs="Calibri;Arial"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13861147322  496433544@qq.com</w:t>
      </w:r>
    </w:p>
    <w:p>
      <w:pPr>
        <w:pStyle w:val="Normal"/>
        <w:widowControl/>
        <w:tabs>
          <w:tab w:val="clear" w:pos="420"/>
          <w:tab w:val="left" w:pos="495" w:leader="none"/>
          <w:tab w:val="left" w:pos="102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44"/>
          <w:szCs w:val="24"/>
        </w:rPr>
        <w:tab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外婆的爱像一首欢快的歌，在我心中，轻轻唱，轻轻唱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由于父母外出打工，小时候我是住在外婆家的。我至今还记得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岁的时候刚到外婆家，人生地不熟，没有糖果，没有玩具，经常一个人躲在堂屋的粮堆里哭，但每次外婆都能找到我，擦干我的泪拥我入怀，嘴里哼着好听的小曲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我不是娇生惯养的大小姐，但也从来都是伸手不沾阳春水的。八岁那年，正值深秋，放眼村庄，映入眼帘的只有随风起伏的金色海洋。我穿上小外套，来到自家的地。外婆忙碌的身影便出现在眼前。我知道外婆身子不好，路也不能多走，便让外婆歇着，自个儿来割。但想终究是想，望着那只比自己矮一个头的镰刀，我还真不知道该如何下手。外婆轻笑出声，拿走了我手中的镰刀，我有些不甘，但也无可奈何。外婆让我在田埂上乖乖地坐着，自己哼着欢快的小曲儿埋头收割一片金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外婆知道我喜爱吃糖，隔三差五给我买。外婆买不起好吃的糖，只能称些冰糖。每当我吃时，外婆总是笑着看着我，嘴里哼着好听的小曲儿，眼里有我看不懂的光，很耀眼，很温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岁那年，父母要把我接回去。我记得那天是夏季，气温很高，我跟着小姨要上车了。外婆拉着我的手，依旧是那样温暖的笑，那样耀眼的眸，只是多了一份不舍。外婆摸着我的头，嘱咐我以后不可以再贪玩，到了父母那儿要听话。或许是还小，当时的我尚不知什么是分离，我呆呆的，一言不发。直到上了车，直到再也不见外婆的身影，我才反应过来。望着两旁的树飞速的后退，我打开了外婆给我的包，里面只有一袋冰糖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现在长大了，虽然吃过了很多糖，但都不如从前那廉价却又珍贵的冰糖，五年过去了，我一年才能见一次外婆。每次见面，外婆都是笑着，哼着熟悉的小曲儿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那旋律缓缓地流入我的心间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刹那间我觉得，外婆的爱就是一首欢快而动听的歌，在我心中，轻轻唱，轻轻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7:00Z</dcterms:created>
  <dc:creator>Windows 用户</dc:creator>
  <dc:description/>
  <cp:keywords/>
  <dc:language>en-US</dc:language>
  <cp:lastModifiedBy>USER</cp:lastModifiedBy>
  <cp:lastPrinted>2012-10-30T14:01:00Z</cp:lastPrinted>
  <dcterms:modified xsi:type="dcterms:W3CDTF">2012-10-30T06:01:00Z</dcterms:modified>
  <cp:revision>4</cp:revision>
  <dc:subject/>
  <dc:title/>
</cp:coreProperties>
</file>