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</w:t>
      </w:r>
      <w:r>
        <w:rPr>
          <w:rFonts w:ascii="仿宋_GB2312" w:hAnsi="仿宋_GB2312" w:eastAsia="仿宋_GB2312"/>
          <w:b/>
          <w:sz w:val="30"/>
        </w:rPr>
        <w:t>最简单的快乐</w:t>
      </w:r>
    </w:p>
    <w:p>
      <w:pPr>
        <w:pStyle w:val="Normal"/>
        <w:spacing w:lineRule="auto" w:line="432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江苏省常州市武进区横山桥初中  九三班  刘小泽  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岁</w:t>
      </w:r>
    </w:p>
    <w:p>
      <w:pPr>
        <w:pStyle w:val="Normal"/>
        <w:spacing w:lineRule="auto" w:line="432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指导老师：韩亚文    </w:t>
      </w:r>
      <w:r>
        <w:rPr>
          <w:rFonts w:eastAsia="仿宋_GB2312" w:ascii="仿宋_GB2312" w:hAnsi="仿宋_GB2312"/>
          <w:sz w:val="24"/>
        </w:rPr>
        <w:t xml:space="preserve">13585339686    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1324251851@qq.com</w:t>
        </w:r>
      </w:hyperlink>
      <w:r>
        <w:rPr>
          <w:rFonts w:eastAsia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邮编</w:t>
      </w:r>
      <w:r>
        <w:rPr>
          <w:rFonts w:eastAsia="仿宋_GB2312" w:ascii="仿宋_GB2312" w:hAnsi="仿宋_GB2312"/>
          <w:sz w:val="24"/>
        </w:rPr>
        <w:t>213119</w:t>
      </w:r>
    </w:p>
    <w:p>
      <w:pPr>
        <w:pStyle w:val="Normal"/>
        <w:spacing w:lineRule="auto" w:line="38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快乐是什么，是对于一些人来说最困难的事。他们不懂如何寻找快乐。所以他们的人生充满着忧郁与伤心，而我却认为快乐很简单。</w:t>
      </w:r>
    </w:p>
    <w:p>
      <w:pPr>
        <w:pStyle w:val="Normal"/>
        <w:spacing w:lineRule="auto" w:line="381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我是初中学生，每天上学骑着坐驾“跑车”一路上哼着小曲儿，欣赏着两边的风景。一路上，树儿在向我打招呼。水儿荡起波浪，好似在鼓励我加油前进。风儿也推波助澜！天是那么的美好，云是那么的纯洁，就连我一直看不惯的汽车，在与我对行时也显出友善的一面，一切都是那么的美好。迎着朝阳前进，笑对一切，而自己收获的是无穷的快乐。最简单的快乐源于用心体会自然的美！</w:t>
      </w:r>
    </w:p>
    <w:p>
      <w:pPr>
        <w:pStyle w:val="Normal"/>
        <w:spacing w:lineRule="auto" w:line="38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在学校里，我和同学们和睦相处。课堂上，我认真听讲，积极举手发言，我学得很轻松。课间，我努力完成我的作业，同时也高标准地要求自己认真完成。同时，尽我的责任去当好一名班长，去管理帮助同学们。我很快乐。最简单的快乐源于尽自己所能，认真踏实地过好每一天！</w:t>
      </w:r>
    </w:p>
    <w:p>
      <w:pPr>
        <w:pStyle w:val="Normal"/>
        <w:spacing w:lineRule="auto" w:line="38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回到家中，父母已经为我准备好了可口的饭菜，我一边吃一边讲今天学校里发生了的事情。我的父母听了或开心，或担忧，但这都不影响我们一家人的快乐生活。晚上，父亲带着弟弟看电视，而母亲陪着我写作业。写完后，母亲帮我检查时我为妈妈捶捶背捏捏肩，我觉得很充实，母亲也很开心。最简单的快乐源于珍惜亲情！</w:t>
      </w:r>
    </w:p>
    <w:p>
      <w:pPr>
        <w:pStyle w:val="Normal"/>
        <w:spacing w:lineRule="auto" w:line="381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其实快乐很简单，快乐就在你我的手指间。只要你留心，留心身边的一切，快乐就会找到。</w:t>
      </w:r>
    </w:p>
    <w:p>
      <w:pPr>
        <w:pStyle w:val="Normal"/>
        <w:spacing w:lineRule="auto" w:line="43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auto" w:line="43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2425185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0:00Z</dcterms:created>
  <dc:creator>yuyunyi</dc:creator>
  <dc:description/>
  <cp:keywords/>
  <dc:language>en-US</dc:language>
  <cp:lastModifiedBy>USER</cp:lastModifiedBy>
  <cp:lastPrinted>2012-10-30T14:19:00Z</cp:lastPrinted>
  <dcterms:modified xsi:type="dcterms:W3CDTF">2012-10-30T06:19:00Z</dcterms:modified>
  <cp:revision>10</cp:revision>
  <dc:subject/>
  <dc:title>                     最简单的快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