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给坚守在护林防火岗位的叔叔的一封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敬爱的坚守在护林防火岗位的叔叔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你们辛苦了</w:t>
      </w:r>
      <w:r>
        <w:rPr>
          <w:sz w:val="28"/>
          <w:szCs w:val="28"/>
        </w:rPr>
        <w:t>!</w:t>
      </w:r>
      <w:r>
        <w:rPr>
          <w:sz w:val="28"/>
          <w:szCs w:val="28"/>
        </w:rPr>
        <w:t>你们长年累月远离城市，远离亲人，坚守在护林防火岗位上。你们每天翻山越岭，风餐露宿，巡逻在山顶上、密林中，防止了一次次的森林火灾，阻止了一次次盗伐森林的犯法行为。你们用辛勤的汗水植树造林，使整个横山桥镇绿树成荫</w:t>
      </w:r>
      <w:r>
        <w:rPr>
          <w:sz w:val="28"/>
          <w:szCs w:val="28"/>
        </w:rPr>
        <w:t>,</w:t>
      </w:r>
      <w:r>
        <w:rPr>
          <w:sz w:val="28"/>
          <w:szCs w:val="28"/>
        </w:rPr>
        <w:t>山川秀美</w:t>
      </w:r>
      <w:r>
        <w:rPr>
          <w:sz w:val="28"/>
          <w:szCs w:val="28"/>
        </w:rPr>
        <w:t>,</w:t>
      </w:r>
      <w:r>
        <w:rPr>
          <w:sz w:val="28"/>
          <w:szCs w:val="28"/>
        </w:rPr>
        <w:t>全镇人民永远忘不了你们流下的汗水</w:t>
      </w:r>
      <w:r>
        <w:rPr>
          <w:sz w:val="28"/>
          <w:szCs w:val="28"/>
        </w:rPr>
        <w:t>,</w:t>
      </w:r>
      <w:r>
        <w:rPr>
          <w:sz w:val="28"/>
          <w:szCs w:val="28"/>
        </w:rPr>
        <w:t>取得的成绩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我们知道森林是绿色金子，一片森林就是一座绿色的宝库，森林为我们提供木材，调节气候，涵养水源，抗洪防涝，防风固沙，防止水土流失。森林制造氧气，使空气清新，被称为“地球之肺”。可以说我们生产生活一时一刻也离不开森林。可是，一颗小小的火种可能会酿成一场森林火灾，损失惨重。一场大火也可能会使地球上的一个或几个动植物种群从此消失。为扑灭森林火灾，叔叔你们流血流汗，有的甚至以身殉职，牺牲在扑火战场上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　　为了防止森林火灾，我们学生应该做到：不玩火，安全用电，火把节甩火把、春节燃放烟花鞭炮远离易燃物。清明节扫墓期间，风干物燥，容易发生火灾。扫墓时我们应告诫父母，不烧纸钱，不烧香。见到上坟的人要烧纸钱、烧香时，我们要去劝阻。告诉他们：对祖先的祭奠，压上几张纸钱，插上几炷不点燃的清香，献上一束鲜花，那何尝不是对祖先的最好怀念？好好保护这些与祖先相伴的树木吧，有青山绿水的陪伴，九泉之下的先祖们的灵魂才能安息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叔叔，我们要向你们学习，做护林防火的小小宣传员，为绿化家乡贡献自已的一份力量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　　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身体健康、工作顺利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　　　　　　　　　　　　　　　　　横山桥初级中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初一</w:t>
      </w:r>
      <w:r>
        <w:rPr>
          <w:sz w:val="28"/>
          <w:szCs w:val="28"/>
        </w:rPr>
        <w:t xml:space="preserve">(7)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　　　　　　　　　　　　　　　　　　　　　高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24:00Z</dcterms:created>
  <dc:creator>USER</dc:creator>
  <dc:description/>
  <cp:keywords/>
  <dc:language>en-US</dc:language>
  <cp:lastModifiedBy>USER</cp:lastModifiedBy>
  <dcterms:modified xsi:type="dcterms:W3CDTF">2011-03-17T01:29:00Z</dcterms:modified>
  <cp:revision>2</cp:revision>
  <dc:subject/>
  <dc:title>给坚守在护林防火岗位的叔叔的一封信 　</dc:title>
</cp:coreProperties>
</file>