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齐心协力护林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初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包庆云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再过几天就是清明节了，既然是清明节，就免不了烧香祭祖，而烧香祭祖，倘若不小心难免会引起为灾，破坏山上的植被，树木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森林是为类宝贵的资源，森林除了自身的经济价值外，还具有多种作用；森林是自然的保护伞，在茂密的森林中成长着许许多多奇花异草，活动着各种各样的珍禽异兽，繁茂的枝叶截留降雨，减弱水流对土壤的冲刷；森林是庞大的氧气监制厂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阔叶林每天释放</w:t>
      </w:r>
      <w:r>
        <w:rPr>
          <w:sz w:val="28"/>
          <w:szCs w:val="28"/>
        </w:rPr>
        <w:t>730</w:t>
      </w:r>
      <w:r>
        <w:rPr>
          <w:sz w:val="28"/>
          <w:szCs w:val="28"/>
        </w:rPr>
        <w:t>公顷氧气，供近千人一天的呼吸；森林是良好的吸尘器，每公顷森林平均每年吸收粉尘</w:t>
      </w:r>
      <w:r>
        <w:rPr>
          <w:sz w:val="28"/>
          <w:szCs w:val="28"/>
        </w:rPr>
        <w:t>20-80</w:t>
      </w:r>
      <w:r>
        <w:rPr>
          <w:sz w:val="28"/>
          <w:szCs w:val="28"/>
        </w:rPr>
        <w:t>吨；森林是自然的保健医生，每一片树叶就是一个滤毒器；森林是绿色的隔音墙，枝叶茂密的树冠，对嗓音有很强的吸收和减弱作用。森林无时不再造福于人类，保护森林就是保护人类自己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我相信大家肯定知道：一片森林的形成往往需要几十年甚到几百年，就像由俭入奢易，由奢入俭难一样，毁树容易种树难，每年冬春之际，是火灾多发的季节，各地都不同程度地发生火灾，如上次苍山发生的火灾，已造成巨大的损失。因此，做好森林防火工作迫在眉睫，为保护我们来之不易的经济成果，为了保护我们的生存环境，为了建设我们绿色的家园，希望大家能做到：尽量不要在山上点火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果到山上吃饭，请大家在家将饭做好，而不要到山上做。不要再烧香了，就将香原模原样放到墓前就行了，死者又不能复生，就算我们烧再多香也没有用，只要心诚就行了。上坟，应该要安安静静，这样死者才会安息，所以请您们上坟时，千万别放鞭炮等易燃物品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总之，我希望大家尽量避免在山上用火，齐心协力做好森林防火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36:00Z</dcterms:created>
  <dc:creator>USER</dc:creator>
  <dc:description/>
  <cp:keywords/>
  <dc:language>en-US</dc:language>
  <cp:lastModifiedBy>USER</cp:lastModifiedBy>
  <dcterms:modified xsi:type="dcterms:W3CDTF">2011-03-17T01:41:00Z</dcterms:modified>
  <cp:revision>1</cp:revision>
  <dc:subject/>
  <dc:title>齐心协力护林</dc:title>
</cp:coreProperties>
</file>