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觉醒吧，人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！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初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李想菲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天，风和日丽，小兔和它的几个小伙伴们在森林中玩着捉迷藏。它们一会儿躲，一会儿找，玩得可高兴了。正当它们玩得起劲时，突然看见不远处有大火，就知大事不妙。于是，他们拼命地往前跑，火势越来越猛，快速向前蔓延。小兔子的几个小伙伴们因为跑得慢，而被大火活活吞噬了。这场大火使小兔子失去了小伙伴，失去他们所有的亲人、失去了他那幸福的家，它不由自主的流下了泪。这泪是为它的家人流的；是为它的伙伴流的；也是为它的家园流的。经过了大家的努力，大火被扑灭了。大片茂密的树林，成了赤裸的土地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动物们把这次发生的事故告诉了森林王国的国王狮子，狮子听了，急忙派狗侦探去查查到底谁是凶手。过了几天后，狗侦探来找国王，告诉它这闪火灾的罪魁祸首就是人类。国王听了，急忙召开小白兔，让它写一封信给人类，让他们懂得保护大自然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小兔回到了家中，写下了这封信，信中写道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敬爱的人类们，你们知道吗？因为你们的一时疏忽，而造成了一次史无前例的森林火灾，你们害了我们多少同伴失去亲人、失去父母、失去小伙伴……你们要知道，祖国是我们的母亲，大自然就是生命的源泉，是它给了我们生存的权利，是它给了我们生存的需要。没有大自然就没有你们人类和我们动物，毁灭它，就是毁灭整个世界，觉醒吧，人类！觉醒吧，人类！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当这封信写完后，小兔留下泪，这泪，是它为大自然留的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类接到信后，也为自己的言行举止感到自责和内疚。从此，他们便不再破坏大自然了，而是采取了一系列的措施来保护大自然，从那以后，人类和动物成了和睦共处的好朋友，同心协力，保护大自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3:00Z</dcterms:created>
  <dc:creator>USER</dc:creator>
  <dc:description/>
  <cp:keywords/>
  <dc:language>en-US</dc:language>
  <cp:lastModifiedBy>USER</cp:lastModifiedBy>
  <dcterms:modified xsi:type="dcterms:W3CDTF">2011-03-17T01:53:00Z</dcterms:modified>
  <cp:revision>1</cp:revision>
  <dc:subject/>
  <dc:title>觉醒吧，人类 </dc:title>
</cp:coreProperties>
</file>