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不寻常的官司</w:t>
      </w:r>
    </w:p>
    <w:p>
      <w:pPr>
        <w:pStyle w:val="Normal"/>
        <w:spacing w:lineRule="exact" w:line="320"/>
        <w:ind w:firstLine="560"/>
        <w:jc w:val="center"/>
        <w:rPr>
          <w:sz w:val="28"/>
          <w:szCs w:val="28"/>
        </w:rPr>
      </w:pPr>
      <w:r>
        <w:rPr>
          <w:sz w:val="28"/>
          <w:szCs w:val="28"/>
        </w:rPr>
        <w:t>武进区横山桥初级中学初一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周嘉慧</w:t>
      </w:r>
    </w:p>
    <w:p>
      <w:pPr>
        <w:pStyle w:val="Normal"/>
        <w:spacing w:lineRule="exact" w:line="320"/>
        <w:ind w:firstLine="560"/>
        <w:rPr>
          <w:sz w:val="28"/>
          <w:szCs w:val="28"/>
        </w:rPr>
      </w:pPr>
      <w:r>
        <w:rPr>
          <w:sz w:val="28"/>
          <w:szCs w:val="28"/>
        </w:rPr>
        <w:t>家，是一个多么美好而又神圣的地方。没有任何一个地方，比它更美丽、更温暖。我——小兔灵灵，也有一个幸福美满的家，但这一切都被人类毁灭了。忍无可忍的我们——动植物家族所有成员，将人类告上了“地球生物法院”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320"/>
        <w:ind w:firstLine="560"/>
        <w:rPr>
          <w:sz w:val="28"/>
          <w:szCs w:val="28"/>
        </w:rPr>
      </w:pPr>
      <w:r>
        <w:rPr>
          <w:sz w:val="28"/>
          <w:szCs w:val="28"/>
        </w:rPr>
        <w:t>开庭那天，大树伯伯、小草弟弟、小鸟妹妹……总之所有上诉成员都来了。人类代表傲慢地坐在被告席上，连看都不看我们一眼，身着律师袍的我非常气愤，但又转念一想：人类只顾自己享受而不顾他人损失，跟这种人有什么好说？既然来到这里，总能讨个公道。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只见猩猩法官身着法袍，手持法槌，严肃地坐在我们面前，它身旁有只活了几千年的大海龟，审判长是公正无私的大象。</w:t>
      </w:r>
    </w:p>
    <w:p>
      <w:pPr>
        <w:pStyle w:val="Normal"/>
        <w:spacing w:lineRule="exact" w:line="32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“</w:t>
      </w:r>
      <w:r>
        <w:rPr>
          <w:sz w:val="28"/>
          <w:szCs w:val="28"/>
        </w:rPr>
        <w:t>请原告诉说理由。”猩猩法官说。受害者大树伯伯开口了：“法官大人，我是‘快乐森林’里的一员，人类光临我们的家园，我当然很欢迎，可是，他们却一直把所有生物共有的财富，居为已有，任意践踏。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那天，一家人来森林游玩，我们曾列队欢迎，没想到他们却给我带来了灭顶之灾。只见他们一家子坐在小草弟弟的身上，小草弟弟直叫：‘疼，疼！’他们却无动于衷。还乱扔垃圾，不一会儿，小草弟弟直不起腰，花妹妹满脸瓜子壳，更可恶的是，他还不断地抽烟把我们熏得够呛。天渐渐黑了，这位父亲一下子爬起来，扔下烟头，带着家人回去了，火星借着晚风，奸笑着，我感到死神渐渐逼近了。‘天哪！快救火！快救火！’我和朋友们呼喊着，那位父亲却走远了，火势大了，渐渐向四周蔓延……”说着说着，泪水从大树伯伯布满皱纹的脸上流了下来，大树伯伯哽咽着再也说不下去了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320"/>
        <w:ind w:firstLine="560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“</w:t>
      </w:r>
      <w:r>
        <w:rPr>
          <w:sz w:val="28"/>
          <w:szCs w:val="28"/>
        </w:rPr>
        <w:t>对啊！”小猴奇奇忍不住沉默了。“前不久，我和妈妈在森林里打秋千，见到一位青年叔叔在那儿烤牛排，正吃得津津有味。突然，火苗借着风势乱窜，不一会儿就把周围的枯草点燃，这位叔叔见了，慌忙逃跑。‘噢！孩子，快跑！’妈妈也忙抱着我飞快地往前跑，可大火却像一个恶魔，紧跟着我们，妈妈用力把我往外扔，自己却葬身火海……”说着说着，小猴奇奇已泣不成声了。</w:t>
      </w:r>
    </w:p>
    <w:p>
      <w:pPr>
        <w:pStyle w:val="Normal"/>
        <w:spacing w:lineRule="exact" w:line="320"/>
        <w:ind w:firstLine="560"/>
        <w:rPr>
          <w:sz w:val="28"/>
          <w:szCs w:val="28"/>
        </w:rPr>
      </w:pPr>
      <w:r>
        <w:rPr>
          <w:sz w:val="28"/>
          <w:szCs w:val="28"/>
        </w:rPr>
        <w:t>可被告的答词是：“哎，这也不能怪我们呀！”“就是，到野外取乐是应该的，更何况，那些人也得到了应有的惩罚！”人类七嘴八舌地议论着。“‘惩罚’？‘惩罚’有用吗？”身为律师的我开口了。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“‘惩罚’能让大树伯伯的朋友得到重生吗？让奇奇的母亲复活吗？”被告哑口无言。</w:t>
      </w:r>
    </w:p>
    <w:p>
      <w:pPr>
        <w:pStyle w:val="Normal"/>
        <w:spacing w:lineRule="exact" w:line="320"/>
        <w:ind w:firstLine="560"/>
        <w:rPr>
          <w:sz w:val="28"/>
          <w:szCs w:val="28"/>
        </w:rPr>
      </w:pPr>
      <w:r>
        <w:rPr>
          <w:sz w:val="28"/>
          <w:szCs w:val="28"/>
        </w:rPr>
        <w:t>全场鸦雀无声，“大自然已经在对你们敲警钟了！难道你们还没有察觉吗？你们破坏森林，造成水土流失，酿成百年不遇的洪灾，比如说：那年的长江洪灾以及今年桑美台风，它们对你们的危害还小吗？如果继续‘我行我素’那你、我、它，将同时在地球上消失！”猩猩法官很是赞同我的看法，它和执法人员最后作出了判决：“大家都应该爱护森林，维持生态平衡，按照《森林法规》，你们破坏了森林中的一株小树，理应栽十株小树，并在每年的春季进行植树造林，作为赔偿。”人类代表面带愧色，悄然退场。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这场不寻常的官司终于结束了，我们赢了这场官司，大家都欢呼雀跃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320"/>
        <w:ind w:firstLine="5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40"/>
        <w:ind w:firstLine="5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40"/>
        <w:ind w:firstLine="5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40"/>
        <w:ind w:firstLine="5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40"/>
        <w:ind w:firstLine="5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和谐共存</w:t>
      </w:r>
    </w:p>
    <w:p>
      <w:pPr>
        <w:pStyle w:val="Normal"/>
        <w:spacing w:lineRule="exact" w:line="440"/>
        <w:ind w:firstLine="560"/>
        <w:jc w:val="center"/>
        <w:rPr>
          <w:sz w:val="28"/>
          <w:szCs w:val="28"/>
        </w:rPr>
      </w:pPr>
      <w:r>
        <w:rPr>
          <w:sz w:val="28"/>
          <w:szCs w:val="28"/>
        </w:rPr>
        <w:t>武进区横山桥初级中学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初三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胡涵</w:t>
      </w:r>
    </w:p>
    <w:p>
      <w:pPr>
        <w:pStyle w:val="Normal"/>
        <w:spacing w:lineRule="exact" w:line="440"/>
        <w:ind w:firstLine="560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“</w:t>
      </w:r>
      <w:r>
        <w:rPr>
          <w:sz w:val="28"/>
          <w:szCs w:val="28"/>
        </w:rPr>
        <w:t>我”是一只小小鸟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“我是一只小小小小鸟，怎么飞也飞不高。”我叫莹莹，我原是森林中的一只漂亮的小鸟，我原本能歌善舞，活泼可爱。可是现在的我羽毛黯淡无光，嗓子也沙哑了，再也快乐不起来了。造成这一切的都是那一场无情的火！</w:t>
      </w:r>
    </w:p>
    <w:p>
      <w:pPr>
        <w:pStyle w:val="Normal"/>
        <w:spacing w:lineRule="exact" w:line="440"/>
        <w:ind w:firstLine="560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那是一个春光明媚的日子，我和小伙伴们嬉戏在家园里，时儿穿梭在林中，时儿又攀爬，站立于岩石上，欣赏自己的家园。举目望去，都已是绿荫荫的一大片，绿的山，绿的水，绿的树，绿的草……杜鹃花红艳艳的花儿在枝头首怒放</w:t>
      </w:r>
      <w:r>
        <w:rPr>
          <w:sz w:val="28"/>
          <w:szCs w:val="28"/>
        </w:rPr>
        <w:t>,</w:t>
      </w:r>
      <w:r>
        <w:rPr>
          <w:sz w:val="28"/>
          <w:szCs w:val="28"/>
        </w:rPr>
        <w:t>颜色是那么浓，那么纯，没有一点杂色，简直像一团燃烧的火焰。不得不使人感到心旷神怡。这时候有一群人闯进了我们的家园——森林。他们在森林里生了一堆火，做起了饭……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很快，中午过去了，他们把火弄熄，就走了，他们素不知这样会酿成大祸。这时一阵大风吹来，一个火星又使这堆火重新燃烧起来，火越烧越旺，火舌舔到了旁边的枯叶堆，火借着风的力量，很快蔓延开了。火沿着树枝，爬上了枝头。他像魔鬼般地咆哮，一步一步地逼近我们……“轰轰——”熊熊大火顿时像一只怪物，要来吞噬我们的生命。火苗舔着我们的身体，我似乎看到了它贪婪的面孔。“啊！——”我顿时吓昏了，醒来时，周围除了哭声，还是哭声，我的伙伴，我的亲人，都带着遗憾离开了，虽然我躲过了这次浩劫，可也遍体鳞伤！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440"/>
        <w:ind w:firstLine="560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“</w:t>
      </w:r>
      <w:r>
        <w:rPr>
          <w:sz w:val="28"/>
          <w:szCs w:val="28"/>
        </w:rPr>
        <w:t>人类啊！你们快醒醒吧！别再让玩乐金钱蒙蔽了你们的双眼，你们虽然身为‘高级动物’，却幼稚得以为只有你们才能帮助别人；以为森林、动物对你们没有过贡献。你们错了，完全错了！树木能调节气候，保持生态平衡。树木通过光合作用，吸进二氧化碳，放出氧气，使空气清新。据我所知，一亩树林放出的氧气足够</w:t>
      </w:r>
      <w:r>
        <w:rPr>
          <w:sz w:val="28"/>
          <w:szCs w:val="28"/>
        </w:rPr>
        <w:t>65</w:t>
      </w:r>
      <w:r>
        <w:rPr>
          <w:sz w:val="28"/>
          <w:szCs w:val="28"/>
        </w:rPr>
        <w:t>人呼吸用。树木能防风固沙，涵养水土，又能吸收各种粉尘，一亩树木一年可吸收各种粉尘</w:t>
      </w:r>
      <w:r>
        <w:rPr>
          <w:sz w:val="28"/>
          <w:szCs w:val="28"/>
        </w:rPr>
        <w:t>20</w:t>
      </w:r>
      <w:r>
        <w:rPr>
          <w:sz w:val="28"/>
          <w:szCs w:val="28"/>
        </w:rPr>
        <w:t>－</w:t>
      </w:r>
      <w:r>
        <w:rPr>
          <w:sz w:val="28"/>
          <w:szCs w:val="28"/>
        </w:rPr>
        <w:t>60</w:t>
      </w:r>
      <w:r>
        <w:rPr>
          <w:sz w:val="28"/>
          <w:szCs w:val="28"/>
        </w:rPr>
        <w:t>吨。树木能减少噪音污染。</w:t>
      </w:r>
      <w:r>
        <w:rPr>
          <w:sz w:val="28"/>
          <w:szCs w:val="28"/>
        </w:rPr>
        <w:t>40</w:t>
      </w:r>
      <w:r>
        <w:rPr>
          <w:sz w:val="28"/>
          <w:szCs w:val="28"/>
        </w:rPr>
        <w:t>米宽的林带可减弱噪音污染</w:t>
      </w:r>
      <w:r>
        <w:rPr>
          <w:sz w:val="28"/>
          <w:szCs w:val="28"/>
        </w:rPr>
        <w:t>10</w:t>
      </w:r>
      <w:r>
        <w:rPr>
          <w:sz w:val="28"/>
          <w:szCs w:val="28"/>
        </w:rPr>
        <w:t>－</w:t>
      </w:r>
      <w:r>
        <w:rPr>
          <w:sz w:val="28"/>
          <w:szCs w:val="28"/>
        </w:rPr>
        <w:t>15</w:t>
      </w:r>
      <w:r>
        <w:rPr>
          <w:sz w:val="28"/>
          <w:szCs w:val="28"/>
        </w:rPr>
        <w:t>分贝呢！它还有举不胜举的好处！知道吗？破坏森林，就等于慢性自杀，这样不仅害了我们——动植物家族，同时对你们也没有好处啊！”</w:t>
      </w:r>
    </w:p>
    <w:p>
      <w:pPr>
        <w:pStyle w:val="Normal"/>
        <w:spacing w:lineRule="exact" w:line="440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40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1:46:00Z</dcterms:created>
  <dc:creator>USER</dc:creator>
  <dc:description/>
  <cp:keywords/>
  <dc:language>en-US</dc:language>
  <cp:lastModifiedBy>USER</cp:lastModifiedBy>
  <cp:lastPrinted>2011-03-17T10:04:00Z</cp:lastPrinted>
  <dcterms:modified xsi:type="dcterms:W3CDTF">2011-03-17T02:04:00Z</dcterms:modified>
  <cp:revision>4</cp:revision>
  <dc:subject/>
  <dc:title>不寻常的官司</dc:title>
</cp:coreProperties>
</file>