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防火护林，警钟长鸣</w:t>
      </w:r>
    </w:p>
    <w:p>
      <w:pPr>
        <w:pStyle w:val="Normal"/>
        <w:spacing w:lineRule="exact" w:line="4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初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刘若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地球是人类的家园，至今为止，人类还不可能到其它的星球上居住，人的生存离不开地球，也就自然而然离不开森林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森林是资源的储藏室，它可以提供充足的木材，它可以提供新鲜的空气，它也可以为人类提供食品；森林是地球的保护伞，它可以防风固沙，保持水土，它可以净化空气，保护环境……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森林系统在维持生态平衡、水平衡、大气平衡等方面的作用是其它任何一个系统无法替代的，森林不存在了，那么任何生物也就无存在的可能了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然而人类却并没有保护自己的家园，而是在摧残，破坏自己的家园，肆意的砍伐树木，开垦荒地，只在乎眼前利益，而不作长远打算。近些年来人们有了一些意识，滥砍滥伐现象有所减少，而且在政府的领导下进行退耕还林，这对森林起到了一定的维护作用。可是就在旧问题逐渐得到解决的同时，一些新的问题，如森林火灾又逐渐增加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森林火灾对人类的生命健康构成了严重的威胁，它使得一些人失去藏身之处，使得一些人失去了生命，也使得一些动植物灭绝。许多地方也在加强防护工作，像在森林中、路口做警示标志，可是问题得不到根本的解决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许多大型火灾都是一些细小的忽略所致，像大兴安岭着火就是因为猎人吸烟。如果要根本解决森林火灾问题，就要从人们的意识上入手。只有人们的意识警觉提高了，森林才会真正远离火灾。如果只做治标不治本的工作，那么，森林就不会真正离开火灾。我们应做一些能提高人们意识的工作，特别是在农村办宣传栏，写一些宣传文字、做一些宣传图画，让人们知道防火的重要性及其危害；做一些公益广告，利用媒体对市民进行意识教育；还可以在课堂上办一些讲座等对学生进行教育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只有人们意识中知道防火的重要性，只有让防火意识警钟长鸣，只有每个人都了解防火，护林的工作才可以得到顺利的开展。森林才会真正远离火灾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29:00Z</dcterms:created>
  <dc:creator>USER</dc:creator>
  <dc:description/>
  <cp:keywords/>
  <dc:language>en-US</dc:language>
  <cp:lastModifiedBy>USER</cp:lastModifiedBy>
  <dcterms:modified xsi:type="dcterms:W3CDTF">2011-03-17T01:41:00Z</dcterms:modified>
  <cp:revision>2</cp:revision>
  <dc:subject/>
  <dc:title>防火护林，警钟长鸣</dc:title>
</cp:coreProperties>
</file>