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b/>
          <w:sz w:val="28"/>
          <w:szCs w:val="28"/>
        </w:rPr>
        <w:t>和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谐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共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存</w:t>
      </w:r>
    </w:p>
    <w:p>
      <w:pPr>
        <w:pStyle w:val="Normal"/>
        <w:spacing w:lineRule="exact" w:line="440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武进区横山桥初级中学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初三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胡涵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我”是一只小小鸟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“我是一只小小小小鸟，怎么飞也飞不高。”我叫莹莹，我原是森林中的一只漂亮的小鸟，我原本能歌善舞，活泼可爱。可是现在的我羽毛黯淡无光，嗓子也沙哑了，再也快乐不起来了。造成这一切的都是那一场无情的火！</w:t>
      </w:r>
    </w:p>
    <w:p>
      <w:pPr>
        <w:pStyle w:val="Normal"/>
        <w:spacing w:lineRule="exact" w:line="440"/>
        <w:ind w:firstLine="56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那是一个春光明媚的日子，我和小伙伴们嬉戏在家园里，时儿穿梭在林中，时儿又攀爬，站立于岩石上，欣赏自己的家园。举目望去，都已是绿荫荫的一大片，绿的山，绿的水，绿的树，绿的草……杜鹃花红艳艳的花儿在枝头首怒放</w:t>
      </w:r>
      <w:r>
        <w:rPr>
          <w:sz w:val="28"/>
          <w:szCs w:val="28"/>
        </w:rPr>
        <w:t>,</w:t>
      </w:r>
      <w:r>
        <w:rPr>
          <w:sz w:val="28"/>
          <w:szCs w:val="28"/>
        </w:rPr>
        <w:t>颜色是那么浓，那么纯，没有一点杂色，简直像一团燃烧的火焰。不得不使人感到心旷神怡。这时候有一群人闯进了我们的家园——森林。他们在森林里生了一堆火，做起了饭…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很快，中午过去了，他们把火弄熄，就走了，他们素不知这样会酿成大祸。这时一阵大风吹来，一个火星又使这堆火重新燃烧起来，火越烧越旺，火舌舔到了旁边的枯叶堆，火借着风的力量，很快蔓延开了。火沿着树枝，爬上了枝头。他像魔鬼般地咆哮，一步一步地逼近我们……“轰轰——”熊熊大火顿时像一只怪物，要来吞噬我们的生命。火苗舔着我们的身体，我似乎看到了它贪婪的面孔。“啊！——”我顿时吓昏了，醒来时，周围除了哭声，还是哭声，我的伙伴，我的亲人，都带着遗憾离开了，虽然我躲过了这次浩劫，可也遍体鳞伤！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人类啊！你们快醒醒吧！别再让玩乐金钱蒙蔽了你们的双眼，你们虽然身为‘高级动物’，却幼稚得以为只有你们才能帮助别人；以为森林、动物对你们没有过贡献。你们错了，完全错了！树木能调节气候，保持生态平衡。树木通过光合作用，吸进二氧化碳，放出氧气，使空气清新。据我所知，一亩树林放出的氧气足够</w:t>
      </w:r>
      <w:r>
        <w:rPr>
          <w:sz w:val="28"/>
          <w:szCs w:val="28"/>
        </w:rPr>
        <w:t>65</w:t>
      </w:r>
      <w:r>
        <w:rPr>
          <w:sz w:val="28"/>
          <w:szCs w:val="28"/>
        </w:rPr>
        <w:t>人呼吸用。树木能防风固沙，涵养水土，又能吸收各种粉尘，一亩树木一年可吸收各种粉尘</w:t>
      </w:r>
      <w:r>
        <w:rPr>
          <w:sz w:val="28"/>
          <w:szCs w:val="28"/>
        </w:rPr>
        <w:t>20</w:t>
      </w:r>
      <w:r>
        <w:rPr>
          <w:sz w:val="28"/>
          <w:szCs w:val="28"/>
        </w:rPr>
        <w:t>－</w:t>
      </w:r>
      <w:r>
        <w:rPr>
          <w:sz w:val="28"/>
          <w:szCs w:val="28"/>
        </w:rPr>
        <w:t>60</w:t>
      </w:r>
      <w:r>
        <w:rPr>
          <w:sz w:val="28"/>
          <w:szCs w:val="28"/>
        </w:rPr>
        <w:t>吨。树木能减少噪音污染。</w:t>
      </w:r>
      <w:r>
        <w:rPr>
          <w:sz w:val="28"/>
          <w:szCs w:val="28"/>
        </w:rPr>
        <w:t>40</w:t>
      </w:r>
      <w:r>
        <w:rPr>
          <w:sz w:val="28"/>
          <w:szCs w:val="28"/>
        </w:rPr>
        <w:t>米宽的林带可减弱噪音污染</w:t>
      </w:r>
      <w:r>
        <w:rPr>
          <w:sz w:val="28"/>
          <w:szCs w:val="28"/>
        </w:rPr>
        <w:t>10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5</w:t>
      </w:r>
      <w:r>
        <w:rPr>
          <w:sz w:val="28"/>
          <w:szCs w:val="28"/>
        </w:rPr>
        <w:t>分贝呢！它还有举不胜举的好处！知道吗？破坏森林，就等于慢性自杀，这样不仅害了我们——动植物家族，同时对你们也没有好处啊！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1:57:00Z</dcterms:created>
  <dc:creator>USER</dc:creator>
  <dc:description/>
  <cp:keywords/>
  <dc:language>en-US</dc:language>
  <cp:lastModifiedBy>USER</cp:lastModifiedBy>
  <dcterms:modified xsi:type="dcterms:W3CDTF">2011-03-17T01:57:00Z</dcterms:modified>
  <cp:revision>1</cp:revision>
  <dc:subject/>
  <dc:title>和 谐 共 存</dc:title>
</cp:coreProperties>
</file>