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访</w:t>
      </w:r>
    </w:p>
    <w:p>
      <w:pPr>
        <w:pStyle w:val="Normal"/>
        <w:spacing w:lineRule="exact" w:line="420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武进区横山桥初级中学初三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班  周嘉慧</w:t>
      </w:r>
    </w:p>
    <w:p>
      <w:pPr>
        <w:pStyle w:val="Normal"/>
        <w:spacing w:lineRule="exact" w:line="42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远古的常州曾是荒无人烟的水乡泽国，是历代常州人用辛苦和智慧把她开发成富饶美丽的鱼米之乡，这里变成了人们丰衣足食的理想家园，龙城是常州的别称，是由南朝萧梁时的龙城引申而来，而腾飞的龙正是常州的历史发展，社会进步的最好象征！</w:t>
      </w:r>
    </w:p>
    <w:p>
      <w:pPr>
        <w:pStyle w:val="Normal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常州博物馆拥有各类自然藏品</w:t>
      </w:r>
      <w:r>
        <w:rPr>
          <w:rFonts w:eastAsia="楷体_GB2312" w:ascii="楷体_GB2312" w:hAnsi="楷体_GB2312"/>
          <w:sz w:val="28"/>
          <w:szCs w:val="28"/>
        </w:rPr>
        <w:t>2000</w:t>
      </w:r>
      <w:r>
        <w:rPr>
          <w:rFonts w:ascii="楷体_GB2312" w:hAnsi="楷体_GB2312" w:eastAsia="楷体_GB2312"/>
          <w:sz w:val="28"/>
          <w:szCs w:val="28"/>
        </w:rPr>
        <w:t>余种，</w:t>
      </w:r>
      <w:r>
        <w:rPr>
          <w:rFonts w:eastAsia="楷体_GB2312" w:ascii="楷体_GB2312" w:hAnsi="楷体_GB2312"/>
          <w:sz w:val="28"/>
          <w:szCs w:val="28"/>
        </w:rPr>
        <w:t>4000</w:t>
      </w:r>
      <w:r>
        <w:rPr>
          <w:rFonts w:ascii="楷体_GB2312" w:hAnsi="楷体_GB2312" w:eastAsia="楷体_GB2312"/>
          <w:sz w:val="28"/>
          <w:szCs w:val="28"/>
        </w:rPr>
        <w:t>余件，其中属国家一，二级保护的野生动植物标本</w:t>
      </w:r>
      <w:r>
        <w:rPr>
          <w:rFonts w:eastAsia="楷体_GB2312" w:ascii="楷体_GB2312" w:hAnsi="楷体_GB2312"/>
          <w:sz w:val="28"/>
          <w:szCs w:val="28"/>
        </w:rPr>
        <w:t>103</w:t>
      </w:r>
      <w:r>
        <w:rPr>
          <w:rFonts w:ascii="楷体_GB2312" w:hAnsi="楷体_GB2312" w:eastAsia="楷体_GB2312"/>
          <w:sz w:val="28"/>
          <w:szCs w:val="28"/>
        </w:rPr>
        <w:t>种，</w:t>
      </w:r>
      <w:r>
        <w:rPr>
          <w:rFonts w:eastAsia="楷体_GB2312" w:ascii="楷体_GB2312" w:hAnsi="楷体_GB2312"/>
          <w:sz w:val="28"/>
          <w:szCs w:val="28"/>
        </w:rPr>
        <w:t>158</w:t>
      </w:r>
      <w:r>
        <w:rPr>
          <w:rFonts w:ascii="楷体_GB2312" w:hAnsi="楷体_GB2312" w:eastAsia="楷体_GB2312"/>
          <w:sz w:val="28"/>
          <w:szCs w:val="28"/>
        </w:rPr>
        <w:t>件。是常州文化的象征。学校组织参观了博物馆，我对这种事是不太感兴趣的，但是我参观完后态度立刻改变了。</w:t>
      </w:r>
    </w:p>
    <w:p>
      <w:pPr>
        <w:pStyle w:val="Normal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进入展厅的大门，是面积不大的门厅。门厅的精妙之处在其顶，苍穹似的顶上悬挂半球形天体，特殊的灯光使其“星光闪烁”，寓示茫茫的宇宙中我们生活的地球不孤单，</w:t>
      </w:r>
    </w:p>
    <w:p>
      <w:pPr>
        <w:pStyle w:val="Normal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到了动物世界，我才有兴趣，“动物世界”展示了大量世界珍稀的昆虫标本，还借用了电动模型，电脑虚拟技术等现代手段，演示了昆虫的活动，蝴蝶的变态发育等，让观众身临其境。“动物世界”里的“鸟类王国”有美丽的山地珍禽，淡淡的水墨画背景前，花草点点，绿树成荫，多种珍禽争奇斗妍，在特殊的灯光作用下，海洋的一切显得那样深邃，幽静，珊瑚；海星等静静地躺在海底，长须鲸，中华鲟等在自由的畅游，而一条巨大的鲨鱼正口露尖齿伺机捕食。芦苇深深，流水哗哗，水草繁茂，麋鹿在芦丛中悠闲地觅食，丹顶鹤迈着长腿在浅水中漫步，而成群的雁鸭在水中尽情的嬉戏，一切显得那样和谐自然。低山丘陵处有茂密的植被，起伏的山岩，狼，狐，野猪等在山林中时隐时现，有许多动物在奔跑，跳跃，使大大的山地场景显得更加充实富有生气。</w:t>
      </w:r>
    </w:p>
    <w:p>
      <w:pPr>
        <w:pStyle w:val="Normal"/>
        <w:spacing w:lineRule="exact" w:line="42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离开前，我们参观了刘国钧先生捐赠的红木家具，这批家具做工精美，纹饰多样，有红木透雕的灵芝嵌云石太师椅，红木嵌瓷画八曲围屏，红木浮雕西洋纹围屏大塌等。</w:t>
      </w:r>
    </w:p>
    <w:p>
      <w:pPr>
        <w:pStyle w:val="Normal"/>
        <w:spacing w:lineRule="exact" w:line="42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这次的参观，使我更加地了解常州的文化和历史，更了解了许多珍稀动物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9:00Z</dcterms:created>
  <dc:creator>USER</dc:creator>
  <dc:description/>
  <cp:keywords/>
  <dc:language>en-US</dc:language>
  <cp:lastModifiedBy>USER</cp:lastModifiedBy>
  <dcterms:modified xsi:type="dcterms:W3CDTF">2012-09-03T01:58:00Z</dcterms:modified>
  <cp:revision>6</cp:revision>
  <dc:subject/>
  <dc:title>我的寻访文</dc:title>
</cp:coreProperties>
</file>