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我的寻访故事</w:t>
      </w:r>
    </w:p>
    <w:p>
      <w:pPr>
        <w:pStyle w:val="Normal"/>
        <w:spacing w:lineRule="exact" w:line="320"/>
        <w:ind w:firstLine="570"/>
        <w:jc w:val="center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武进区横山桥初级中学初二（</w:t>
      </w:r>
      <w:r>
        <w:rPr>
          <w:rFonts w:eastAsia="楷体_GB2312" w:ascii="楷体_GB2312" w:hAnsi="楷体_GB2312"/>
          <w:szCs w:val="28"/>
        </w:rPr>
        <w:t>7</w:t>
      </w:r>
      <w:r>
        <w:rPr>
          <w:rFonts w:ascii="楷体_GB2312" w:hAnsi="楷体_GB2312" w:eastAsia="楷体_GB2312"/>
          <w:szCs w:val="28"/>
        </w:rPr>
        <w:t>）班  施兰兰</w:t>
      </w:r>
    </w:p>
    <w:p>
      <w:pPr>
        <w:pStyle w:val="Normal"/>
        <w:spacing w:lineRule="exact" w:line="320"/>
        <w:ind w:firstLine="570"/>
        <w:rPr>
          <w:rFonts w:ascii="楷体_GB2312" w:hAnsi="楷体_GB2312" w:eastAsia="楷体_GB2312"/>
          <w:szCs w:val="28"/>
        </w:rPr>
      </w:pPr>
      <w:r>
        <w:rPr>
          <w:rFonts w:ascii="楷体_GB2312" w:hAnsi="楷体_GB2312" w:eastAsia="楷体_GB2312"/>
          <w:szCs w:val="28"/>
        </w:rPr>
        <w:t>今年暑假，学校组织每班的代表寻访常州，探索常州的历史人物和事件，感受常州历史的变迁。</w:t>
      </w:r>
    </w:p>
    <w:p>
      <w:pPr>
        <w:pStyle w:val="Normal"/>
        <w:spacing w:lineRule="exact" w:line="320"/>
        <w:ind w:firstLine="570"/>
        <w:rPr/>
      </w:pPr>
      <w:r>
        <w:rPr>
          <w:rFonts w:ascii="楷体_GB2312" w:hAnsi="楷体_GB2312" w:eastAsia="楷体_GB2312"/>
          <w:szCs w:val="28"/>
        </w:rPr>
        <w:t>常州的老地方承载着千年的历史文化，无论从哪个角度都能反映常州的历史文化特征，从某种意义上也是一种宝贵的文化遗产。老师带领着我们来到梳篦坊，梳篦一直都是常州特产，自</w:t>
      </w:r>
      <w:r>
        <w:rPr>
          <w:rFonts w:ascii="楷体_GB2312" w:hAnsi="楷体_GB2312" w:eastAsia="楷体_GB2312"/>
        </w:rPr>
        <w:t>魏晋南北朝流行至今已有</w:t>
      </w:r>
      <w:r>
        <w:rPr>
          <w:rFonts w:eastAsia="楷体_GB2312" w:ascii="楷体_GB2312" w:hAnsi="楷体_GB2312"/>
        </w:rPr>
        <w:t>1500</w:t>
      </w:r>
      <w:r>
        <w:rPr>
          <w:rFonts w:ascii="楷体_GB2312" w:hAnsi="楷体_GB2312" w:eastAsia="楷体_GB2312"/>
        </w:rPr>
        <w:t>多年。梳篦在医学上也有很大用处：</w:t>
      </w:r>
      <w:r>
        <w:rPr>
          <w:rFonts w:ascii="楷体_GB2312" w:hAnsi="楷体_GB2312" w:cs="Arial" w:eastAsia="楷体_GB2312"/>
          <w:color w:val="000000"/>
          <w:szCs w:val="28"/>
          <w:shd w:fill="FFFFFF" w:val="clear"/>
        </w:rPr>
        <w:t>梳篦系天然材料制成，现代医学研究证明：经常使用，有缓解头痛，治疗失眠，醒脑，聪耳，明目之保健功效。行走在梳篦街的青石板上，感受着梳篦给常州人带来一种自豪感，老师把我们带到一家梳篦店，里面的梳篦深深的吸引着我，梳篦上的图案栩栩如生。</w:t>
      </w:r>
    </w:p>
    <w:p>
      <w:pPr>
        <w:pStyle w:val="Normal"/>
        <w:spacing w:lineRule="exact" w:line="320"/>
        <w:ind w:firstLine="570"/>
        <w:rPr>
          <w:rFonts w:ascii="楷体_GB2312" w:hAnsi="楷体_GB2312" w:eastAsia="楷体_GB2312" w:cs="Arial"/>
          <w:color w:val="000000"/>
          <w:szCs w:val="28"/>
          <w:shd w:fill="FFFFFF" w:val="clear"/>
        </w:rPr>
      </w:pPr>
      <w:r>
        <w:rPr>
          <w:rFonts w:ascii="楷体_GB2312" w:hAnsi="楷体_GB2312" w:cs="Arial" w:eastAsia="楷体_GB2312"/>
          <w:color w:val="000000"/>
          <w:szCs w:val="28"/>
          <w:shd w:fill="FFFFFF" w:val="clear"/>
        </w:rPr>
        <w:t>下一站运河五号创意街区，刚下车，京杭大运河的景色让人惊叹，我们尾随着老师的脚步来到运河五号创意街，首先映入眼帘的是一个貌似喷泉的水池</w:t>
      </w:r>
      <w:r>
        <w:rPr>
          <w:rFonts w:ascii="楷体_GB2312" w:hAnsi="楷体_GB2312" w:eastAsia="楷体_GB2312"/>
          <w:color w:val="000000"/>
          <w:shd w:fill="FFFFFF" w:val="clear"/>
        </w:rPr>
        <w:t>通过讲解员的讲解，我们才知道，这个水池是用来发电的也可以用来净化水源。讲解员带我们来到常州百年工商档案展示馆，它是常州市工商档案博览中心的一个重要组成部分。我从讲解员那里得知，这个展示馆是通过老档案、老产品、老场景，真实再现了昨日常州工商从无到有、从小到大、有强到弱的历史轨迹，展示了常州今日经济辉煌和明日发展远景。时间的齿轮在不停的转动，常州的历史靠着这些展馆把当年的历史画面展现在我们眼前，我不由的惊叹。出来后我们走在运河五号的林荫小道，空气清新，生机勃勃，给人一种清新、优雅的感觉。而在这，我发现每一棵树都是自然生长的，他们不免有些“蜿蜒曲折”，可是，他们比我们平时所见的高大、笔直的树更加富有艺术性，他们是大自然的“杰作”，他们拥有的是更多的自然与灵性。</w:t>
      </w:r>
    </w:p>
    <w:p>
      <w:pPr>
        <w:pStyle w:val="HTML"/>
        <w:spacing w:lineRule="exact" w:line="32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shd w:fill="FFFFFF" w:val="clear"/>
        </w:rPr>
        <w:t>参观完创意街，老师带着我们来到常州博物馆，讲解员首先带我们来到历史文化成列馆。远古的常州曾经是荒无人烟的水乡泽国，是历代常州人用辛劳和智慧把她开发成富饶美丽的鱼米之乡，把这里变成了人们丰衣足食的理想家园。常州被称为“龙城”，我想腾飞的龙正是常州的历史发展、社会进步的最好象征。讲解员带我们进入少儿自然博物馆自然馆，</w:t>
      </w:r>
      <w:r>
        <w:rPr>
          <w:rFonts w:ascii="楷体_GB2312" w:hAnsi="楷体_GB2312" w:eastAsia="楷体_GB2312"/>
          <w:sz w:val="28"/>
          <w:szCs w:val="28"/>
        </w:rPr>
        <w:t>门厅之后紧接“时光隧道”，以此演绎地球生命艰难曲折的进化历程。隧道的一 侧 以壁龛形式分别展示各地质时期有代表性的化石标本，如：、三叶虫、恐龙蛋、孔子鸟等。</w:t>
      </w:r>
      <w:r>
        <w:rPr>
          <w:rFonts w:ascii="楷体_GB2312" w:hAnsi="楷体_GB2312" w:cs="宋体;SimSun" w:eastAsia="楷体_GB2312"/>
          <w:sz w:val="28"/>
          <w:szCs w:val="28"/>
        </w:rPr>
        <w:t>其中我映象最深的是：  形形色色的动物世界。“昆虫世界”主要采用传统的手法展示大量世界珍稀 昆虫标本，同时借用电动模型、电脑虚拟技术等现代化手段，演示昆虫 的活动、蝴蝶的变态发育等，让观众对绚丽多姿的 昆虫世界有真实的感受。我们参观了刘国钧先生捐献的红木家具和谢稚柳的艺术作品，真是让我大开眼界。</w:t>
      </w:r>
    </w:p>
    <w:p>
      <w:pPr>
        <w:pStyle w:val="HTML"/>
        <w:spacing w:lineRule="exact" w:line="32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寻访常州历史在我人生的道路上添了一道彩虹，我爱常州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1:49:00Z</dcterms:created>
  <dc:creator>Administrator</dc:creator>
  <dc:description/>
  <cp:keywords/>
  <dc:language>en-US</dc:language>
  <cp:lastModifiedBy>USER</cp:lastModifiedBy>
  <cp:lastPrinted>2012-09-03T11:01:00Z</cp:lastPrinted>
  <dcterms:modified xsi:type="dcterms:W3CDTF">2012-09-03T03:01:00Z</dcterms:modified>
  <cp:revision>9</cp:revision>
  <dc:subject/>
  <dc:title/>
</cp:coreProperties>
</file>