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楷体_GB2312" w:hAnsi="楷体_GB2312" w:eastAsia="楷体_GB2312"/>
          <w:b/>
          <w:sz w:val="30"/>
          <w:szCs w:val="30"/>
          <w:shd w:fill="FFFFFF" w:val="clear"/>
        </w:rPr>
        <w:t>常 州 成 长 三 部 曲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武进区横山桥初级中学初三（</w:t>
      </w:r>
      <w:r>
        <w:rPr>
          <w:rFonts w:eastAsia="楷体_GB2312" w:ascii="楷体_GB2312" w:hAnsi="楷体_GB2312"/>
          <w:sz w:val="28"/>
          <w:szCs w:val="28"/>
          <w:shd w:fill="FFFFFF" w:val="clear"/>
        </w:rPr>
        <w:t>3</w:t>
      </w:r>
      <w:r>
        <w:rPr>
          <w:rFonts w:ascii="楷体_GB2312" w:hAnsi="楷体_GB2312" w:eastAsia="楷体_GB2312"/>
          <w:sz w:val="28"/>
          <w:szCs w:val="28"/>
          <w:shd w:fill="FFFFFF" w:val="clear"/>
        </w:rPr>
        <w:t>）班  陈建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大千世界，芸芸众生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遥望历史桥。因闻名，而仰慕；因仰慕，而祈盼；因祈盼，而寻访——寻访常州历史文化！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童年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一条腾飞的巨龙，盘踞在七块并列的长方体侧转上。张口状似喇叭，吐舌又似长线。头顶两只巨角，威风八面。上唇夸张略微，唇前牙齿弯形，愕然敬畏。脖颈修长，身体微弯。前肢苍劲，其爪三趾。形似雁鹰，雄健有力。作临空腾飞状，给人贸然肃立之感。尾端上扬，鳞毛错综。展示出与众不同的瑞兽气质。整个图案充满了强烈的运动感和力量感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这块南朝的龙纹画像砖，彰显着常州南朝时期砖窑工艺的精湛。象征着常州历史的进程和社会的进步。预示着今后常州的飞速发展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南朝时，常州在进行一定的改革后，手工业、制造业等各方面形成雏形，开始发展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难道这不是常州的童年吗？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在人间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一把精美的红木椅，放置在一张平铺的榻上。体型较大，端庄高雅。通体雕刻着灵芝，给人以吉祥如意之感。中心圆景内镶嵌朵朵云石，纹理仿佛花鸟鱼虫，山川林泉，娇艳欲滴。配以描述山川美景的铭文，使人如梦其中。雕刻选材，极见功力，方显其精湛技艺。映衬着主人寄情于山水的高雅情趣。整把太师椅丰富着神奇秀丽之感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这把红木透雕灵芝嵌云的太师椅，反映了明国初雕艺人技术的高超。凸显了室内古朴典雅的文化氛围和主人的品味素养。显示了刘国钧对常州大地的热爱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明国初年，常州的各行各业发展迅速，并形成一定的规模，对周边的城市造成一定的影响力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难道这不是常州的少年时期吗？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我的大学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一套时尚的家具，铺排在精致的展柜上。三五牌的钟表，小巧精致，木头制作，可以看时间。金星牌的电视机，黑白的屏幕，悠长的天线，几户人家围坐着，其乐融融。星球牌收录机，是了解知识时事的平台，深受知识青年和老年人的热爱。蝴蝶牌的缝纫机，可供修补裁剪，是家庭护理衣物的好帮手。金狮牌自行车，当时最时尚的交通工具，骑着它成了家家户户有钱的标志。展现了端庄质朴的时代氛围。整套家具散发着古老又典雅的气息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这套精美的家具，折射出改革开放初人们物质生活的改善。意味着常州科技的进步。暗示着新时代的来临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建国初年，常州经济文化趋全国前端，辐射全省全国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难道这不是常州的青年时期吗？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路漫漫远兮，悠悠岁月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  <w:shd w:fill="FFFFFF" w:val="clear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回首来时路，常州文化底蕴如此富足，科技发展如此迅速。龙城伴随热忱的激情，卓越的成就，飞向更灿烂的明天！</w:t>
      </w:r>
    </w:p>
    <w:sectPr>
      <w:headerReference w:type="default" r:id="rId2"/>
      <w:type w:val="nextPage"/>
      <w:pgSz w:w="11906" w:h="16838"/>
      <w:pgMar w:left="1134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43:00Z</dcterms:created>
  <dc:creator>微软用户</dc:creator>
  <dc:description/>
  <cp:keywords/>
  <dc:language>en-US</dc:language>
  <cp:lastModifiedBy>USER</cp:lastModifiedBy>
  <cp:lastPrinted>2012-09-03T13:42:00Z</cp:lastPrinted>
  <dcterms:modified xsi:type="dcterms:W3CDTF">2012-09-03T05:43:00Z</dcterms:modified>
  <cp:revision>2</cp:revision>
  <dc:subject/>
  <dc:title>南朝龙纹画像砖</dc:title>
</cp:coreProperties>
</file>