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22"/>
        <w:jc w:val="center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rPr>
          <w:rFonts w:ascii="楷体_GB2312" w:hAnsi="楷体_GB2312" w:eastAsia="楷体_GB2312"/>
          <w:b/>
          <w:color w:val="000000"/>
          <w:sz w:val="28"/>
          <w:szCs w:val="28"/>
        </w:rPr>
        <w:t>常州寻访 感动你我</w:t>
      </w:r>
    </w:p>
    <w:p>
      <w:pPr>
        <w:pStyle w:val="Normal"/>
        <w:spacing w:lineRule="exact" w:line="360"/>
        <w:ind w:firstLine="360"/>
        <w:jc w:val="center"/>
        <w:rPr/>
      </w:pPr>
      <w:r>
        <w:rPr>
          <w:rFonts w:ascii="楷体_GB2312" w:hAnsi="楷体_GB2312" w:eastAsia="楷体_GB2312"/>
          <w:color w:val="000000"/>
          <w:sz w:val="24"/>
        </w:rPr>
        <w:t>武进区横山桥初级中学  张相懿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常州，自古以来就是一座文化名城，它有着悠久的历史底蕴与丰富的文化内涵，为了传承常州历史文化传统，引导学生保护和弘扬历史文化的精华，争做文明的龙城人，努力构建和谐的城市与校园，我校组织小记者进行了一次寻访常州历史的社会实践活动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常州自古素有“江南水乡”之称，这个荣耀一直保留到现在。为了继续展现江南水乡的美景，近几年，常州大力整治城内运河，成为常州的一大景观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今天，我们小记者就来到了运河河畔，亲身感受了运河的雄伟气魄。远远地就看见那汪汪江水，几座大桥坐落在河上。岸边停靠着几只大船，供游人们更近距离地感受运河。小亭子里，一对祖孙真在玩耍着，孩子虽然还不会说话，但嘴里“依依呀呀”的，似乎在感叹运河之美吧。顺着台阶走上大桥，向远处眺望着。因为正值上班高峰，远处人如潮水般涌动，车喇叭不时响起，更是给运河添加了一点人情味儿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接着，大巴又驶进了运河五号创意街区，以“老街、老巷、老厂、创意、记忆、工艺”为主题的我市七大创意工业园区之一——运河五号创意街区，是原来的常州第五毛纺织厂的旧址，可大致划分为常州工业历史博物馆、创意和设计工作室和商业配套三大部分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步行在园内的林荫小道，空气清新，生机勃勃，给人一种清新、优雅的感觉。路的那边，一个貌似喷泉的水池进入我们眼帘，通过讲解员的讲解，我们才知道，这个水池是用来发电的也可以用来净化水源。接下来，顺着讲解员的手放眼望去，有一排锯齿形的房屋，这个齿口的特征就是它是直角三角形，它的窗户是玻璃的，它很节能。看到这里，我不禁感叹道：玻璃窗还能这样呢，真是周全呀！我们接着往前走，眼前出现了一个藏红酒的地下室，为什么要把红酒放到地下室里去呢？因为红酒在吵闹的环境下是生产不好的。哈哈，在这里，我又知道了一点知识，心里想道：今天可算是没有白来，还学了这么多呢！我们又来到了书坊，门前有这么几句话：读一种心情，享一丝清逸，品一种清闲，阅一处人生。我认为，这段话可以值得我们去好好品味。</w:t>
      </w:r>
    </w:p>
    <w:p>
      <w:pPr>
        <w:pStyle w:val="Normal"/>
        <w:spacing w:lineRule="exact" w:line="36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通过这次活动，我更加了解常州，了解常州的文化。原来自己生活的城市还有许多我们并不是很了解的。时间拉着城市前进，催促着人们的步伐，到处都在变化，但不随时间流逝的是文化，它是一个城市历史长河中的积淀，终将成为斑斓的五彩石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07:00Z</dcterms:created>
  <dc:creator>微软用户</dc:creator>
  <dc:description/>
  <cp:keywords/>
  <dc:language>en-US</dc:language>
  <cp:lastModifiedBy>USER</cp:lastModifiedBy>
  <dcterms:modified xsi:type="dcterms:W3CDTF">2012-09-03T02:07:00Z</dcterms:modified>
  <cp:revision>4</cp:revision>
  <dc:subject/>
  <dc:title>常州，自古以来就是一座文化名城，它有着悠久的历史底蕴与丰富的文化内涵，为了传承常州历史文化传统，引导学生保护和弘扬历史文化的精华，争做文明的龙城人，努力构建和谐的城市与校园，我校组织小记者进行了一次寻访常州历史的社会实践活动</dc:title>
</cp:coreProperties>
</file>