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我 的 寻 访 故 事</w:t>
      </w:r>
    </w:p>
    <w:p>
      <w:pPr>
        <w:pStyle w:val="Normal"/>
        <w:spacing w:lineRule="exact" w:line="360"/>
        <w:ind w:firstLine="560"/>
        <w:jc w:val="center"/>
        <w:rPr/>
      </w:pPr>
      <w:r>
        <w:rPr>
          <w:rFonts w:ascii="楷体_GB2312" w:hAnsi="楷体_GB2312" w:eastAsia="楷体_GB2312"/>
          <w:sz w:val="28"/>
          <w:szCs w:val="28"/>
        </w:rPr>
        <w:t>武进区横山桥初级中学初三（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）班  章晔楠</w:t>
      </w:r>
    </w:p>
    <w:p>
      <w:pPr>
        <w:pStyle w:val="Normal"/>
        <w:spacing w:lineRule="exact" w:line="36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暑假总是过得很快，一转眼已经是八月下旬了</w:t>
      </w:r>
      <w:r>
        <w:rPr>
          <w:rFonts w:eastAsia="楷体_GB2312" w:ascii="楷体_GB2312" w:hAnsi="楷体_GB2312"/>
          <w:sz w:val="28"/>
          <w:szCs w:val="28"/>
        </w:rPr>
        <w:t>······</w:t>
      </w:r>
      <w:r>
        <w:rPr>
          <w:rFonts w:ascii="楷体_GB2312" w:hAnsi="楷体_GB2312" w:eastAsia="楷体_GB2312"/>
          <w:sz w:val="28"/>
          <w:szCs w:val="28"/>
        </w:rPr>
        <w:t>于是，我以一次寻访为我的暑假画上了一个圆满的句号。</w:t>
      </w:r>
    </w:p>
    <w:p>
      <w:pPr>
        <w:pStyle w:val="Normal"/>
        <w:spacing w:lineRule="exact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寻访的第一站便是西瀛里明城墙。西瀛里明城墙为明初常州新城遗址，始建于明洪五二年，由常州御官汤和所筑。之后的几百年里明正德，嘉靖，万历及清康熙，雍正，乾隆等皇帝都对其进行过修葺。经过多次修复后的西瀛里明城墙长约</w:t>
      </w:r>
      <w:r>
        <w:rPr>
          <w:rFonts w:eastAsia="楷体_GB2312" w:ascii="楷体_GB2312" w:hAnsi="楷体_GB2312"/>
          <w:sz w:val="28"/>
          <w:szCs w:val="28"/>
        </w:rPr>
        <w:t>222</w:t>
      </w:r>
      <w:r>
        <w:rPr>
          <w:rFonts w:ascii="楷体_GB2312" w:hAnsi="楷体_GB2312" w:eastAsia="楷体_GB2312"/>
          <w:sz w:val="28"/>
          <w:szCs w:val="28"/>
        </w:rPr>
        <w:t>米，宽约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米，高约</w:t>
      </w: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米。登上西瀛里明城墙，我看见了京杭大运河绕龙城东流之景，同时文享，天禧等桥及尚书码头诸景尽收眼底。站在城墙上欣赏这些景色，我不仅为旖旎的风光而吸引，更是被先人们的辛劳与智慧所深深折服。</w:t>
      </w:r>
    </w:p>
    <w:p>
      <w:pPr>
        <w:pStyle w:val="Normal"/>
        <w:spacing w:lineRule="exact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我在西瀛里明城墙上看到了京杭大运河，而之后的寻访便是与她有关。很快，我到达了第二站——“运河五号”。在常州百年工商档案展示馆中我见到了常州的沧桑历史，创业发展和今日辉煌。然而最吸引我的仍是常州的母亲河——京杭大运河。在那里，我进一步了解了古运河：自春秋时期吴王夫差开凿运河</w:t>
      </w:r>
      <w:r>
        <w:rPr>
          <w:rFonts w:eastAsia="楷体_GB2312" w:ascii="楷体_GB2312" w:hAnsi="楷体_GB2312"/>
          <w:sz w:val="28"/>
          <w:szCs w:val="28"/>
        </w:rPr>
        <w:t>2500</w:t>
      </w:r>
      <w:r>
        <w:rPr>
          <w:rFonts w:ascii="楷体_GB2312" w:hAnsi="楷体_GB2312" w:eastAsia="楷体_GB2312"/>
          <w:sz w:val="28"/>
          <w:szCs w:val="28"/>
        </w:rPr>
        <w:t>年以来，常州人依河筑城，运河水穿城而行，形成了常州“城水相依，人水相亲”的格局；形成了常州粉墙黛瓦，小桥流水，耕读之家，枕河人家的城市独有特性和文化特色。运河水孕育，滋养，造就了常州，成就了常州郡府，奠定了常州街巷格局，带动了常州经济，造就了常州文化！由此可见，京杭大运河是当之无愧的常州母亲河。</w:t>
      </w:r>
    </w:p>
    <w:p>
      <w:pPr>
        <w:pStyle w:val="Normal"/>
        <w:spacing w:lineRule="exact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参观完常州百年工商档案展示馆后，我又去了秋之白华馆，五号美术馆，恒源畅历史陈列馆</w:t>
      </w:r>
      <w:r>
        <w:rPr>
          <w:rFonts w:eastAsia="楷体_GB2312" w:ascii="楷体_GB2312" w:hAnsi="楷体_GB2312"/>
          <w:sz w:val="28"/>
          <w:szCs w:val="28"/>
        </w:rPr>
        <w:t>······</w:t>
      </w:r>
      <w:r>
        <w:rPr>
          <w:rFonts w:ascii="楷体_GB2312" w:hAnsi="楷体_GB2312" w:eastAsia="楷体_GB2312"/>
          <w:sz w:val="28"/>
          <w:szCs w:val="28"/>
        </w:rPr>
        <w:t>见证了瞿秋白先生与夫人的动人爱情，了解了恒源畅的历史，更通过照片感受了知青下乡的经历。时间很快到了中午，我便在“运河五号”内的工厂餐厅吃了饭。</w:t>
      </w:r>
    </w:p>
    <w:p>
      <w:pPr>
        <w:pStyle w:val="Normal"/>
        <w:spacing w:lineRule="exact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下午，我到了寻访的最后一站，也是我最期待的地方：常州博物馆。我首先欣赏的是常州历史陈列。整个历史陈列被分为史前常州，延陵季子，齐梁故里，中吴要辅，儒风蔚然五大版块。分别展示了各个时期的历史文物。之后，我便开始参观自然陈列。展厅内最有吸引力的要数“形形色色的动物世界”。它以单元形式介绍了国内外众多野生动物。“昆虫世界”，“鸟类王国”，“哺乳动物”各种珍禽异兽以标本的形式在三个单元内展出。“秀丽多姿的故乡大地”又分为海洋生物，滩涂湿地以及低山丘陵三个方面，同样使人感觉仿佛置身于美丽的大自然中。</w:t>
      </w:r>
    </w:p>
    <w:p>
      <w:pPr>
        <w:pStyle w:val="Normal"/>
        <w:spacing w:lineRule="exact" w:line="3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这一次寻访，让我更加了解常州：远古的常州曾经是荒无人烟的水乡泽国，是历代常州人用辛劳和智慧把她开发成富饶美丽的鱼米之乡，把这里变成人们丰衣足食的理想家园。作为常州明天的希望，我们应该认真学习。我想，常州的明天会更美好的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2:30:00Z</dcterms:created>
  <dc:creator>USER</dc:creator>
  <dc:description/>
  <cp:keywords/>
  <dc:language>en-US</dc:language>
  <cp:lastModifiedBy>USER</cp:lastModifiedBy>
  <cp:lastPrinted>2012-09-03T10:27:00Z</cp:lastPrinted>
  <dcterms:modified xsi:type="dcterms:W3CDTF">2012-09-03T02:27:00Z</dcterms:modified>
  <cp:revision>5</cp:revision>
  <dc:subject/>
  <dc:title>                                                   我的寻访故事</dc:title>
</cp:coreProperties>
</file>