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追溯古文明的气息</w:t>
      </w:r>
    </w:p>
    <w:p>
      <w:pPr>
        <w:pStyle w:val="Normal"/>
        <w:spacing w:lineRule="exact" w:line="320"/>
        <w:jc w:val="center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武进区横山桥初级中学初二（</w:t>
      </w:r>
      <w:r>
        <w:rPr>
          <w:rFonts w:eastAsia="楷体_GB2312" w:ascii="楷体_GB2312" w:hAnsi="楷体_GB2312"/>
          <w:sz w:val="28"/>
          <w:szCs w:val="28"/>
        </w:rPr>
        <w:t>8</w:t>
      </w:r>
      <w:r>
        <w:rPr>
          <w:rFonts w:ascii="楷体_GB2312" w:hAnsi="楷体_GB2312" w:eastAsia="楷体_GB2312"/>
          <w:sz w:val="28"/>
          <w:szCs w:val="28"/>
        </w:rPr>
        <w:t>）班  是欣言</w:t>
      </w:r>
    </w:p>
    <w:p>
      <w:pPr>
        <w:pStyle w:val="Normal"/>
        <w:spacing w:lineRule="exact" w:line="320"/>
        <w:ind w:firstLine="56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 xml:space="preserve">他坐落于长江之南，太湖之滨，自春秋吴王寿梦第四子季札受封延陵起，便慢慢崛起了常州的文明，创造了常州的文化，历练了常州的气概。在延陵的文化天空中，长久地展现了人文之荟萃，文化之卓越，人才之贤德。 </w:t>
      </w:r>
    </w:p>
    <w:p>
      <w:pPr>
        <w:pStyle w:val="Normal"/>
        <w:spacing w:lineRule="exact" w:line="320"/>
        <w:ind w:firstLine="560"/>
        <w:jc w:val="center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古城，古镇，古风貌</w:t>
      </w:r>
    </w:p>
    <w:p>
      <w:pPr>
        <w:pStyle w:val="Normal"/>
        <w:spacing w:lineRule="exact" w:line="320"/>
        <w:ind w:firstLine="560"/>
        <w:rPr/>
      </w:pPr>
      <w:r>
        <w:rPr>
          <w:rFonts w:eastAsia="楷体_GB2312" w:cs="楷体_GB2312" w:ascii="楷体_GB2312" w:hAnsi="楷体_GB2312"/>
          <w:sz w:val="28"/>
          <w:szCs w:val="28"/>
        </w:rPr>
        <w:t>“</w:t>
      </w:r>
      <w:r>
        <w:rPr>
          <w:rFonts w:ascii="楷体_GB2312" w:hAnsi="楷体_GB2312" w:eastAsia="楷体_GB2312"/>
          <w:sz w:val="28"/>
          <w:szCs w:val="28"/>
        </w:rPr>
        <w:t>天下名士有部落，东南无与常匹俦。”走大街，窜小巷，无论走到哪里都会感受到当地人民的热情与朴实。历史的脚步匆匆走过，却怎么也掩盖不住他的足迹。这里有时光错落时划过的痕迹，这里有浓郁的古韵气息。毗陵驿边，大小的船只停靠着，不难令人想到盛唐时期的繁华。在奔流不息的京杭大运河中，似乎流有着当年，乾隆下江南时的乐不思蜀。伫立于文亨桥边，我依稀还能望见那抹倩影，循着桥头流连一番江南姿色。一头秀发上插着木制的梳篦，婉约而不失姿色。徜徉回首，至古从今，毗陵之最——梳篦，这是艺术界占有一席之地的文化遗迹，是毗陵文化的创始源泉，是美轮美奂的艺术珍品。篦箕巷，古色古香的小巷，如同是历史的长廊，那么深远。那质朴的民风、民俗，深久的古文化，充满韵味的古镇风貌，尤其是那恒久远的历史，深刻而铭心。</w:t>
      </w:r>
    </w:p>
    <w:p>
      <w:pPr>
        <w:pStyle w:val="Normal"/>
        <w:spacing w:lineRule="exact" w:line="320"/>
        <w:ind w:firstLine="560"/>
        <w:jc w:val="center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运河，运筹，运创意</w:t>
      </w:r>
    </w:p>
    <w:p>
      <w:pPr>
        <w:pStyle w:val="Normal"/>
        <w:spacing w:lineRule="exact" w:line="320"/>
        <w:ind w:firstLine="560"/>
        <w:rPr/>
      </w:pPr>
      <w:r>
        <w:rPr>
          <w:rFonts w:ascii="楷体_GB2312" w:hAnsi="楷体_GB2312" w:eastAsia="楷体_GB2312"/>
          <w:sz w:val="28"/>
          <w:szCs w:val="28"/>
        </w:rPr>
        <w:t>这里是曾经的常州第五毛纺厂，如今早已改头换面，成为了“运河</w:t>
      </w:r>
      <w:r>
        <w:rPr>
          <w:rFonts w:eastAsia="楷体_GB2312" w:ascii="楷体_GB2312" w:hAnsi="楷体_GB2312"/>
          <w:sz w:val="28"/>
          <w:szCs w:val="28"/>
        </w:rPr>
        <w:t>5</w:t>
      </w:r>
      <w:r>
        <w:rPr>
          <w:rFonts w:ascii="楷体_GB2312" w:hAnsi="楷体_GB2312" w:eastAsia="楷体_GB2312"/>
          <w:sz w:val="28"/>
          <w:szCs w:val="28"/>
        </w:rPr>
        <w:t>号创意街区“。这里保留了原厂房主体结构，加入了现代化的建设，与历史的气息衬托出了交杂的美。那锯齿形的屋顶结构使房间的采光效果非常好，即使太阳还在云层中，房间仍然是那么明亮。穿越时光的隧道，昏暗的灯光加深了那些年走过的记忆。运河</w:t>
      </w:r>
      <w:r>
        <w:rPr>
          <w:rFonts w:eastAsia="楷体_GB2312" w:ascii="楷体_GB2312" w:hAnsi="楷体_GB2312"/>
          <w:sz w:val="28"/>
          <w:szCs w:val="28"/>
        </w:rPr>
        <w:t>5</w:t>
      </w:r>
      <w:r>
        <w:rPr>
          <w:rFonts w:ascii="楷体_GB2312" w:hAnsi="楷体_GB2312" w:eastAsia="楷体_GB2312"/>
          <w:sz w:val="28"/>
          <w:szCs w:val="28"/>
        </w:rPr>
        <w:t>号的前世今生，犹如一幅泼墨的古画，深邃而悠远。走进展馆，一件件充满历史概念的展物映入眼帘，这些是常州文化的精华，甚至是灵魂所在。从着装到家电，大大小小，各种各样的销量名牌，更加体现了当时常州的繁荣昌盛。这是一个随着潮流而涌动的城市，这个一个历史久远的城市，这是一个充满民族希望的城市。看着那已有些年代的机器和票据，他们似乎在诉说着那年那月那时的往事，真真切切的故事告诉了我们常州曾经的富饶。</w:t>
      </w:r>
    </w:p>
    <w:p>
      <w:pPr>
        <w:pStyle w:val="Normal"/>
        <w:spacing w:lineRule="exact" w:line="320"/>
        <w:ind w:firstLine="56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青石板小路，弯弯曲曲地延伸着。充满生命力的爬山虎，奋力地向屋顶冲刺着。那青翠欲滴的叶子，如同不老的神话，蓬勃着，向上着。</w:t>
      </w:r>
    </w:p>
    <w:p>
      <w:pPr>
        <w:pStyle w:val="Normal"/>
        <w:spacing w:lineRule="exact" w:line="320"/>
        <w:ind w:firstLine="560"/>
        <w:jc w:val="center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科技，科研，科教育</w:t>
      </w:r>
    </w:p>
    <w:p>
      <w:pPr>
        <w:pStyle w:val="Normal"/>
        <w:spacing w:lineRule="exact" w:line="320"/>
        <w:ind w:firstLine="560"/>
        <w:rPr/>
      </w:pPr>
      <w:r>
        <w:rPr>
          <w:rFonts w:eastAsia="楷体_GB2312" w:cs="楷体_GB2312" w:ascii="楷体_GB2312" w:hAnsi="楷体_GB2312"/>
          <w:sz w:val="28"/>
          <w:szCs w:val="28"/>
        </w:rPr>
        <w:t xml:space="preserve">  </w:t>
      </w:r>
      <w:r>
        <w:rPr>
          <w:rFonts w:ascii="楷体_GB2312" w:hAnsi="楷体_GB2312" w:eastAsia="楷体_GB2312"/>
          <w:sz w:val="28"/>
          <w:szCs w:val="28"/>
        </w:rPr>
        <w:t>龙城，是一座源远流长的古城，更是著名的文化遗址。走进常州市博物馆，便会膜拜于这独特的乡土气息和人文文化，这里拥有着古今物质文明和精神文明的所有成果。至今如此，已有千年的历史。</w:t>
      </w:r>
    </w:p>
    <w:p>
      <w:pPr>
        <w:pStyle w:val="Normal"/>
        <w:spacing w:lineRule="exact" w:line="320"/>
        <w:ind w:firstLine="56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远古的常州曾经是荒无人烟的水乡泽国，而如今翻天的巨变，更是来自于历代常州人的辛勤劳作和智慧的累积。这是，富裕充足的鱼米之乡，是科教城市的典范，是名士辈出的城邑。龙腾中吴，历史的长河，滚滚流淌，涌动的红色记忆，是历史发展、社会进步的最好象征。</w:t>
      </w:r>
    </w:p>
    <w:p>
      <w:pPr>
        <w:pStyle w:val="Normal"/>
        <w:spacing w:lineRule="exact" w:line="320"/>
        <w:ind w:firstLine="56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神奇的自然，美丽的家园。各式奇趣的野生动物被错落有致地组合，构成了协调生趣的画面。高科技的视频混合着音响渲染衬出了相偕的自然画面：欲展翅高飞的苍鹰，颔首高鸣的丹顶鹤，笨拙凶猛的黑熊，美丽妖艳的山鸡……</w:t>
      </w:r>
    </w:p>
    <w:p>
      <w:pPr>
        <w:pStyle w:val="Normal"/>
        <w:spacing w:lineRule="exact" w:line="320"/>
        <w:ind w:firstLine="560"/>
        <w:jc w:val="center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走访，走寻，走道理</w:t>
      </w:r>
    </w:p>
    <w:p>
      <w:pPr>
        <w:pStyle w:val="Normal"/>
        <w:spacing w:lineRule="exact" w:line="320"/>
        <w:ind w:firstLine="56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 xml:space="preserve">千年古城，铸就千秋声名。百年的沧桑，时光的磋砣，锻造了文章巨才，实业先驱。跟随时代前进的脚步，深切地让我相信此刻的常州是追求现代化的新星城市。这是季子故里，近代工业发祥地，现代装备制造城，银领摇篮，科教名城。 </w:t>
      </w:r>
    </w:p>
    <w:p>
      <w:pPr>
        <w:pStyle w:val="Normal"/>
        <w:spacing w:lineRule="exact" w:line="32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02:28:00Z</dcterms:created>
  <dc:creator>USER</dc:creator>
  <dc:description/>
  <cp:keywords/>
  <dc:language>en-US</dc:language>
  <cp:lastModifiedBy>USER</cp:lastModifiedBy>
  <dcterms:modified xsi:type="dcterms:W3CDTF">2012-09-03T02:59:00Z</dcterms:modified>
  <cp:revision>4</cp:revision>
  <dc:subject/>
  <dc:title>追溯古文明的气息</dc:title>
</cp:coreProperties>
</file>