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Arial Unicode MS" w:hAnsi="楷体_GB2312;Arial Unicode MS" w:eastAsia="楷体_GB2312;Arial Unicode MS"/>
          <w:color w:val="808000"/>
          <w:sz w:val="72"/>
          <w:szCs w:val="72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086100" cy="33680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Arial Unicode MS" w:hAnsi="楷体_GB2312;Arial Unicode MS" w:eastAsia="楷体_GB2312;Arial Unicode MS"/>
          <w:color w:val="808000"/>
          <w:sz w:val="72"/>
          <w:szCs w:val="72"/>
        </w:rPr>
        <w:t>古韵犹在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文亨桥，如果你仅仅与她擦身而过，是很难深入体味依偎在高楼，她内在的娟秀与丰富的人文内涵的。即便是生长于斯的本地人，也未必能把她那灿若星辰的风韵了如指掌。文亨桥虽是一座不起眼的三孔拱桥，但是她却建造在明代嘉靖二十七年，距今已有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450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余年的历史。文亨桥造型挺拔雄杰，三个孤拱形桥洞蚋入水面形成三个大圆环。每当秋夜时分，明月倒映，三个洞环中均能看到，景色迷人，这就是闻名遐迩的“文亨穿月”之景。我漫步在古桥上，只见桥下流水缓缓流动，荡漾出层层波纹。阳光洒落在水面上，泛起无数耀眼的金光。古桥两侧设有浮雕云纹的望柱顿时威武起来。扶着栏杆走下，我像是从古代穿越归来一般。</w:t>
      </w:r>
    </w:p>
    <w:p>
      <w:pPr>
        <w:pStyle w:val="Normal"/>
        <w:ind w:firstLine="616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横山桥初级中学</w:t>
      </w:r>
    </w:p>
    <w:p>
      <w:pPr>
        <w:pStyle w:val="Normal"/>
        <w:ind w:firstLine="672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蔡嘉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04:59:00Z</dcterms:created>
  <dc:creator>user</dc:creator>
  <dc:description/>
  <cp:keywords/>
  <dc:language>en-US</dc:language>
  <cp:lastModifiedBy>郭杰</cp:lastModifiedBy>
  <dcterms:modified xsi:type="dcterms:W3CDTF">2012-09-03T23:42:00Z</dcterms:modified>
  <cp:revision>5</cp:revision>
  <dc:subject/>
  <dc:title>古韵犹在</dc:title>
</cp:coreProperties>
</file>