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保护校园环境建议书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你想在一个万紫千红、四季如春的环境学习吗</w:t>
      </w:r>
      <w:r>
        <w:rPr>
          <w:sz w:val="24"/>
        </w:rPr>
        <w:t>?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你想在一个环境漂亮、充满生机的校园成才吗</w:t>
      </w:r>
      <w:r>
        <w:rPr>
          <w:sz w:val="24"/>
        </w:rPr>
        <w:t>?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你想在一个绿树成荫、燕语莺声的中央生活吗</w:t>
      </w:r>
      <w:r>
        <w:rPr>
          <w:sz w:val="24"/>
        </w:rPr>
        <w:t>?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我们生活在这个团体家园里，教室、校园，便是我们学习和生涯的主要场合。校园环境卫生的好坏直接影响到教师和同学们的任务、学习和生活，同时，校园环境卫生也是一个学校文明水平的主要标记，是学校对外印象好坏的直接影响因素。然而我们的教室一般是这样的：教室一角是垃圾场，桌椅摆放乌七八糟，讲台上杂物成堆，课桌</w:t>
      </w:r>
      <w:r>
        <w:rPr>
          <w:sz w:val="24"/>
        </w:rPr>
        <w:t>"</w:t>
      </w:r>
      <w:r>
        <w:rPr>
          <w:sz w:val="24"/>
        </w:rPr>
        <w:t>牛皮癣</w:t>
      </w:r>
      <w:r>
        <w:rPr>
          <w:sz w:val="24"/>
        </w:rPr>
        <w:t>"</w:t>
      </w:r>
      <w:r>
        <w:rPr>
          <w:sz w:val="24"/>
        </w:rPr>
        <w:t>不断延伸；我们的校园经常是这样的：果皮纸屑随手扔，花草丛一夜变成垃圾场，污水直下楼梯口。这绝不是我们本应有的生活环境，这绝不是我们漂亮的校园，我们需要清爽的气氛，我们需要洁净整洁的教室，我们需要谐和快乐的生涯。为了使我们有一个舒适的学习和生涯环境，我们建议：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请不要乱扔垃圾，并提醒乱扔垃圾的人。做一个是非清楚的人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以保护校园环境为己任，自觉维护校园的洁净卫生，做好值日生任务，做一个有权利的人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看到地上有纸屑、塑料袋等杂物，自动捡起来，及时送到垃圾桶内；树立人过地洁之习尚，做一个野蛮的人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不再把食物带进教室内，同时自动清理抽屉里的垃圾；做一个讲卫生的人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养成节省的美德，增加糜费，就是增加垃圾；做一个浪费的人。</w:t>
      </w:r>
    </w:p>
    <w:p>
      <w:pPr>
        <w:pStyle w:val="Normal"/>
        <w:spacing w:lineRule="exact" w:line="440"/>
        <w:ind w:firstLine="480"/>
        <w:rPr/>
      </w:pPr>
      <w:r>
        <w:rPr>
          <w:sz w:val="24"/>
        </w:rPr>
        <w:t>6</w:t>
      </w:r>
      <w:r>
        <w:rPr>
          <w:sz w:val="24"/>
        </w:rPr>
        <w:t>、请运用垃圾袋，防止垃圾散落；做一个对事仔细的人。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</w:t>
      </w:r>
      <w:r>
        <w:rPr>
          <w:sz w:val="24"/>
        </w:rPr>
        <w:t>第二小组</w:t>
      </w:r>
    </w:p>
    <w:p>
      <w:pPr>
        <w:pStyle w:val="Normal"/>
        <w:spacing w:lineRule="exact" w:line="44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                   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保护校园环境建议书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亲爱的同学们、教师们：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教师们，同学们，为了美化我们的校园环境，共建绿色校园，让我们举动起来，将绿色作为我们生涯的主旋律，用爱心去关心环境的变迁，用热忱去转达环保的理念，用举动肩负起环保的重任。自觉增强维护校园环境的看法，做维护校园环境卫生的</w:t>
      </w:r>
      <w:r>
        <w:rPr>
          <w:sz w:val="24"/>
        </w:rPr>
        <w:t>"</w:t>
      </w:r>
      <w:r>
        <w:rPr>
          <w:sz w:val="24"/>
        </w:rPr>
        <w:t>绿色卫士</w:t>
      </w:r>
      <w:r>
        <w:rPr>
          <w:sz w:val="24"/>
        </w:rPr>
        <w:t>"</w:t>
      </w:r>
      <w:r>
        <w:rPr>
          <w:sz w:val="24"/>
        </w:rPr>
        <w:t>，做文明横初人！体现出我们横初人的自身修养，为了学习生活在一个漂亮的校园中，让我们全校师生及员工们积极行动起来吧！我们建议：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1.</w:t>
      </w:r>
      <w:r>
        <w:rPr>
          <w:sz w:val="24"/>
        </w:rPr>
        <w:t>爱护花草树木；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2.</w:t>
      </w:r>
      <w:r>
        <w:rPr>
          <w:sz w:val="24"/>
        </w:rPr>
        <w:t>爱护野生动物；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3.</w:t>
      </w:r>
      <w:r>
        <w:rPr>
          <w:sz w:val="24"/>
        </w:rPr>
        <w:t>注意废物的回收和利用；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4.</w:t>
      </w:r>
      <w:r>
        <w:rPr>
          <w:sz w:val="24"/>
        </w:rPr>
        <w:t>不用或少用一次性用品；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5.</w:t>
      </w:r>
      <w:r>
        <w:rPr>
          <w:sz w:val="24"/>
        </w:rPr>
        <w:t>厉行节约；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6.</w:t>
      </w:r>
      <w:r>
        <w:rPr>
          <w:sz w:val="24"/>
        </w:rPr>
        <w:t>在教学楼与宿舍里不大声喊叫；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7.</w:t>
      </w:r>
      <w:r>
        <w:rPr>
          <w:sz w:val="24"/>
        </w:rPr>
        <w:t>养成文明、卫生的生活习惯；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8.</w:t>
      </w:r>
      <w:r>
        <w:rPr>
          <w:sz w:val="24"/>
        </w:rPr>
        <w:t>多向家长宣传环保知识；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9.</w:t>
      </w:r>
      <w:r>
        <w:rPr>
          <w:sz w:val="24"/>
        </w:rPr>
        <w:t>向有关部门检举破坏环境的行为；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10.</w:t>
      </w:r>
      <w:r>
        <w:rPr>
          <w:sz w:val="24"/>
        </w:rPr>
        <w:t>刻苦学习，增强环保意识，准备将来把祖国建设得更加富强美丽。</w:t>
      </w:r>
    </w:p>
    <w:p>
      <w:pPr>
        <w:pStyle w:val="Normal"/>
        <w:spacing w:lineRule="exact" w:line="440"/>
        <w:ind w:firstLine="36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同学们，让我们早日能够喝到干净的水、呼吸到新鲜的空气、吃到放心的食品，在优美舒适的环境中学习和生活吧！</w:t>
      </w:r>
    </w:p>
    <w:p>
      <w:pPr>
        <w:pStyle w:val="Normal"/>
        <w:spacing w:lineRule="exact" w:line="440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ind w:firstLine="36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</w:t>
      </w:r>
      <w:r>
        <w:rPr>
          <w:sz w:val="24"/>
        </w:rPr>
        <w:t>第三小组</w:t>
      </w:r>
    </w:p>
    <w:p>
      <w:pPr>
        <w:pStyle w:val="Normal"/>
        <w:spacing w:lineRule="exact" w:line="440"/>
        <w:ind w:firstLine="36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6:33:00Z</dcterms:created>
  <dc:creator>USER</dc:creator>
  <dc:description/>
  <cp:keywords/>
  <dc:language>en-US</dc:language>
  <cp:lastModifiedBy>USER</cp:lastModifiedBy>
  <cp:lastPrinted>2010-10-04T14:44:00Z</cp:lastPrinted>
  <dcterms:modified xsi:type="dcterms:W3CDTF">2012-10-16T08:07:00Z</dcterms:modified>
  <cp:revision>5</cp:revision>
  <dc:subject/>
  <dc:title>保护校园环境建议书2</dc:title>
</cp:coreProperties>
</file>