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学校环境状况调查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一、活动概要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我校作为一所规模较大的农村学校，学生多，校园面积大，在学校校园生活中存在着一定的不注意环保的现象，所以围绕环保这一主题展开活动，学生不但能积累第一手资料，而且对于改善学校的校园生活环境，将起着积极的推动作用。我们每一个人都可以通过各种的校园生活方式来参与环保。让我们一起保护环境，感受健康世界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环保问题越来越成为热门话题，引起学生们的普遍关注，我们开展走进校园环保校园生活，是让学生了解到自己举手投足都可以是环保的。将环保与校园生活紧密的联系在一起，让学生知道，环保的意义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二、活动目标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引领学生走进环保世界，体验现实校园生活，提高学生对自然、社会和自我之间的联系的整体认识，初步形成自觉保护周围自然环境、节约资源的意识和能力，并身体力行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鼓励学生从社会、自然和科学等不同角度考察并理解环境问题，并激发学生对环境问题的关注及好奇心，鼓励他们积极参与解决环境问题的活动。通过学生的亲身参与，获得丰富多彩的学习体验和个性化的创造表现，发挥学生的自主性</w:t>
      </w:r>
      <w:r>
        <w:rPr>
          <w:sz w:val="24"/>
        </w:rPr>
        <w:t>,</w:t>
      </w:r>
      <w:r>
        <w:rPr>
          <w:sz w:val="24"/>
        </w:rPr>
        <w:t>培养学生乐于探究、勤于动手，敢于实践的精神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40"/>
        <w:rPr/>
      </w:pPr>
      <w:r>
        <w:rPr>
          <w:sz w:val="24"/>
        </w:rPr>
        <w:t>三、参加活动的对象：八年级一班全体学生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四、活动过程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(1)</w:t>
      </w:r>
      <w:r>
        <w:rPr>
          <w:sz w:val="24"/>
        </w:rPr>
        <w:t>、教师就环保课题概述进行科学调查和研究的基本方法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(2)</w:t>
      </w:r>
      <w:r>
        <w:rPr>
          <w:sz w:val="24"/>
        </w:rPr>
        <w:t>、学生根据自己的兴趣，自由选择研究主题。以自愿的形式、按研究主题组成研究学习小组，推选活动组长，小组成员分工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(3)</w:t>
      </w:r>
      <w:r>
        <w:rPr>
          <w:sz w:val="24"/>
        </w:rPr>
        <w:t>、了解和分析研究主题内容，制定研究主题的计划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(4)</w:t>
      </w:r>
      <w:r>
        <w:rPr>
          <w:sz w:val="24"/>
        </w:rPr>
        <w:t>、通过多种途径调查收集、整理研究主题的资料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(5)</w:t>
      </w:r>
      <w:r>
        <w:rPr>
          <w:sz w:val="24"/>
        </w:rPr>
        <w:t>、采用采访、观测、收集等方式进行调查，了解各行各类的人，对于环境保护的理解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(6)</w:t>
      </w:r>
      <w:r>
        <w:rPr>
          <w:sz w:val="24"/>
        </w:rPr>
        <w:t>、设计并实际参与环保活动，注重活动过程资料的收集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(7)</w:t>
      </w:r>
      <w:r>
        <w:rPr>
          <w:sz w:val="24"/>
        </w:rPr>
        <w:t>、制作主题活动的挂联并进行环保宣传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五、课题实施过程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第一阶段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认识校园生活中的环境破坏现象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具体目标：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分班级对学生进行问卷调查，了解学生对校园环境破坏现象的认识，归纳准备研究的具体题目。各小组的活动方案负责人对调查结果进行分析和总结，统计学校生活中环境污染情况，初步设计活动实施方案。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学生主要活动及教师指导重点：</w:t>
      </w:r>
    </w:p>
    <w:p>
      <w:pPr>
        <w:pStyle w:val="Normal"/>
        <w:spacing w:lineRule="exact" w:line="440"/>
        <w:rPr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活动主题的提出：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在一次下课时，一棵刚栽不久的小树被七年级同学折断，很多同学为了贪图方便，将草坪中间走出了一条小道，每餐饭后学校到处都是丢弃的一次性纸筷……学生对此议论纷纷。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从学生的谈论中我们了解到，学生对环境保护的了解很粗浅，只是懂得要爱护环境，不能破坏。至于校园生活中存在哪些破坏环境的现象，破坏环境对我们有什么影响？怎样解决这些破坏环境现象？引导学生大胆猜测，分组交流，分析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40"/>
        <w:rPr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请学生发表各自的想法并简述理由。</w:t>
      </w:r>
    </w:p>
    <w:p>
      <w:pPr>
        <w:pStyle w:val="Normal"/>
        <w:spacing w:lineRule="exact" w:line="440"/>
        <w:rPr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sz w:val="24"/>
        </w:rPr>
        <w:t>在学生的发言中进行统计：校园生活中的破坏环境现象有哪些？</w:t>
      </w:r>
    </w:p>
    <w:p>
      <w:pPr>
        <w:pStyle w:val="Normal"/>
        <w:spacing w:lineRule="exact" w:line="440"/>
        <w:rPr>
          <w:sz w:val="24"/>
        </w:rPr>
      </w:pPr>
      <w:r>
        <w:rPr>
          <w:rFonts w:cs="宋体;SimSun" w:ascii="宋体;SimSun" w:hAnsi="宋体;SimSun"/>
          <w:sz w:val="24"/>
        </w:rPr>
        <w:t>④</w:t>
      </w:r>
      <w:r>
        <w:rPr>
          <w:sz w:val="24"/>
        </w:rPr>
        <w:t>学生发现，将自己的发言进行分类得出，如：用过的纸随手扔掉了；吃剩的饭菜随手一倒。</w:t>
      </w:r>
    </w:p>
    <w:p>
      <w:pPr>
        <w:pStyle w:val="Normal"/>
        <w:spacing w:lineRule="exact" w:line="440"/>
        <w:rPr>
          <w:sz w:val="24"/>
        </w:rPr>
      </w:pPr>
      <w:r>
        <w:rPr>
          <w:rFonts w:cs="宋体;SimSun" w:ascii="宋体;SimSun" w:hAnsi="宋体;SimSun"/>
          <w:sz w:val="24"/>
        </w:rPr>
        <w:t>⑤</w:t>
      </w:r>
      <w:r>
        <w:rPr>
          <w:sz w:val="24"/>
        </w:rPr>
        <w:t>依据学生的兴趣分组，选出组长，拟定活动方案。</w:t>
      </w:r>
    </w:p>
    <w:p>
      <w:pPr>
        <w:pStyle w:val="Normal"/>
        <w:spacing w:lineRule="exact" w:line="440"/>
        <w:rPr>
          <w:sz w:val="24"/>
        </w:rPr>
      </w:pPr>
      <w:r>
        <w:rPr>
          <w:rFonts w:cs="宋体;SimSun" w:ascii="宋体;SimSun" w:hAnsi="宋体;SimSun"/>
          <w:sz w:val="24"/>
        </w:rPr>
        <w:t>⑥</w:t>
      </w:r>
      <w:r>
        <w:rPr>
          <w:sz w:val="24"/>
        </w:rPr>
        <w:t>学生课上、课外实践活动：寻找破坏环境现象。</w:t>
      </w:r>
    </w:p>
    <w:p>
      <w:pPr>
        <w:pStyle w:val="Normal"/>
        <w:spacing w:lineRule="exact" w:line="44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我们发现的破坏环境现象</w:t>
      </w:r>
    </w:p>
    <w:p>
      <w:pPr>
        <w:pStyle w:val="Normal"/>
        <w:spacing w:lineRule="exact" w:line="440"/>
        <w:jc w:val="center"/>
        <w:rPr>
          <w:b/>
          <w:b/>
          <w:sz w:val="24"/>
        </w:rPr>
      </w:pPr>
      <w:r>
        <w:rPr>
          <w:b/>
          <w:sz w:val="24"/>
        </w:rPr>
        <w:t>横山桥初级中学学校环境状况调查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1800"/>
        <w:gridCol w:w="1260"/>
        <w:gridCol w:w="1934"/>
      </w:tblGrid>
      <w:tr>
        <w:trPr/>
        <w:tc>
          <w:tcPr>
            <w:tcW w:w="5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研究活动主题：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活动小组：</w:t>
            </w:r>
          </w:p>
        </w:tc>
      </w:tr>
      <w:tr>
        <w:trPr/>
        <w:tc>
          <w:tcPr>
            <w:tcW w:w="6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小组成员：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组长：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地点</w:t>
            </w:r>
          </w:p>
        </w:tc>
        <w:tc>
          <w:tcPr>
            <w:tcW w:w="4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发现的破坏环境现象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破坏环境的原因和造成的后果：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我们的看法：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第二阶段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如何解决破坏环境现象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具体目标：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指导老师和学生积极探索，形成基本的目标和思路，搜寻“寻找校园生活中的破坏环境现象”的相关资料，学会解决破坏环境现象。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学生主要活动及教师指导重点：</w:t>
      </w:r>
    </w:p>
    <w:p>
      <w:pPr>
        <w:pStyle w:val="Normal"/>
        <w:spacing w:lineRule="exact" w:line="440"/>
        <w:rPr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课内交流：自己进行“发现破坏环境现象”的调查有什么感受？出示收集的各种破坏环境的图片，简要介绍破坏情况。</w:t>
      </w:r>
    </w:p>
    <w:p>
      <w:pPr>
        <w:pStyle w:val="Normal"/>
        <w:spacing w:lineRule="exact" w:line="440"/>
        <w:rPr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小组分类进行研究。允许小组按自己的侧重点选择研究的内容。</w:t>
      </w:r>
    </w:p>
    <w:p>
      <w:pPr>
        <w:pStyle w:val="Normal"/>
        <w:spacing w:lineRule="exact" w:line="440"/>
        <w:rPr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sz w:val="24"/>
        </w:rPr>
        <w:t>收集、整理各种校园生活中的破坏环境现象的资料，了解浪费现象对社会的影响和危害性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学生结合调查的体验，交流自己的看法。采用问卷、采访、参观等实地调查方式进行调查，调查采访各年级的学生和老师，了解校园生活中的破坏环境现象对我们的危害，设计各种调查量表，并且填写调查表，统计分析研究主题的情况。</w:t>
      </w:r>
    </w:p>
    <w:p>
      <w:pPr>
        <w:pStyle w:val="Normal"/>
        <w:spacing w:lineRule="exact" w:line="440"/>
        <w:rPr>
          <w:sz w:val="24"/>
        </w:rPr>
      </w:pPr>
      <w:r>
        <w:rPr>
          <w:rFonts w:cs="宋体;SimSun" w:ascii="宋体;SimSun" w:hAnsi="宋体;SimSun"/>
          <w:sz w:val="24"/>
        </w:rPr>
        <w:t>④</w:t>
      </w:r>
      <w:r>
        <w:rPr>
          <w:sz w:val="24"/>
        </w:rPr>
        <w:t>各种各样的破坏环境现象是怎样产生的？（</w:t>
      </w:r>
      <w:r>
        <w:rPr>
          <w:sz w:val="24"/>
        </w:rPr>
        <w:t>A</w:t>
      </w:r>
      <w:r>
        <w:rPr>
          <w:sz w:val="24"/>
        </w:rPr>
        <w:t>．不爱惜环境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B</w:t>
      </w:r>
      <w:r>
        <w:rPr>
          <w:sz w:val="24"/>
        </w:rPr>
        <w:t>．知道爱惜，但习惯成自然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C</w:t>
      </w:r>
      <w:r>
        <w:rPr>
          <w:sz w:val="24"/>
        </w:rPr>
        <w:t>．不觉得这样对环境有什么危害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D</w:t>
      </w:r>
      <w:r>
        <w:rPr>
          <w:sz w:val="24"/>
        </w:rPr>
        <w:t>．学着别人的行为）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40"/>
        <w:rPr>
          <w:sz w:val="24"/>
        </w:rPr>
      </w:pPr>
      <w:r>
        <w:rPr>
          <w:rFonts w:cs="宋体;SimSun" w:ascii="宋体;SimSun" w:hAnsi="宋体;SimSun"/>
          <w:sz w:val="24"/>
        </w:rPr>
        <w:t>⑤</w:t>
      </w:r>
      <w:r>
        <w:rPr>
          <w:sz w:val="24"/>
        </w:rPr>
        <w:t>我们了解了破坏环境的原因以及形式，在校园生活中应如何减少或避免破坏环境，做到爱惜环境呢？</w:t>
      </w:r>
    </w:p>
    <w:p>
      <w:pPr>
        <w:pStyle w:val="Normal"/>
        <w:spacing w:lineRule="exact" w:line="440"/>
        <w:rPr>
          <w:sz w:val="24"/>
        </w:rPr>
      </w:pPr>
      <w:r>
        <w:rPr>
          <w:rFonts w:cs="宋体;SimSun" w:ascii="宋体;SimSun" w:hAnsi="宋体;SimSun"/>
          <w:sz w:val="24"/>
        </w:rPr>
        <w:t>⑥</w:t>
      </w:r>
      <w:r>
        <w:rPr>
          <w:sz w:val="24"/>
        </w:rPr>
        <w:t>指名说出如何减少或避免破坏环境，做到节约。并说明理由。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第三阶段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享受美好环境的乐趣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具体目标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在初步掌握保护环境方法的基础上，进行实践活动。了解破坏环境的危害，爱惜环境的好处。激发学生关注校园生活，形成自觉提高校园生活质量的意识。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学生主要活动及教师指导重点：</w:t>
      </w:r>
    </w:p>
    <w:p>
      <w:pPr>
        <w:pStyle w:val="Normal"/>
        <w:spacing w:lineRule="exact" w:line="440"/>
        <w:rPr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学生实践活动：针对活动研究主题的浪费情况，设计各种实验，通过对比、分析、证明实验研究的成果。写一篇实践活动报告（日记、活动记录、心得体会等）。</w:t>
      </w:r>
    </w:p>
    <w:p>
      <w:pPr>
        <w:pStyle w:val="Normal"/>
        <w:spacing w:lineRule="exact" w:line="440"/>
        <w:rPr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交流实践体验：结合活动报告，谈谈体验（收获、问题、发现）</w:t>
      </w:r>
    </w:p>
    <w:p>
      <w:pPr>
        <w:pStyle w:val="Normal"/>
        <w:spacing w:lineRule="exact" w:line="440"/>
        <w:rPr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sz w:val="24"/>
        </w:rPr>
        <w:t>现在的校园生活虽然好了，可美好的环境被破坏使我们的校园生活产生了许多的烦恼。在校园生活中，你或身边的人有过这样的感受吗？指名学生谈一谈。</w:t>
      </w:r>
    </w:p>
    <w:p>
      <w:pPr>
        <w:pStyle w:val="Normal"/>
        <w:spacing w:lineRule="exact" w:line="440"/>
        <w:rPr>
          <w:sz w:val="24"/>
        </w:rPr>
      </w:pPr>
      <w:r>
        <w:rPr>
          <w:rFonts w:cs="宋体;SimSun" w:ascii="宋体;SimSun" w:hAnsi="宋体;SimSun"/>
          <w:sz w:val="24"/>
        </w:rPr>
        <w:t>④</w:t>
      </w:r>
      <w:r>
        <w:rPr>
          <w:sz w:val="24"/>
        </w:rPr>
        <w:t>制作研究主题的活动成长记录袋。</w:t>
      </w:r>
    </w:p>
    <w:p>
      <w:pPr>
        <w:pStyle w:val="Normal"/>
        <w:spacing w:lineRule="exact" w:line="440"/>
        <w:rPr>
          <w:sz w:val="24"/>
        </w:rPr>
      </w:pPr>
      <w:r>
        <w:rPr>
          <w:rFonts w:cs="宋体;SimSun" w:ascii="宋体;SimSun" w:hAnsi="宋体;SimSun"/>
          <w:sz w:val="24"/>
        </w:rPr>
        <w:t>⑤</w:t>
      </w:r>
      <w:r>
        <w:rPr>
          <w:sz w:val="24"/>
        </w:rPr>
        <w:t>注重活动的生成性，制定环保计划，实施行动，以自己的行动去带动周围的人。学生把研究学习中所遇到的难题和观察到的现象，设计出可以解决的方案，还可以画出自己设计想象的产品，如果有条件可以制作出来。</w:t>
      </w:r>
    </w:p>
    <w:p>
      <w:pPr>
        <w:pStyle w:val="Normal"/>
        <w:spacing w:lineRule="exact" w:line="440"/>
        <w:rPr>
          <w:sz w:val="24"/>
        </w:rPr>
      </w:pPr>
      <w:r>
        <w:rPr>
          <w:rFonts w:cs="宋体;SimSun" w:ascii="宋体;SimSun" w:hAnsi="宋体;SimSun"/>
          <w:sz w:val="24"/>
        </w:rPr>
        <w:t>⑥</w:t>
      </w:r>
      <w:r>
        <w:rPr>
          <w:sz w:val="24"/>
        </w:rPr>
        <w:t>书写对保护校园环境的建议，说明其理由及具体做法，上交校长室。</w:t>
      </w:r>
    </w:p>
    <w:p>
      <w:pPr>
        <w:pStyle w:val="Normal"/>
        <w:spacing w:lineRule="exact" w:line="4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活动的反思</w:t>
      </w:r>
    </w:p>
    <w:p>
      <w:pPr>
        <w:pStyle w:val="Normal"/>
        <w:spacing w:lineRule="exact" w:line="440"/>
        <w:ind w:firstLine="480"/>
        <w:rPr/>
      </w:pPr>
      <w:r>
        <w:rPr>
          <w:sz w:val="24"/>
        </w:rPr>
        <w:t>学生：“我们获得的不只是老师的表扬。”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我们班的课题在学校综合实践活动评比中获得了一致的好评，学生的多项建议被学校采纳。但是我们的收获不只是这些，综合实践活动给予我们很多的启示，并发展了我们的多种能力。在研究过程中，我们遇到了不少困难，也正是这些困难，促使我们努力去寻求答案，锻炼了我们的社会活动能力，培养了我们的实践能力，使我们能够真正的将所学到的知识融于实践。虽然如此，我们的课题还存在许多的不足，不少老师也向我们提出了宝贵的意见。这些意见为我们指出了进一步深入研究的方向，使我们的课题得到了延伸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教师：“学生发挥了超乎寻常的潜力。”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经历了对学生课题研究的指导，感触颇深。学生在老师的点拨下，发挥出超乎寻常的潜力，平时鲜见的创造能力、思维能力和解决问题的能力在课题研究活动中迸发，满足了学生的求知欲和创造欲。他们积极投入的精神使老师为之感动。在“废电池与环保”的主题研究活动中，老师有时以一个引导者的身份，有时以一个参与者的身份，有时甚至是一个旁观者的身份，出现在学生面前。当学生遇到问题时，老师从不告诉他们该怎么做，而是问他们该怎么办，让他们各抒己见，在讨论中，甚至是争论中找到解决问题的途径。老师总是尽量让学生明白一点，“你才是研究废电池的专家。遇到问题，你可以请教别人，但谁也不能代替你。”这些活动，他们都是尽力独立完成。虽然有时走弯路，但是他们兴趣盎然，蠢蠢欲动，得意之色溢于言表。杜威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走出教室一步，就意味着对学科的超越；选择一种教育，就选择了一种生活。”相信，我们的综合实践课，会越走越远，越走越好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2:31:00Z</dcterms:created>
  <dc:creator>USER</dc:creator>
  <dc:description/>
  <cp:keywords/>
  <dc:language>en-US</dc:language>
  <cp:lastModifiedBy>USER</cp:lastModifiedBy>
  <cp:lastPrinted>2010-10-04T14:24:00Z</cp:lastPrinted>
  <dcterms:modified xsi:type="dcterms:W3CDTF">2010-10-04T07:40:00Z</dcterms:modified>
  <cp:revision>4</cp:revision>
  <dc:subject/>
  <dc:title>  《张店养鸡与环境保护调查》实践活动案例  综合实践活动课《你节约用电了吗？》案例</dc:title>
</cp:coreProperties>
</file>