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28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2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9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11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16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18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23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25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30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13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15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0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2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7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9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11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13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18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0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5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7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、</w:t>
            </w:r>
            <w:r>
              <w:rPr/>
              <w:t>3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、</w:t>
            </w:r>
            <w:r>
              <w:rPr/>
              <w:t>8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、</w:t>
            </w:r>
            <w:r>
              <w:rPr/>
              <w:t>10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6:00Z</dcterms:created>
  <dc:creator>USER</dc:creator>
  <dc:description/>
  <cp:keywords/>
  <dc:language>en-US</dc:language>
  <cp:lastModifiedBy>USER</cp:lastModifiedBy>
  <cp:lastPrinted>2009-02-12T14:58:00Z</cp:lastPrinted>
  <dcterms:modified xsi:type="dcterms:W3CDTF">2012-06-28T14:05:00Z</dcterms:modified>
  <cp:revision>37</cp:revision>
  <dc:subject/>
  <dc:title>武进区湟里中心小学兴趣小组活动内容记录</dc:title>
</cp:coreProperties>
</file>