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sz w:val="36"/>
          <w:szCs w:val="36"/>
        </w:rPr>
        <w:t>竟成乡村学校少年宫</w:t>
      </w:r>
      <w:r>
        <w:rPr>
          <w:rFonts w:eastAsia="Times New Roman"/>
          <w:sz w:val="36"/>
          <w:szCs w:val="36"/>
          <w:u w:val="single"/>
        </w:rPr>
        <w:t xml:space="preserve">  </w:t>
      </w:r>
      <w:r>
        <w:rPr>
          <w:sz w:val="36"/>
          <w:szCs w:val="36"/>
          <w:u w:val="single"/>
        </w:rPr>
        <w:t>鼓号队</w:t>
      </w:r>
      <w:r>
        <w:rPr>
          <w:rFonts w:eastAsia="Times New Roman"/>
          <w:sz w:val="36"/>
          <w:szCs w:val="36"/>
          <w:u w:val="single"/>
        </w:rPr>
        <w:t xml:space="preserve">  </w:t>
      </w:r>
      <w:r>
        <w:rPr>
          <w:sz w:val="36"/>
          <w:szCs w:val="36"/>
        </w:rPr>
        <w:t>（项目）活动总结</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少先队是培养少年儿童成长为社会主义现代化接班人的学校，是建设社会主义和共产主义的预备队，很多时候，队员们通过学习，从小就立下做共产主义接班人的志向。通过参加少先队丰富多彩的活动，少先队员们更加坚定了他们的奋斗目标。因此少先队活动就是少先队生命之所在。少先队鼓号队又是少先队活动中的一个重要部分，少先队鼓号队吹奏的是奋进的旋律，显示出亿万少年儿童天天向上、紧跟时代的前进步伐；少先队鼓号队活泼、整齐的队形，标志着少年队组织的朝气蓬勃，反映了少先队员树立“时刻准备着，为共产主义事业而奋斗！”的坚定信念。少先队鼓号队是少先队组织的象征，哪里有鼓号声，哪里就有少先队，它是少先队存在的体现。</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纵观我基层小学的少先队鼓号队，在建设、培养、训练、展示等各方面都存在着许多的不足，作为一名基层的少先队辅导员，我深知自身责任之重大，为此，我在不懈的努力，并在不懈的努力中学习，实践，再学习，再实践，虽然几个寒暑几度春秋过去了，没能取得什么突出的成绩，但也悟出些心得，在此就分类谈谈本人在训练鼓号队中的一些心得体会。</w:t>
      </w:r>
    </w:p>
    <w:p>
      <w:pPr>
        <w:pStyle w:val="Normal"/>
        <w:widowControl/>
        <w:spacing w:lineRule="exact"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指挥</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指挥应选择个子较高，节奏感很好的队员来担任（最好从小鼓队中挑选）。指挥是鼓号队的灵魂，因此要重点练习。首先可以单独练习，单独练习的时候主要是练习“开棒”和乐曲的指挥动作。这个时候需要指挥在练好动作的同时要熟悉主要乐器的旋律，如可以边指挥边唱小号的旋律，第二遍又唱小鼓的节奏，这样指挥就会逐渐清楚每个乐器的节奏，这是做为一个合格指挥必须具备的。其次指挥必须和每个乐器分别配合练习，如和大鼓的训练可先从单个节奏开始，再进行多节奏变化的训练，最后再到乐曲。再次指挥要重视的是“听”和“跟”。“听” 特别是在合练过程中要能听到每个乐器的节奏和旋律。“跟”其实对指挥也很重要，一个聪明的指挥必须在适当的情况下跟着鼓号队的节奏，而不能一味的“我行我素”。</w:t>
      </w:r>
    </w:p>
    <w:p>
      <w:pPr>
        <w:pStyle w:val="Normal"/>
        <w:widowControl/>
        <w:spacing w:lineRule="exact"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小号</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小号的训练是一个细致而漫长的过程，在训练中除了正常的指导，教学以外，我想要说三个方面的问题；一个是长音练习，一个是高音的练习，还有一个就“听”。长音练习是学吹队号的一项基本练习，很多老师不太重视，我认为长音练习非常重要，而且最好早上一开始就练</w:t>
      </w:r>
      <w:r>
        <w:rPr>
          <w:rFonts w:cs="宋体;SimSun" w:ascii="宋体;SimSun" w:hAnsi="宋体;SimSun"/>
          <w:kern w:val="0"/>
          <w:sz w:val="24"/>
        </w:rPr>
        <w:t>5</w:t>
      </w:r>
      <w:r>
        <w:rPr>
          <w:rFonts w:ascii="宋体;SimSun" w:hAnsi="宋体;SimSun" w:cs="宋体;SimSun"/>
          <w:kern w:val="0"/>
          <w:sz w:val="24"/>
        </w:rPr>
        <w:t>到</w:t>
      </w:r>
      <w:r>
        <w:rPr>
          <w:rFonts w:cs="宋体;SimSun" w:ascii="宋体;SimSun" w:hAnsi="宋体;SimSun"/>
          <w:kern w:val="0"/>
          <w:sz w:val="24"/>
        </w:rPr>
        <w:t>10</w:t>
      </w:r>
      <w:r>
        <w:rPr>
          <w:rFonts w:ascii="宋体;SimSun" w:hAnsi="宋体;SimSun" w:cs="宋体;SimSun"/>
          <w:kern w:val="0"/>
          <w:sz w:val="24"/>
        </w:rPr>
        <w:t>分钟，长音练好后对嘴劲有很好的帮助，并可以解决嘴巴两边漏气的情况。第二点是高音练习，高音我觉得要多加练习，可以从低音到高音的练习方法，也可以把高音拿出来单独练习，如出旗曲中结束处最后</w:t>
      </w:r>
      <w:r>
        <w:rPr>
          <w:rFonts w:cs="宋体;SimSun" w:ascii="宋体;SimSun" w:hAnsi="宋体;SimSun"/>
          <w:kern w:val="0"/>
          <w:sz w:val="24"/>
        </w:rPr>
        <w:t>2</w:t>
      </w:r>
      <w:r>
        <w:rPr>
          <w:rFonts w:ascii="宋体;SimSun" w:hAnsi="宋体;SimSun" w:cs="宋体;SimSun"/>
          <w:kern w:val="0"/>
          <w:sz w:val="24"/>
        </w:rPr>
        <w:t>个小节都是高音，我喜欢单独拿出来让学生反复练习，并让他们比赛看谁吹的次数多。第三点就是“听”，听其实对于每个鼓号队的队员来说都是非常重要，听了别人的节奏才会有配合，才会有合作。小号也是一样，其实小号每吹完一乐句都会有小鼓的节奏出来，这个时候就一定要求小号听到之后才吹下一句。</w:t>
      </w:r>
    </w:p>
    <w:p>
      <w:pPr>
        <w:pStyle w:val="Normal"/>
        <w:widowControl/>
        <w:spacing w:lineRule="exact"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大鼓</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大鼓是全队中的领头羊，很重要，关键在抓住其节奏感，打鼓姿势和力度等方面进行筛选，选拔时，一般可以多选取</w:t>
      </w:r>
      <w:r>
        <w:rPr>
          <w:rFonts w:cs="宋体;SimSun" w:ascii="宋体;SimSun" w:hAnsi="宋体;SimSun"/>
          <w:kern w:val="0"/>
          <w:sz w:val="24"/>
        </w:rPr>
        <w:t>2—3</w:t>
      </w:r>
      <w:r>
        <w:rPr>
          <w:rFonts w:ascii="宋体;SimSun" w:hAnsi="宋体;SimSun" w:cs="宋体;SimSun"/>
          <w:kern w:val="0"/>
          <w:sz w:val="24"/>
        </w:rPr>
        <w:t>名队员留做后备。大鼓是第一个对指挥动作做出反应的一组乐器，是否忠实的反映指挥的意图是关键，经常可以见到指挥和大鼓节奏不一致的情况，当然这里面可能有指挥的问题，但更多的是大鼓的问题，因此，在大鼓能够演奏乐曲后就要多和指挥配合。本人认为大鼓在单独训练时需要注意的不是敲那一下，而是敲完之后的动作和“摆”的动作，往往大鼓越打越快就是因为不重视这个环节造成的。</w:t>
      </w:r>
    </w:p>
    <w:p>
      <w:pPr>
        <w:pStyle w:val="Normal"/>
        <w:widowControl/>
        <w:spacing w:lineRule="exact"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小鼓</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小鼓的作用很重要，它起到明显节奏的作用。鼓手的选拔关键在双手的协调，选拔前，可以先让学生熟悉几种常见简单的节奏，然后学生练习，练习后进行选拔。选拔时可以看是否能够模仿选拔的节奏而定。训练中同样要从单个节奏开始，单个节奏练好后我并不要学生演奏乐曲，而是把手脚配合起来练节奏，让他们从一开始就在行进中演奏。在合奏中主要强调的是“看”和“听”。“看”不是看别人也不是看自己，而是看指挥，这非常重要，往往一个鼓号队演奏不好听多是小鼓出了问题，原因就是小鼓不看指挥，越打越快，所以我在训练时一贯强调小鼓要慢，并且从开始学的时候就慢，有多慢不知道，不知道最好，一看指挥就知道了。再讲讲“听”，“听”不但要听自己的节奏更要听别人的节奏，小鼓队员在合奏时应主要听大鼓的节奏，因此在合奏前可以先练练大鼓和小鼓的配合，这样可以让他们慢慢学会听大鼓的节奏。</w:t>
      </w:r>
    </w:p>
    <w:p>
      <w:pPr>
        <w:pStyle w:val="Normal"/>
        <w:widowControl/>
        <w:spacing w:lineRule="exact"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大镲、小镲</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大镲、小镲是在节奏中起制强作用的乐器，可以从队号和小鼓后备人员中选拔通过训练成为镲手。大、小镲在训练时不但要注意击的动作也要注意“摆”的动作，同时还要注意大、小镲之间的配合。</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当然一个鼓号队的训练，不可能是由草草千把字能述说得完，这需要在实践中不断的总结，在总结后不断的再实践，更何况本人在此谈及的只是一个简单的鼓号队，一个基层小学鼓号队还要有各种各样的形式，我们最终也是要向多样化转变。所以我们要进行不断的学习、实践、总结。</w:t>
      </w:r>
    </w:p>
    <w:p>
      <w:pPr>
        <w:pStyle w:val="Normal"/>
        <w:widowControl/>
        <w:spacing w:lineRule="exact" w:line="360"/>
        <w:ind w:firstLine="480"/>
        <w:rPr>
          <w:rFonts w:ascii="宋体;SimSun" w:hAnsi="宋体;SimSun" w:cs="宋体;SimSun"/>
          <w:kern w:val="0"/>
          <w:sz w:val="24"/>
        </w:rPr>
      </w:pPr>
      <w:r>
        <w:rPr>
          <w:rFonts w:ascii="宋体;SimSun" w:hAnsi="宋体;SimSun" w:cs="宋体;SimSun"/>
          <w:kern w:val="0"/>
          <w:sz w:val="24"/>
        </w:rPr>
        <w:t>在此本人只是对一个简易的鼓号队在训练方面提出了自己的点滴心得，不是以为经验之谈，望各位同仁不吝赐教，多提出宝贵意见，以备在以后的工作中更加完善自身，为少先队工作奉献微薄之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24:00Z</dcterms:created>
  <dc:creator>USER</dc:creator>
  <dc:description/>
  <cp:keywords/>
  <dc:language>en-US</dc:language>
  <cp:lastModifiedBy>USER</cp:lastModifiedBy>
  <dcterms:modified xsi:type="dcterms:W3CDTF">2011-05-24T06:11:00Z</dcterms:modified>
  <cp:revision>6</cp:revision>
  <dc:subject/>
  <dc:title>星光少年宫           （项目）活动总结</dc:title>
</cp:coreProperties>
</file>