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firstLine="4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横山桥中心小学乡村学校少年宫工作总结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 w:before="156" w:after="156"/>
        <w:ind w:firstLine="482"/>
        <w:jc w:val="center"/>
        <w:outlineLvl w:val="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2.2-2012.6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exact" w:line="520"/>
        <w:ind w:left="959" w:hanging="37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bCs/>
          <w:kern w:val="0"/>
          <w:sz w:val="24"/>
        </w:rPr>
        <w:t>进一步明确功能定位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上级教育部门的具体指导下，依托我镇创建乡村学校少年宫的总体目标规划，学校确立了“学生开心的活动场所、家长放心的教育阵地、师生向往的文化中心”的功能定位。明确乡村学校少年宫是以未成年人思想道德建设体系为核心，以贴近和服务以未成年人为主的社区居民为宗旨，以培养未成年人创新精神和实践能力为重点，既是学生爱来、促进学生全面发展、实施素质教育的场所，也是家长认可、安全有效、布局合理、功能完备的未成年人教育阵地和活动中心，从而探索具有横山桥中心小学乡村学校少年宫建设模式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二、把握基本原则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公益性原则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始终把公益性放在首位，明确规定不开展以营利为目的的活动，面向学生，面向农村孩子。　　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基础性原则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通过开展各种生动活泼、健康有益的活动，对农村未成年孩子进行科技、艺术、体育等基础知识和基本技能的普及和熏陶，提高他们的文明素养和综合素质。实现“三个延伸”：空间上从学校向村庄社区延伸，时间上从课内外活动向节假日延伸，活动内容上由以往偏重文体活动向注重综合实践活动延伸，尽力促进城乡教育的均衡发展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特色发展原则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照上级教育部门“一宫一特色”的要求，结合学校发展特色，根据学生发展需要，努力打造特色项目和优秀品牌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效益最大化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托学校现有资源，服务农村未成年人，提供农村未成年人交流实践平台，优化乡风民俗建设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广泛招募师资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成立机构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区教育局指导下，学校成立乡村少年宫领导小组，负责具体实施，设乡村少年宫办公室，主任由校长兼任，副校长兼任副主任，另设管理人员两人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广泛招募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少年宫有效运转的核心的师资队伍。精心选拔热爱教育事业、思想素质好、有较高专业技能和丰富教学经验的教师任辅导教师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校内充分利用广播、黑板报、橱窗及班会等形式，加大宣传力度。通过宣传，让全校教师、家长深刻领会参与乡村少年宫志愿服务的重要意义，创造良好氛围。根据自愿原则，鼓励本校教师兼职少年宫辅导员，逐步打造一支专职辅导员队伍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校外聘请优质师资、民间艺人、劳动模范、先进人物等担任辅导员。同时，积极整合利用各种社会公益性资源，面向社会招募大学生、“五老”、村官、社区成功人士、区局专家型领导等各界志愿者，充分发挥社会志愿者的作用，充实师资力量，丰富授课内容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、结合学校特色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托学校建设乡村少年宫，“宫”的特色也一定是“校”的特色，结合学校特色，规划少年宫特色是利于少年宫运行和学校发展的可行之路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全面开展体育健身活动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学校特色开展健美操活动、射击培训、足球训练，为孩子创造快乐的体育生活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积极开展科学技术活动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将航空模型、航海模型、车辆模型科技制作活动作为本宫的常规活动与特色活动，积极开展科技制作活动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深入开展文化艺术活动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农村孩子也需要要艺术的滋养，本少年宫将声乐、器乐、舞蹈、绘画等项目作为常规项目，让农村孩子得到艺术的滋养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五、建立长效机制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制度规范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建立师资保障制度、场地共享制度、管理制度、考核制度、奖励制度等为乡村少年宫长久开放保驾护航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经费保障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保障少年宫可持续运转，合理使用经费，同时多形式、多渠道积极筹措资金，保护和支持乡村少年宫运行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评价系统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师生进行评价表彰。建立各类目标管理责任制和年度考核评议制度。通过考核评价，验证少年宫活动的有效性，寻找改进渠道。建立评价机制，纳入对教师的量化考评体系，考评结果与教师的评优树先、职称评等挂钩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安全保障：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高安全保障水平，确保乡村少年宫健康发展。高度重视青少年的安全，配备专职保安人员，切实保证活动场地、设施、器材的安全，不断提升活动中心服务质量和管理水平。</w:t>
      </w:r>
    </w:p>
    <w:p>
      <w:pPr>
        <w:pStyle w:val="Normal"/>
        <w:widowControl/>
        <w:shd w:fill="FFFFFF" w:val="clear"/>
        <w:spacing w:lineRule="exact" w:line="520"/>
        <w:ind w:firstLine="570"/>
        <w:jc w:val="left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乡村少年宫是一项功在当代、利在千秋的事业，我们将竭尽全力工作做实做细做出特色，力求突破和创新，以自己的优势资源向社会开放，为社会服务。把乡村少年宫作为一项长期的事业来干，办好乡村少年宫，为未成年人思想道德建设作贡献，为常州市文明创建添光彩！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520"/>
        <w:jc w:val="righ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2.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49:00Z</dcterms:created>
  <dc:creator>微软用户</dc:creator>
  <dc:description/>
  <cp:keywords/>
  <dc:language>en-US</dc:language>
  <cp:lastModifiedBy>微软用户</cp:lastModifiedBy>
  <cp:lastPrinted>2012-07-18T15:55:00Z</cp:lastPrinted>
  <dcterms:modified xsi:type="dcterms:W3CDTF">2012-07-18T07:56:00Z</dcterms:modified>
  <cp:revision>39</cp:revision>
  <dc:subject/>
  <dc:title>横山桥中心小学乡村学校少年宫工作总结</dc:title>
</cp:coreProperties>
</file>