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世界可持续发展及其九项原则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世界环境和发展委员会将可持续发展定义为：即满足当代人的需要，又不对后代人满足其生存能力构成危害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可持续发展提出人类必须有福共享、保护地球、考虑子孙后代，人类不能对自然界竭泽而渔。人类选择的生活方式要充分尊重并不得超越自然的承受能力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它的原则包括九个方面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〕建立一个可持续性社会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〕尊重和保护生活社区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〕改善人类生活质量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〕保护地球的生命力和多样性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</w:rPr>
        <w:t>〕维持在地球的承载能力之内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</w:rPr>
        <w:t>〕改变个人的态度和生活习惯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</w:rPr>
        <w:t>〕使公民团体能够关心自己的环境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</w:rPr>
        <w:t>〕建立协调发展与保护的国家网络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</w:rPr>
        <w:t>〕创建全球性联盟。</w:t>
      </w:r>
      <w:r>
        <w:rPr>
          <w:rFonts w:eastAsia="Times New Roman"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06:54:00Z</dcterms:created>
  <dc:creator>USER</dc:creator>
  <dc:description/>
  <cp:keywords/>
  <dc:language>en-US</dc:language>
  <cp:lastModifiedBy>USER</cp:lastModifiedBy>
  <cp:lastPrinted>2010-10-03T14:55:00Z</cp:lastPrinted>
  <dcterms:modified xsi:type="dcterms:W3CDTF">2010-10-03T06:55:00Z</dcterms:modified>
  <cp:revision>2</cp:revision>
  <dc:subject/>
  <dc:title>世界可持续发展及其九项原则</dc:title>
</cp:coreProperties>
</file>