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湟里中心小学“星光少年宫”师资队伍情况登记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948"/>
        <w:gridCol w:w="1260"/>
        <w:gridCol w:w="876"/>
        <w:gridCol w:w="1236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（主要荣誉最高一项）</w:t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仁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在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摄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国优秀科技辅导员</w:t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志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器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教练员</w:t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文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鼓号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州市优秀辅导员</w:t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娟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鼓号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进区教育工作者</w:t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  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鼓号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辅导员</w:t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354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25:00Z</dcterms:created>
  <dc:creator>USER</dc:creator>
  <dc:description/>
  <cp:keywords/>
  <dc:language>en-US</dc:language>
  <cp:lastModifiedBy>USER</cp:lastModifiedBy>
  <dcterms:modified xsi:type="dcterms:W3CDTF">2012-07-02T01:10:00Z</dcterms:modified>
  <cp:revision>9</cp:revision>
  <dc:subject/>
  <dc:title>湟里中心小学“乡村少年宫”师资队伍情况登记</dc:title>
</cp:coreProperties>
</file>