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竟成乡村学校少年宫鼓号队培训方案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培训目标（预期）：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少先队鼓号队是丰富多彩的少先队活动中不可或缺的一部分。在开展各项少先队活动中，鼓号队有着极其重要的作用，活动组织的成功与否和鼓号队的充分发挥与否有着一脉相连的关系。</w:t>
      </w:r>
      <w:r>
        <w:rPr>
          <w:rFonts w:ascii="宋体;SimSun" w:hAnsi="宋体;SimSun" w:cs="Arial"/>
          <w:color w:val="000000"/>
          <w:kern w:val="0"/>
          <w:sz w:val="24"/>
        </w:rPr>
        <w:t>鼓号队是少先队组织显著的象征之一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更是少先队礼仪教育的最佳载体。为了促进学校少先队鼓号队的发展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更好地展示少先队员朝气蓬勃、奋发向上的良好精神风貌，特进行此项培训。</w:t>
      </w:r>
    </w:p>
    <w:p>
      <w:pPr>
        <w:pStyle w:val="Normal"/>
        <w:numPr>
          <w:ilvl w:val="0"/>
          <w:numId w:val="1"/>
        </w:numPr>
        <w:rPr/>
      </w:pPr>
      <w:r>
        <w:rPr/>
        <w:t>步骤（包括时间安排）和策略：</w:t>
      </w:r>
    </w:p>
    <w:tbl>
      <w:tblPr>
        <w:tblW w:w="8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5"/>
        <w:gridCol w:w="6166"/>
      </w:tblGrid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容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一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二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三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四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五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六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七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八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九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一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二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三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四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  <w:tr>
        <w:trPr>
          <w:trHeight w:val="5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十五周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练习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本组学生情况一览表（若不够，可以自己另外添加）</w:t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568"/>
        <w:gridCol w:w="1018"/>
        <w:gridCol w:w="1014"/>
        <w:gridCol w:w="834"/>
        <w:gridCol w:w="1506"/>
        <w:gridCol w:w="1041"/>
      </w:tblGrid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江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冕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珈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鑫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文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钰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迎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晨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菁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安琪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欣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嵇梦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嵇鑫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  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文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可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馨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瑜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佳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倩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鹭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馨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雯殊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柯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佳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雪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雪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子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瑶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砚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雨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雪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文燕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568"/>
        <w:gridCol w:w="1018"/>
        <w:gridCol w:w="1014"/>
        <w:gridCol w:w="834"/>
        <w:gridCol w:w="1506"/>
        <w:gridCol w:w="1041"/>
      </w:tblGrid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依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浩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  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煜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元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子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钧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135593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雅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嘉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一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06129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伟莉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  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宇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756187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东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梓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  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蒋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熠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昴张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610109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春霞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逸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臧金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赞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852775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永伟</w:t>
            </w:r>
          </w:p>
        </w:tc>
        <w:tc>
          <w:tcPr>
            <w:tcW w:w="10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59:00Z</dcterms:created>
  <dc:creator>USER</dc:creator>
  <dc:description/>
  <cp:keywords/>
  <dc:language>en-US</dc:language>
  <cp:lastModifiedBy>USER</cp:lastModifiedBy>
  <cp:lastPrinted>2009-02-12T15:16:00Z</cp:lastPrinted>
  <dcterms:modified xsi:type="dcterms:W3CDTF">2012-07-02T01:08:00Z</dcterms:modified>
  <cp:revision>26</cp:revision>
  <dc:subject/>
  <dc:title>武进区湟里中心小学兴趣小组活动培训方案</dc:title>
</cp:coreProperties>
</file>