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竟成乡村学校少年宫学员（鼓号队）学习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容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心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firstLine="435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还记得开始几天的训练，很快乐，天天轻松，热情高涨。随着老师的要求越来越高，训练就越来越辛苦。天气一天比一天热了，我们的热情却没有减退。大家都用毅力抵抗住了压力和困难。同学们明确了严格的标准，没有一个同学再拖集体的后腿，这不是一个人努力的结果，是团结起来凝聚成的力量。</w:t>
            </w:r>
          </w:p>
          <w:p>
            <w:pPr>
              <w:pStyle w:val="Style15"/>
              <w:ind w:firstLine="435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还记得当老师指出我们在演奏或队列上的问题时，我们一个个都垂头丧气，没有一个嬉皮笑脸，因为我们懂得了“集体荣誉，高于一切！”这句话深深记在心中。</w:t>
            </w:r>
          </w:p>
          <w:p>
            <w:pPr>
              <w:pStyle w:val="Normal"/>
              <w:ind w:firstLine="43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员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黄赞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长</w:t>
            </w:r>
          </w:p>
          <w:p>
            <w:pPr>
              <w:pStyle w:val="Normal"/>
              <w:jc w:val="center"/>
              <w:rPr/>
            </w:pPr>
            <w:r>
              <w:rPr/>
              <w:t>感</w:t>
            </w:r>
          </w:p>
          <w:p>
            <w:pPr>
              <w:pStyle w:val="Normal"/>
              <w:jc w:val="center"/>
              <w:rPr/>
            </w:pPr>
            <w:r>
              <w:rPr/>
              <w:t>言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孩子，是我们给予了她生命，但是她却回报了我们全部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特别是通过这些天的训练，感觉</w:t>
            </w:r>
            <w:r>
              <w:rPr>
                <w:rFonts w:ascii="宋体;SimSun" w:hAnsi="宋体;SimSun" w:cs="宋体;SimSun"/>
                <w:sz w:val="28"/>
                <w:szCs w:val="28"/>
              </w:rPr>
              <w:t>她让我们家庭充满了生机；她使我们的生活充满了希望；她使我们感到人生过的更有意义</w:t>
            </w:r>
            <w:r>
              <w:rPr>
                <w:rFonts w:cs="宋体;SimSun" w:ascii="宋体;SimSun" w:hAnsi="宋体;SimSun"/>
                <w:sz w:val="28"/>
                <w:szCs w:val="28"/>
              </w:rPr>
              <w:t>!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们作为她的父母很幸福！因为我们的孩子虽然不是最优秀的，却是我们最满意的！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家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杨亚君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竟成乡村学校少年宫学员（鼓号队）学习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容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心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bCs/>
                <w:sz w:val="28"/>
                <w:szCs w:val="28"/>
              </w:rPr>
              <w:t>回想起训练的三个月里，我们真佩服自己的勇气和毅力，训练很辛苦，除了注意站的姿势外，还要行进中做着动作，还要每个队员的默契配合：注意动作的标准规范，每天两小时，我们从不迟到、早退、请假或缺席，假日还要训练，有时也想过放弃，可认真一想，这不仅代表自己，更代表学校，我们咬咬牙又坚持下去，最终我们都尝到了成功的喜悦。</w:t>
            </w:r>
          </w:p>
          <w:p>
            <w:pPr>
              <w:pStyle w:val="Normal"/>
              <w:ind w:firstLine="3920"/>
              <w:rPr/>
            </w:pPr>
            <w:r>
              <w:rPr>
                <w:sz w:val="28"/>
                <w:szCs w:val="28"/>
              </w:rPr>
              <w:t>学员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梁江涛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长</w:t>
            </w:r>
          </w:p>
          <w:p>
            <w:pPr>
              <w:pStyle w:val="Normal"/>
              <w:jc w:val="center"/>
              <w:rPr/>
            </w:pPr>
            <w:r>
              <w:rPr/>
              <w:t>感</w:t>
            </w:r>
          </w:p>
          <w:p>
            <w:pPr>
              <w:pStyle w:val="Normal"/>
              <w:jc w:val="center"/>
              <w:rPr/>
            </w:pPr>
            <w:r>
              <w:rPr/>
              <w:t>言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孩子一直是听话的，但也是胆小的。但通过鼓号队的训练，他不知不觉地变得大方了，大胆了，也有自信了。真好！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家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钱春霞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竟成乡村学校少年宫学员（鼓号队）学习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容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心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刚开始的时候觉得挺新鲜的，也挺好奇的，更重要的是一种光荣的使命感。但慢慢地，不新鲜了，反而觉得挺枯燥，也挺累人的。再后来，就觉得有些小小的成就感了，瞧，我又多会一种乐器了。</w:t>
            </w:r>
          </w:p>
          <w:p>
            <w:pPr>
              <w:pStyle w:val="Normal"/>
              <w:ind w:firstLine="3920"/>
              <w:rPr/>
            </w:pPr>
            <w:r>
              <w:rPr>
                <w:sz w:val="28"/>
                <w:szCs w:val="28"/>
              </w:rPr>
              <w:t>学员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彭雨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>
          <w:trHeight w:val="6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长</w:t>
            </w:r>
          </w:p>
          <w:p>
            <w:pPr>
              <w:pStyle w:val="Normal"/>
              <w:jc w:val="center"/>
              <w:rPr/>
            </w:pPr>
            <w:r>
              <w:rPr/>
              <w:t>感</w:t>
            </w:r>
          </w:p>
          <w:p>
            <w:pPr>
              <w:pStyle w:val="Normal"/>
              <w:jc w:val="center"/>
              <w:rPr/>
            </w:pPr>
            <w:r>
              <w:rPr/>
              <w:t>言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看着她每天回家认真练习打小钗，重复地练着单一的节奏，那认真的样子，真让我佩服啊！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家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姚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2:30:00Z</dcterms:created>
  <dc:creator>USER</dc:creator>
  <dc:description/>
  <cp:keywords/>
  <dc:language>en-US</dc:language>
  <cp:lastModifiedBy>USER</cp:lastModifiedBy>
  <dcterms:modified xsi:type="dcterms:W3CDTF">2012-06-28T13:41:00Z</dcterms:modified>
  <cp:revision>7</cp:revision>
  <dc:subject/>
  <dc:title>竟成乡村学校少年宫学员学习反馈表</dc:title>
</cp:coreProperties>
</file>