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  <w:szCs w:val="44"/>
        </w:rPr>
      </w:pPr>
      <w:r>
        <w:rPr>
          <w:sz w:val="44"/>
          <w:szCs w:val="44"/>
        </w:rPr>
        <w:t>给胡爷爷的一封信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敬爱的胡爷爷：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现在我已经迈入了初中，成为一名初中生了。回眸过去，仿佛回到了小学的时候，在那里大家一起努力学习，一起玩耍，一起畅谈，像一只无拘无束的小鸟在空中飞翔。老师也是和蔼可亲，有时让我们开展一些有趣的活动，如今，我仍记得同学们，一起做水果拼盘的开心，包水饺时的不知所措，比赛拔河的激情，真是让人留念与难忘的时刻啊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如果说小学是一朵灿烂的七色花，那么初中就是一棵旺盛成长的小树苗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进入初中，明显感到了学习的忙碌与紧张，学科增加了，要求也提高了，一开始，让我不知所措，总是跟不上老师的步伐，英语默写也错了许多，语文上课有些东西不适应，因此，自己非常着急，急于把知识囫囵吞枣的全部装进脑子里，但是，这还是没有改善目前的状况。于是，我又换了一种方法。各门功课上课时，我并不急于想着今天的所有内容，而是，跟着老师一步一步学习，弄明白思路与做法。学习英语，要背单词，死记硬背很容易就忘了，于是，我就采用联想的方法，把单词联想到的另外一些植物或动物，这样的方法让我很快的记住了单词，学习英语也轻松了一点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按照这样的方法，我很快赶上了老师的脚步，慢慢的，紧紧地跟在后面，现在我已经不用父母担心了，自己努力汲取甘泉，让自己能很快成长起来，长成一棵参天大树，并结出果实，贡献自己。相信不久的将来我会成为祖国的栋梁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敬礼</w:t>
      </w:r>
      <w:r>
        <w:rPr>
          <w:rFonts w:eastAsia="仿宋_GB2312" w:ascii="仿宋_GB2312" w:hAnsi="仿宋_GB2312"/>
          <w:sz w:val="32"/>
          <w:szCs w:val="32"/>
        </w:rPr>
        <w:t>!</w:t>
      </w:r>
    </w:p>
    <w:p>
      <w:pPr>
        <w:pStyle w:val="Normal"/>
        <w:spacing w:lineRule="exact" w:line="440"/>
        <w:ind w:left="2880" w:hanging="28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横山桥初中七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  张晶</w:t>
      </w:r>
    </w:p>
    <w:p>
      <w:pPr>
        <w:pStyle w:val="Normal"/>
        <w:spacing w:lineRule="exact" w:line="440"/>
        <w:ind w:left="3520" w:hanging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40"/>
        <w:ind w:left="3830" w:firstLine="6400"/>
        <w:rPr/>
      </w:pPr>
      <w:r>
        <w:rPr>
          <w:rFonts w:ascii="仿宋_GB2312" w:hAnsi="仿宋_GB2312" w:eastAsia="仿宋_GB2312"/>
          <w:sz w:val="32"/>
          <w:szCs w:val="32"/>
        </w:rPr>
        <w:t>指指导教师：张燕勤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2:50:00Z</dcterms:created>
  <dc:creator>USER</dc:creator>
  <dc:description/>
  <cp:keywords/>
  <dc:language>en-US</dc:language>
  <cp:lastModifiedBy>USER</cp:lastModifiedBy>
  <dcterms:modified xsi:type="dcterms:W3CDTF">2012-01-09T00:03:00Z</dcterms:modified>
  <cp:revision>2</cp:revision>
  <dc:subject/>
  <dc:title>《给胡爷爷的一封信》</dc:title>
</cp:coreProperties>
</file>