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0"/>
        <w:jc w:val="center"/>
        <w:rPr>
          <w:rFonts w:ascii="宋体;SimSun" w:hAnsi="宋体;SimSun" w:cs="Arial"/>
          <w:sz w:val="44"/>
          <w:szCs w:val="44"/>
        </w:rPr>
      </w:pPr>
      <w:r>
        <w:rPr>
          <w:rFonts w:ascii="宋体;SimSun" w:hAnsi="宋体;SimSun" w:cs="Arial"/>
          <w:sz w:val="44"/>
          <w:szCs w:val="44"/>
        </w:rPr>
        <w:t>提高育人水平  塑造美好品德</w:t>
      </w:r>
    </w:p>
    <w:p>
      <w:pPr>
        <w:pStyle w:val="Normal"/>
        <w:spacing w:lineRule="exact" w:line="560"/>
        <w:ind w:firstLine="640"/>
        <w:jc w:val="center"/>
        <w:rPr/>
      </w:pPr>
      <w:r>
        <w:rPr>
          <w:rFonts w:ascii="仿宋_GB2312" w:hAnsi="仿宋_GB2312" w:cs="Arial" w:eastAsia="仿宋_GB2312"/>
          <w:sz w:val="32"/>
          <w:szCs w:val="32"/>
        </w:rPr>
        <w:t>武进区横山桥初级中学  韩亚文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　值大浦中心小学建校</w:t>
      </w:r>
      <w:r>
        <w:rPr>
          <w:rFonts w:eastAsia="仿宋_GB2312" w:cs="宋体;SimSun" w:ascii="仿宋_GB2312" w:hAnsi="仿宋_GB2312"/>
          <w:sz w:val="32"/>
          <w:szCs w:val="32"/>
        </w:rPr>
        <w:t>100</w:t>
      </w:r>
      <w:r>
        <w:rPr>
          <w:rFonts w:ascii="仿宋_GB2312" w:hAnsi="仿宋_GB2312" w:cs="宋体;SimSun" w:eastAsia="仿宋_GB2312"/>
          <w:sz w:val="32"/>
          <w:szCs w:val="32"/>
        </w:rPr>
        <w:t>周年之际，我胡锦涛总书记发来了贺信！总书记在信中亲切表达了对母校的感恩之情，同时对广大的教师也提出了殷切的希望：“不断提升教书育人水平”，“塑造学生美好品德”，做家长信任、学生爱戴的优秀教师！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让我们一起来仔细瞧一瞧“爱”的繁体写法吧，它由“爪”字头下面一个秃宝盖，下面再一个“心”和“友”组成。不少人认为</w:t>
      </w:r>
      <w:r>
        <w:rPr>
          <w:rFonts w:eastAsia="仿宋_GB2312" w:cs="宋体;SimSun" w:ascii="仿宋_GB2312" w:hAnsi="仿宋_GB2312"/>
          <w:sz w:val="32"/>
          <w:szCs w:val="32"/>
        </w:rPr>
        <w:t>:</w:t>
      </w:r>
      <w:r>
        <w:rPr>
          <w:rFonts w:ascii="仿宋_GB2312" w:hAnsi="仿宋_GB2312" w:cs="宋体;SimSun" w:eastAsia="仿宋_GB2312"/>
          <w:sz w:val="32"/>
          <w:szCs w:val="32"/>
        </w:rPr>
        <w:t>严就是爱，爱他就要牢牢地“抓”住他，让他永在自己的“盖”下，而我却相信爱由“心”生。一个真诚的微笑，一个简单的爱抚，一个高高竖起的大拇指，都会荡漾起学生心中的涟漪，都会给学生留下刻骨铭心的记忆。一位特级老师把成功的教育经验，凝铸成“没有爱就没有教育”的名言，深深地启发了我，使我体会到思想教育之船，必须借助感情之水，才能到达成功的彼岸。因此，教师必须有一颗赤诚的师爱之心，用师爱的魔法感化、引领学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第一招——感召术：爱自己形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孔子说过：“其身正，不令而行，其身不正，虽令不从。”这说明凡是教师要求学生做到的，自己首先应该做到；凡是要求学生不能做的，自己先坚决不做。处处为学生表榜样，事事做出表率，在工作、为人上能严于律已，以身作则，才能达到为人师表的目的，才能在学生中树立威信。“亲其师，信其道”，才能收到“不令而行”之效。例如初中阶段学生已经不象小学生那样童稚纯真，他们更敏感内敛，所以在文明礼貌方面不象小学生那样率真自然，往往显得有些扭捏。针对这种情况我知道这是初中学生特有的心理，我不光对学生加强文明礼貌教育，而且会主动向那些不敢向老师问好的同学打招呼，这样次数一多学生自然而然敢于开口。教师要用自己的模范行动，为学生树立起前进的旗帜，指挥前进的方向，点燃他们心中的火种，其效果往往比教师长篇演说要好，可谓“此时无声胜有声”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第二招——传递术：让爱在每个人心中</w:t>
      </w:r>
    </w:p>
    <w:p>
      <w:pPr>
        <w:pStyle w:val="Normal"/>
        <w:widowControl/>
        <w:shd w:fill="FFFFFF" w:val="clear"/>
        <w:spacing w:lineRule="exact" w:line="560"/>
        <w:ind w:firstLine="547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宋体;SimSun" w:eastAsia="仿宋_GB2312"/>
          <w:sz w:val="32"/>
          <w:szCs w:val="32"/>
        </w:rPr>
        <w:t>要立业，先树人”。现在有些学生由于家庭的宠爱、溺爱，在家里是“小太阳”、“小皇帝”，从小就养成了事事占先，以自己为中心的坏习惯。在自己热爱学生的同时，我还注意让每个孩子学会去爱他人。我把我最喜欢的一句话“要想别人爱你，你首先学会爱他人”送给学生们。并在班级开设美德栏让学生们把自己身边的美德事例发掘出来，并用小纸条张贴出来，这样不仅让学生能去寻找、感受到爱，还能激励他们用自己的行动去奉献爱。教师一人之爱是有限的，学生的爱才更宽广。让学生师生共同创造的爱的环境体验美德，完善人格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身为教师的我深深地体会到在对学生的思想道德教育过程中，爱的重要性。在今后的教育生涯中，我要不断提高对教师职业道德的认识，更加规范自身的道德行为，为人师表，爱自己的老师形象。机智灵活的用爱心去培育心灵，为祖国培养出具有崇高的思想情操和良好道德品质的下一代，让</w:t>
      </w:r>
      <w:r>
        <w:rPr>
          <w:rFonts w:ascii="仿宋_GB2312" w:hAnsi="仿宋_GB2312" w:cs="Arial" w:eastAsia="仿宋_GB2312"/>
          <w:sz w:val="32"/>
          <w:szCs w:val="32"/>
        </w:rPr>
        <w:t xml:space="preserve">爱创造奇迹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2:31:00Z</dcterms:created>
  <dc:creator>USER</dc:creator>
  <dc:description/>
  <cp:keywords/>
  <dc:language>en-US</dc:language>
  <cp:lastModifiedBy>USER</cp:lastModifiedBy>
  <cp:lastPrinted>2011-03-08T15:10:00Z</cp:lastPrinted>
  <dcterms:modified xsi:type="dcterms:W3CDTF">2012-01-09T00:07:00Z</dcterms:modified>
  <cp:revision>4</cp:revision>
  <dc:subject/>
  <dc:title>“愛”</dc:title>
</cp:coreProperties>
</file>