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08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cs="宋体;SimSun"/>
          <w:color w:val="000000"/>
          <w:kern w:val="0"/>
          <w:sz w:val="44"/>
          <w:szCs w:val="44"/>
        </w:rPr>
        <w:t>给胡爷爷的一封信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敬爱的胡爷爷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您好！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还记得中国少年先锋队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周年纪念日，您曾给我们写过一封信。信中您勉励我们争当四个好少年——争当热爱祖国、理想远大的好少年；争当勤奋学习、追求上进的好少年；争当品德优良、团结友爱的好少年；争当体魄强健、活泼开朗的好少年。您的话时刻激励着我，在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我光荣的被评为常州市四好少年。我将一如既往地刻苦学习、诚实做人，争取长大后成为祖国的栋梁之才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0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汶川地震，举国悲痛、世人扼腕。我在电视上看到胡爷爷您在地震发生后便立即作出重要指示，要求尽快抢救伤员，保证灾区人民生命安全，且温家宝总理亲赴灾区指导救灾工作。这让我感受到了您对受灾人民的关爱，也让我懂得了做人要有一颗关爱之心。我通过中国青少年发展基金会捐了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5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元人民币，对灾区震后建设新家园尽一点自己的绵薄之力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梁启超先生说：“少年智则国智，少年强则国强，少年兴则国兴，少年独立则国独立。”作为成长在新世纪的我，明白自己身上肩负着建设祖国美好未来的伟大重任。中国现在就像一条腾飞的巨龙，在世界舞台上展现着自己的风采。我要像您信中所要求的那样，树立远大理想，学好文化知识，陶冶道德情操，养成良好习惯，锻炼强健体魄，做好祖国未来的接班人的准备，为建设强盛的祖国添砖加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祝您圣诞节快乐！身体健康，笑口常开！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此致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敬礼！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横山桥初级中学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七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班</w:t>
      </w:r>
    </w:p>
    <w:p>
      <w:pPr>
        <w:pStyle w:val="Normal"/>
        <w:widowControl/>
        <w:spacing w:lineRule="exact" w:line="560"/>
        <w:ind w:left="5280" w:hanging="528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章书恬</w:t>
      </w:r>
    </w:p>
    <w:p>
      <w:pPr>
        <w:pStyle w:val="Normal"/>
        <w:widowControl/>
        <w:spacing w:lineRule="exact" w:line="560"/>
        <w:ind w:left="4640" w:hanging="4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              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60"/>
        <w:ind w:firstLine="4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指导教师：张燕勤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2:53:00Z</dcterms:created>
  <dc:creator>微软用户</dc:creator>
  <dc:description/>
  <cp:keywords/>
  <dc:language>en-US</dc:language>
  <cp:lastModifiedBy>USER</cp:lastModifiedBy>
  <cp:lastPrinted>2012-01-09T08:10:00Z</cp:lastPrinted>
  <dcterms:modified xsi:type="dcterms:W3CDTF">2012-01-09T00:10:00Z</dcterms:modified>
  <cp:revision>7</cp:revision>
  <dc:subject/>
  <dc:title/>
</cp:coreProperties>
</file>