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980"/>
        <w:rPr/>
      </w:pPr>
      <w:r>
        <w:rPr>
          <w:sz w:val="44"/>
          <w:szCs w:val="44"/>
        </w:rPr>
        <w:t>给胡爷爷的一封信</w:t>
      </w:r>
      <w:r>
        <w:rPr>
          <w:rFonts w:eastAsia="仿宋_GB2312" w:cs="Times New Roman" w:ascii="仿宋_GB2312" w:hAnsi="仿宋_GB2312"/>
          <w:sz w:val="32"/>
          <w:szCs w:val="32"/>
        </w:rPr>
        <w:br/>
      </w:r>
      <w:r>
        <w:rPr>
          <w:rFonts w:ascii="仿宋_GB2312" w:hAnsi="仿宋_GB2312" w:cs="Times New Roman" w:eastAsia="仿宋_GB2312"/>
          <w:sz w:val="32"/>
          <w:szCs w:val="32"/>
        </w:rPr>
        <w:t>亲爱的胡爷爷：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cs="Times New Roma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您好！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cs="Times New Roma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读了您写给母校的贺信，我心中的思绪如黄河之水——连绵不绝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Style15"/>
        <w:spacing w:before="0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您是国家主席，肩上有治理国家的担子，担子虽重，但您却依然能做到一丝不苟。在您上任的三年多里，我国的经济飞速发展，百姓生活安乐。爷爷，你还记得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08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年举行的奥运会吗？奥运会的成功举办，让全球人民对我国刮目相看，这是运动健儿的团结，更是您和其它领导的心血。我想，您在奥运会前，一定起早贪黑，日夜操劳，原本乌黑的头发渐渐泛白了……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cs="Times New Roma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胡爷爷，您辛苦了！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Style15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Times New Roman" w:ascii="仿宋_GB2312" w:hAnsi="仿宋_GB2312"/>
          <w:sz w:val="32"/>
          <w:szCs w:val="32"/>
        </w:rPr>
        <w:t>2008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日，一场突如其来的地震破坏了原本美丽的汶川，也夺去了许多人的生命。您得知后，立刻放下手中的事务，和温爷爷火速赶来，问候伤员，下达命令，要求快速抢修道路……在看望灾区小朋友时，您说的一句话让我记忆犹新：“在这场大地震中，灾区的小朋友们都表现的很勇敢，很坚强，从你们身上，看到了灾区的希望，祖国的未来，相信在今后的学习和生活中，你们一定会继续做到自强不息，奋发努力，向党和祖国交出一份美丽的答卷！”听君一席话，胜读十年书啊，您的这句话深深地镌刻在他们的心里，点亮的他们心中的光辉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cs="Times New Roma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在新中国成立六十周年之际，您站在汽车上，中华民族就像新中国成立，毛主席站在天安门上的那种愉悦！当时的我就对祖国产生了钦佩之情，我骄傲，我自豪，因为我是中国人，我讲的是中国话，身上流的是中华民族的血！在高兴的同时，隐隐约约地感到双肩有些沉重，原来，我也要成为向党，向祖国交出优异答卷的一份子！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cs="Times New Roma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爷爷，对于您提出的“四好少年”，我还没有完全做到，但今后我会以此为目标，在学习上做到和您一样一丝不苟。“少年智则国智，少年强则国强，少年兴则国兴，少年独立则国独立！作为祖国新一代的接班人，我要向您信中所要求的那样：从小树立远大志向，学好文化知识，陶冶道德情操，养成良好习惯，锻炼强健体魄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sz w:val="32"/>
          <w:szCs w:val="32"/>
        </w:rPr>
        <w:t>!</w:t>
        <w:br/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祝您身体健康，合家欢乐！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cs="Times New Roman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</w:rPr>
        <w:t>此致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cs="Times New Roman" w:eastAsia="仿宋_GB2312"/>
          <w:sz w:val="32"/>
          <w:szCs w:val="32"/>
        </w:rPr>
        <w:t>敬礼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br/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横山桥初级中学 初二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班 梅智洁</w:t>
      </w:r>
    </w:p>
    <w:p>
      <w:pPr>
        <w:pStyle w:val="Style15"/>
        <w:spacing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日                                                                                                                                    </w:t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：牟仁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9:09:00Z</dcterms:created>
  <dc:creator>user</dc:creator>
  <dc:description/>
  <cp:keywords/>
  <dc:language>en-US</dc:language>
  <cp:lastModifiedBy>USER</cp:lastModifiedBy>
  <dcterms:modified xsi:type="dcterms:W3CDTF">2012-01-08T23:58:00Z</dcterms:modified>
  <cp:revision>2</cp:revision>
  <dc:subject/>
  <dc:title>给胡爷爷的一封信</dc:title>
</cp:coreProperties>
</file>