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cs="宋体;SimSun" w:ascii="宋体;SimSun" w:hAnsi="宋体;SimSun"/>
          <w:sz w:val="44"/>
          <w:szCs w:val="44"/>
        </w:rPr>
        <w:t xml:space="preserve">  </w:t>
      </w:r>
      <w:r>
        <w:rPr>
          <w:rFonts w:ascii="宋体;SimSun" w:hAnsi="宋体;SimSun" w:cs="宋体;SimSun"/>
          <w:sz w:val="44"/>
          <w:szCs w:val="44"/>
        </w:rPr>
        <w:t>给胡爷爷的一封信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亲爱的胡爷爷：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您好！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读了您给泰州市大浦中心小学的贺信后，我深有感触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今年的“十四岁青春仪式”中，我有幸成为了一名团员。您在信中道出了对我们这些祖国的花朵的殷切希望。我决心珍惜现在的宝贵时间，树立远大的志向，认真学习，做一名优秀称职的团员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您身为主席，每日公务缠身，但您依然不忘母校的建校一百周年的纪念日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您不忘母校恩惠的高尚品德深深地打动了我。在此，我想向您汇报我的学习情况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现如今，我已经在横山桥初级中学度过了一年多的学习生涯了。老师们都严谨教学，同学之间和睦相处，在大家的共同努力下，营造了一份良好的学习氛围。正是这样的环境，是我的成绩有了明显的提高。记得在小学时，我还是个懵懂无知，没有主见的不起眼的小女孩。但是，自从升了初中后，我开始变得稳重，有主见，渐渐蜕变成了老师的得力助手。不仅如此，学校还积极开展社会实践活动，使我的实践能力有了明显的提高。这所学校，记载了我成长的点点滴滴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胡爷爷，我一定会向您学习，不忘母校的教育之恩。珍惜每一分每一秒的学习时间，为祖国的未来而奋斗！</w:t>
      </w:r>
    </w:p>
    <w:p>
      <w:pPr>
        <w:pStyle w:val="Normal"/>
        <w:ind w:firstLine="480"/>
        <w:rPr/>
      </w:pPr>
      <w:r>
        <w:rPr>
          <w:rFonts w:ascii="仿宋_GB2312" w:hAnsi="仿宋_GB2312" w:cs="宋体;SimSun" w:eastAsia="仿宋_GB2312"/>
          <w:sz w:val="32"/>
          <w:szCs w:val="32"/>
        </w:rPr>
        <w:t>胡爷爷，眼下是祖国飞速发展的黄金时期。但是，冥冥之中环境危机正浮出水面。我建议胡爷爷能加强全国学生的环境保护意识，把口号落实到行动中去，拯救我们的地球家园！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爷爷，祝您身体健康，烦恼一扫而光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敬礼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宋体;SimSun" w:eastAsia="仿宋_GB2312"/>
          <w:sz w:val="32"/>
          <w:szCs w:val="32"/>
        </w:rPr>
        <w:t>横山桥初级中学初二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）班  钱澜</w:t>
      </w:r>
    </w:p>
    <w:p>
      <w:pPr>
        <w:pStyle w:val="Normal"/>
        <w:ind w:left="4160" w:hanging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left="4320" w:hanging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指导老师：刘丽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32:00Z</dcterms:created>
  <dc:creator>asus</dc:creator>
  <dc:description/>
  <cp:keywords/>
  <dc:language>en-US</dc:language>
  <cp:lastModifiedBy>USER</cp:lastModifiedBy>
  <dcterms:modified xsi:type="dcterms:W3CDTF">2012-01-08T23:59:00Z</dcterms:modified>
  <cp:revision>2</cp:revision>
  <dc:subject/>
  <dc:title>                           给胡爷爷的一封信</dc:title>
</cp:coreProperties>
</file>