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b/>
          <w:sz w:val="44"/>
          <w:szCs w:val="44"/>
        </w:rPr>
        <w:t>给胡爷爷的一封信</w:t>
      </w:r>
    </w:p>
    <w:p>
      <w:pPr>
        <w:pStyle w:val="Normal"/>
        <w:jc w:val="center"/>
        <w:rPr/>
      </w:pPr>
      <w:r>
        <w:rPr>
          <w:sz w:val="24"/>
        </w:rPr>
        <w:t>常州市武进区横山桥初中七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涵睿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敬爱的胡爷爷：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好！您忙于国家大事肯定很累吧</w:t>
      </w:r>
      <w:r>
        <w:rPr>
          <w:rFonts w:eastAsia="仿宋_GB2312" w:ascii="仿宋_GB2312" w:hAnsi="仿宋_GB2312"/>
          <w:sz w:val="32"/>
          <w:szCs w:val="32"/>
        </w:rPr>
        <w:t>?</w:t>
      </w:r>
      <w:r>
        <w:rPr>
          <w:rFonts w:ascii="仿宋_GB2312" w:hAnsi="仿宋_GB2312" w:eastAsia="仿宋_GB2312"/>
          <w:sz w:val="32"/>
          <w:szCs w:val="32"/>
        </w:rPr>
        <w:t>那请您小憩片刻，看看我的来信，希望能为您解除疲乏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叫杨涵睿，是江苏省常州市武进区横山桥初中的一名学生。我喜欢看书、拉二胡、听音乐、旅游。在班里我担任班长职务，成绩优异，能带领同学们做好班级工作，像出黑板、布置图书角、准备文艺节目等。下课后，同学们也总喜欢围在我身边，讨论学习上的问题，也讲些新鲜的事情。我觉得生活在这样一个美好的集体里是多么幸福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胡爷爷，您知道吗？我们搬新家了。以前，我们住在乡下自建的两层小楼里。每当我去城里时，总会羡慕城里人的高楼大厦，心想如果我也能住在里面该多好啊！为了响应新农村建设，我们家拆迁了。拿到拆迁款，爸爸妈妈在镇上买了商品房，装修了新居，家具家电也全买了新的。住进新家的头一天晚上，我怎么也睡不着觉。我们的小区很大，一幢幢高楼林立，灰瓦白墙，一年四季树木葱茏，鲜花盛开，偌大的健身广场设施齐全，早上和傍晚好多人都在锻炼呢。拆迁圆了我的梦，住上了高楼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胡爷爷，您知道吗？自从三峡水利工程建成，三峡风光变得更美了。前几年，妈妈带我和外婆去了三峡游玩。游轮行驶在江上，江面宽阔，两岸青山连绵不绝，不时有江鸟飞过，真如置身山水画廊中。夕阳西下，整个山坡全变成了金黄色，我都看呆了。特别是经过葛洲坝船闸的时候，我目不转睛地盯着红色水位线，看着水位逐渐升高，直到可以开闸通行。我真正感受到了“人定胜天”的伟大力量。我想将来我也要为祖国建设添砖加瓦！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胡爷爷，我知道您很忙，但是我心里是多么希望您能给我回一封信呀！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祝您身体健康，万事如意，笑口常开！</w:t>
      </w:r>
    </w:p>
    <w:p>
      <w:pPr>
        <w:pStyle w:val="Normal"/>
        <w:spacing w:lineRule="exact" w:line="560"/>
        <w:ind w:firstLine="43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的一位“孙女”：杨涵睿</w:t>
      </w:r>
    </w:p>
    <w:p>
      <w:pPr>
        <w:pStyle w:val="Normal"/>
        <w:spacing w:lineRule="exact" w:line="560"/>
        <w:ind w:firstLine="43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</w:p>
    <w:p>
      <w:pPr>
        <w:pStyle w:val="Normal"/>
        <w:spacing w:lineRule="exact" w:line="560"/>
        <w:ind w:right="480" w:firstLine="43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指导教师：张燕勤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2:49:00Z</dcterms:created>
  <dc:creator>USER</dc:creator>
  <dc:description/>
  <cp:keywords/>
  <dc:language>en-US</dc:language>
  <cp:lastModifiedBy>USER</cp:lastModifiedBy>
  <dcterms:modified xsi:type="dcterms:W3CDTF">2012-01-09T00:03:00Z</dcterms:modified>
  <cp:revision>2</cp:revision>
  <dc:subject/>
  <dc:title>给胡爷爷的一封信</dc:title>
</cp:coreProperties>
</file>