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  <w:szCs w:val="44"/>
        </w:rPr>
      </w:pPr>
      <w:r>
        <w:rPr>
          <w:sz w:val="44"/>
          <w:szCs w:val="44"/>
        </w:rPr>
        <w:t>给胡锦涛爷爷的一封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敬爱的胡锦涛爷爷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好！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日月如梭，光阴似箭，我已由一名萌得可爱的小学生逐渐变成少言寡语、学习紧张的初中生了。在那轻松自由的六年里，我与同学一起游戏、一起作业、一起上学、一起放学，好不自在、轻松，像只叽喳不停的鸟儿一会飞到西，一会飞到东，不受束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但到了中学，一切变得紧张急促了。像所学课文中《夏》中的农民一样，刚匆匆考完期中，又忙忙碌碌为期末做准备，中途还为月考“临时抱佛脚”地复习，围绕着考试成绩团团转。现在还有半个月左右的时间就期末考试了，猛然觉得似乎昨天才上了一节新课，明天又怎么期末考试了</w:t>
      </w:r>
      <w:r>
        <w:rPr>
          <w:rFonts w:eastAsia="仿宋_GB2312" w:ascii="仿宋_GB2312" w:hAnsi="仿宋_GB2312"/>
          <w:sz w:val="32"/>
          <w:szCs w:val="32"/>
        </w:rPr>
        <w:t>?</w:t>
      </w:r>
      <w:r>
        <w:rPr>
          <w:rFonts w:ascii="仿宋_GB2312" w:hAnsi="仿宋_GB2312" w:eastAsia="仿宋_GB2312"/>
          <w:sz w:val="32"/>
          <w:szCs w:val="32"/>
        </w:rPr>
        <w:t>唉</w:t>
      </w:r>
      <w:r>
        <w:rPr>
          <w:rFonts w:eastAsia="仿宋_GB2312" w:ascii="仿宋_GB2312" w:hAnsi="仿宋_GB2312"/>
          <w:sz w:val="32"/>
          <w:szCs w:val="32"/>
        </w:rPr>
        <w:t>!</w:t>
      </w:r>
      <w:r>
        <w:rPr>
          <w:rFonts w:ascii="仿宋_GB2312" w:hAnsi="仿宋_GB2312" w:eastAsia="仿宋_GB2312"/>
          <w:sz w:val="32"/>
          <w:szCs w:val="32"/>
        </w:rPr>
        <w:t>时间就如光速一般快，如果不好好抓紧吗，错过了“航班”，“误了机”，就只有“到老空留后悔心”。所以，在剩下的半个月内，我得“抱住佛脚”，争取在课后将以前不太熟的知识再复习巩固一遍，会的知识也要复习，所谓“学而时习之，不亦说乎”。作业仍然是独立认真完成的；老师在课内所讲解的题尽量在课后重新独立思考完成；学的累时，可看看名著，这样既放松了身体，又学到了知识，一举两得…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这半个月内，虽然比平常稍累了些，但为了取得好成绩，高高兴兴地向父母宣布：“我这一学期的起早贪黑没白费，我取得了好成绩”，那时自己多自豪呀！我想，你一定有过先苦后甜的感觉，同时，我的期中语文成绩不够争气，因为没考满八十五分！因此我在班里没进前三。那时我就暗下决心：期末一定赶超上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您一定希望我，还有许许多多为着这期末考试作拼搏的学生能取得好成绩。期末越来越近，我想取得好成绩的愿望越来越强烈！加油呀！大家一起为期末作最后的冲刺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祝您身体健康，万事如意！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横山桥初中七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冉茜玲</w:t>
      </w:r>
    </w:p>
    <w:p>
      <w:pPr>
        <w:pStyle w:val="Normal"/>
        <w:spacing w:lineRule="exact" w:line="5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指导教师：张燕勤</w:t>
      </w:r>
    </w:p>
    <w:p>
      <w:pPr>
        <w:pStyle w:val="Normal"/>
        <w:spacing w:lineRule="exact" w:line="440"/>
        <w:ind w:firstLine="6720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tabs>
          <w:tab w:val="clear" w:pos="420"/>
          <w:tab w:val="left" w:pos="6420" w:leader="none"/>
        </w:tabs>
        <w:spacing w:lineRule="exact" w:line="440"/>
        <w:ind w:firstLine="5985"/>
        <w:rPr>
          <w:szCs w:val="21"/>
        </w:rPr>
      </w:pPr>
      <w:r>
        <w:rPr>
          <w:szCs w:val="21"/>
        </w:rPr>
        <w:tab/>
      </w:r>
    </w:p>
    <w:p>
      <w:pPr>
        <w:pStyle w:val="Normal"/>
        <w:tabs>
          <w:tab w:val="clear" w:pos="420"/>
          <w:tab w:val="left" w:pos="6420" w:leader="none"/>
        </w:tabs>
        <w:spacing w:lineRule="exact" w:line="440"/>
        <w:ind w:firstLine="598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420" w:leader="none"/>
        </w:tabs>
        <w:spacing w:lineRule="exact" w:line="440"/>
        <w:ind w:firstLine="598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420" w:leader="none"/>
        </w:tabs>
        <w:spacing w:lineRule="exact" w:line="440"/>
        <w:ind w:firstLine="598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420" w:leader="none"/>
        </w:tabs>
        <w:spacing w:lineRule="exact" w:line="440"/>
        <w:ind w:firstLine="598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420" w:leader="none"/>
        </w:tabs>
        <w:spacing w:lineRule="exact" w:line="440"/>
        <w:ind w:firstLine="5985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User</dc:creator>
  <dc:description/>
  <cp:keywords/>
  <dc:language>en-US</dc:language>
  <cp:lastModifiedBy>USER</cp:lastModifiedBy>
  <dcterms:modified xsi:type="dcterms:W3CDTF">2012-01-08T23:55:00Z</dcterms:modified>
  <cp:revision>5</cp:revision>
  <dc:subject/>
  <dc:title>给胡锦涛爷爷的一封信</dc:title>
</cp:coreProperties>
</file>