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835</wp:posOffset>
                </wp:positionH>
                <wp:positionV relativeFrom="paragraph">
                  <wp:posOffset>6580505</wp:posOffset>
                </wp:positionV>
                <wp:extent cx="11430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518.15pt" to="176pt,518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6686550" cy="9001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drawing>
          <wp:inline distT="0" distB="0" distL="0" distR="0">
            <wp:extent cx="7397750" cy="5266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6370320</wp:posOffset>
                </wp:positionV>
                <wp:extent cx="5252085" cy="2857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20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501.6pt" to="418.25pt,503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639175" cy="527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4255" cy="3342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\</w:t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040880" cy="4946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9372600" cy="5372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18"/>
        <w:rPr/>
      </w:pPr>
      <w:r>
        <w:rPr/>
        <w:t>\</w:t>
      </w:r>
      <w:r>
        <w:rPr/>
        <w:drawing>
          <wp:inline distT="0" distB="0" distL="0" distR="0">
            <wp:extent cx="6076315" cy="8947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2441575</wp:posOffset>
                </wp:positionV>
                <wp:extent cx="5715000" cy="635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92.25pt" to="443.3pt,19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00090" cy="22853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hanging="718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265035" cy="51066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07:00Z</dcterms:created>
  <dc:creator>Go7Z</dc:creator>
  <dc:description/>
  <dc:language>en-US</dc:language>
  <cp:lastModifiedBy>微软用户</cp:lastModifiedBy>
  <dcterms:modified xsi:type="dcterms:W3CDTF">2012-08-02T04:07:00Z</dcterms:modified>
  <cp:revision>2</cp:revision>
  <dc:subject/>
  <dc:title>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