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center"/>
        <w:rPr>
          <w:b w:val="false"/>
          <w:b w:val="false"/>
          <w:bCs w:val="false"/>
          <w:color w:val="000000"/>
          <w:sz w:val="44"/>
          <w:szCs w:val="32"/>
        </w:rPr>
      </w:pPr>
      <w:r>
        <w:rPr>
          <w:b w:val="false"/>
          <w:bCs w:val="false"/>
          <w:color w:val="000000"/>
          <w:sz w:val="44"/>
          <w:szCs w:val="32"/>
        </w:rPr>
        <w:t>儿童画创作之我见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儿童画创作的教学是美术课中培养儿童想象力和创造力的一种形式。儿童画的内容可以是生活中存在的，也可以是世界上根本不存在的。但是，它仍然受生活的启示而产生。所以，儿童画并不是凭空臆造，而是以自己的亲身经历，选出具有代表性的，有意义的事物，经过形象思维，创造出新的可视形象。在儿童画的创作过程中，应启发儿童观察社会，体验生活，识辨美与丑、善与恶，深化社会生活的美。 　　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儿童的兴趣是想象画创作的基础。兴趣来自学习活动的内在动机。因此，在教学中，应根据想象画的要求，采用欣赏优秀作品、图片、录像、幻灯等教学手段营造课堂气氛，创设直观、生动有趣的教学情境和教学氛围。让学生在学习情绪上受到感动，有身临其境之感，促使他们的感受在头脑中形成画面，从而激发学习兴趣。有了兴趣，儿童就会不失时机地要把自己的见闻、感受描绘下来。儿童对周围客观事物具有强烈的好奇心和表现欲望，教师应引导儿童观察事物的形态、结构、比例和色彩，提高认识事物的能力。然后，运用绘画技法，表现可视的艺术形象，抒发内心的情感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color w:val="000000"/>
          <w:sz w:val="32"/>
          <w:szCs w:val="28"/>
        </w:rPr>
        <w:t>自从乡村学校少年宫开办以来，我一直秉承这样的形式开展教学，学员作品丰富多样，很好</w:t>
      </w:r>
      <w:r>
        <w:rPr>
          <w:rFonts w:ascii="仿宋" w:hAnsi="仿宋" w:cs="仿宋" w:eastAsia="仿宋"/>
          <w:color w:val="000000"/>
          <w:sz w:val="32"/>
          <w:szCs w:val="28"/>
          <w:lang w:eastAsia="zh-CN"/>
        </w:rPr>
        <w:t>地</w:t>
      </w:r>
      <w:r>
        <w:rPr>
          <w:rFonts w:ascii="仿宋" w:hAnsi="仿宋" w:cs="仿宋" w:eastAsia="仿宋"/>
          <w:color w:val="000000"/>
          <w:sz w:val="32"/>
          <w:szCs w:val="28"/>
        </w:rPr>
        <w:t>表现出了学生的感受。另外学员对儿童画也有新认识，每次练习时都能联系实际，从身边发生的事情出发展开联想创作。取得了一定的成效。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53:00Z</dcterms:created>
  <dc:creator>User</dc:creator>
  <dc:description/>
  <dc:language>en-US</dc:language>
  <cp:lastModifiedBy>微软用户</cp:lastModifiedBy>
  <dcterms:modified xsi:type="dcterms:W3CDTF">2012-08-03T07:12:00Z</dcterms:modified>
  <cp:revision>3</cp:revision>
  <dc:subject/>
  <dc:title>儿童画创作之我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